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8"/>
          <w:lang w:val="ru-RU"/>
        </w:rPr>
        <w:t>б установлении структуры, перечня и кодов целевых статей                расходов бюджета города Нефтеюган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приказом Минфина России от 6 июня 2019 г. №85н "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Установить следующую структуру кода целевой статьи расходов бюджета города Нефтеюганска из четырех составных часте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2 разряды кода целевой статьи расходов - код муниципальной программы (непрограммных расход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 разряд кода целевых статей расходов - код подпрограммы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-5 разряды - код основного мероприятия подпрограммы  муниципальной программы;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-10 разряды - код направления расходов муниципальной программы (непрограммных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Установить перечень и коды целевых статей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3.Считать утратившими силу с 01.01.2021 года: </w:t>
      </w:r>
    </w:p>
    <w:p>
      <w:pPr>
        <w:pStyle w:val="Style23"/>
        <w:ind w:firstLine="709"/>
        <w:jc w:val="both"/>
        <w:rPr>
          <w:bCs/>
          <w:szCs w:val="28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30.12.2019 №113 «Об установлении       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1.02.2020 №12 «</w:t>
      </w: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 30.12.2019 №113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5.03.2020 №20 «</w:t>
      </w: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 30.12.2019 №113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9.05.2020 №33 «</w:t>
      </w: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 30.12.2019 №113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8.06.2020 №36 «</w:t>
      </w: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 30.12.2019 №113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4.09.2020 №55 «</w:t>
      </w: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 30.12.2019 №113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риказ департамента финансов от 26.11.2020 №68 «О внесении изменений в приказ департамента финансов администрации города от 30.12.2019 №113 «Об установлении структуры, перечня и кодов целевых статей расходов бюджета города Нефтеюганска»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4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ложения настоящего приказа применяется к правоотношениям, возникающим при составлении и исполнении бюджета города Нефтеюганск на 2021 год и плановый период 2022 и 2023 го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департамента финансов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21-02-09T14:15:00Z</cp:lastPrinted>
  <dcterms:modified xsi:type="dcterms:W3CDTF">2021-02-10T04:48:00Z</dcterms:modified>
  <cp:revision>361</cp:revision>
  <dc:subject/>
  <dc:title>3</dc:title>
</cp:coreProperties>
</file>