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 к заключ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оект решения Думы города «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Думы города Нефтеюганска от 24.12.2019 № 700-VI «О бюджете города Нефтеюганска на 2020 год и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ефтеюганск</w:t>
        <w:tab/>
        <w:tab/>
        <w:tab/>
        <w:tab/>
        <w:tab/>
        <w:tab/>
        <w:tab/>
        <w:t xml:space="preserve">   от 21 октября 2020 год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чётная палата города Нефтеюганска, руководствуясь статьёй 157 Бюджетного кодекса Российской Федерации, Положением о Счётной палате города Нефтеюганска, рассмотрела проект решения Думы города «О внесении изменений в решение Думы города Нефтеюганска от 24.12.2019 № 700-VI «О бюджете города Нефтеюганска на 2020 год и плановый период 2021 и 2022 годов» (далее по тексту – проект решения Думы города). Материалы по проекту решения Думы города с приложениями и пояснительной запиской поступили в Счётную палату города Нефтеюганска 20.10.2020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Решением Думы города от 24.12.2019 № 700-VI «О бюджете города Нефтеюганска на 2020 год и плановый период 2021 и 2022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редакции от 23.09.2020 года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утверждён бюджет со следующими основными характеристикам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20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9 939 189 696 рублей 93 копей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1 379 109 087 рублей 93 копей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1 439 919 391 рубл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21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0 433 101 924 рубл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0 717 158 08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284 056 165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9 516 460 724 рубл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9 719 132 966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202 672 242 рубля.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материалах, представленных к проекту решения Думы города, указана информация о корректировках, вносимых в утверждённый бюджет, влияющих на общие парамет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влияющие на общие параметры бюджета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уточнение доходов и расходов за счёт межбюджетных трансфертов из федерального и окружного бюджет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ов бюджета с учётом фактически сложившегося остатка средств на счёте бюджет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щего объёма дефицита бюджета, объёма источников финансирования дефицита бюдж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не влияющие на общие параметры бюджета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, утверждённого решением Думы города от 25.09.2013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о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20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10 221 337 996 рублей 93 копейк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1 660 809 287 рублей 93 копей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ефицит бюджета в сумме 1 439 471 291 рубль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21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10 433 101 924 рубл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0 717 158 08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 в сумме 284 056 165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9 516 460 724 рубл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9 719 132 966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202 672 242 рубля.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>На 2020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ходной части бюджета на 282 148 300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величение расходной части бюджета на 281 700 200 рубле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меньшатся на 448 100 рублей.</w:t>
      </w:r>
    </w:p>
    <w:p>
      <w:pPr>
        <w:pStyle w:val="Normal"/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1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ная часть бюджета остается без измен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ная часть бюджета остается без измен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ная часть бюджета остается без измен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ная часть бюджета остается без измен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 изменений в доходную часть бюджет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ходной части бюджета по главным администраторам доходов бюджета на сумме 282 148 300 рублей, а также сведения о закреплении дополнительных кодов бюджетной классификации за главными администраторами доходов бюджета отражено в заключении от 13.10.2020 года (приложение № 1 к заключению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bookmarkStart w:id="0" w:name="_Hlk485211672"/>
      <w:bookmarkEnd w:id="0"/>
      <w:r>
        <w:rPr>
          <w:b/>
          <w:sz w:val="28"/>
          <w:szCs w:val="28"/>
        </w:rPr>
        <w:t xml:space="preserve">1. Корректировки, влияющие на общие параметры бюджета </w:t>
      </w:r>
    </w:p>
    <w:p>
      <w:pPr>
        <w:pStyle w:val="Style1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рректировки, влияющие на общие параметр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на 2020 год</w:t>
      </w:r>
    </w:p>
    <w:p>
      <w:pPr>
        <w:pStyle w:val="Style1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В целом проектом решения Думы города предлагается увеличить расходную часть бюджета на 281 700 200 рублей по сравнению с утверждённым бюджетом города (приложение № 4 к заключению)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ной части бюджета по главным распорядителям бюджетных средств в сумме 281 567 850 рублей отражено в заключении от 13.10.2020 года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Дополнением к проекту решения Думы города предлагается увеличить расходы бюджета по главному распорядителю бюджетных средств: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образования и молодёжной политики администрации города Нефтеюганска (на основании письма от 20.10.2020 № ИСХ.ДОиМП                    -01-17-8086-0) за счёт средств местного бюджета для обеспечения доли софинансирования в рамках основного мероприятия «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подпрограммы «Обеспечение мерами государственной поддержки по улучшению жилищных условий отдельных категорий граждан» муниципальной программы «Развитие жилищной сферы города Нефтеюганска» в сумме 132 350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bookmarkStart w:id="1" w:name="_Hlk485211672"/>
      <w:bookmarkStart w:id="2" w:name="_Hlk20925144"/>
      <w:bookmarkEnd w:id="1"/>
      <w:bookmarkEnd w:id="2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_Hlk20925144"/>
      <w:bookmarkEnd w:id="3"/>
      <w:r>
        <w:rPr>
          <w:sz w:val="28"/>
          <w:szCs w:val="28"/>
        </w:rPr>
        <w:t xml:space="preserve">Все предлагаемые изменения по расходам отражены в приложениях к проекту решения Думы города: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</w:rPr>
        <w:t>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20 год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</w:rPr>
        <w:t>6 «Распределение бюджетных ассигнований по разделам, подразделам классификации расходов бюджета города Нефтеюганска на 2020 год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 «Распределение бюджетных ассигнований по разделам, подразделам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20 год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 «Ведомственная структура расходов бюджета города Нефтеюганск на 2020 год».</w:t>
      </w:r>
    </w:p>
    <w:p>
      <w:pPr>
        <w:pStyle w:val="Normal"/>
        <w:ind w:left="28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ефицит бюджета и источники финансирова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города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дефицита бюджета города на 2020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решения Думы города предлагается утвердить дефицит бюджета города на 2020 год в сумме </w:t>
      </w:r>
      <w:r>
        <w:rPr>
          <w:bCs/>
          <w:sz w:val="28"/>
          <w:szCs w:val="28"/>
        </w:rPr>
        <w:t>1 439 471 291</w:t>
      </w:r>
      <w:r>
        <w:rPr>
          <w:sz w:val="28"/>
          <w:szCs w:val="28"/>
        </w:rPr>
        <w:t>рубль (приложение № 2 к заключе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мые источники финансирования дефицита бюджета по сравнению с источниками, утверждёнными решением Думы города от 24.12.2019 № 70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20 год и плановый период 2021 и 2022 годов», уменьшатся на 448 100 рублей, за счёт изменения остатков средств на счетах по учёту средств бюджета, а также средств от продажи акций и иных форм участия в капитале, находящихся в собственности городских округ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фицит бюджета и источники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города на 2021-2022 год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ый предельный размер дефицита бюджета на 2021 и 2022 годы по сравнению с предельным размером дефицита бюджета, утверждённого решением Думы города от 24.12.2019 № 70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20 год и плановый период 2021 и 2022 годов» останется без изменения и составит в 2021 году 284 056 165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ублей, в 2022 году </w:t>
      </w:r>
      <w:r>
        <w:rPr>
          <w:bCs/>
          <w:sz w:val="28"/>
          <w:szCs w:val="28"/>
        </w:rPr>
        <w:t xml:space="preserve">202 672 242 </w:t>
      </w:r>
      <w:r>
        <w:rPr>
          <w:sz w:val="28"/>
          <w:szCs w:val="28"/>
        </w:rPr>
        <w:t>рубля (приложение № 3 к заключению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еличина дефицита бюджета города на 2020, 2021, 2022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8"/>
          <w:szCs w:val="28"/>
        </w:rPr>
        <w:t>2 «Источники финансирования дефицита бюджета города Нефтеюганска на 2020 год»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 «Источники финансирования дефицита бюджета города Нефтеюганска на 2021 и 2022 годы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езультатам экспертизы проекта решения Думы города, Счётная палата рекомендует Думе города Нефтеюганска принять к рассмотрению данный проект решения Думы города.</w:t>
      </w:r>
    </w:p>
    <w:p>
      <w:pPr>
        <w:pStyle w:val="Normal"/>
        <w:tabs>
          <w:tab w:val="clear" w:pos="720"/>
          <w:tab w:val="left" w:pos="2940" w:leader="none"/>
        </w:tabs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 xml:space="preserve">С.А. Гичкина    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505"/>
        </w:tabs>
        <w:ind w:left="1505" w:firstLine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"/>
    <w:qFormat/>
    <w:pPr>
      <w:ind w:firstLine="708"/>
      <w:jc w:val="both"/>
    </w:pPr>
    <w:rPr>
      <w:sz w:val="24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ind w:firstLine="720"/>
    </w:pPr>
    <w:rPr>
      <w:sz w:val="24"/>
    </w:rPr>
  </w:style>
  <w:style w:type="paragraph" w:styleId="Style20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30:00Z</dcterms:created>
  <dc:creator>Newuser</dc:creator>
  <dc:description/>
  <cp:keywords/>
  <dc:language>en-US</dc:language>
  <cp:lastModifiedBy>TatarinovaOA</cp:lastModifiedBy>
  <cp:lastPrinted>2020-10-21T15:13:00Z</cp:lastPrinted>
  <dcterms:modified xsi:type="dcterms:W3CDTF">2020-12-16T10:56:00Z</dcterms:modified>
  <cp:revision>1797</cp:revision>
  <dc:subject/>
  <dc:title>ИНФОРМАЦИЯ СЧЕТНОЙ ПАЛАТЫ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25</vt:lpwstr>
  </property>
</Properties>
</file>