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5400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1.2020</w:t>
        <w:tab/>
        <w:tab/>
        <w:tab/>
        <w:tab/>
        <w:tab/>
        <w:tab/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№ 164-н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/>
      </w:pPr>
      <w:r>
        <w:rPr>
          <w:lang w:eastAsia="en-US"/>
        </w:rPr>
        <w:t>О внесении изменения в постановление администрации города Нефтеюганска от 13.05.2016 № 60-нп «Об утверждении административного регламента предоставления муниципальной услуги «Выдача разрешения на ввод объекта в эксплуатацию при осуществлении строительства, реконструкции объекта капитального строительства, расположенного на территории муниципального образования город Нефтеюганс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br/>
        <w:t xml:space="preserve">постановлениями администрации города Нефтеюганска от 08.05.2019 № 86-нп «Об утверждении реестра муниципальных услуг администрации города Нефтеюганск», от 05.09.2013 № 88-нп «О разработке и утверждении административных регламентов предоставления муниципальных услуг»,                             в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целях приведения муниципального правового акта в соответствие                                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администрация города Нефтеюганска постановляет</w:t>
      </w:r>
      <w:r>
        <w:rPr>
          <w:rFonts w:eastAsia="Calibri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е в постановление администрации города Нефтеюганска от 13.05.2016 № 60-нп «Об утверждении административного регламента предоставления муниципальной услуги «Выдача разрешения на ввод объекта в эксплуатацию при осуществлении строительства, реконструкции объекта капитального строительства, расположенного на территории муниципального образования город Нефтеюганск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(с изменениями, внесенными постановлениями администрации города от 20.04.2017 № 66-нп,   от 20.11.2017 № 195-нп, от 07.05.2018 № 60-нп)</w:t>
      </w:r>
      <w:r>
        <w:rPr>
          <w:rFonts w:cs="Times New Roman" w:ascii="Times New Roman" w:hAnsi="Times New Roman"/>
          <w:sz w:val="28"/>
          <w:szCs w:val="28"/>
        </w:rPr>
        <w:t>, изложив приложение к постановлению согласно приложению к настоящему постановлению.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shd w:fill="FFFFFF" w:val="clear"/>
        <w:spacing w:lineRule="auto" w:line="216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Прокопович П.А.) разместить постановление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органов местного самоуправления города Нефтеюганска </w:t>
      </w:r>
      <w:r>
        <w:rPr>
          <w:rFonts w:cs="Times New Roman" w:ascii="Times New Roman" w:hAnsi="Times New Roman"/>
          <w:color w:val="000000"/>
          <w:sz w:val="28"/>
          <w:szCs w:val="20"/>
        </w:rPr>
        <w:t>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ab/>
        <w:tab/>
        <w:tab/>
        <w:tab/>
        <w:tab/>
        <w:tab/>
        <w:t xml:space="preserve">  С.Ю.Дегтярев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 xml:space="preserve">администрации города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>от 02.11.2020 № 164-нп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Выдача разрешения на ввод объекта в эксплуатацию при осуществлении строительства, реконструкции объекта капитального строительства, расположенного на территории муниципального образования город Нефтеюганск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Style28"/>
        <w:autoSpaceDE w:val="false"/>
        <w:spacing w:before="0" w:after="0"/>
        <w:ind w:left="0" w:firstLine="708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едмет регулирования административного регл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в</w:t>
      </w:r>
      <w:r>
        <w:rPr>
          <w:rFonts w:cs="Times New Roman" w:ascii="Times New Roman" w:hAnsi="Times New Roman"/>
          <w:bCs/>
          <w:sz w:val="28"/>
          <w:szCs w:val="28"/>
        </w:rPr>
        <w:t>ыдаче разрешения на ввод объектов в эксплуатацию  при осуществлении строительства, реконструкции объектов капитального строительства, расположенных на территории муниципального образования город Нефтеюганск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соответственно – Административный регламент, Муниципальная услуга) </w:t>
      </w:r>
      <w:r>
        <w:rPr>
          <w:rFonts w:eastAsia="Times New Roman" w:cs="Times New Roman" w:ascii="Times New Roman" w:hAnsi="Times New Roman"/>
          <w:sz w:val="28"/>
          <w:szCs w:val="28"/>
        </w:rPr>
        <w:t>определяет сроки и последовательность административных процедур и административ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департамента градостроительства и земельных отношений администрации города Нефтеюганска (далее – Уполномоченный орган) </w:t>
      </w:r>
      <w:r>
        <w:rPr>
          <w:rFonts w:eastAsia="Times New Roman" w:cs="Times New Roman" w:ascii="Times New Roman" w:hAnsi="Times New Roman"/>
          <w:sz w:val="28"/>
          <w:szCs w:val="28"/>
        </w:rPr>
        <w:t>по предоставлению Муниципальной услуги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а также порядок его взаимодействия с заявителями и органами власт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Круг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Заявителем на получение Муниципальной услуги является физическое или юридическое лицо, являющееся застройщиком объектов капитального строительства (далее-Заявитель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>
          <w:rFonts w:cs="Times New Roman" w:ascii="Times New Roman" w:hAnsi="Times New Roman"/>
          <w:bCs/>
          <w:sz w:val="28"/>
          <w:szCs w:val="28"/>
        </w:rPr>
        <w:t>От имени заявителя могут выступать лица, уполномоченные действовать в силу закона или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3.Требования к порядку информирования о правилах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3.1.Информирование по вопросам предоставления Муниципальной услуги проводится специалистам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дела подготовки разрешений в строительстве Уполномоченного орга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следующих формах (по выбору заявителя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(при личном обращении заявителя и по телеф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исьменной </w:t>
      </w:r>
      <w:r>
        <w:rPr>
          <w:rFonts w:cs="Times New Roman" w:ascii="Times New Roman" w:hAnsi="Times New Roman"/>
          <w:sz w:val="28"/>
          <w:szCs w:val="28"/>
        </w:rPr>
        <w:t>(при письменном обращении заявителя по почте, по электронной почте, факсу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ом стенде в месте предоставления Муниципальной услуги, в форме информационных (текстовых)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информационно-телекоммуникационной сети Интернет (далее - сеть Интернет) в форме информационных материал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в местного самоуправления города Нефтеюганска http://www.admugansk.ru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федеральной государственной информационной системе «Единый портал государственных и муниципальных услуг (функций)» http://www.gosuslugi.ru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гиональной информационной системе Ханты-Мансийского автономного округа – Югры «Портал государственных и муниципальных услуг (функций) Ханты-Мансийского автономного округа – Югры» http://86.gosuslugi.ru (далее – Региональный портал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2.Информирование о ходе предоставления муниципальной услуги осуществляется специалистами отдела подготовки разрешений в строительстве Уполномоченного орга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(при личном обращении заявителя и по телеф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исьменной </w:t>
      </w:r>
      <w:r>
        <w:rPr>
          <w:rFonts w:cs="Times New Roman" w:ascii="Times New Roman" w:hAnsi="Times New Roman"/>
          <w:sz w:val="28"/>
          <w:szCs w:val="28"/>
        </w:rPr>
        <w:t>(при письменном обращении заявителя по почте, по электронной почте, факсу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1.3.3.В случае устного обращения (лично или по телефону) заявителя (его представителя) за информацией по вопросам предоставления Муниципальной услуги, в том числе о ходе предоставления Муниципальной услуги, специалист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дела подготовки разрешений в строительстве Уполномоченного органа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 осуществляют устное информирование (лично или по телефону) обратившегося за информацией заявителя. 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е должностное лицо или же обратившемуся сообщается телефонный номер, по которому можно получить необходимую информ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>В случае, если для ответа требуется более продолжительное время, специалист, осуществляющий устное информирование, может предложить заявителю направить обращение о предоставлении письменной консультации по порядку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1.3.4.При консультировании по письменным обращениям ответ на обращение направляется заявителю в срок, не превышающ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0 календарных дней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 с момента регистрации обращения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>При консультировании заявителей о ходе предоставления Муниципальной услуги в письменной форме информация направляется в срок, не превышающий 3 рабочих дн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5.Для получения информации по вопросам предоставления Муниципальной услуги посредством Единого и Регионального порталов заявителям необходимо использовать адреса в сети Интернет, указанные в пункте 1.3.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6.Информация по вопросам предоставления Муниципальной услуги, в том числе о порядке и сроках предоставления Муниципальной услуги, размещенная на Едином и Региональном порталах, на официальном сайте, предоставляется заявителю бесплат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ступ к информации о сроках и порядке е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7.Информация о месте нахождения и графике работы Уполномоченного органа (структурного подразделения) размещена на информационных стендах в местах предоставления Муниципальной услуги и в сети Интернет на официальном сайте, Едином и Региональном портал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8.Информацию о местах нахождения и графиках работы органов государственной власти, органов местного самоуправления и организаций, участвующих в предоставлении Муниципальной услуги, заявитель может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Ханты-Мансийскому автономному округу – Югре на официальном сайте http://www.rosreestr.ru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ужба жилищного и строительного надзора Ханты-Мансийского автономного округа — Югры (Жилстройнадзор Югры) на официальном сайте https://jsn.admhmao.ru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веро-Уральское управление Федеральной службы по экологическому, технологическому и атомному надзору на официальном сайте http://www.sural.gosnadzor.ru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9.На информационных стендах в местах предоставления Муниципальной услуги, в сети Интернет (на официальном сайте, на Едином и Региональном порталах)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равочная информация </w:t>
      </w:r>
      <w:r>
        <w:rPr>
          <w:rFonts w:cs="Times New Roman" w:ascii="Times New Roman" w:hAnsi="Times New Roman"/>
          <w:sz w:val="28"/>
          <w:szCs w:val="28"/>
        </w:rPr>
        <w:t>(место нахождения, график работы, справочные телефоны, адреса официального сайта и электронной почты Уполномоченного органа и его структурного подразделения, обеспечивающего предоставление Муниципальной услуги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нормативных правовых актов, регулирующих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судебный (внесудебный) порядок обжалования решений и действий (бездействия) Уполномоченного органа, а также его должностных лиц,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ланки заявлений о предоставлении Муниципальной услуги и образцы их за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10.В случае внесения изменений в порядок предоставления Муниципальной услуги специалист отдела подготовки разрешений в строительстве Уполномоченного органа, ответственный за предоставление муниципальной услуги), в срок, не превышающий 5 рабочих дней со дня вступления в силу таких изменений, обеспечивает размещение информации в сети Интернет (на официальном сайте, Едином и Региональном порталах) и на информационных стендах, находящихся в мес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Стандар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0" w:name="Par116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2.1.Наименование Муниципальной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1.</w:t>
      </w:r>
      <w:r>
        <w:rPr>
          <w:rFonts w:cs="Times New Roman" w:ascii="Times New Roman" w:hAnsi="Times New Roman"/>
          <w:sz w:val="28"/>
          <w:szCs w:val="28"/>
        </w:rPr>
        <w:t>Выдача разрешения на ввод объекта в эксплуатацию при осуществлении строительства, реконструкции объекта капитального строительства, расположенного на территории 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город Нефтеюган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Наименование органа, предоставляющего Муниципальную услугу.</w:t>
      </w:r>
    </w:p>
    <w:p>
      <w:pPr>
        <w:pStyle w:val="Style28"/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2.1.</w:t>
      </w:r>
      <w:r>
        <w:rPr>
          <w:sz w:val="28"/>
          <w:szCs w:val="28"/>
        </w:rPr>
        <w:t>Муниципальную услугу предоставляет департамент градостроительства и земельных отношений администрации города Нефтеюган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Непосредственное предоставление Муниципальной услуги осуществляют специалисты отдела подготовки разрешений в строительстве Уполномоченно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2.3.При предоставлении Муниципальной услуги Уполномоченный орган осуществляет межведомственное информационное взаимодействие с Управлением Федеральной службы государственной регистрации, кадастра и картографии по Ханты-Мансийскому автономному округу – Югре, Службой жилищного и строительного надзора Ханты-Мансийского автономного округа - Югры, Северо-Уральским управлением Федеральной службы по экологическому, технологическому и атомному надзору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2.4.В соответствии с требованиями пункта 3 части 1 статьи 7 Федерального закона от 27 июля 2010 года № 210-ФЗ «Об организации предоставления государственных и муниципальных услуг» (далее также – Федеральный закон № 210-ФЗ)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, утвержденный решением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умы города Нефтеюганска от 02.07.2012 </w:t>
      </w:r>
      <w:r>
        <w:rPr>
          <w:rFonts w:cs="Times New Roman" w:ascii="Times New Roman" w:hAnsi="Times New Roman"/>
          <w:sz w:val="28"/>
          <w:szCs w:val="28"/>
        </w:rPr>
        <w:t>№ 324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услуг, которые являются необходимыми и обязательными для предоставления администрацией города Нефтеюганска муниципальных услуг и предоставляются организациями, участвующими в предоставлении муниципальных услуг, и установлении порядка определения размера платы за их оказани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3.Описание результата предоставления Муниципальной услуги.</w:t>
      </w:r>
    </w:p>
    <w:p>
      <w:pPr>
        <w:pStyle w:val="ConsPlusNormal1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1.Результатом предоставления Муниципальной услуги являются направление (выдача)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на ввод объекта в эксплуатаци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б отказе в выдаче разрешения на ввод объекта в эксплуатацию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3.2.Разрешение на ввод объекта в эксплуатацию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яется по форме, утвержденной приказом Министерства строительства и жилищно-коммунального хозяйства Российской Федерации от 19.02.2015   № 117/пр                 «Об утверждении формы разрешения на строительство и формы разрешения на ввод объекта в эксплуатацию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3.Уведомление об отказе в выдач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ввод объекта в эксплуатацию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ормляется в фор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исьма на официальном бланке </w:t>
      </w:r>
      <w:r>
        <w:rPr>
          <w:rFonts w:cs="Times New Roman" w:ascii="Times New Roman" w:hAnsi="Times New Roman"/>
          <w:sz w:val="28"/>
          <w:szCs w:val="28"/>
          <w:lang w:eastAsia="en-US"/>
        </w:rPr>
        <w:t>Уполномоченного органа</w:t>
      </w:r>
      <w:r>
        <w:rPr>
          <w:rFonts w:eastAsia="Calibri" w:cs="Times New Roman" w:ascii="Times New Roman" w:hAnsi="Times New Roman"/>
          <w:sz w:val="28"/>
          <w:szCs w:val="28"/>
        </w:rPr>
        <w:t>, за подписью директора Уполномоченного органа либо лица, его замещающего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.Срок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1.Срок предоставления Муниципальной услуги или принятия решения об отказе в предоставлении Муниципальной услуги составляет не более                             5 (пяти) рабочих дней со дня регистрации заявления о предоставлении Муниципальной услуги (далее также – заявление, запрос) в Уполномоченном орга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2.В срок предоставления Муниципальной услуги входит проверка наличия и правильности оформления документов, направление межведомственных запросов и получение на них ответов, осмотр объекта капитального строительства, выдача (направление) заявителю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Нормативные правовые акты, регулирующие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Перечень нормативных правовых актов, регулирующих предоставление Муниципальной услуги, размещен на Едином портале</w:t>
        <w:br/>
        <w:t>и (или)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  <w:bookmarkStart w:id="1" w:name="P245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воустанавливающие документы на земельный участок, в том числе соглашение об установлении сервитута, решение об установлении публичного сервиту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ешение на строительств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казанным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е 1 части 5 статьи 49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</w:t>
      </w:r>
      <w:r>
        <w:rPr>
          <w:rFonts w:cs="Times New Roman" w:ascii="Times New Roman" w:hAnsi="Times New Roman"/>
          <w:sz w:val="28"/>
          <w:szCs w:val="28"/>
        </w:rPr>
        <w:t>требованиям проектной документации (включая проектную документацию, в которой учтены изменения, внесенные в соответствии с частями 3.8 и 3.9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7 статьи 54 Градостроительного кодекса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                    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технический план объекта капитального строительства, подготовленный в соответствии с Федеральным законом от 13 июля 2015 года № 218-ФЗ «О государственной регистрации недвижимо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в подпунктах 6 и 9 пункта 2.6.1 ак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Документы (их копии или сведения, содержащиеся в них), указанные в подпунктах 2, 3, 4 и 9 пункта 2.6.1 Административного регламента, запрашиваются уполномоченным органом в порядке межведомственного информационного взаимодействия в государственных органах, органах местного самоуправления либо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Документы, указанные в подпунктах 2, 5, 6, 7 и 8 пункта 2.6.1 Административного регламента, заявитель предоставляет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пункте 2.6.1 Административного регламента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уполномоченным органом в органах и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подпунктах 5-12 пункта 2.6.1 Административного регламента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Непредставление Заявителем документов и информации, которые он вправе представить по собственной инициативе, не является основанием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Сведения, указанные в подпункте 2 пункта 2.6.1 Административного регламента, Заявитель может получить, обратившись в Управление Федеральной службы государственной регистрации, кадастра и картографии по Ханты-Мансийскому автономному округу - Югр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7.</w:t>
      </w: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25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х </w:t>
        </w:r>
      </w:hyperlink>
      <w:r>
        <w:rPr>
          <w:rFonts w:cs="Times New Roman" w:ascii="Times New Roman" w:hAnsi="Times New Roman"/>
          <w:sz w:val="28"/>
          <w:szCs w:val="28"/>
        </w:rPr>
        <w:t>3, 4 пункта 2.6.1 Административного регламента, находятся в распоряжении Уполномоченного орган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8.Документы, указанные в подпункте 9 пункта 2.6.1 Административного регламента, предоставляются Северо-Уральским управлением Федеральной службы по экологическому, технологическому и атомному надзору или Службой жилищного и строительного надзора Ханты-Мансийского автономного округа – Югры, которые осуществляли строительный надзор объекта капитального строительств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9.Заявление и прилагаемые к нему документы Заявитель направляет в </w:t>
      </w:r>
      <w:r>
        <w:rPr>
          <w:rFonts w:cs="Times New Roman" w:ascii="Times New Roman" w:hAnsi="Times New Roman"/>
          <w:bCs/>
          <w:sz w:val="28"/>
          <w:szCs w:val="28"/>
        </w:rPr>
        <w:t>в 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, в том числе посредством Единого и Регионального порталов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и, наименования которых содержат слова «специализированный застройщик», также могут обратиться с указанным заявлением с использованием единой информационной системы жилищного строительства, за исключением случаев,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, которые должны быть интегрированы с единой информационной системой жилищного строительств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0.Форму заявления Заявитель может получить посредством Единого и Регионального порталов, официального сай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1.Рекомендуемая форма заявления приведена в приложении 1 к Административному регламент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2.В соответствии с требованиями пунктов 1, 2, 4 части 1 статьи 7 Федерального закона № 210-ФЗ запрещается требовать от Заявителя (представителя заявителя)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                 № 210-ФЗ государственных и муниципальных услуг, в соответствии с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Уполномоченный орган по собственной инициативе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 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директора Уполномоченного орган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3.Требования к документам, необходимым для предоставления 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пунктом 2.6.1 Административного регламента, направляются в форме электронных документов, в том числе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го портала. В этом случае документы подписываются электронной подписью (далее - ЭЦП)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епартамента градостроительства и земельных отношений администрации города Нефтеюганска от 19.12.2017 № 403 утверждены технические требования к формату электронных документов, предоставляемых для получения государственных услуг по выдаче разрешения на строительство и разрешения на ввод объекта в эксплуатацию администрации города Нефтеюганс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должны быть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должны быть написаны полность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Муниципальной услуги, представляются в виде подлинника либо нотариально удостоверенных копий документов (при невозможности предоставления подлинника документа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й к заявлению документ, состоящий из двух и более листов, должен быть пронумерован и прошнурова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казанный в подпункте 12 пункта 2.6.1 подготавливается в форме электронного документа (в формате XML) и заверяется усиленной квалифицированной электронной подписью кадастрового инженера, подготовившего его. Если это предусмотрено договором подряда, также подготавливается в форме документа на бумажном носителе, заверенного подписью и печатью кадастрового инженера, подготовившего ег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казанный в подпункте 8 пункта 2.6.1 подготавливается на основе топографической съемки и должен отображать фактическое исполнение проектных решений, планировочной организации земельного участка, расположения сетей инженерно-технического обеспечения. Все отображенные на Схеме элементы планировочной организации земельного участка отражаются в экспликации объектов капитального строительства в границах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должны иметь подчистки либо приписки, зачеркнутые слова и иные не оговоренные в них исправления, не должны быть исполнены карандашом, а также иметь серьезные повреждения, не позволяющие однозначно истолковать их содержа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явлении о предоставлении Муниципальной услуги Заявитель должен указать способ выдачи (направления) ему документов, являющихся результатом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не отвечающие требованиям к документам, необходимым для предоставления Муниципальной услуги, установленным настоящим Административным регламентом, принимаются равными как не предоставленны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м Российской Федерации или высшим исполнительным органом государственной власти субъекта Российской Федерации (применительно к случаям выдачи разрешения на ввод объекта в эксплуатацию органами исполнительной власти субъектов Российской Федерации, органами местного самоуправления) могут быть установлены случаи, в которых направление указанных в пункте 2.6.1. Административного регламента документов осуществляется исключительно в электронной форм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7.Исчерпывающий перечень оснований для отказ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Основания для отказа в приеме документов, необходимых для предоставления Муниципальной услуги, законодательством Российской Федерации, законодательством Ханты-Мансийского автономного округа-Югры не предусмотре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2.Не допускается отказ в приеме запроса и иных документов, необходимых для предоставления Муниципальной услуги в случае, если такие запрос и документы поданы в соответствии с информацией о сроках и порядке предоставления Муниципальной услуги, опубликованной на Едином и Региональном порталах, Официальном сайте Уполномочен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Исчерпывающий перечень оснований для приостановления и (или) отказа в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Основания для приостановления предоставления Муниципальной услуги законодательством Российской Федерации, законодательством Ханты-Мансийского автономного округа – Югры не предусмотрены.</w:t>
      </w:r>
    </w:p>
    <w:p>
      <w:pPr>
        <w:pStyle w:val="ConsPlusNormal1"/>
        <w:ind w:firstLine="709"/>
        <w:jc w:val="both"/>
        <w:rPr/>
      </w:pPr>
      <w:bookmarkStart w:id="2" w:name="P321"/>
      <w:bookmarkEnd w:id="2"/>
      <w:r>
        <w:rPr>
          <w:rFonts w:cs="Times New Roman" w:ascii="Times New Roman" w:hAnsi="Times New Roman"/>
          <w:sz w:val="28"/>
          <w:szCs w:val="28"/>
        </w:rPr>
        <w:t>2.8.2.Основаниями для отказа в предоставлении Муниципальной услуги являю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325"/>
      <w:bookmarkEnd w:id="3"/>
      <w:r>
        <w:rPr>
          <w:rFonts w:cs="Times New Roman" w:ascii="Times New Roman" w:hAnsi="Times New Roman"/>
          <w:sz w:val="28"/>
          <w:szCs w:val="28"/>
        </w:rPr>
        <w:t>отсутствие документов, обязанность по представлению которых возложена на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                                     об установлении или изменении зоны с особыми условиями использования территории, принятым в случаях, предусмотренных пунктом 9 части 7                 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Не допускается отказ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и Региональном порталах, официальном сайт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9.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9.1.Услугами, необходимыми и обязательными для предоставления Муниципальной услуги являются:</w:t>
      </w:r>
    </w:p>
    <w:p>
      <w:pPr>
        <w:pStyle w:val="ConsPlusNormal1"/>
        <w:ind w:firstLine="709"/>
        <w:jc w:val="both"/>
        <w:rPr/>
      </w:pPr>
      <w:r>
        <w:rPr>
          <w:rFonts w:eastAsia=";Times New Roman" w:cs=";Times New Roman" w:ascii="Times New Roman" w:hAnsi="Times New Roman"/>
          <w:sz w:val="28"/>
          <w:szCs w:val="28"/>
        </w:rPr>
        <w:t>2.9.1.1.Выдача заключения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ConsPlusNormal1"/>
        <w:ind w:firstLine="709"/>
        <w:jc w:val="both"/>
        <w:rPr>
          <w:rFonts w:ascii="Times New Roman" w:hAnsi="Times New Roman" w:eastAsia=";Times New Roman" w:cs=";Times New Roman"/>
          <w:sz w:val="28"/>
          <w:szCs w:val="28"/>
        </w:rPr>
      </w:pPr>
      <w:r>
        <w:rPr>
          <w:rFonts w:eastAsia=";Times New Roman" w:cs=";Times New Roman" w:ascii="Times New Roman" w:hAnsi="Times New Roman"/>
          <w:sz w:val="28"/>
          <w:szCs w:val="28"/>
        </w:rPr>
        <w:t>Услуга по выдаче заключения государственного строительного надзора, предоставляется Нефтеюганским отделом инспектирования Службы жилищного и строительного надзора Ханты-Мансийского автономного округа - Югры.</w:t>
      </w:r>
    </w:p>
    <w:p>
      <w:pPr>
        <w:pStyle w:val="ConsPlusNormal1"/>
        <w:ind w:firstLine="709"/>
        <w:jc w:val="both"/>
        <w:rPr/>
      </w:pPr>
      <w:r>
        <w:rPr>
          <w:rFonts w:eastAsia=";Times New Roman" w:cs=";Times New Roman" w:ascii="Times New Roman" w:hAnsi="Times New Roman"/>
          <w:sz w:val="28"/>
          <w:szCs w:val="28"/>
        </w:rPr>
        <w:t xml:space="preserve">2.9.1.2.Документы, подтверждающие соответствие объекта техническим условиям, предоставляются организациями, выдававшими технические условия и осуществляющими эксплуатацию сетей инженерно-технического обеспечения. </w:t>
      </w:r>
    </w:p>
    <w:p>
      <w:pPr>
        <w:pStyle w:val="ConsPlusNormal1"/>
        <w:ind w:firstLine="709"/>
        <w:jc w:val="both"/>
        <w:rPr/>
      </w:pPr>
      <w:r>
        <w:rPr>
          <w:rFonts w:eastAsia=";Times New Roman" w:cs=";Times New Roman" w:ascii="Times New Roman" w:hAnsi="Times New Roman"/>
          <w:sz w:val="28"/>
          <w:szCs w:val="28"/>
        </w:rPr>
        <w:t>В результате предоставления данной услуги Заявителю выдается заключение о соответствии объекта техническим условиям.</w:t>
      </w:r>
    </w:p>
    <w:p>
      <w:pPr>
        <w:pStyle w:val="ConsPlusNormal1"/>
        <w:ind w:firstLine="709"/>
        <w:jc w:val="both"/>
        <w:rPr/>
      </w:pPr>
      <w:r>
        <w:rPr>
          <w:rFonts w:eastAsia=";Times New Roman" w:cs=";Times New Roman" w:ascii="Times New Roman" w:hAnsi="Times New Roman"/>
          <w:sz w:val="28"/>
          <w:szCs w:val="28"/>
        </w:rPr>
        <w:t xml:space="preserve">2.9.1.3.Подготовка и выдач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осуществляется любым физическим или юридическим лицом, за исключением видов работ, которые оказывают влияние на безопасность объектов капитального строительства и должны выполняться только индивидуальными предпринимателями или юридическими лицами, имеющими выданные саморегулируемой организацией свидетельства о допуске к таким видам работ. </w:t>
      </w:r>
    </w:p>
    <w:p>
      <w:pPr>
        <w:pStyle w:val="ConsPlusNormal1"/>
        <w:ind w:firstLine="709"/>
        <w:jc w:val="both"/>
        <w:rPr/>
      </w:pPr>
      <w:r>
        <w:rPr>
          <w:rFonts w:eastAsia=";Times New Roman" w:cs=";Times New Roman" w:ascii="Times New Roman" w:hAnsi="Times New Roman"/>
          <w:sz w:val="28"/>
          <w:szCs w:val="28"/>
        </w:rPr>
        <w:t xml:space="preserve">2.9.1.4.Подготовка технического плана. </w:t>
      </w:r>
    </w:p>
    <w:p>
      <w:pPr>
        <w:pStyle w:val="ConsPlusNormal1"/>
        <w:ind w:firstLine="709"/>
        <w:jc w:val="both"/>
        <w:rPr>
          <w:rFonts w:ascii="Times New Roman" w:hAnsi="Times New Roman" w:eastAsia=";Times New Roman" w:cs=";Times New Roman"/>
          <w:sz w:val="28"/>
          <w:szCs w:val="28"/>
        </w:rPr>
      </w:pPr>
      <w:r>
        <w:rPr>
          <w:rFonts w:eastAsia=";Times New Roman" w:cs=";Times New Roman" w:ascii="Times New Roman" w:hAnsi="Times New Roman"/>
          <w:sz w:val="28"/>
          <w:szCs w:val="28"/>
        </w:rPr>
        <w:t>Должна выполняться только индивидуальными предпринимателями или юридическими лицами, имеющими выданные саморегулируемой организацией свидетельства о допуске к таким видам работ.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Размер платы, взимаемой с заявителя при предоставлении Муниципальной услуги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и способы ее взимания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1.Взимание государственной пошлины или иной платы за предоставление Муниципальной услуги законодательством Российской Федерации, законодательством Ханты-Мансийского автономного </w:t>
        <w:br/>
        <w:t>округа – Югры не предусмотрено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1.Максимальный срок ожидания в очереди при подаче запроса                           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1.Максимальный ср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Срок регистрации запроса заявител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2.1.З</w:t>
      </w:r>
      <w:r>
        <w:rPr>
          <w:rFonts w:eastAsia="Calibri" w:cs="Times New Roman" w:ascii="Times New Roman" w:hAnsi="Times New Roman"/>
          <w:sz w:val="28"/>
          <w:szCs w:val="28"/>
        </w:rPr>
        <w:t>аявление, поступившее в адрес Уполномоченного органа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 посредством Единого или Регионального порталов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гистриру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ециалистом </w:t>
      </w:r>
      <w:r>
        <w:rPr>
          <w:rFonts w:cs="Times New Roman" w:ascii="Times New Roman" w:hAnsi="Times New Roman"/>
          <w:sz w:val="28"/>
          <w:szCs w:val="28"/>
        </w:rPr>
        <w:t>Уполномоченного органа, ответственного за прием и регистрацию заявлений о предоставлении Муниципальной услуги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электронном документообороте в течение рабочего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13.Требования к помещениям, в которых предоставляется Муниципальная услуга, к залу ожидания, местам для заполнения запросов                          о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3.1.Здание, в котором предоставляется Муниципальная услуга, должно быть расположено с учетом пешеходной доступности для заявителей от остановок общественного тран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3.2.Помещения для предоставления Муниципальной услуги размещаются преимущественно на нижних этажах зданий или в отдельно стоящих зда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13.3.Вход и выход из помещения для предоставления Муниципальной услуги оборудую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андусами, расширенными проходами, тактильными полосами по путям движения, позволяющими обеспечить беспрепятственный доступ инвалид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ответствующими указателями с автономными источниками бесперебойного пит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астной маркировкой ступеней по пути дви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ационной мнемосхемой (тактильной схемой движ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льными табличками с надписями, дублированными рельефно- точечным шрифтом Брай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ационной табличкой (вывеской), содержащей информацию                              о наименовании, местонахождении, режиме работы, а также о телефонных номерах справочной служ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стницы, находящиеся по пути движения в помещение для предоставления муниципальной услуги, оборуд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льными полос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астной маркировкой крайних ступен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учнями с двух сторон с тактильными полосами, нанесенными на поручни, с тактильно-выпуклым шрифтом и рельефно-точечным шрифтом Брайля с указанием этаж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льными табличками с указанием этажей, дублированными рельефно-точечным шрифтом Брай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3.4.Места предоставления Муниципальной услуги должны соответствовать требованиям к местам обслуживания маломобильных групп населения, к внутреннему оборудованию и устройствам в помещении, к санитарно-бытовым помещениям для инвалидов, к путям движения в помещении и залах обслуживания, к лестницам и пандусам в помещении, к лифтам, подъемным платформам для инвалидов, к аудиовизуальным и информационным системам, доступным для инвали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ивается создание инвалидам следующих условий доступности объектов, в которых предоставляется Муниципальная услуг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овия для беспрепятственного пользования транспортом, средствами связи и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3.5.Помещения, в которых предоставляется Муниципальная услуга, оборудуются системой кондиционирования воздуха, противопожарной системой и средствами пожаротушения, системой охраны. Данные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3.6.Каждое рабочее место специалист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 и печатающим устройствам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3.7.Места ожидания должны соответствовать комфортным условиям для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3.8.Места ожидания оборудуются столами, стульями или скамьями (банкетками), информационными стендами, информационными терминал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3.9.На информационных стендах, информационном терминале и в сети Интернет размещается информация о порядке предоставления муниципальной услуги, а также информация, указанная в пункте 1.3.9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3.10.Информационные стенды размещаются на видном, доступном месте в любом из форматов: настенных стендах, напольных или настольных стойках, призваны обеспечить заявителей исчерпывающей информацией. Стенды должны быть оформлены в едином стиле, надписи сделаны черным шрифтом на белом ф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3.11.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ListParagraph"/>
        <w:widowControl w:val="false"/>
        <w:ind w:left="0" w:right="0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2.14.Показатели доступности и качества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4.1.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тупность информирования Заявителей по вопросам предоставления Муниципальной услуги, в том числе о ходе предоставления Муниципальной услуги, в форме устного или письменного информирования, в том числе посредством Официального сайта, Единого и Регионального порт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доступность Заявителей к форме заявления о предоставлении Муниципальной услуги, размещенной на Едином и Региональном порталах, в том числе с возможностью его копирования и заполнения в электронном ви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направления Заявителем документов в электронной форме посредством Единого и Регионального портал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озможность получения документов, являющихся результатом предоставления Муниципальной услуги, в электронном виде посредством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Единого и Регионального портал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4.2.Показателями качества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блюдение должностными лицами Уполномоченного органа, предоставляющими Муниципальную услугу, сроков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блюдение времени ожидания в очереди при подаче заявления                             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сутствие обоснованных жалоб заявителей на качество предоставления Муниципальной услуги, действия (бездействие) должностных лиц и решений, принимаемых (осуществляемых)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5.Особенности предоставления Муниципальной услуги</w:t>
        <w:br/>
        <w:t>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5.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 предоставлении Муниципальной услуги в электронной форме посредством Единого и Регионального порталов заявителю обеспечива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лучение информации о порядке и срок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формирование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ем и регистрация Уполномоченным органом запроса и иных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лучение сведений о ходе выполнения запро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существление оценки качеств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лучение заявителем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осудебное (внесудебное) обжалование решений и действий (бездействий) уполномоченного органа, должностного лица, муниципального служащег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5.2.Формирование запроса осуществляется посредством заполнения электронной формы запроса на Едином и Региональном порталах без необходимости дополнительной подачи запроса в какой-либо и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3.На Едином и Региональном порталах, официальном сайте размещаются образцы заполнения электронной формы запро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4.Если на Едином портале заявителю не обеспечивается возможность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олнения электронной формы запроса, то для формирования запроса на Едином портале в порядке, определяемом Министерством связи и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>массовых коммуникаций Российской Федерации, обеспечивается автоматический переход к заполнению электронной формы указанного запроса на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5.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6.При формировании запроса обеспечива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копирования и сохранения запро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ечати на бумажном носителе копии электронной формы запро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и Региональном порталах в части, касающейся сведений, отсутствующих в указанной сист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доступа заявителя на Едином и Региональном порталах к ранее поданным им запросам в течение не менее 1 года, а также частично сформированных запросов – в течение не менее 3 месяце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7.Сформированный и подписанный запрос направляется в уполномоченный орган посредством Единого и Регионального порта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8.Уполномоченный орган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9.Предоставление муниципальной услуги начинается с момента приема и регистрации уполномоченным органом запроса, необходимого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10.Заявителю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 на бумажном носителе, подтверждающего содержание электронного документа, направленного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11.При предоставлении Муниципальной услуги в электронной форме заявителю напра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12.Заявителю обеспечивается возможность оценить доступность и качество муниципальной услуги посредством Единого и Регионального порта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13.Предоставление Муниципальной услуги в электронной форме осуществляется с использованием электронной подписи в соответствии с требованиями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14.В случае, если при обращении в электронной форме за получением Муниципальной услуги идентификация и аутентификация заявителя – физического лица осуществляются с использованием единой системы идентификации и аутентификации, такой заявитель вправе использовать простую электронную подпись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ConsPlusNormal1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Предоставление Муниципальной услуг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ключает выполнение следующих административных процедур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и регистрация заявления о предоставлении Муниципальной услуги;</w:t>
      </w:r>
    </w:p>
    <w:p>
      <w:pPr>
        <w:pStyle w:val="ConsPlusNormal1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направление межведомственных запросов, получение ответов на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рка представленных документов и принятие</w:t>
        <w:br/>
        <w:t>решения о предоставлении или об отказе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дача (направление) заявителю документа, являющего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Прием и регистрация заявле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1.Основанием для начала административной процедуры является поступление в Уполномоченный орган заявления и прилагаемых к нему документов в электронной форме посредством Единого или Регионального порта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2.Должностным лицом, ответственным за прием и регистрацию заявления о предоставлении Муниципальной услуги, является специалист  </w:t>
      </w:r>
      <w:r>
        <w:rPr>
          <w:rFonts w:cs="Times New Roman" w:ascii="Times New Roman" w:hAnsi="Times New Roman"/>
          <w:sz w:val="28"/>
          <w:szCs w:val="28"/>
        </w:rPr>
        <w:t>Уполномоченного органа, ответственный за прием и регистрацию заявлений (далее-Сотрудник приемной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3.</w:t>
      </w:r>
      <w:r>
        <w:rPr>
          <w:rFonts w:cs="Times New Roman" w:ascii="Times New Roman" w:hAnsi="Times New Roman"/>
          <w:sz w:val="28"/>
          <w:szCs w:val="28"/>
        </w:rPr>
        <w:t>Сотрудник приемной в день поступления заяв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прием и регистрацию зая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готавливает и направляет посредством электронного формата уведомление о приеме и регистрации заявления и прилагаемых к нему документов, с указанием сведений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й о дате и времени окончани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4.Максимальный срок выполнения административной процедуры – </w:t>
        <w:br/>
      </w:r>
      <w:r>
        <w:rPr>
          <w:rFonts w:eastAsia="Calibri" w:cs="Times New Roman" w:ascii="Times New Roman" w:hAnsi="Times New Roman"/>
          <w:sz w:val="28"/>
          <w:lang w:eastAsia="en-US"/>
        </w:rPr>
        <w:t>один рабочий день от даты поступления заяв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5.Результатом выполнения административной процедуры является зарегистрированное зая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6.Регистрация заявления о предоставлении Муниципальной услуги осуществляется в системе электронного документооборота с проставлением в заявлении отметки о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7.Зарегистрированное заявление и прилагаемые к нему документы передаются начальнику отдела подготовки разрешений в строительстве Уполномоченного органа (далее – Начальник отдел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3.Формирование и направление межведомственных запросов, получение ответов на н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1.Основанием для начала административной процедуры является поступление Исполнителю, ответственному за формирование, направление межведомственных запросов, зарегистрированного заявл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2.Должностным лицом, ответственным за формирование и направление межведомственных запросов, получение на них ответов, является специалист отдела подготовки разрешений в строительстве Уполномоченного органа, назначенный Начальником отдела (далее – Исполнитель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3.Исполнитель, ответственный за предоставление Муниципальной услуги, в течение 1 рабочего дня, со дня получения зарегистрированного заяв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уществляет проверку наличия документов, указанных в пункте 2.6.1 Административного регламент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тсутствии документов, указанных в пунктах 2.6.2 Административного регламента – формирует и направляет межведомственные запросы в органы участвующи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учает ответы на межведомственные запросы (документы (их копии или сведения, содержащиеся в них) по межведомственным запросам в соответствии с частью 3.4 статьи 55 Градостроительного кодекса Российской Федерации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эти документы, в срок не позднее 3 рабочих дней со дня получения соответствующего межведомственного запрос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4.Максимальный срок выполнения административной процедуры не более 1 рабочего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3.5.Критерием для принятия решения о направлении межведомственных запросов является отсутствие документов, предусмотренных пунктом 2.6.2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3.6.Результатами выполнения данной административной процедуры являются: </w:t>
      </w:r>
      <w:r>
        <w:rPr>
          <w:rFonts w:cs="Times New Roman" w:ascii="Times New Roman" w:hAnsi="Times New Roman"/>
          <w:sz w:val="28"/>
          <w:szCs w:val="28"/>
        </w:rPr>
        <w:t>полученные ответы на межведомственные запрос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7.Полученный ответ на межведомственный запрос регистрируется в электронном документооборо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8.Полученные и зарегистрированные в результате межведомственного информационного взаимодействия документы и информация приобщаются к заявлению и прилагаемым к нему документа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Проверка представленных документов и принятие</w:t>
        <w:br/>
        <w:t>решения о предоставлении или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</w:t>
      </w:r>
      <w:r>
        <w:rPr>
          <w:rFonts w:eastAsia="Calibri" w:cs="Times New Roman" w:ascii="Times New Roman" w:hAnsi="Times New Roman"/>
          <w:sz w:val="28"/>
          <w:szCs w:val="28"/>
        </w:rPr>
        <w:t>.1.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зарегистрированное заявление и прилагаемые к нему документы, в том числе, полученные в порядке межведомственного информационного взаимодейств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Должностным лицом, ответственным за проверку документов, оформление разрешения на ввод в эксплуатацию или уведомления об отказе в выдаче разрешения на ввод в эксплуатацию, является Исполнител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Должностным лицом, ответственным за подписание разрешения на ввод в эксплуатацию или уведомления об отказе в выдаче разрешения на ввод в эксплуатацию является директор Уполномоченного органа либо лицо, его замещающе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Содержание административных действий, входящих в состав административной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наличия и правильности оформления документов, указанных в пункте 2.6.1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осмотра объекта капитального строительства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казанным в разрешении на строительство,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, а также 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 В случае если при строительстве,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, осмотр такого объекта органом, выдавшим разрешение на строительство, не проводи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разрешения на ввод объекта в эксплуатацию или уведомления об отказе в выдаче разрешения на ввод объекта в эксплуат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разрешения на ввод объекта в эксплуатацию, или подписание уведомления об отказе в выдаче разрешения на ввод объекта в эксплуатац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ксимальный срок выполнения административной процедуры три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чих дня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 дня поступления к Исполнителю зарегистрированного заявления и прилагаемых к нему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подпункте 2.8.2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Результатом административной процедуры являе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ное директором Уполномоченного органа, либо лицом его замещающим разрешение на ввод объекта в эксплуатацию или  уведомление об отказе в выдаче разрешения на ввод объекта в эксплуат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8.Подписанные директором Уполномоченного органа, либо лицом его замещающим разрешение на ввод объекта в эксплуатацию или уведомление                об отказе в выдаче разрешения на ввод объекта в эксплуатацию регистрирую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трудником-приемной в системе электронного документооборо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5.Выдача (направление) результата предоставления</w:t>
        <w:br/>
        <w:t>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анием для начала выполнения административной процедуры является поступление документа, являющегося  результатом предоставления Муниципальной услуги, к Сотруднику-приемной Уполномоченного органа, ответственному за выдачу (направление) Заявителю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5.2.Сотрудник-приемной в день подписания </w:t>
      </w:r>
      <w:r>
        <w:rPr>
          <w:rFonts w:cs="Times New Roman" w:ascii="Times New Roman" w:hAnsi="Times New Roman"/>
          <w:sz w:val="28"/>
          <w:szCs w:val="28"/>
        </w:rPr>
        <w:t>директором Уполномоченного органа, либо лицом его замещающим документа, являющегося результатом предоставления Муниципальной услуги, направляет (выдает) его заявителю указанным в заявлении способ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3.</w:t>
      </w: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является оформленный и зарегистрированный документ, являющийся результатом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4.</w:t>
      </w: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выдача (направление) Заявителю документа, являющегося результатом предоставления Муниципальной услуги, в уполномоченном органе или в электронной форме посредством Единого и Регионального порта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5.Максимальный срок выполнения административной процедуры                  1 рабочий день </w:t>
      </w:r>
      <w:r>
        <w:rPr>
          <w:rFonts w:cs="Times New Roman" w:ascii="Times New Roman" w:hAnsi="Times New Roman"/>
          <w:sz w:val="28"/>
          <w:szCs w:val="28"/>
        </w:rPr>
        <w:t>со дня подписания директором Уполномоченного органа либо лицом, его замещающим, документа, являющегося результатом предоставления Муниципальной услуг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6.Способ фиксации результата выполнения административной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выдачи документа, являющегося результатом предоставления Муниципальной услуги, лично Заявителю, запись о выдаче документа Заявителю, подтверждается записью в журнале выдачи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направления документа, являющегося результатом предоставления Муниципальной услуги, Заявителю посредством Единого или Регионального порталов подтверждается прикреплением к электронному документообороту записи о выдаче документов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1.Порядок осуществления текущего контроля за соблюдением</w:t>
        <w:br/>
        <w:t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также принятием ими ре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1.1.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:</w:t>
      </w:r>
      <w:r>
        <w:rPr>
          <w:rFonts w:cs="Times New Roman" w:ascii="Times New Roman" w:hAnsi="Times New Roman"/>
          <w:sz w:val="28"/>
          <w:szCs w:val="28"/>
        </w:rPr>
        <w:t xml:space="preserve"> директором Уполномоченного органа, либо лицом его замещающим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2.Порядок и периодичность осуществления плановых и внеплановых проверок полноты и качества предоставления Муниципальной услуги, порядок и формы контроля полноты и качества предоставления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2.1.</w:t>
      </w:r>
      <w:r>
        <w:rPr>
          <w:rFonts w:cs="Times New Roman" w:ascii="Times New Roman" w:hAnsi="Times New Roman"/>
          <w:sz w:val="28"/>
          <w:szCs w:val="28"/>
        </w:rPr>
        <w:t xml:space="preserve">Контроль полноты и качества предоставления Муниципальной услуги включает в себя проведение плановых проверок (осуществляется на основании годовых планов работы </w:t>
      </w:r>
      <w:r>
        <w:rPr>
          <w:rFonts w:eastAsia="Times New Roman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и внеплановых проверок, в том числе проверок по конкретному обращению Заявителя (осуществляется на основании правового акта </w:t>
      </w:r>
      <w:r>
        <w:rPr>
          <w:rFonts w:eastAsia="Times New Roman" w:cs="Times New Roman" w:ascii="Times New Roman" w:hAnsi="Times New Roman"/>
          <w:sz w:val="28"/>
          <w:szCs w:val="28"/>
        </w:rPr>
        <w:t>Уполномоченного органа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2.2.При проверке рассматриваются все вопросы, связанные с предоставлением Муниципальной услуги (комплексная проверка), либо отдельные вопросы (тематическая проверк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2.3.</w:t>
      </w:r>
      <w:r>
        <w:rPr>
          <w:rFonts w:cs="Times New Roman" w:ascii="Times New Roman" w:hAnsi="Times New Roman"/>
          <w:sz w:val="28"/>
          <w:szCs w:val="28"/>
        </w:rPr>
        <w:t xml:space="preserve">Плановые проверки полноты и качества предоставления Муниципальной услуги проводятся директором </w:t>
      </w:r>
      <w:r>
        <w:rPr>
          <w:rFonts w:eastAsia="Times New Roman" w:cs="Times New Roman" w:ascii="Times New Roman" w:hAnsi="Times New Roman"/>
          <w:sz w:val="28"/>
          <w:szCs w:val="28"/>
        </w:rPr>
        <w:t>Уполномоченного органа либо лицом, его замещающи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2</w:t>
      </w:r>
      <w:r>
        <w:rPr>
          <w:rFonts w:eastAsia="Times New Roman" w:cs="Times New Roman" w:ascii="Times New Roman" w:hAnsi="Times New Roman"/>
          <w:sz w:val="28"/>
          <w:szCs w:val="28"/>
        </w:rPr>
        <w:t>.4.Периодичность проведения плановых проверок полноты и качества предоставления Муниципальной услуги устанавливается в соответствии</w:t>
        <w:br/>
        <w:t>с решением директора Уполномоченного органа либо лица, е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замещающег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2.5.Внеплановые проверки полноты и качества предоставления Муниципальной услуги проводятся директором Уполномоченного органа либо лицом, е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замещающим</w:t>
      </w:r>
      <w:r>
        <w:rPr>
          <w:rFonts w:eastAsia="Times New Roman" w:cs="Times New Roman" w:ascii="Times New Roman" w:hAnsi="Times New Roman"/>
          <w:sz w:val="28"/>
          <w:szCs w:val="28"/>
        </w:rPr>
        <w:t>, на основании жалоб заявителей на решения или действия (бездействие) должностных лиц Уполномоченного органа, принятые или осуществленн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6.В случае проведения внеплановой проверки по конкретному обращению обратившемуся направляется информация о результатах проверки, проведенной по обращению и о мерах, принятых в отношении виновных лиц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2</w:t>
      </w:r>
      <w:r>
        <w:rPr>
          <w:rFonts w:eastAsia="Times New Roman" w:cs="Times New Roman" w:ascii="Times New Roman" w:hAnsi="Times New Roman"/>
          <w:sz w:val="28"/>
          <w:szCs w:val="28"/>
        </w:rPr>
        <w:t>.7.</w:t>
      </w:r>
      <w:r>
        <w:rPr>
          <w:rFonts w:cs="Times New Roman" w:ascii="Times New Roman" w:hAnsi="Times New Roman"/>
          <w:sz w:val="28"/>
          <w:szCs w:val="28"/>
        </w:rPr>
        <w:t xml:space="preserve">Результаты проверки оформляются в виде акта, в котором отмечаются выявленные недостатки и указываются предложения по их устранению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2.8.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2.9.Контроль за полнотой и качеством предоставления Муниципальной услуги со стороны граждан, их объединений организаций осуществляется с использованием соответствующей информации, размещаемой на официальном сайте, а также в форме письменных и устных обращений в адрес Уполномочен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3.Ответственность должностных лиц, муниципальных служащих органа, предоставляющего Муниципальную услугу, и работников организаций, участвующих в ее предоставлении, за решения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1.Должностные лица  и муниципальные служащие Уполномоченного органа несут персональную ответственность в соответствии с законодательством Российской Федерации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3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2.Персональная ответственность должностных лиц и муниципальных служащих уполномоченного органа закрепляется в их должностных инструкциях в соответствии с требованиями законода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</w:t>
      </w:r>
      <w:r>
        <w:rPr>
          <w:rFonts w:eastAsia="Calibri" w:cs="Times New Roman" w:ascii="Times New Roman" w:hAnsi="Times New Roman"/>
          <w:sz w:val="28"/>
          <w:szCs w:val="28"/>
        </w:rPr>
        <w:t>.3.В соответствии со статьей 9.6 Закона Ханты-Мансийского автономного округа – Югры от 11 июня 2010 года № 102-оз                                              «Об административных правонарушениях» должностные лица Уполномоченного органа, несут административную ответственность за нарушение Административного регламента, выразившееся в нарушении срока регистрации запроса заявителя о предоставлении Муниципальной услуги, срока предоставления Муниципальной услуги, в неправомерных отказах в приеме у заявителя документов, предусмотренных для предоставления Муниципальной услуги, предоставлении Муниципальной услуги,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, в превышении максимального срока ожидания в очереди при подаче запроса о предоставлении Муниципальной услуги, а равно при получении результата предоставления Муниципальной услуги, в нарушении требований к помещениям, в которых предоставляется Муниципальная услуга, к залу ожидания, местам для заполнения запросов о Муниципальной услуге, информационным стендам с образцами их заполнения и перечнем документов, необходимых для предоставления Муниципальной услуги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</w:rPr>
          <w:t>Досудебный (внесудебный) порядок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обжалования решений и действий (бездействия) органа, предоставляющего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униципальную услугу</w:t>
      </w:r>
      <w:r>
        <w:rPr>
          <w:rFonts w:eastAsia="Calibri" w:cs="Times New Roman" w:ascii="Times New Roman" w:hAnsi="Times New Roman"/>
          <w:bCs/>
          <w:sz w:val="28"/>
          <w:szCs w:val="28"/>
        </w:rPr>
        <w:t>, а также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.1.</w:t>
      </w:r>
      <w:r>
        <w:rPr>
          <w:rFonts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.2.</w:t>
      </w:r>
      <w:r>
        <w:rPr>
          <w:rFonts w:eastAsia="Times New Roman" w:cs="Times New Roman" w:ascii="Times New Roman" w:hAnsi="Times New Roman"/>
          <w:sz w:val="28"/>
          <w:szCs w:val="28"/>
        </w:rPr>
        <w:t>Жалоба на решения, действия (бездействие) Уполномоченного органа, его должностных лиц, муниципальных служащих подается для рассмотрения в Уполномоченный орга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2.1.В случае обжалования решения должностного лица Уполномоченного органа, жалоба направляется в адрес заместителя главы города Нефтеюганска, в ведении которого находится Уполномоченный орган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бо главе муниципального образова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Информация о порядке подачи и рассмотрения жалобы размещается на информационных стендах в местах предоставления муниципальной услуги и в сети Интернет: на официальном сайте, Едином и Региональном порталах, а также предоставляется при обращении в устной (при личном обращении заявителя и/или по телефону) или письменной (при письменном обращении заявителя по почте, электронной почте, факсу) форм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Перечень нормативных правовых актов, регулирующих порядок досудебного (внесудебного) обжалования решений и действий (бездействий) органа, предоставляющего Муниципальную услугу, а также их должностных лиц, муниципальных служа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ение администрации города Нефтеюганска от 31.10.2012                       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6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разрешения на ввод объекта в эксплуатацию при осуществлении строительства, реконструкции объекта капитального строительства, расположенного на территории муниципального образования город Нефтеюганс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: Директору департамента градостроительства администрации города Нефтеюганска</w:t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кого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09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юридического лица – застройщик,</w:t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ирующего осуществлять строительство, капитальный</w:t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монт или реконструкцию;</w:t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; юридический и почтовый адреса;</w:t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И.О. руководителя; телефон;</w:t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autoSpaceDE w:val="false"/>
        <w:spacing w:lineRule="auto" w:line="240" w:before="480" w:after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  <w:br/>
        <w:t>о выдаче разрешения на ввод в эксплуатацию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ыдать разрешение на ввод в эксплуатацию объекта капитального строительства</w:t>
        <w:br/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бъе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емельном участке по адресу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17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ород, район, улица, номер участ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120" w:after="0"/>
        <w:ind w:firstLine="5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Строительство (реконструкция) осуществлялось на основании</w:t>
        <w:b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389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я на строительство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№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 на пользование землей закреплено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564" w:hanging="0"/>
        <w:jc w:val="center"/>
        <w:rPr/>
      </w:pPr>
      <w:r>
        <w:rPr/>
        <w:t>(наименование документа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389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№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 информируем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Работы производились подрядным (хозяйственным) способом в соответствии </w:t>
        <w:b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8"/>
        <w:gridCol w:w="567"/>
        <w:gridCol w:w="284"/>
        <w:gridCol w:w="1956"/>
        <w:gridCol w:w="397"/>
        <w:gridCol w:w="567"/>
        <w:gridCol w:w="624"/>
        <w:gridCol w:w="3430"/>
      </w:tblGrid>
      <w:tr>
        <w:trPr>
          <w:cantSplit w:val="true"/>
        </w:trPr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договором  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№</w:t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наименование организации, ИНН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юридический и почтовый адреса, Ф.И.О. руководителя, номер телефон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 выполнения строительно-монтажных работ закреплено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652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кумента и уполномоченной организации, его выдавше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1700"/>
        <w:gridCol w:w="454"/>
        <w:gridCol w:w="397"/>
        <w:gridCol w:w="85"/>
        <w:gridCol w:w="142"/>
        <w:gridCol w:w="1531"/>
        <w:gridCol w:w="567"/>
        <w:gridCol w:w="878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№</w:t>
            </w:r>
          </w:p>
        </w:tc>
        <w:tc>
          <w:tcPr>
            <w:tcW w:w="26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13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в соответствии с договором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№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л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наименование организации, ИНН, юридический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чтовый адреса, Ф.И.О. руководителя, номер телефона, банковск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квизиты (наименование банка, р/с, к/с, БИК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 выполнения функций заказчика (застройщика) закреплено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6209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/>
      </w:pPr>
      <w:r>
        <w:rPr/>
        <w:t>(наименование документа и организации, его выдавшей)</w:t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418"/>
        <w:gridCol w:w="510"/>
        <w:gridCol w:w="567"/>
        <w:gridCol w:w="227"/>
        <w:gridCol w:w="2552"/>
        <w:gridCol w:w="34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уюсь обо всех изменениях, связанных с приведенными в настоящем заявлении сведениями, сообщать в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1191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Уполномоченного орган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134"/>
        <w:gridCol w:w="1928"/>
        <w:gridCol w:w="1134"/>
        <w:gridCol w:w="2466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340"/>
      </w:tblGrid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autoSpaceDE w:val="false"/>
        <w:spacing w:lineRule="atLeast" w:line="2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</w:rPr>
        <w:t>Документы, являющиеся результатом предоставления Муниципальной услуги, прошу выдать (направить)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</w:t>
      </w:r>
      <w:r>
        <w:rPr>
          <w:rFonts w:cs="Times New Roman" w:ascii="Times New Roman" w:hAnsi="Times New Roman"/>
        </w:rPr>
        <w:tab/>
        <w:t>нарочно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Департаменте градо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</w:t>
      </w:r>
      <w:r>
        <w:rPr>
          <w:rFonts w:cs="Times New Roman" w:ascii="Times New Roman" w:hAnsi="Times New Roman"/>
        </w:rPr>
        <w:tab/>
        <w:t>нарочно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Ф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</w:t>
      </w:r>
      <w:r>
        <w:rPr>
          <w:rFonts w:cs="Times New Roman" w:ascii="Times New Roman" w:hAnsi="Times New Roman"/>
        </w:rPr>
        <w:tab/>
        <w:t>посредством почтовой связ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К заявлению прилагаются документы в соответствии с частями 3, 4 статьи 55 Градостроительного кодекса Российской Федерации (далее-Кодекс)</w:t>
      </w:r>
      <w:r>
        <w:rPr/>
        <w:t>: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09"/>
        <w:gridCol w:w="2826"/>
        <w:gridCol w:w="205"/>
        <w:gridCol w:w="2220"/>
        <w:gridCol w:w="592"/>
        <w:gridCol w:w="217"/>
        <w:gridCol w:w="3097"/>
        <w:gridCol w:w="54"/>
      </w:tblGrid>
      <w:tr>
        <w:trPr>
          <w:trHeight w:val="753" w:hRule="atLeast"/>
        </w:trPr>
        <w:tc>
          <w:tcPr>
            <w:tcW w:w="2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документов, предоставляемый застройщиком 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ные </w:t>
            </w:r>
          </w:p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номер, дата, шифр)</w:t>
            </w:r>
          </w:p>
        </w:tc>
      </w:tr>
      <w:tr>
        <w:trPr>
          <w:trHeight w:val="61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 на земельный участок, в том числе соглашение об установлении сервитута, решение об установлении публичного сервитута;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tLeast" w:line="2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;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tLeast" w:line="2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ение на строительство;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tLeast" w:line="2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tLeast" w:line="2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tLeast" w:line="2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tLeast" w:line="2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tLeast" w:line="2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Кодекса)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.8 и 3.9 статьи 49 Кодекса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 (далее - орган федерального государственного экологического надзора), выдаваемое в случаях, предусмотренных частью 7 статьи 54 Кодекса;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tLeast" w:line="2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tLeast" w:line="2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.06.2002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tLeast" w:line="2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й план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на электронном носителе в форма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M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tLeast" w:line="2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документы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3" w:type="dxa"/>
            <w:gridSpan w:val="3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12" w:type="dxa"/>
            <w:gridSpan w:val="2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97" w:type="dxa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6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20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1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0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0" w:before="0" w:after="0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6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Выдача разрешения на ввод объекта в эксплуатацию при осуществлении строительства, реконструкции объекта капитального строительства, расположенного на территории муниципального образования город Нефтеюганск</w:t>
      </w:r>
      <w:r>
        <w:rPr>
          <w:rFonts w:cs="Times New Roman" w:ascii="Times New Roman" w:hAnsi="Times New Roman"/>
          <w:sz w:val="24"/>
          <w:szCs w:val="24"/>
        </w:rPr>
        <w:t>»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036"/>
        <w:gridCol w:w="1035"/>
        <w:gridCol w:w="1416"/>
        <w:gridCol w:w="1039"/>
        <w:gridCol w:w="1036"/>
        <w:gridCol w:w="1036"/>
        <w:gridCol w:w="1034"/>
      </w:tblGrid>
      <w:tr>
        <w:trPr/>
        <w:tc>
          <w:tcPr>
            <w:tcW w:w="9621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ответствии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</w:t>
            </w:r>
          </w:p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                                                                              «_____» ____________ 20 ____г.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ставители застройщика</w:t>
            </w:r>
          </w:p>
        </w:tc>
        <w:tc>
          <w:tcPr>
            <w:tcW w:w="55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ганизация, должность, Ф.И.О.)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7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2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ганизация, должность, Ф.И.О.)</w:t>
            </w:r>
          </w:p>
        </w:tc>
      </w:tr>
      <w:tr>
        <w:trPr/>
        <w:tc>
          <w:tcPr>
            <w:tcW w:w="962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лица, осуществляющие строительство, реконструкцию (подрядчика)</w:t>
            </w:r>
          </w:p>
        </w:tc>
      </w:tr>
      <w:tr>
        <w:trPr/>
        <w:tc>
          <w:tcPr>
            <w:tcW w:w="96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ганизация, должность, Ф.И.О.)</w:t>
            </w:r>
          </w:p>
        </w:tc>
      </w:tr>
      <w:tr>
        <w:trPr/>
        <w:tc>
          <w:tcPr>
            <w:tcW w:w="96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вершенный строительством, реконструкцией объект капитального строительства</w:t>
            </w:r>
          </w:p>
        </w:tc>
      </w:tr>
      <w:tr>
        <w:trPr/>
        <w:tc>
          <w:tcPr>
            <w:tcW w:w="96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в соответствии с разрешением на строительство)</w:t>
            </w:r>
          </w:p>
        </w:tc>
      </w:tr>
      <w:tr>
        <w:trPr/>
        <w:tc>
          <w:tcPr>
            <w:tcW w:w="96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5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следующие показатели:</w:t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екту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9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казатели вводимого в эксплуатацию объекта</w:t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,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фунда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е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рекрыт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ров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объекты</w:t>
            </w:r>
          </w:p>
        </w:tc>
      </w:tr>
      <w:tr>
        <w:trPr/>
        <w:tc>
          <w:tcPr>
            <w:tcW w:w="9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производственного назначения (школы, больницы, детские сады, объекты культуры, спорта и т.д.)</w:t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с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имост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оизводственного назначения</w:t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жилищного строительства</w:t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ых помещ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 исключением балконов, лоджий, веранд и террас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кц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комнатны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комнат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чем 4-комнат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ых помещ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 учетом  балконов, лоджий, веранд и террас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жилых помещ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 учетом  балконов, лоджий, веранд и террас и понижающим коэффициенто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инейные объекты</w:t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(класс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Л, ВЛ, КВЛ), уровень напряжения линий электропередач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8"/>
            <w:tcBorders>
              <w:top w:val="single" w:sz="4" w:space="0" w:color="000000"/>
            </w:tcBorders>
          </w:tcPr>
          <w:p>
            <w:pPr>
              <w:pStyle w:val="ConsNonformat"/>
              <w:widowControl w:val="false"/>
              <w:ind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Требования энергетической эффективности и требования оснащенности объектов капитального строительства приборами учета используемых энергетических ресурсов, предусмотренные проектом, выполнены.  </w:t>
            </w:r>
          </w:p>
          <w:p>
            <w:pPr>
              <w:pStyle w:val="ConsNonformat"/>
              <w:widowControl w:val="false"/>
              <w:ind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меет следующие показатели энергетической эффективности (обязательно для заполнения):</w:t>
            </w:r>
          </w:p>
          <w:tbl>
            <w:tblPr>
              <w:tblW w:w="9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1461"/>
              <w:gridCol w:w="2645"/>
              <w:gridCol w:w="2737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ормативные значения показателя по проекту</w:t>
                  </w:r>
                </w:p>
              </w:tc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актические значения показателя по замерам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асс энергоэффективности здания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расход тепловой энергии на 1 кв. м площади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т•ч/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териалы утепления наружных ограждающих конструкций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полнение световых проемов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Nonformat"/>
              <w:widowControl w:val="false"/>
              <w:ind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ind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имеет следующие показатели оснащенности приборами учета используемых энергетических ресурсов (обязательно для заполнения): </w:t>
            </w:r>
          </w:p>
          <w:p>
            <w:pPr>
              <w:pStyle w:val="ConsNonformat"/>
              <w:widowControl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7"/>
              <w:gridCol w:w="1408"/>
              <w:gridCol w:w="2639"/>
              <w:gridCol w:w="2741"/>
            </w:tblGrid>
            <w:tr>
              <w:trPr/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ресурса и наименование приборов учета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диница измерения (шт.)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по проекту</w:t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актическое количество</w:t>
                  </w:r>
                </w:p>
              </w:tc>
            </w:tr>
            <w:tr>
              <w:trPr/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 w:val="false"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numPr>
                <w:ilvl w:val="0"/>
                <w:numId w:val="3"/>
              </w:numPr>
              <w:rPr/>
            </w:pPr>
            <w:r>
              <w:rPr/>
              <w:t>Дополнительные сведения</w:t>
            </w:r>
          </w:p>
        </w:tc>
      </w:tr>
      <w:tr>
        <w:trPr/>
        <w:tc>
          <w:tcPr>
            <w:tcW w:w="96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указанных сведений параметры объекта строительства, реконструкции</w:t>
            </w:r>
          </w:p>
        </w:tc>
      </w:tr>
      <w:tr>
        <w:trPr/>
        <w:tc>
          <w:tcPr>
            <w:tcW w:w="96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бъекта)</w:t>
            </w:r>
          </w:p>
        </w:tc>
      </w:tr>
      <w:tr>
        <w:trPr/>
        <w:tc>
          <w:tcPr>
            <w:tcW w:w="9621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соответствует параметрам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40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казчик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лица, осуществляющего строительство (реконструкцию)</w:t>
            </w:r>
          </w:p>
        </w:tc>
      </w:tr>
      <w:tr>
        <w:trPr/>
        <w:tc>
          <w:tcPr>
            <w:tcW w:w="4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изации, должность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изации, должность)</w:t>
            </w:r>
          </w:p>
        </w:tc>
      </w:tr>
      <w:tr>
        <w:trPr/>
        <w:tc>
          <w:tcPr>
            <w:tcW w:w="4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4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40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(при наличии)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right="0" w:firstLine="737"/>
      <w:outlineLvl w:val="2"/>
    </w:pPr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sz w:val="24"/>
      <w:szCs w:val="24"/>
    </w:rPr>
  </w:style>
  <w:style w:type="character" w:styleId="WW8Num1z2">
    <w:name w:val="WW8Num1z2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auto"/>
      <w:sz w:val="28"/>
      <w:szCs w:val="28"/>
      <w:lang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7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qFormat/>
    <w:rPr>
      <w:color w:val="106BBE"/>
    </w:rPr>
  </w:style>
  <w:style w:type="character" w:styleId="Hmaodepartmentemail">
    <w:name w:val="hmao_department_email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Blk">
    <w:name w:val="blk"/>
    <w:basedOn w:val="DefaultParagraphFont"/>
    <w:qFormat/>
    <w:rPr/>
  </w:style>
  <w:style w:type="character" w:styleId="Style20">
    <w:name w:val="Абзац списка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;Times New Roman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ascii="Calibri" w:hAnsi="Calibri" w:eastAsia=";Times New Roman" w:cs=";Times New Roman"/>
    </w:rPr>
  </w:style>
  <w:style w:type="character" w:styleId="13">
    <w:name w:val="Тема примечания Знак1"/>
    <w:qFormat/>
    <w:rPr>
      <w:rFonts w:ascii="Calibri" w:hAnsi="Calibri" w:eastAsia=";Times New Roman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ind w:left="660" w:right="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right="0" w:firstLine="360"/>
    </w:pPr>
    <w:rPr/>
  </w:style>
  <w:style w:type="paragraph" w:styleId="Style24">
    <w:name w:val="Название"/>
    <w:basedOn w:val="Normal"/>
    <w:next w:val="TextBody"/>
    <w:qFormat/>
    <w:pPr>
      <w:spacing w:lineRule="auto" w:line="240" w:before="0" w:after="0"/>
      <w:ind w:left="0" w:right="0" w:firstLine="708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51" w:before="0" w:after="0"/>
      <w:ind w:left="0" w:right="0" w:firstLine="1210"/>
    </w:pPr>
    <w:rPr>
      <w:rFonts w:ascii="Arial" w:hAnsi="Arial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51" w:before="0" w:after="0"/>
      <w:ind w:left="0" w:right="0" w:firstLine="72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exact" w:line="226" w:before="0" w:after="0"/>
      <w:ind w:left="0" w:right="0" w:firstLine="595"/>
    </w:pPr>
    <w:rPr>
      <w:rFonts w:ascii="Arial" w:hAnsi="Arial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exact" w:line="226" w:before="0" w:after="0"/>
      <w:ind w:left="0" w:right="0" w:firstLine="398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pacing w:lineRule="exact" w:line="226" w:before="0" w:after="0"/>
      <w:ind w:left="0" w:right="0" w:firstLine="514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pacing w:lineRule="exact" w:line="226" w:before="0" w:after="0"/>
      <w:ind w:left="0" w:right="0" w:firstLine="2333"/>
    </w:pPr>
    <w:rPr>
      <w:rFonts w:ascii="Arial" w:hAnsi="Arial" w:eastAsia="Times New Roman" w:cs="Times New Roman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left="0" w:right="0" w:hanging="380"/>
      <w:jc w:val="right"/>
    </w:pPr>
    <w:rPr>
      <w:rFonts w:ascii="Calibri" w:hAnsi="Calibri" w:eastAsia="Calibri" w:cs="Times New Roman"/>
      <w:sz w:val="25"/>
      <w:szCs w:val="25"/>
    </w:rPr>
  </w:style>
  <w:style w:type="paragraph" w:styleId="Head1">
    <w:name w:val="head1"/>
    <w:basedOn w:val="Normal"/>
    <w:qFormat/>
    <w:pPr>
      <w:keepNext w:val="true"/>
      <w:spacing w:lineRule="auto" w:line="240" w:before="0" w:after="0"/>
      <w:ind w:left="0" w:right="612" w:hanging="0"/>
    </w:pPr>
    <w:rPr>
      <w:rFonts w:ascii="Arial" w:hAnsi="Arial" w:eastAsia="Times New Roman" w:cs="Arial"/>
      <w:b/>
      <w:bCs/>
      <w:color w:val="800000"/>
      <w:sz w:val="28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Обычный (веб)"/>
    <w:basedOn w:val="Normal"/>
    <w:qFormat/>
    <w:pPr>
      <w:suppressAutoHyphens w:val="false"/>
      <w:spacing w:lineRule="auto" w:line="240" w:before="0" w:after="100"/>
    </w:pPr>
    <w:rPr>
      <w:rFonts w:ascii="Arial" w:hAnsi="Arial" w:eastAsia="Times New Roman" w:cs="Arial"/>
      <w:color w:val="000000"/>
      <w:sz w:val="12"/>
      <w:szCs w:val="1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B55CE53385BC63473D1B42ABEF4C8B93C6FFF0E60F9C9B3A2BB96FB02127DD015BB1AB4A7ACAAA3378656a7w3L" TargetMode="External"/><Relationship Id="rId4" Type="http://schemas.openxmlformats.org/officeDocument/2006/relationships/hyperlink" Target="consultantplus://offline/ref=8B63124162232475BDBCC56823A108D355E8A6B737E076FFBA76E87BB466B335CD182F7420BF6B36ED5D1A30BF2FC07A82235085D4F7Y1h3G" TargetMode="External"/><Relationship Id="rId5" Type="http://schemas.openxmlformats.org/officeDocument/2006/relationships/hyperlink" Target="consultantplus://offline/ref=3A2A6B1BABBB12F8A7171EE01C2721AD0B95E7EF3261DDBBB104BB67C39FDC9DE2E58A69D6F4A1A7748E91DCr4JA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  <Company>Депстройэнергетики и ЖКК Югр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50:00Z</dcterms:created>
  <dc:creator>UstimenkoIV</dc:creator>
  <dc:description/>
  <cp:keywords/>
  <dc:language>en-US</dc:language>
  <cp:lastModifiedBy>Мельникова Евгения Анатольевна</cp:lastModifiedBy>
  <cp:lastPrinted>2020-10-15T14:13:00Z</cp:lastPrinted>
  <dcterms:modified xsi:type="dcterms:W3CDTF">2020-12-24T08:16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