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i/>
          <w:spacing w:val="2"/>
          <w:sz w:val="28"/>
          <w:szCs w:val="28"/>
        </w:rPr>
        <w:t>Приложение к протоколу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о результатах публичных слушаний (общественных обсуждений)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от 21.12.2020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  <w:t xml:space="preserve">Предложения и замечания участников публичных слушаний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  <w:t xml:space="preserve">поступившие </w:t>
      </w:r>
      <w:r>
        <w:rPr>
          <w:b/>
          <w:spacing w:val="2"/>
          <w:u w:val="single"/>
        </w:rPr>
        <w:t xml:space="preserve">в ходе </w:t>
      </w:r>
      <w:r>
        <w:rPr>
          <w:b/>
          <w:i/>
          <w:spacing w:val="2"/>
          <w:u w:val="single"/>
        </w:rPr>
        <w:t>заседания публичных слушаний</w:t>
      </w:r>
      <w:r>
        <w:rPr>
          <w:b/>
          <w:spacing w:val="2"/>
          <w:u w:val="single"/>
        </w:rPr>
        <w:t xml:space="preserve"> </w:t>
      </w:r>
      <w:r>
        <w:rPr>
          <w:spacing w:val="2"/>
        </w:rPr>
        <w:t>по проекту внесения изменений в проект планировки и проект межевания территории микрорайонов 17 и 17А города Нефтеюганск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187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.п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ФИО участника публичных слушаний</w:t>
            </w:r>
          </w:p>
        </w:tc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ложения и замеча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 и земельных отношений</w:t>
            </w:r>
          </w:p>
        </w:tc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Предусмотреть вариант уменьшения количества этажей многоквартирных жилых домов (проектир.),  учитывая при этом перерасчет обеспеченности парковочных мест, для возможности исключения подземных парковок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По объектам перспективного строительства «Школа на 1600 мест» и «Школа 1300 мест /детский сад 120 мест с плавательным бассейном» (на схеме планировочных и объемно-пространственных решений застройки территории номера на плане 10, 15) пересмотреть вариант количество мест на 1200. 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/>
                <w:i/>
                <w:sz w:val="20"/>
                <w:szCs w:val="20"/>
                <w:u w:val="single"/>
                <w:lang w:eastAsia="en-US"/>
              </w:rPr>
              <w:t>Необходимо в максимально короткие сроки обратиться: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-в департамент образования и молодежной политики администрации города Нефтеюганска за разъяснениями и обоснованиями в необходимости размещения социальных объектов «Школа на 1600 мест» и «Школа 1300 мест /детский сад 120 мест» 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-в комитет физической культуры и спорта администрации города Нефтеюганска за разъяснениями и обоснованиями в необходимости размещения объектов «физкультурно-оздоровительный комплекс с бассейном» (на схеме планировочных и объемно-пространственных решений застройки территории номера на плане 6, 16).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Согласно статьи 67.1 Водного кодекса РФ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, обеспечивается инженерная защита территорий и объектов от затопления, подтопления, разрушения берегов водных объектов, заболачивания и другого негативного воздействия вод.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В документации по планировке территории необходимо предусмотреть инженерные мероприятия по защите территории от чрезвычайных ситуаций, вызванных затоплением поверхностными водами вдоль ул.Набережной, а именно: мероприятия по берегоукреплению опасных участков, отсыпке территорий, подверженных затоплению паводковыми водами, проведение специальных инженерно-технических мероприятий на участках возможного затопления. 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В вашей пояснительной записке отражено только информация о том, что в целях исключения затопления территории паводковыми водами предусматривается повышение вертикальных отметок с 32 до 34-35,0 путем насыпки намывного грунта.</w:t>
            </w:r>
          </w:p>
          <w:p>
            <w:pPr>
              <w:pStyle w:val="Normal"/>
              <w:suppressAutoHyphens w:val="true"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* </w:t>
      </w:r>
      <w:r>
        <w:rPr>
          <w:i/>
        </w:rPr>
        <w:t xml:space="preserve">Текст предложений и замечаний от участников публичных слушаний департаментом градостроительства и земельных отношений администрации города Нефтеюганска </w:t>
      </w:r>
      <w:r>
        <w:rPr>
          <w:i/>
          <w:u w:val="single"/>
        </w:rPr>
        <w:t>не рецензируется и не редактируется</w:t>
      </w:r>
      <w:r>
        <w:rPr/>
        <w:t xml:space="preserve">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51" w:gutter="0" w:header="0" w:top="426" w:footer="288" w:bottom="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Pragmatica;Times New Roman" w:hAnsi="Pragmatica;Times New Roman" w:cs="Pragmatica;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Стадник Наталья Анатольевна</cp:lastModifiedBy>
  <cp:lastPrinted>2020-12-15T11:46:00Z</cp:lastPrinted>
  <dcterms:modified xsi:type="dcterms:W3CDTF">2020-12-15T06:46:00Z</dcterms:modified>
  <cp:revision>100</cp:revision>
  <dc:subject/>
  <dc:title>ЗАКЛЮЧЕНИЕ</dc:title>
</cp:coreProperties>
</file>