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внесения изменений в проект планировки и проект межевания территории микрорайонов 17 и 17А города Нефтеюган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790–ППТ-ОС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часть</w:t>
      </w:r>
    </w:p>
    <w:p>
      <w:pPr>
        <w:pStyle w:val="Heading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ЛАНИРОВКИ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Состав документации по </w:t>
      </w:r>
      <w:r>
        <w:rPr>
          <w:rFonts w:cs="Arial" w:ascii="Arial" w:hAnsi="Arial"/>
          <w:b/>
          <w:bCs/>
          <w:sz w:val="24"/>
          <w:szCs w:val="24"/>
        </w:rPr>
        <w:t>планировке территори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790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193" w:leader="none"/>
        </w:tabs>
        <w:ind w:right="34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966"/>
        <w:gridCol w:w="160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24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31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69" w:right="-8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проектной докумен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рафическ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ртеж планировки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ложение о характеристиках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характеристика территор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едения об устанавливаемых красных ли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новные характеристик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ложения об очередност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284" w:top="902" w:footer="23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ab/>
      </w:r>
    </w:p>
    <w:p>
      <w:pPr>
        <w:pStyle w:val="TextBody"/>
        <w:spacing w:lineRule="auto" w:line="276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</w:t>
      </w: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2.П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оложение о </w:t>
      </w:r>
      <w:r>
        <w:rPr>
          <w:rFonts w:cs="Arial" w:ascii="Arial" w:hAnsi="Arial"/>
          <w:b/>
          <w:sz w:val="28"/>
          <w:szCs w:val="28"/>
          <w:lang w:val="ru-RU" w:eastAsia="en-US"/>
        </w:rPr>
        <w:t>характеристиках планируемого развития территори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Общая характеристика территории 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муниципального образования город Нефтеюганск расположена в юго-восточной части Ханты-Мансийского автономного округа - Югры, на правом берегу протоки Юганская Обь, которая представляет собой левый рукав реки Оби и протекает по ее левобережной пойме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Ханты-Мансийского автономного округа - Югры от 25.11.2004 № 63-оз «О статусе и границах муниципальных образований Ханты-Мансийского автономного округа - Югры» город окружного значения Нефтеюганск является муниципальным образованием Ханты-Мансийского автономного округа - Югры, наделенным статусом городского окру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городского округа – 14 096,29 га.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проектирования находится в южной части Нефтеюганска и состоит из 2-х элементов планировочной структуры: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1) микрорайон 17 площадью 24 га;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крорайон 17А площадью 10,16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всей территории в границах проектирования составляет 46,98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Сведения об устанавливаемых красных линиях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ланировки территории не предусматривается установление, изменение или отмена красных линий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ие красные линии установлены проектом внесения изменений в проект планировки территории города Нефтеюганска (красные линии), утверждённый постановлением администрации города Нефтеюганска от 18.05.2020 № 747-п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Century Gothic" w:cs="Arial" w:ascii="Arial" w:hAnsi="Arial"/>
          <w:b/>
          <w:sz w:val="24"/>
          <w:szCs w:val="24"/>
          <w:lang w:eastAsia="en-US"/>
        </w:rPr>
        <w:t>2.3 Основные характеристики планируемого развития территории</w:t>
      </w:r>
    </w:p>
    <w:p>
      <w:pPr>
        <w:pStyle w:val="Normal"/>
        <w:jc w:val="right"/>
        <w:rPr>
          <w:rFonts w:ascii="Arial" w:hAnsi="Arial" w:eastAsia="Century Gothic" w:cs="Arial"/>
          <w:sz w:val="24"/>
          <w:szCs w:val="24"/>
          <w:lang w:eastAsia="en-US"/>
        </w:rPr>
      </w:pPr>
      <w:r>
        <w:rPr>
          <w:rFonts w:eastAsia="Century Gothic" w:cs="Arial" w:ascii="Arial" w:hAnsi="Arial"/>
          <w:sz w:val="24"/>
          <w:szCs w:val="24"/>
          <w:lang w:eastAsia="en-US"/>
        </w:rPr>
        <w:t>Таблица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96"/>
        <w:gridCol w:w="1647"/>
        <w:gridCol w:w="824"/>
        <w:gridCol w:w="1101"/>
        <w:gridCol w:w="1237"/>
        <w:gridCol w:w="1511"/>
      </w:tblGrid>
      <w:tr>
        <w:trPr>
          <w:tblHeader w:val="true"/>
          <w:trHeight w:val="1828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именование показате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временное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стоя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1 эта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2 эта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 расчетный срок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плотности и параметрах застройки территори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Cs/>
                <w:shd w:fill="FFFFFF" w:val="clear"/>
              </w:rPr>
              <w:t>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щадь планируемой территории, всего</w:t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 том числе территори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,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6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административно-делов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6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орговля и общественное пит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46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чебно-образовательн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,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,5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ультурно-досугов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val="en-US"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портивн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5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инженерная инфраструкту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0,0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0,0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лично-дорожная се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,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ело-пешеходных маршрутов дви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1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рекреационного назна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4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ранспортной инфраструктур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05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ультового назна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5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застройк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0.4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8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1.0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0,0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плотности застройк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1.2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6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3.0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>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Население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исленность населения, из них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9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9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0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004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школьного возраста (от 0 до 6 лет</w:t>
            </w: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 xml:space="preserve">)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(70/1000) чел.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0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школьного возраста (от 7 до 17 </w:t>
            </w: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 xml:space="preserve"> </w:t>
            </w:r>
            <w:r>
              <w:rPr>
                <w:rFonts w:eastAsia="Century Gothic" w:cs="Arial" w:ascii="Arial" w:hAnsi="Arial"/>
                <w:shd w:fill="FFFFFF" w:val="clear"/>
              </w:rPr>
              <w:t>лет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(165/1000) 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5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Плотность населе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ел./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1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жилого назначения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редняя этажность застрой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эт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редняя обеспеченность населения общей площадью кварти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/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ий объем жилищного фон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99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99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4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быль жилищного фонда</w:t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т общего объем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уществующего жилищ. фон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5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новое жилищное строительство</w:t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 том числ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Franklin Gothic Medium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5.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квартир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общественно-делового и иного назначения, коммунальной, транспортной и социальной инфраструктурах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Объекты в области образования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школьные образовательные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80 (с возм. увеличения до 820)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4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начальные и средние общее образовательные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90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объектами транспортной инфраструктуры</w:t>
            </w:r>
          </w:p>
        </w:tc>
      </w:tr>
      <w:tr>
        <w:trPr>
          <w:trHeight w:val="189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Автомобильные дороги местного значения (улично-дорожная се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,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,65</w:t>
            </w:r>
          </w:p>
        </w:tc>
      </w:tr>
      <w:tr>
        <w:trPr>
          <w:trHeight w:val="70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Стоянки и парковки (парковочные места для постоянного хранения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58</w:t>
            </w:r>
          </w:p>
        </w:tc>
      </w:tr>
      <w:tr>
        <w:trPr>
          <w:trHeight w:val="68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Стоянки и парковки (гостевые парковочные места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1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ращения с отходами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, предназначенные для сбора и вывоза бытовых отходов и мус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вердые бытовые от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00 кг/че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мет с 1 кв. м твердых покры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 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800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рупногабаритные бытовые от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% от ТБ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5060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инженерной и коммунальной инфраструктурой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электроснаб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8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</w:rPr>
              <w:t>Электропотребление кВт*ч/чел в мес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2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7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70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снаб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ое хозяйственно-питьевое водопотр. в населенных пунктах на одного жителя средне-суточное (за год), л/су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</w:tr>
      <w:tr>
        <w:trPr>
          <w:trHeight w:val="20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отве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ний за год суточный отвод сточных вод по отношению к расходу воды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хозяйственно-бытовых в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4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еплоснабжение (жилы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ал/ч на 1 кв. м в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065605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804127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041276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4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еплоснабжение (общественны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ал/ч на 1 кв. м в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197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19758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ждевая канализа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сут. с 1 га территор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Этапы проектирования, строительства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6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тапа проектирования,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документации по планировке территории, определение основных применяемых проектных решений в жилой застройке (2011-2020)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. Освоение территории и строительство многоквартирных жилых домов на проектируемой территории 17 микрорайона вдоль ул. Романа Кузоваткина (2011-2020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, строительств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квартирные жилые дома, и обслуживающие их объекты инженерной  и транспорт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12 кв.м жилья планируется на рассматриваемой территории на конец 2020 года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Освоение территории и строительство многоквартирных жилых домов на проектируемой территории 17, 17А микрорайонов, а также объектов торговли, социальной, коммунальной инфраструктур, инженерной и транспортной инфраструктур, мест массового отдыха (2021-2031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, строительств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квартирные жилые дома и обслуживающие их объекты инженерной  и транспортной инфраструктур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 и строительство необходимых для функционирования и обеспечения жизнедеятельности граждан объектов благоустройства осуществляется параллель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, строитель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ов социальной инфраструктуры, торговли и досуга, мест массового отдых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, строитель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ов административно-делового назначения, спортивных объект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284" w:top="902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</w:rPr>
            <w:t>Проект внесения изменений в проект планировки и проект межевания территории микрорайонов 17 и 17А города Нефтеюганска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8"/>
              <w:szCs w:val="14"/>
            </w:rPr>
            <w:t xml:space="preserve"> </w:t>
          </w: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ект планировки территории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сновная часть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ПТ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Состав документации по планировке территории 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8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7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ahoma" w:cs="Tahoma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ahoma" w:cs="Tahoma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ahoma" w:cs="Tahoma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9"/>
    <w:qFormat/>
    <w:rPr/>
  </w:style>
  <w:style w:type="character" w:styleId="Style13">
    <w:name w:val="ЕКС абзац Знак"/>
    <w:qFormat/>
    <w:rPr>
      <w:rFonts w:ascii="Arial" w:hAnsi="Arial" w:cs="Arial"/>
      <w:sz w:val="24"/>
      <w:szCs w:val="24"/>
    </w:rPr>
  </w:style>
  <w:style w:type="character" w:styleId="Style14">
    <w:name w:val="ЕКС маркеры Знак"/>
    <w:qFormat/>
    <w:rPr>
      <w:rFonts w:ascii="Arial" w:hAnsi="Arial" w:cs="Arial"/>
      <w:sz w:val="24"/>
      <w:szCs w:val="24"/>
    </w:rPr>
  </w:style>
  <w:style w:type="character" w:styleId="Style15">
    <w:name w:val="Ариал текст Знак"/>
    <w:qFormat/>
    <w:rPr>
      <w:rFonts w:ascii="Arial" w:hAnsi="Arial" w:cs="Arial"/>
      <w:sz w:val="24"/>
      <w:szCs w:val="24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16">
    <w:name w:val="ЕКС подзаголовок Знак"/>
    <w:qFormat/>
    <w:rPr>
      <w:rFonts w:ascii="Arial" w:hAnsi="Arial" w:eastAsia="Times New Roman" w:cs="Times New Roman"/>
      <w:b/>
      <w:bCs/>
      <w:sz w:val="24"/>
      <w:szCs w:val="26"/>
      <w:lang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тамп"/>
    <w:basedOn w:val="Normal"/>
    <w:qFormat/>
    <w:pPr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ЕКС абзац"/>
    <w:basedOn w:val="TextBody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23">
    <w:name w:val="ЕКС маркеры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e24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1:00Z</dcterms:created>
  <dc:creator>OEM</dc:creator>
  <dc:description/>
  <cp:keywords/>
  <dc:language>en-US</dc:language>
  <cp:lastModifiedBy>ilia</cp:lastModifiedBy>
  <cp:lastPrinted>2019-10-25T12:13:00Z</cp:lastPrinted>
  <dcterms:modified xsi:type="dcterms:W3CDTF">2020-12-17T11:36:00Z</dcterms:modified>
  <cp:revision>43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</Properties>
</file>