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Style19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hyperlink w:anchor="Par1">
        <w:r>
          <w:rPr>
            <w:rStyle w:val="InternetLink"/>
            <w:b/>
            <w:bCs/>
            <w:sz w:val="28"/>
            <w:szCs w:val="28"/>
          </w:rPr>
          <w:t>Порядок</w:t>
        </w:r>
      </w:hyperlink>
      <w:r>
        <w:rPr>
          <w:b/>
          <w:bCs/>
          <w:sz w:val="28"/>
          <w:szCs w:val="28"/>
        </w:rPr>
        <w:t xml:space="preserve"> представления гражданами, претендующими на замещение должностей муниципальной службы в Думе города Нефтеюганска и Счетной палате города Нефтеюганска, и муниципальными служащими Думы города Нефтеюганска и Счетной палаты города Нефтеюганска сведений о доходах, расходах, об имуществе и обязательствах имущественного характер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» ________ 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руководствуясь Уставом города Нефтеюганска, Дума города решила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рядок представления гражданами, претендующими на замещение должностей муниципальной службы в Думе города Нефтеюганска и Счетной палате города Нефтеюганска, и муниципальными служащими Думы города Нефтеюганска и Счетной палаты города Нефтеюганска сведений о доходах, расходах, об имуществе и обязательствах имущественного характера, утвержденный решением Думы города Нефтеюганска от 25.06.2020 № 793-VI, следующие изменен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абзаца 1 пункта 9 слово «расходах,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пункта 13 слова «общероссийским или окружны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Решение вступает в силу после официального опубликования и распространяется на правоотношения, возникшие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2020 года</w:t>
        <w:tab/>
        <w:tab/>
        <w:tab/>
        <w:t>________________   2020 года</w:t>
      </w:r>
    </w:p>
    <w:p>
      <w:pPr>
        <w:pStyle w:val="BodyText2"/>
        <w:rPr/>
      </w:pPr>
      <w:r>
        <w:rPr>
          <w:szCs w:val="28"/>
        </w:rPr>
        <w:t xml:space="preserve"> </w:t>
      </w:r>
      <w:r>
        <w:rPr>
          <w:szCs w:val="28"/>
        </w:rPr>
        <w:t>___-</w:t>
      </w:r>
      <w:r>
        <w:rPr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28:00Z</dcterms:created>
  <dc:creator>GarkovAS</dc:creator>
  <dc:description/>
  <cp:keywords/>
  <dc:language>en-US</dc:language>
  <cp:lastModifiedBy>Duma</cp:lastModifiedBy>
  <cp:lastPrinted>2020-11-18T16:34:00Z</cp:lastPrinted>
  <dcterms:modified xsi:type="dcterms:W3CDTF">2020-11-18T12:29:00Z</dcterms:modified>
  <cp:revision>4</cp:revision>
  <dc:subject/>
  <dc:title>ДУМА  ГОРОДА  НЕФТЕЮГАНСКА</dc:title>
</cp:coreProperties>
</file>