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30.12.2019 №113 «Об установлении структуры, перечня и кодов целевых статей расходов бюджета города Нефтеюганска» (с изм. на 21.02.2020 №12, на 25.03.2020 №20, на 29.05.2020 №33, на 18.06.2020 №36, на 24.09.2020 №55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а департамента                                                                        З.Ш.Шагиева </w:t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851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0:00Z</dcterms:created>
  <dc:creator>0681</dc:creator>
  <dc:description/>
  <cp:keywords/>
  <dc:language>en-US</dc:language>
  <cp:lastModifiedBy>Вадим Вакилов</cp:lastModifiedBy>
  <cp:lastPrinted>2018-12-28T08:44:00Z</cp:lastPrinted>
  <dcterms:modified xsi:type="dcterms:W3CDTF">2020-11-27T07:15:00Z</dcterms:modified>
  <cp:revision>368</cp:revision>
  <dc:subject/>
  <dc:title>3</dc:title>
</cp:coreProperties>
</file>