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5"/>
      </w:tblGrid>
      <w:tr>
        <w:trPr>
          <w:trHeight w:val="233" w:hRule="atLeast"/>
        </w:trPr>
        <w:tc>
          <w:tcPr>
            <w:tcW w:w="9775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16200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bottom w:val="single" w:sz="2" w:space="0" w:color="8496B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top w:val="single" w:sz="2" w:space="0" w:color="8496B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(наименование организации)</w:t>
            </w:r>
          </w:p>
        </w:tc>
      </w:tr>
      <w:tr>
        <w:trPr>
          <w:trHeight w:val="233" w:hRule="atLeast"/>
        </w:trPr>
        <w:tc>
          <w:tcPr>
            <w:tcW w:w="97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u w:val="single"/>
              </w:rPr>
            </w:pPr>
            <w:r>
              <w:rPr>
                <w:b/>
                <w:bCs/>
                <w:color w:val="000000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 планировки и проект межевания территор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 северо-восточной части города Нефтеюганска (16 квартал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Шифр: 64-16966–ППТ-ОБ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атериалы по обоснованию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А ПЛАНИРОВК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В.В. Гор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7" w:right="567" w:gutter="0" w:header="283" w:top="9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енза 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став </w:t>
      </w:r>
      <w:r>
        <w:rPr>
          <w:rFonts w:cs="Arial" w:ascii="Arial" w:hAnsi="Arial"/>
          <w:b/>
          <w:bCs/>
          <w:sz w:val="24"/>
          <w:szCs w:val="24"/>
        </w:rPr>
        <w:t xml:space="preserve">документации по планировке территори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3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3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Примечан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е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м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64-16966–ППТ-ОС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Основная часть проекта планир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м 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4-16966–ППТ-</w:t>
            </w:r>
            <w:r>
              <w:rPr>
                <w:rFonts w:cs="Arial" w:ascii="Arial" w:hAnsi="Arial"/>
                <w:b/>
                <w:bCs/>
                <w:lang w:val="ru-RU"/>
              </w:rPr>
              <w:t>ОБ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атериалы по обоснованию проекта планир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3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966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ОС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часть проекта меже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966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о обоснованию проекта меже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567" w:gutter="0" w:header="283" w:top="901" w:footer="231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2193" w:leader="none"/>
        </w:tabs>
        <w:ind w:right="340" w:firstLine="54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ab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тома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009"/>
        <w:gridCol w:w="2193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right="1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став документаци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по планировке территор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держание то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рафическая ч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хема расположения элементов планировочной структур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Схема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 xml:space="preserve">Схема организации улично-дорожной сети и </w:t>
            </w:r>
          </w:p>
          <w:p>
            <w:pPr>
              <w:pStyle w:val="TextBody"/>
              <w:widowControl w:val="false"/>
              <w:ind w:right="1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движения транспорт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 xml:space="preserve">Схема вертикальной планировки территории, инженерной </w:t>
            </w:r>
          </w:p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подготовки и инженерной защиты территор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 xml:space="preserve">Схема границ зон </w:t>
            </w:r>
          </w:p>
          <w:p>
            <w:pPr>
              <w:pStyle w:val="TextBody"/>
              <w:widowControl w:val="false"/>
              <w:ind w:right="1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с особыми условиями использования территорий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Схема границ территорий, подверженных риску </w:t>
            </w:r>
          </w:p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озникновения чрезвычайных ситуаций природного и техногенного характе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Варианты планировочных и объемно-пространственных решений застройки территории в соответствии с проектом планировки территори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 Схема инженерных сет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Схем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 xml:space="preserve"> границ территорий объектов культурного наслед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азрабатывалась в связи с отсутствием таких объектов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яснительная запис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Исходно-разрешительная документ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 xml:space="preserve">Общая характеристика территори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Природно-климатические  услов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Рельеф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 xml:space="preserve"> и геоморфолог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>Т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  <w:t>ранспортная инфраструкту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Обоснование определения границ зон планируемого размещения объекта капитального строительст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>Обоснование очередности планируемого развития территор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илож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о разработк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инженерных изыск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284" w:top="902" w:footer="232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340" w:firstLine="54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center" w:pos="5061" w:leader="none"/>
          <w:tab w:val="left" w:pos="5975" w:leader="none"/>
        </w:tabs>
        <w:ind w:right="340" w:firstLine="54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ab/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.</w:t>
      </w:r>
      <w:r>
        <w:rPr>
          <w:rFonts w:cs="Arial" w:ascii="Arial" w:hAnsi="Arial"/>
          <w:b/>
          <w:sz w:val="28"/>
          <w:szCs w:val="28"/>
        </w:rPr>
        <w:t>Графическая часть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2.Пояснительная записка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left="900" w:right="340" w:hanging="0"/>
        <w:jc w:val="center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2.1 </w:t>
      </w:r>
      <w:r>
        <w:rPr>
          <w:rFonts w:cs="Arial" w:ascii="Arial" w:hAnsi="Arial"/>
          <w:b/>
          <w:sz w:val="24"/>
          <w:szCs w:val="24"/>
          <w:lang w:val="en-US" w:eastAsia="en-US"/>
        </w:rPr>
        <w:t>Исходно-разрешительная документация</w:t>
      </w:r>
    </w:p>
    <w:p>
      <w:pPr>
        <w:pStyle w:val="Normal"/>
        <w:spacing w:lineRule="auto" w:line="360"/>
        <w:ind w:right="14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планировки и проекта межевания территории в северо-восточной части города Нефтеюганска (16 квартал) производится с учетом ранее утвержденной документации по планировке территории (от 30.12.2014 № 1491-п, от 2018), лесохозяйственного регламента городских лесов муниципального образования город Нефтеюганск Ханты-Мансийского автономного округа – Югры, СП 31-115-2008 «Открытые физкультурно-спортивные сооружения. Часть 3. Лыжные виды спорта».</w:t>
      </w:r>
    </w:p>
    <w:p>
      <w:pPr>
        <w:pStyle w:val="Normal"/>
        <w:spacing w:lineRule="auto" w:line="360"/>
        <w:ind w:right="14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2"/>
        <w:spacing w:lineRule="auto" w:line="36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2 Общая характеристика территории </w:t>
      </w:r>
    </w:p>
    <w:p>
      <w:pPr>
        <w:pStyle w:val="Style32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муниципального образования город Нефтеюганск расположена в юго-восточной части Ханты-Мансийского автономного округа - Югры, на правом берегу протоки Юганская Обь, которая представляет собой левый рукав реки Оби и протекает по ее левобережной пойме, представляющей собой плоскую заболоченную равнину, изрезанную многочисленными старицами и протоками, с блюдцеобразными впадинами – сорами.</w:t>
      </w:r>
    </w:p>
    <w:p>
      <w:pPr>
        <w:pStyle w:val="Style32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оном Ханты-Мансийского автономного округа - Югры от 25.11.2004 № 63-оз «О статусе и границах муниципальных образований Ханты-Мансийского автономного округа - Югры» город окружного значения Нефтеюганск является муниципальным образованием Ханты-Мансийского автономного округа - Югры, наделенным статусом городского округа.</w:t>
      </w:r>
    </w:p>
    <w:p>
      <w:pPr>
        <w:pStyle w:val="Style32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округ граничит с Нефтеюганским районом Ханты-Мансийского автономного округа - Югры. Внешние транспортные связи осуществляются с помощью воздушного, водного, железнодорожного и автомобильного транспорта. Водный транспорт связывает город с Ханты-Мансийском и Сургутом. Железнодорожная станция находится в 42 км от города Нефтеюганска в городе Пыть-Яхе. Воздушное сообщение осуществляется авиатранспортом из Сургута. С юга на север по территории городского округа проходит федеральная автомобильная дорога Тюмень – Ханты-Мансийск через Тобольск, Сургут, Нефтеюганск. </w:t>
      </w:r>
    </w:p>
    <w:p>
      <w:pPr>
        <w:pStyle w:val="Style32"/>
        <w:spacing w:lineRule="auto" w:line="360"/>
        <w:ind w:lef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городского округа – 14 096,29 га.</w:t>
      </w:r>
    </w:p>
    <w:p>
      <w:pPr>
        <w:pStyle w:val="Style32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проектирования находится в северо-восточной части Нефтеюганска и состоит из одного элемента планировочной структуры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всей территории в границах проектирования составляет 132,12 га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 Природно-климатические условия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 строительно-климатическому районированию в соответствии </w:t>
        <w:br/>
        <w:t xml:space="preserve">с </w:t>
      </w:r>
      <w:hyperlink r:id="rId12">
        <w:r>
          <w:rPr>
            <w:rStyle w:val="InternetLink"/>
            <w:rFonts w:cs="Arial" w:ascii="Arial" w:hAnsi="Arial"/>
          </w:rPr>
          <w:t>СП 131.13330.2012</w:t>
        </w:r>
      </w:hyperlink>
      <w:r>
        <w:rPr>
          <w:rFonts w:cs="Arial" w:ascii="Arial" w:hAnsi="Arial"/>
        </w:rPr>
        <w:t xml:space="preserve"> «СНиП 23-01-99* «Строительная климатология» территория города Нефтеюганска относится к району I, подрайону IД. Основными особенностями, влияющими на формирование климата, являются: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сторасположение;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зинный характер местности с наличием большого количества рек, озер и болот;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крытость территории, способствующей проникновению холодных воздушных масс Северного Ледовитого океана и теплых воздушных масс Средней Азии;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ность от Атлантического океана и наличие Уральских гор, задерживающих влажные воздушные массы, перемещающиеся с запада.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Эти условия обеспечивают резко континентальный климат с суровой </w:t>
        <w:br/>
        <w:t>и продолжительной зимой, теплым, но коротким летом, ранними осенними, поздними весенними заморозками, быстрой сменой погодных условий.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охождение циклонов зимой вызывает обычно значительные, </w:t>
        <w:br/>
        <w:t xml:space="preserve">но кратковременные потепления. Период с устойчивым снежным покровом продолжается около 190 дней.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редняя дата образования и разрушения снежного покрова соответственно </w:t>
        <w:br/>
        <w:t>28 октября и 14 мая. Средняя высота снежного покрова за зиму достигает 80 см.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Холодный период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раметры А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пература наружного воздуха: -27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лажность воздуха: 78 %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корость ветра: 5,3 м/с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раметры Б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пература наружного воздуха: -43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лажность воздуха: 78 %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корость ветра: 5,3 м/с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бсолютная минимальная температура воздуха: -55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едняя температура наружного воздуха отопительного периода: -9,9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должительность отопительного периода: 257сут.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плый период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раметры А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пература наружного воздуха: 19,8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лажность воздуха: 59 %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корость ветра: 4,5 м/с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раметры Б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пература наружного воздуха: 23,6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лажность воздуха: 59 %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корость ветра: 4,5 м/с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мечание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холодного периода.</w:t>
      </w:r>
    </w:p>
    <w:p>
      <w:pPr>
        <w:pStyle w:val="Style33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 - средняя температура наиболее холодного периода и энтальпия, соответствующая этой температуре и относительной влажности наиболее холодного месяца в 13 часов.</w:t>
      </w:r>
    </w:p>
    <w:p>
      <w:pPr>
        <w:pStyle w:val="Style33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 - средняя температура наиболее холодной пятидневки и энтальпия, соответствующая этой температуре и относительной влажности самого холодного месяца в 13 часов.</w:t>
      </w:r>
    </w:p>
    <w:p>
      <w:pPr>
        <w:pStyle w:val="Style33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теплого периода.</w:t>
      </w:r>
    </w:p>
    <w:p>
      <w:pPr>
        <w:pStyle w:val="Style33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 - средние температура и энтальпия, наибольшее значение которых в данном географическом пункте наблюдаются 400 часов и менее в году или же это средние температура и энтальпия самого жаркого месяца в 14 часов.</w:t>
      </w:r>
    </w:p>
    <w:p>
      <w:pPr>
        <w:pStyle w:val="Style33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 - температура и энтальпия, наиболее высокие значения которых наблюдается 220 часов.</w:t>
      </w:r>
    </w:p>
    <w:p>
      <w:pPr>
        <w:pStyle w:val="Style33"/>
        <w:spacing w:lineRule="auto" w:line="360" w:before="0" w:after="0"/>
        <w:rPr/>
      </w:pPr>
      <w:r>
        <w:rPr>
          <w:rFonts w:cs="Arial" w:ascii="Arial" w:hAnsi="Arial"/>
          <w:bCs/>
        </w:rPr>
        <w:t>Абсолютная максимальная температура воздуха: +34 °C</w:t>
      </w:r>
      <w:r>
        <w:rPr>
          <w:rFonts w:cs="Arial" w:ascii="Arial" w:hAnsi="Arial"/>
        </w:rPr>
        <w:t>Глубина промерзания на защищенных участках 0,5 м – 1,2 м. Нормативная глубина промерзания грунтов 2,7 м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атмосферных явлений наблюдаются туманы, метели и грозы.</w:t>
      </w:r>
    </w:p>
    <w:p>
      <w:pPr>
        <w:pStyle w:val="Normal"/>
        <w:spacing w:lineRule="auto" w:line="360" w:before="0" w:after="0"/>
        <w:ind w:left="142" w:firstLine="6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2" w:firstLine="68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2.4 Рельеф и геоморфология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рографическом отношении территория города Нефтеюганска расположена в долине р. Обь и представляет собой остров, расположенный между протокой Чеускина на севере и протокой Юганская Обь – на юг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характеру рельефа в пределах рассматриваемой территории отчетливо выделяются пониженная пойменная часть и возвышенная, представленная I и II надпойменными терраса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йма представляет собой плоскую заболоченную равнину с абсолютными отметками 25,7 – 32,0 м, относительными превышениями не более 2 – 3 м, поверхность изрезана многочисленными старицами и протоками, осложнена береговыми грядами и валами, разделенными блюдцеобразными впадинами – сорами. Высота уступа пойменной террасы над урезом протоки Юганская Обь составляет 4 – 7 м. Верхняя часть уступа обрывиста (1 – 2 м), нижняя – ступенчатая или бугристая, осложненная оплывина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ектируемой территории рельеф преимущественно равнинный. Перепад высот составляет от 31.23 до 34.51 м.</w:t>
      </w:r>
    </w:p>
    <w:p>
      <w:pPr>
        <w:pStyle w:val="Normal"/>
        <w:spacing w:lineRule="auto" w:line="360" w:before="0" w:after="0"/>
        <w:ind w:left="142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LineNumbers/>
        <w:spacing w:lineRule="auto" w:line="360" w:before="0" w:after="0"/>
        <w:ind w:firstLine="567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  <w:lang w:val="ru-RU"/>
        </w:rPr>
        <w:t xml:space="preserve">2.5 </w:t>
      </w:r>
      <w:r>
        <w:rPr>
          <w:rFonts w:cs="Arial" w:ascii="Arial" w:hAnsi="Arial"/>
          <w:i w:val="false"/>
          <w:sz w:val="24"/>
          <w:szCs w:val="24"/>
        </w:rPr>
        <w:t xml:space="preserve">Транспортная инфраструктура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 улично-дорожной сети в соответствии с перечнем автомобильных дорог общего пользования местного значения города Нефтеюганска, утвержденного Постановлением Администрации города Нефтеюганска от 03.09.2014 № 1002-п (с изм. от 30.06.2017) составляет 53.3 км, в том числе магистральных улиц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истральные улицы общегородского значения – 11,2 к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истральные улицы районного значения – 37,7 к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звитость и удалённость других видов транспорта от города (воздушного, железнодорожного), а также промышленная направленность развития экономики города определяет рост интенсивности движения автотранспорта, постоянное увеличение в составе транспортного парка автомобилей большой грузоподъемности, и возрастающие нагрузки на автомобильные дорог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гистральными улицами, по которым осуществляется основное движение автомобильного транспорта, являются: ул. Сургутская, ул. Набережная, ул. Мира, ул. Нефтяников, ул. Мамонтовская, ул. Ленина, ул. Объездная, ул. Жилая, ул. Паркова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уемая территория прилегает с южной стороны к магистральной улице районного значения ул.Ленина. С ул.Ленина осуществляется проезд на территорию, в том числе на места для парковки транспорта в количестве 122 м/мест, которые предусмотрены ранее разработанной документацией по планировке территории смежно с проектируемой зоной планируемого размещения многофункционального здания со спортивным залом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900" w:right="1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6 Обоснование определения границы зоны планируемого размещения объекта капитального строи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оны планируемого размещения объектов капитального строительства установлены на основании принятого проектом функционального зонирования территории с учетом планируемого землепользования утвержденного в ранее разработанной документации по планировке смежных территорий. Границы зон планируемого размещения объектов капитального строительства установлены по существующим красным линиям, установленным территориальным зонам, существующим границам земельных участков с учетом максимально эффективного использования земель в границах рассматриваемого элемента планировочной структуры. Вышеуказанные проектные решения позволят исключить возможность появления территорий, использование которых согласно утвержденным градостроительным регламентам не представляется возможным, а также экономически нецелесообраз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проектируемых объектов располагается в территориальной зоне городских лесов (Р-4), согласно ч.5.1, ст.105 Лесного кодекса РФ размещение объектов капитального строительства (в том числе линейных объектов), за исключением гидротехнических сооружений на территории городских лесов запрещ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проекте принят следующий перечень зон планируемого размещения, располагаемых в границах территориальной зоны городских лесов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фальтированная лыжная (лыже-роллерная) трасса, кроссовая, имитационная трасс, зоны старта и финиша лыжного стадиона, являющихся частью трассы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/>
      </w:pPr>
      <w:r>
        <w:rPr>
          <w:rFonts w:cs="Arial" w:ascii="Arial" w:hAnsi="Arial"/>
          <w:sz w:val="24"/>
          <w:szCs w:val="24"/>
        </w:rPr>
        <w:t>лыжный стадион, в т.ч. стоячие трибуны, информационные стенды, навесы для подготовки спортсменов, места размещения организаторов соревнований, судей, СМИ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функциональное здание со спортивным залом, комнатами для хранения и подготовки спортивного инвентаря, тренерскими, раздевалками для спортсменов и душевыми комнатами; подъездные пути к лыжному стадиону, гараж для техники, обслуживающей трасс;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ющая база отдыха «Сибирский двор»;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/>
      </w:pPr>
      <w:r>
        <w:rPr>
          <w:rFonts w:cs="Arial" w:ascii="Arial" w:hAnsi="Arial"/>
          <w:sz w:val="24"/>
          <w:szCs w:val="24"/>
        </w:rPr>
        <w:t>существующее здание лыжной базы;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/>
      </w:pPr>
      <w:r>
        <w:rPr>
          <w:rFonts w:cs="Arial" w:ascii="Arial" w:hAnsi="Arial"/>
          <w:sz w:val="24"/>
          <w:szCs w:val="24"/>
        </w:rPr>
        <w:t>существующий Этнографический центр коренных малочисленных народов Севера «Ай Ас Рув»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7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планируемых показателей на расчетный срок произведен для предложенного варианта архитектурно-планировочного решения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рритор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я планируемого элемента планировочной структуры составляет – 132,12 га. Территория в границах проектирования совпадает с границами проектируемого элемента планировочной структуры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карте градостроительного зонирования Правил землепользования и застройки города Нефтеюганска, в границах планируемого элемента планировочной структуры расположены следующие территориальные зон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зона отдыха (рекреации) (Р.2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городские леса (Р.4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она добычи полезных ископаемых (НМ)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Население. Жилищный фон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жилой застройки в границах проектируемого элемента планировочной структуры не предусматривается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бъекты социально-культурного и коммунально-бытового обслуживания насел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Объекты в области образов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объектов в области образования в границах проектируемого элемента планировочной структуры не предусматривае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Объекты в области торговл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объектов в области торговли в границах проектируемого элемента планировочной структуры не предусматр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Объекты в областях физической культуры и массового спорта, библиотечного обслуживания, культуры и искусства, здравоохранения, организации ритуальных услуг и содержания мест захоронения, организации предоставления населению государственных и муниципальных услуг. </w:t>
      </w:r>
      <w:r>
        <w:rPr>
          <w:rFonts w:cs="Arial" w:ascii="Arial" w:hAnsi="Arial"/>
          <w:sz w:val="24"/>
          <w:szCs w:val="24"/>
        </w:rPr>
        <w:t>На рассматриваемой в рамках проекта планировки территории не планируется размещение объектов здравооохранения бюджетной формы организации, ритуальных услуг, мест захорон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ницах проектируемого элемента планировочной структуры предусматривается размещение объектов для занятий физ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ектные решения по размещению планируемых зданий, строений, сооружений элементов лыжной (лыже-роллерной) трассы приняты на основании предоставленных исходных данных и решений, определенных Протоколом №2 рабочего совещания от 26.06.2020, Протоколом №3 рабочего совещания от 17.09.2020, а также обсуждения первой редакции концепции на совещании в режиме ВКС 05.08.20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ое планировочное решение по размещению зданий принято в соответствии с рекомендациями Комитета физической культуры и спорта – многофункциональное здание, включающее в себя спортивный зал, помещения административного назначения, комнаты для хранения и подготовки спортивного инвентаря, тренерские, раздевалки для спортсменов и душевые комнаты, игровые и тренажерные залы размещено на отдельном, вновь формируемом земельно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качестве варианта архитектурно-планировочного решения многофункционального здания взята планировка физкультурно-оздоровительного комплекса в р.п. Чунский (Иркутская область) из реестра типовых проектов Минстроя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информации из письма исх. КФКиС-01-18-1181-0 от 07.07.2020 определены габариты гаража для хранения техники – 8х8 м по внутренним габаритам стен. Указанные размеры позволят разместить, необходимую технику в количестве: 1 ратрак (2х6 м), 6 снегоходов «Буран» (3х1,5 м). Гараж размещен северо-восточнее проектируемого многофункционального зд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ыжный стадион размещен северо-западнее от проектируемого многофункционального здания вдоль границы земельного участка с кадастровым номером 86:20:0000016:4 (база отдыха «Сибирский двор»). Лыжный стадион состоит из зоны старта со стартовой и предстартовой линией, финишной зоны с линией финиша, зоны финиша с участком контроля лыж и стоячих трибун. Параметры стартовой, финишной зон, зоны финиша приняты в соответствии с письмом исх. КФКиС-01-18-1181-0 от 07.07.2020, а также требований СП 31-115-2008 и составляю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на старта – 100х6 м (лыжные гонки с раздельным и общим стартом с использованием классического и свободного стиля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на финиша – 100х12 м (лыжные гонки с раздельным и общим стартом с использованием классического и свободного стиля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ишная зона – 20х12 м (финиширование спортсменов, контроль лыж в соответствии с п.3.1.13 СП 31-115-2008). Для стартовой, финишной зон на этапе проектных работ предусмотреть разметку в летний и зимний периоды использования, в соответствии с требованиями СП 31-115-2008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змещения трибун предусмотрена территория 100х10 м, позволяющая разместить зрителей с видимостью финиширующих спортсменов по всей протяженности зоны финиша (100 м). Указанная территория позволит разместить стоячие зрительские места в количестве более чем 200 мест предусмотренные техническим заданием. Согласно техническому заданию предусматривается размещение стоячих трибу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ная планировка стадиона позволит учесть требования СП 31-115-2008 в части соблюдения габаритных размеров, размещения зон и обеспечения раздельного доступа на стадион (исключения пересечений) участников соревнований, зрителей и С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хождение трассы спроектировано по существующим маршрутам в целях сохранения существующих лесных насаждений. Основной маршрут трассы составляет 5 км, движение после старта осуществляется против часовой стрелки. В целях соответствия проектируемой трассы нормативным требованиям для проведения соревнований высокого уровня ширина трассы составляет на основном маршруте 6 м, на второстепенных участках 4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ация искусственных подъемов и спусков изменена на основании действующего лесохозяйственного регламента, высота подъемов и спусков снижена до 3м, что позволит произвести их сооружение путем подсыпки территории. Устройство геопластики на основании приложения А СП 31-115-2008 не представляется возможным в связи с тем, что искусственные подъемы должны будут возводиться из металлоконструкций высотой 30 м на бетонном основании, что делает их объектами капитального строительства. В тоже время согласно ч.5.1, ст. 105 ЛК РФ размещение объектов капитального строительства, за исключением гидротехнических сооружений на территории городских лесов запрещается. В связи с этим предусматривается размещение 5 искусственных подъемов высотой до 3м на тех участках трассы, где отсутствуют существующие инженерные сети (водоводы РН-Юганскнефтегаз, ЛЭ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протяжении всей трассы – основного и второстепенных маршрутов предусмотрена линия освещения территории, подключение предусмотрено к существующей трансформаторной подстанции, расположенной в 73 м севернее от проектируемого многофункционального зд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ключение проектируемого многофункционального здания производится к существующим сетям теплоснабжения, к которым ранее было присоединено существующее здание лыжной базы. Подключение водоснабжения производится по кольцевой схеме с устройством двухтрубного подвода к планируемому зданию от магистральной сети. Водоотведение осуществляется в расположенный в границах образуемого земельного участка септик. Кроме того, согласно письму АО «ЮТЭК-Региональные сети» от 04.06.2020 №01-04/3672(прилагается) предусматривается переустройство ВЛ-6кВ в КЛ-6кВ по существующим трассам в рамках реконструкции фидеров 159-04, 159-05, 192-07, 159-16, 192-19, 192-07, указанные мероприятия отображены в графической части материалов по обоснованию в границах проекта планировки территории. На этапе разработки проектно-сметной документации вышеуказанной реконструкции ЛЭП организации-разработчику необходимо предоставить ПСД на согласование в адрес Службы Главного маркшейдера ООО «РН-Юганскнефтегаз» для получения разрешения на переустройств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зд на территорию лыжного стадиона предусмотрен по существующему проезду в границах земельного участка с кадастровым номером 86:20:0000016:3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Объекты в области обеспечения населения транспортной инфраструктур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чно-дорожная сеть в границах проектируемого элемента планировочной структуры представлена существующим проездом, по которому осуществляется доступ на территории лыжного стадиона, базы отдыха «Сибирский двор», этнографического музея малых народов Севера. Проезд (ширина – 6м) соединяется с магистральной улицей районного значения ул.Ленина, которая располагается за границами проектирования. На ул.Ленина расположены остановки общественного транспорта «Спортивная», расстояние от остановки до лыжного стадиона составляет 320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ение личного транспорта посетителей предусматривается на смежной с проектируемым элементом планировочной структуры территории, южнее проектируемого многофункционального здания с спортивным залом. Ранее разработанной документацией по планировке территории в указанном месте размещаются 122 машиноместа для хранения личного транспорта посетителей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Вертикальная планировка и инженерная подготовка территори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ницах проектируемого элемента планировочной структуры предусматривается сохранение существующего рельефа. В местах устройства искусственных подъемов и спусков предусматривается повышение существующих отметок на 2-3 м путем подсыпки привозного грунта с последующим укреплением откосов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бъекты культурного насле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границах проектируемой территории объекты культурного наследия отсутствуют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собо охраняемые природные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границах проектируемой территории особо охраняемые природные территории отсутствую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  <w:u w:val="single"/>
        </w:rPr>
      </w:pPr>
      <w:bookmarkStart w:id="0" w:name="Результаты_анализа_ЧС_природного_характе"/>
      <w:bookmarkEnd w:id="0"/>
      <w:r>
        <w:rPr>
          <w:rFonts w:cs="Arial" w:ascii="Arial" w:hAnsi="Arial"/>
          <w:sz w:val="24"/>
          <w:szCs w:val="24"/>
          <w:u w:val="single"/>
        </w:rPr>
        <w:t>Охрана окружающей среды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Комплекс рекомендаций по охране окружающей среды включает технические и технологические мероприятия, мероприятия по совершенствованию системы экологических ограничений хозяйственной деятельности, градостроительные мероприятия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требований по охране окружающей среды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екте предусмотрены мероприятия по охране окружающей среды на период производства строительно-монтажных работ, а именно: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 охране атмосферного воздуха от загрязнения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 охране поверхностных и подземных вод от загрязнения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 защите растительного и животного мира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 защите от шумового воздействия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охрана окружающей среды при временном размещении отходов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Предлагаемый комплекс мероприятий по охране окружающей среды позволит значительно уменьшить негативное воздействие при последующем строительстве проектируемого объекта на природную среду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храна атмосферного воздуха от загрязнения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Опасность для здоровья людей представляет загрязнение воздуха выхлопными газами двигателей внутреннего сгорания и пылью, образующейся при движении автомобилей и дорожной техники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сключения образования пыли в период эксплуатации дороги и уменьшения ее количества в период строительства в проекте предусмотрено: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ливка грунта водой при его уплотнении в период строительства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храна подземных и поверхностных вод от загрязнения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ерхностный сток в придорожной полосе складывается из стоков по рельефу и организованного стока с земляного полотна дороги по кюветам. 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источниками загрязнения дождевого стока с поверхности дорожного полотна являются: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частицы износа и разрушения покрытий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ветровые и водяные наносы частиц (пыли)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твердые частицы от продуктов сгорания в двигателях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теря автомобилями топлива, смазки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частицы износа шин и др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отвращения и уменьшения загрязнения поверхностных и грунтовых вод в проекте предусматриваются следующие мероприятия: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дозированная подача воды при увлажнении грунта перед его уплотнением;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 xml:space="preserve">установка биотуалетов в местах сосредоточенных строительных работ; 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заправка техники передвижными автозаправщиками на специально отведенных и оборудованных площадках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 xml:space="preserve">Осуществление указанных мероприятий позволит сохранить сложившиеся условия стока поверхностных и подземных вод и не приведет к повышению уровня загрязнения. 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ероприятия по охране растительного и животного мира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едотвращения гибели объектов животного мира запрещается: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выжигание растительности, хранение и применение ядохимикатов, удобрений, химических реагентов, горюче-смазочных материалов и других опасных для объектов животного мира и среды их обитания материалов, сырья и отходов производства без осуществления мер, гарантирующих предотвращение заболеваний и гибели объектов животного мира, ухудшения среды их обитания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установление сплошных, не имеющих специальных проходов заграждений и сооружений на путях массовой миграции животных;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Введение специальных мероприятий по охране окружающей среды не требуется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ероприятия по защите от чрезвычайных ситуаций природного и техногенного характера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города Нефтеюганска от 02.04.2018 № 48-нп «О системе оповещения и информирования населения об угрозе возникновения или о возникновении чрезвычайных ситуаций природного и техногенного характера, об опасностях, возникающих при военных конфликтах или вследствие этих конфликтов» на территории города Нефтеюганска создана муниципальная система оповещения населения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ом возможной обстановки на территории муниципального образования город Нефтеюганск определены основные возможные риски возникновения чрезвычайных ситуаций (далее - ЧС)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и ЧС техногенного характера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ъектах автомобильного транспорта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ъектах воздушного транспорта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ъектах речного транспорта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ъектах ЖКХ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электросетях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рушение зданий и сооружений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ехногенные пожары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и ЧС природного характера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ильные морозы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нежные заносы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раганные ветры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родные пожары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есенне-летний паводок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уемая территория подвержена воздействию опасных факторов при возникновении ЧС по части вышеуказанных рисков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Предупреждение аварий в техногенной сфере на проектируемой территории включает в себя следующие мероприятия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>предусматривается система оповещения людей о пожаре;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>устройство пожарных подъездов к зданиям, которые обеспечивают доступ пожарных на кровлю здания;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 размещение потенциально опасных объектов на безопасном удалении от жилой застройки и других объектов. 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Наружное пожаротушение объекта осуществляется из пожарных гидрантов, установленных в колодцах на водопроводной сети. Обеспечение пожарной безопасности на территории города Нефтеюганска осуществляется силами и средствами 6 Пожарно-спасательного отряда Федеральной противопожарной службы Государственной противопожарной службы ГУ МЧС России по Ханты-Мансийскому автономному округу – Югре. На территории города Нефтеюганска дислоцируются 54 ПСЧ и 114 ПСЧ, входящие в состав 6 ПСО ФПС ГПС ГУ МЧС России по ХМАО-Югре. Силы и средства пожарно-спасательных частей соответствуют нормативным требованиям по обеспечению пожарной безопасности на территории муниципального образования. Для предупреждения пожаров проводят профилактические организационные, технические, режимные и эксплуатационные мероприятия, правильное содержание зданий, территорий. К предупреждающим мероприятиям относится также запрет курения в неустановленных местах, запрет производства огневых и сварочных работ в пожароопасных местах, профилактические работы. На этапе разработки проектно-сметной документации проектирование зданий, сооружений необходимо осуществлять в соответствии с требованиями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едерального закона от 21.12.1994 № 69-ФЗ «О пожарной безопасности»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едерального закона от 22.07.2008 № 123-ФЗ «Технический регламент о требованиях пожарной безопасности»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становления Правительства РФ от 25.04.2012 № 390 «О противопожарном режиме»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П 8.13130.2009 «Свод правил. Системы противопожарной защиты. Источники наружного противопожарного водоснабжения. Требования пожарной безопасности»;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-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ые проезды следует предусматривать в соответствии с п. 8 СП 4.13130.2013 исходя из принятых конструктивных и объемно-планировочных решений зданий и сооружений (этажности, высоте здания). Конструкции дорожных одежд для проезда к многофункциональному зданию со спортивным залом предусмотреть с учетом нагрузки от пожарных автомобилей. Тупиковые проезды должны заканчиваться площадками для разворота пожарной техники размером не менее чем 15x15 метров. Максимальная протяженность тупикового проезда не должна превышать 150 метров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е заправочные станции в границах проектируемой территории отсутствуют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ение аварийно-опасных веществ в районе проектирования не предусмотрено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Перевозка аварийно-опасных грузов в границах проектируемого участка осуществляется по ул. Ленина. Для аварийно-опасных грузов зоны средних разрушений составят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жиженного газа (СУГ) в автоцистерне емкостью 4,2 м3 – 0,068 км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егковоспламеняемых жидкостей (бензин) в автоцистерне вместимостью 6,7 м3 – 0,041 км соответственно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ояние до объектов капитального строительства в границах проектирования ул.Ленина составляет 0,147 км. Разработка специальных мероприятий по защите от ЧС техногенного характера при перевозке аварийно-опасных грузов не требуется, поскольку здания и сооружения в границах проектирования попадают только в зону слабых разрушений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дротехнические сооружения отсутствуют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границах затопления (подтопления) паводковыми водами в г.Нефтеюганске приведены на схеме границ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вакуация населения города Нефтеюганска в «особый период», а также при угрозе возникновения или возникновении чрезвычайных ситуаций природного и техногенного характера существующими планами города Нефтеюганска предусмотрена только из зон возможного химического заражения (зон возможной опасности) для населения, проживающего и/или работающего в этих зонах. 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уемая территория в зону возможного химического заражения (зоны возможной опасности) не попадает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становлением Правительства Российской Федерации от 29.11.1999 № 1309 «О Порядке создания убежищ и иных объектов гражданской обороны» у проектируемой территории города Нефтеюганска отсутствует потребность в защитных сооружениях гражданской обороны (далее – ЗСГО). Для укрытия населения, проживающего и/или работающего в пределах границ проектируемой территории, предусматривается использование и приспособление в период мобилизации и в «особый период» заглубленных помещений и других сооружений подземного пространства (подвалы и цокольные этажи зданий; гаражи, складские и другие помещения, расположенные в отдельно стоящих и подвальных этажах зданий и сооружениях, в том числе в торговых и развлекательных центрах)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лиматические воздействия не представляют непосредственной опасности для жизни и здоровья населения. Однако они могут нанести ущерб зданиям, сооружениям </w:t>
        <w:br/>
        <w:t>и оборудованию, затруднить или приостановить технологические процессы, поэтому на этапе разработки проектно-сметной документации при проектировании зданий и сооружений необходимо предусмотреть технические решения, направленные на максимальное снижение негативных воздействий природных явлений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СП 115.13330.2016 «СНиП 22-01-95 «Геофизика опасных природных воздействий» опасные природные воздействия необходимо учитывать при хозяйственном освоении территорий, подверженных риску возникновения и (или) активизации опасных природных процессов и явлений, а также территорий с распространением специфических и многолетнемерзлых грунтов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учета опасных природных воздействий определена негативными последствиями, которые могут возникнуть вследствие таких воздействий и которые связаны с риском нанесения вреда жизни и здоровью людей, безопасности строительных объектов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ильных туманах, преимущественно весной и осенью, прогнозируется возникновение ЧС, связанных с авариями на автодорогах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ильном ветре существует вероятность повреждения воздушных линий связи, линий электропередачи, повала деревьев, выхода из строя объектов жизнеобеспечения, разрушения легких построек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падении крупного града существует вероятность возникновения ЧС, связанных с повреждением автотранспорта и разрушением крыш строений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выпадении сильного снега и при гололеде прогнозируется возникновение ЧС, связанных с обрывом воздушных линий связи и электропередачи; затруднением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боте транспорта; авариями на объектах жизнеобеспечения; травматизмом людей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упреждения населения на проектируемой территории о рисках возникновения ЧС природного характера помимо городской системы оповещения предусмотреть мероприятия на уровне субъекта федерации с оповещением через СМИ, мобильную связь и информационно-телекоммуникационную сеть интернет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2.8 Обоснование очередности планируемого развития территории</w:t>
      </w:r>
    </w:p>
    <w:p>
      <w:pPr>
        <w:pStyle w:val="Style32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е проектируемой территории в границах рассматриваемых элементов планировочной структуры производится в один этап.</w:t>
      </w:r>
    </w:p>
    <w:p>
      <w:pPr>
        <w:pStyle w:val="Normal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ервого этапа (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очередь строительства) производится инженерная подготовка маршрута спортивных трасс, устройство искусственных подъемов и спусков, монтаж асфальтового покрытия трасс, демонтаж существующего здания лыжной базы и строительство нового многофункционального здания со спортивным залом на проектируемой территории, а также гаража для техники, обслуживающей трассы, устройство освещения проектируемой территории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ключение планируемых объектов к сетям инженерно-технического обеспечения производится путем технического присоединения к существующим сетям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3. Приложени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before="0" w:after="240"/>
        <w:ind w:left="900" w:right="340"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567" w:gutter="0" w:header="284" w:top="902" w:footer="23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237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50"/>
      <w:gridCol w:w="663"/>
      <w:gridCol w:w="551"/>
      <w:gridCol w:w="551"/>
      <w:gridCol w:w="6"/>
      <w:gridCol w:w="756"/>
      <w:gridCol w:w="623"/>
      <w:gridCol w:w="3309"/>
      <w:gridCol w:w="1103"/>
      <w:gridCol w:w="1103"/>
      <w:gridCol w:w="1104"/>
    </w:tblGrid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БО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7"/>
              <w:szCs w:val="17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7"/>
              <w:szCs w:val="17"/>
            </w:rPr>
          </w:pPr>
          <w:r>
            <w:rPr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Проект планировки и проект межевания территории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highlight w:val="yellow"/>
            </w:rPr>
          </w:pPr>
          <w:r>
            <w:rPr>
              <w:rFonts w:cs="Arial" w:ascii="Arial" w:hAnsi="Arial"/>
              <w:color w:val="000000"/>
            </w:rPr>
            <w:t>в северо-восточной части города Нефтеюганска (16 квартал)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7"/>
              <w:szCs w:val="17"/>
              <w:highlight w:val="yellow"/>
            </w:rPr>
          </w:pPr>
          <w:r>
            <w:rPr>
              <w:rFonts w:cs="Arial" w:ascii="Arial" w:hAnsi="Arial"/>
              <w:b/>
              <w:sz w:val="17"/>
              <w:szCs w:val="17"/>
              <w:highlight w:val="yellow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Изм.</w:t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76" w:hanging="176"/>
            <w:jc w:val="center"/>
            <w:rPr>
              <w:rFonts w:ascii="Arial" w:hAnsi="Arial" w:cs="Arial"/>
              <w:spacing w:val="-16"/>
              <w:sz w:val="17"/>
              <w:szCs w:val="17"/>
            </w:rPr>
          </w:pPr>
          <w:r>
            <w:rPr>
              <w:rFonts w:cs="Arial" w:ascii="Arial" w:hAnsi="Arial"/>
              <w:spacing w:val="-16"/>
              <w:sz w:val="17"/>
              <w:szCs w:val="17"/>
            </w:rPr>
            <w:t>Кол. уч.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Лист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№</w:t>
          </w: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  <w:r>
            <w:rPr>
              <w:rFonts w:cs="Arial" w:ascii="Arial" w:hAnsi="Arial"/>
              <w:sz w:val="17"/>
              <w:szCs w:val="17"/>
            </w:rPr>
            <w:t>док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Подп.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Дата</w:t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79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  <w:lang w:val="en-US"/>
            </w:rPr>
            <w:t xml:space="preserve"> </w:t>
          </w:r>
          <w:r>
            <w:rPr>
              <w:rFonts w:cs="Arial" w:ascii="Arial" w:hAnsi="Arial"/>
              <w:sz w:val="18"/>
            </w:rPr>
            <w:t>Проверил</w:t>
          </w:r>
        </w:p>
      </w:tc>
      <w:tc>
        <w:tcPr>
          <w:tcW w:w="11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8"/>
              <w:szCs w:val="14"/>
            </w:rPr>
            <w:t xml:space="preserve"> </w:t>
          </w: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ект планировки территории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Материалы по обоснованию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сполнил</w:t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П</w:t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 xml:space="preserve">Состав документации по 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ланировке территории</w:t>
          </w:r>
        </w:p>
      </w:tc>
      <w:tc>
        <w:tcPr>
          <w:tcW w:w="331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819785" cy="17081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170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6pt;height:797.7pt" coordorigin="-357,414" coordsize="11852,15954">
              <v:rect id="shape_0" stroked="t" o:allowincell="f" style="position:absolute;left:1178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8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7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˗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suff w:val="space"/>
      <w:lvlText w:val="㐀"/>
      <w:lvlJc w:val="left"/>
      <w:pPr>
        <w:tabs>
          <w:tab w:val="num" w:pos="0"/>
        </w:tabs>
        <w:ind w:left="14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80"/>
      <w:ind w:firstLine="278"/>
      <w:jc w:val="center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Arial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Arial" w:cs="Arial"/>
      <w:b/>
      <w:bCs/>
      <w:spacing w:val="-3"/>
      <w:w w:val="100"/>
      <w:sz w:val="24"/>
      <w:szCs w:val="24"/>
    </w:rPr>
  </w:style>
  <w:style w:type="character" w:styleId="WW8Num5z0">
    <w:name w:val="WW8Num5z0"/>
    <w:qFormat/>
    <w:rPr>
      <w:rFonts w:ascii="Arial" w:hAnsi="Arial" w:eastAsia="Arial" w:cs="Arial"/>
      <w:spacing w:val="-20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spacing w:val="-8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bidi="ar-SA"/>
    </w:rPr>
  </w:style>
  <w:style w:type="character" w:styleId="PageNumber">
    <w:name w:val="Page Number"/>
    <w:rPr>
      <w:sz w:val="20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/>
  </w:style>
  <w:style w:type="character" w:styleId="Style15">
    <w:name w:val="ЕКС абзац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5">
    <w:name w:val="Font Style65"/>
    <w:qFormat/>
    <w:rPr>
      <w:rFonts w:ascii="Book Antiqua" w:hAnsi="Book Antiqua" w:cs="Book Antiqua"/>
      <w:sz w:val="22"/>
      <w:szCs w:val="22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BodyText14SingleJustifiedChar">
    <w:name w:val="Body_Text (14 Single Justified) Char"/>
    <w:qFormat/>
    <w:rPr>
      <w:sz w:val="28"/>
      <w:szCs w:val="28"/>
    </w:rPr>
  </w:style>
  <w:style w:type="character" w:styleId="Style16">
    <w:name w:val="Перечисление Знак"/>
    <w:qFormat/>
    <w:rPr>
      <w:color w:val="000000"/>
      <w:sz w:val="24"/>
    </w:rPr>
  </w:style>
  <w:style w:type="character" w:styleId="Style17">
    <w:name w:val="ЕКС маркеры Знак"/>
    <w:qFormat/>
    <w:rPr>
      <w:rFonts w:ascii="Arial" w:hAnsi="Arial" w:cs="Arial"/>
      <w:sz w:val="24"/>
      <w:szCs w:val="24"/>
    </w:rPr>
  </w:style>
  <w:style w:type="character" w:styleId="Style18">
    <w:name w:val="Ариал текст Знак"/>
    <w:qFormat/>
    <w:rPr>
      <w:rFonts w:ascii="Arial" w:hAnsi="Arial" w:cs="Arial"/>
      <w:sz w:val="24"/>
      <w:szCs w:val="24"/>
    </w:rPr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tyle19">
    <w:name w:val="ЕКС подзаголовок Знак"/>
    <w:qFormat/>
    <w:rPr>
      <w:rFonts w:ascii="Arial" w:hAnsi="Arial" w:cs="Arial"/>
      <w:b/>
      <w:bCs/>
      <w:sz w:val="24"/>
      <w:szCs w:val="26"/>
      <w:lang w:bidi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20">
    <w:name w:val="Абзац списка Знак"/>
    <w:qFormat/>
    <w:rPr/>
  </w:style>
  <w:style w:type="character" w:styleId="Style21">
    <w:name w:val="Абзац Знак"/>
    <w:qFormat/>
    <w:rPr>
      <w:rFonts w:ascii="Tahoma" w:hAnsi="Tahoma" w:cs="Tahoma"/>
      <w:sz w:val="24"/>
      <w:szCs w:val="24"/>
    </w:rPr>
  </w:style>
  <w:style w:type="character" w:styleId="Style22">
    <w:name w:val="Список Знак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tabs>
        <w:tab w:val="clear" w:pos="708"/>
        <w:tab w:val="left" w:pos="851" w:leader="none"/>
      </w:tabs>
      <w:spacing w:before="120" w:after="60"/>
      <w:ind w:left="0" w:hanging="0"/>
      <w:jc w:val="both"/>
    </w:pPr>
    <w:rPr>
      <w:rFonts w:ascii="Tahoma" w:hAnsi="Tahoma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Обычный + 18 пт"/>
    <w:basedOn w:val="Normal"/>
    <w:qFormat/>
    <w:pPr>
      <w:tabs>
        <w:tab w:val="clear" w:pos="708"/>
        <w:tab w:val="left" w:pos="10206" w:leader="none"/>
      </w:tabs>
      <w:spacing w:lineRule="auto" w:line="312"/>
      <w:ind w:left="142" w:right="284" w:hanging="0"/>
      <w:jc w:val="center"/>
    </w:pPr>
    <w:rPr>
      <w:b/>
      <w:bCs/>
      <w:sz w:val="36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ЕКС абзац"/>
    <w:basedOn w:val="TextBody"/>
    <w:qFormat/>
    <w:pPr>
      <w:tabs>
        <w:tab w:val="clear" w:pos="708"/>
        <w:tab w:val="left" w:pos="3030" w:leader="none"/>
      </w:tabs>
      <w:spacing w:lineRule="auto" w:line="360"/>
      <w:ind w:firstLine="851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0"/>
      <w:ind w:hanging="295"/>
    </w:pPr>
    <w:rPr>
      <w:rFonts w:ascii="Microsoft Sans Serif" w:hAnsi="Microsoft Sans Serif" w:cs="Microsoft Sans Serif"/>
      <w:sz w:val="24"/>
      <w:szCs w:val="24"/>
    </w:rPr>
  </w:style>
  <w:style w:type="paragraph" w:styleId="BodyText14SingleJustified">
    <w:name w:val="Body_Text (14 Single Justified)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BodyMarked14SingleJustified">
    <w:name w:val="Body_Marked (14 Single Justified)"/>
    <w:basedOn w:val="BodyText14SingleJustified"/>
    <w:qFormat/>
    <w:pPr>
      <w:numPr>
        <w:ilvl w:val="0"/>
        <w:numId w:val="6"/>
      </w:numPr>
      <w:tabs>
        <w:tab w:val="clear" w:pos="708"/>
        <w:tab w:val="left" w:pos="360" w:leader="none"/>
        <w:tab w:val="left" w:pos="928" w:leader="none"/>
        <w:tab w:val="left" w:pos="1134" w:leader="none"/>
        <w:tab w:val="left" w:pos="1226" w:leader="none"/>
        <w:tab w:val="left" w:pos="1259" w:leader="none"/>
      </w:tabs>
      <w:ind w:left="0" w:firstLine="567"/>
    </w:pPr>
    <w:rPr/>
  </w:style>
  <w:style w:type="paragraph" w:styleId="Style28">
    <w:name w:val="Перечисление"/>
    <w:basedOn w:val="TextBody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360"/>
      <w:ind w:left="0" w:firstLine="851"/>
    </w:pPr>
    <w:rPr>
      <w:color w:val="000000"/>
      <w:sz w:val="24"/>
    </w:rPr>
  </w:style>
  <w:style w:type="paragraph" w:styleId="Style29">
    <w:name w:val="ЕКС маркеры"/>
    <w:basedOn w:val="TextBody"/>
    <w:qFormat/>
    <w:pPr>
      <w:numPr>
        <w:ilvl w:val="0"/>
        <w:numId w:val="4"/>
      </w:numPr>
      <w:tabs>
        <w:tab w:val="clear" w:pos="708"/>
        <w:tab w:val="left" w:pos="1134" w:leader="none"/>
        <w:tab w:val="left" w:pos="9639" w:leader="none"/>
      </w:tabs>
      <w:spacing w:lineRule="auto" w:line="360"/>
    </w:pPr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Style30">
    <w:name w:val="Ариал текст"/>
    <w:basedOn w:val="Normal"/>
    <w:qFormat/>
    <w:pPr>
      <w:spacing w:before="0" w:after="0"/>
      <w:ind w:left="113" w:right="113" w:firstLine="567"/>
      <w:contextualSpacing/>
      <w:jc w:val="both"/>
    </w:pPr>
    <w:rPr>
      <w:rFonts w:ascii="Arial" w:hAnsi="Arial" w:cs="Arial"/>
      <w:sz w:val="24"/>
      <w:szCs w:val="24"/>
      <w:lang w:val="en-US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ЕКС подзаголовок"/>
    <w:basedOn w:val="Heading2"/>
    <w:qFormat/>
    <w:pPr>
      <w:keepLines/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0" w:after="0"/>
      <w:ind w:left="851" w:hanging="284"/>
      <w:outlineLvl w:val="9"/>
    </w:pPr>
    <w:rPr>
      <w:rFonts w:ascii="Arial" w:hAnsi="Arial" w:cs="Arial"/>
      <w:i w:val="false"/>
      <w:iCs w:val="false"/>
      <w:sz w:val="24"/>
      <w:szCs w:val="26"/>
      <w:lang w:bidi="ru-RU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Style33">
    <w:name w:val="Абзац"/>
    <w:basedOn w:val="Normal"/>
    <w:qFormat/>
    <w:pPr>
      <w:tabs>
        <w:tab w:val="clear" w:pos="708"/>
        <w:tab w:val="left" w:pos="851" w:leader="none"/>
      </w:tabs>
      <w:autoSpaceDE w:val="false"/>
      <w:spacing w:before="120" w:after="60"/>
      <w:ind w:firstLine="567"/>
      <w:jc w:val="both"/>
    </w:pPr>
    <w:rPr>
      <w:rFonts w:ascii="Tahoma" w:hAnsi="Tahoma" w:cs="Tahoma"/>
      <w:sz w:val="24"/>
      <w:szCs w:val="24"/>
    </w:rPr>
  </w:style>
  <w:style w:type="paragraph" w:styleId="Style34">
    <w:name w:val="Название объекта"/>
    <w:basedOn w:val="Normal"/>
    <w:next w:val="Normal"/>
    <w:qFormat/>
    <w:pPr/>
    <w:rPr>
      <w:b/>
      <w:bCs/>
    </w:rPr>
  </w:style>
  <w:style w:type="paragraph" w:styleId="Style35">
    <w:name w:val="Название таблицы"/>
    <w:basedOn w:val="Style34"/>
    <w:qFormat/>
    <w:pPr>
      <w:spacing w:before="120" w:after="0"/>
      <w:jc w:val="both"/>
    </w:pPr>
    <w:rPr>
      <w:rFonts w:ascii="Tahoma" w:hAnsi="Tahoma" w:cs="Tahoma"/>
      <w:b w:val="false"/>
      <w:sz w:val="24"/>
      <w:szCs w:val="24"/>
    </w:rPr>
  </w:style>
  <w:style w:type="paragraph" w:styleId="Style36">
    <w:name w:val="Табличный_заголовки"/>
    <w:basedOn w:val="Normal"/>
    <w:qFormat/>
    <w:pPr>
      <w:keepNext w:val="true"/>
      <w:keepLines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147B6869FA0B397B2CA14AEC89552AD137A29433F57DF702C6ED2C37rCRDI" TargetMode="Externa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08:00Z</dcterms:created>
  <dc:creator>OEM</dc:creator>
  <dc:description/>
  <cp:keywords/>
  <dc:language>en-US</dc:language>
  <cp:lastModifiedBy>ilia</cp:lastModifiedBy>
  <cp:lastPrinted>2020-11-02T17:35:00Z</cp:lastPrinted>
  <dcterms:modified xsi:type="dcterms:W3CDTF">2020-11-02T14:41:00Z</dcterms:modified>
  <cp:revision>57</cp:revision>
  <dc:subject/>
  <dc:title>ООО «Гражданпроек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veloper11">
    <vt:lpwstr>ГИП</vt:lpwstr>
  </property>
  <property fmtid="{D5CDD505-2E9C-101B-9397-08002B2CF9AE}" pid="3" name="Developer12">
    <vt:lpwstr>Агафонова</vt:lpwstr>
  </property>
  <property fmtid="{D5CDD505-2E9C-101B-9397-08002B2CF9AE}" pid="4" name="Developer13">
    <vt:lpwstr/>
  </property>
  <property fmtid="{D5CDD505-2E9C-101B-9397-08002B2CF9AE}" pid="5" name="Developer21">
    <vt:lpwstr>Нач. сект.</vt:lpwstr>
  </property>
  <property fmtid="{D5CDD505-2E9C-101B-9397-08002B2CF9AE}" pid="6" name="Developer22">
    <vt:lpwstr>Колдомасов</vt:lpwstr>
  </property>
  <property fmtid="{D5CDD505-2E9C-101B-9397-08002B2CF9AE}" pid="7" name="Developer23">
    <vt:lpwstr/>
  </property>
  <property fmtid="{D5CDD505-2E9C-101B-9397-08002B2CF9AE}" pid="8" name="Developer31">
    <vt:lpwstr/>
  </property>
  <property fmtid="{D5CDD505-2E9C-101B-9397-08002B2CF9AE}" pid="9" name="Developer32">
    <vt:lpwstr/>
  </property>
  <property fmtid="{D5CDD505-2E9C-101B-9397-08002B2CF9AE}" pid="10" name="Developer33">
    <vt:lpwstr/>
  </property>
  <property fmtid="{D5CDD505-2E9C-101B-9397-08002B2CF9AE}" pid="11" name="Developer41">
    <vt:lpwstr/>
  </property>
  <property fmtid="{D5CDD505-2E9C-101B-9397-08002B2CF9AE}" pid="12" name="Developer42">
    <vt:lpwstr/>
  </property>
  <property fmtid="{D5CDD505-2E9C-101B-9397-08002B2CF9AE}" pid="13" name="Developer43">
    <vt:lpwstr/>
  </property>
  <property fmtid="{D5CDD505-2E9C-101B-9397-08002B2CF9AE}" pid="14" name="Developer51">
    <vt:lpwstr>Н.контроль</vt:lpwstr>
  </property>
  <property fmtid="{D5CDD505-2E9C-101B-9397-08002B2CF9AE}" pid="15" name="Developer52">
    <vt:lpwstr>Галкина</vt:lpwstr>
  </property>
  <property fmtid="{D5CDD505-2E9C-101B-9397-08002B2CF9AE}" pid="16" name="Developer53">
    <vt:lpwstr/>
  </property>
  <property fmtid="{D5CDD505-2E9C-101B-9397-08002B2CF9AE}" pid="17" name="Izm11">
    <vt:lpwstr/>
  </property>
  <property fmtid="{D5CDD505-2E9C-101B-9397-08002B2CF9AE}" pid="18" name="Izm12">
    <vt:lpwstr/>
  </property>
  <property fmtid="{D5CDD505-2E9C-101B-9397-08002B2CF9AE}" pid="19" name="Izm13">
    <vt:lpwstr/>
  </property>
  <property fmtid="{D5CDD505-2E9C-101B-9397-08002B2CF9AE}" pid="20" name="Izm14">
    <vt:lpwstr/>
  </property>
  <property fmtid="{D5CDD505-2E9C-101B-9397-08002B2CF9AE}" pid="21" name="Izm15">
    <vt:lpwstr/>
  </property>
  <property fmtid="{D5CDD505-2E9C-101B-9397-08002B2CF9AE}" pid="22" name="Izm21">
    <vt:lpwstr/>
  </property>
  <property fmtid="{D5CDD505-2E9C-101B-9397-08002B2CF9AE}" pid="23" name="Izm22">
    <vt:lpwstr/>
  </property>
  <property fmtid="{D5CDD505-2E9C-101B-9397-08002B2CF9AE}" pid="24" name="Izm23">
    <vt:lpwstr/>
  </property>
  <property fmtid="{D5CDD505-2E9C-101B-9397-08002B2CF9AE}" pid="25" name="Izm24">
    <vt:lpwstr/>
  </property>
  <property fmtid="{D5CDD505-2E9C-101B-9397-08002B2CF9AE}" pid="26" name="Izm25">
    <vt:lpwstr/>
  </property>
  <property fmtid="{D5CDD505-2E9C-101B-9397-08002B2CF9AE}" pid="27" name="NameField">
    <vt:lpwstr>031.Б.11-ППТЛ1.ТЧ</vt:lpwstr>
  </property>
  <property fmtid="{D5CDD505-2E9C-101B-9397-08002B2CF9AE}" pid="28" name="NumerationShift">
    <vt:r8>0</vt:r8>
  </property>
  <property fmtid="{D5CDD505-2E9C-101B-9397-08002B2CF9AE}" pid="29" name="SectionField">
    <vt:lpwstr>Текстовая часть</vt:lpwstr>
  </property>
  <property fmtid="{D5CDD505-2E9C-101B-9397-08002B2CF9AE}" pid="30" name="Stage">
    <vt:lpwstr>П</vt:lpwstr>
  </property>
</Properties>
</file>