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5"/>
      </w:tblGrid>
      <w:tr>
        <w:trPr>
          <w:trHeight w:val="233" w:hRule="atLeast"/>
        </w:trPr>
        <w:tc>
          <w:tcPr>
            <w:tcW w:w="977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1620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bottom w:val="single" w:sz="2" w:space="0" w:color="8496B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top w:val="single" w:sz="2" w:space="0" w:color="8496B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(наименование организации)</w:t>
            </w:r>
          </w:p>
        </w:tc>
      </w:tr>
      <w:tr>
        <w:trPr>
          <w:trHeight w:val="233" w:hRule="atLeast"/>
        </w:trPr>
        <w:tc>
          <w:tcPr>
            <w:tcW w:w="97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bCs/>
                <w:color w:val="000000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 планировки и проект межевания территор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 северо-восточной части города Нефтеюганска (16 квартал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ифр: 64-16966–ПМТ-ОБ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атериалы по обоснованию</w:t>
      </w:r>
    </w:p>
    <w:p>
      <w:pPr>
        <w:pStyle w:val="Heading9"/>
        <w:jc w:val="center"/>
        <w:rPr/>
      </w:pPr>
      <w:r>
        <w:rPr>
          <w:b/>
          <w:sz w:val="28"/>
          <w:szCs w:val="28"/>
        </w:rPr>
        <w:t>ПРОЕКТА МЕЖЕВАНИЯ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В.В. Гор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7" w:right="567" w:gutter="0" w:header="283" w:top="9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енза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став </w:t>
      </w:r>
      <w:r>
        <w:rPr>
          <w:rFonts w:cs="Arial" w:ascii="Arial" w:hAnsi="Arial"/>
          <w:b/>
          <w:bCs/>
          <w:sz w:val="24"/>
          <w:szCs w:val="24"/>
        </w:rPr>
        <w:t>документации по планировке территории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5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3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Примечан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м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64-16966–ПП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Основная часть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П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териалы по обоснованию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часть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м 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4-16966–П</w:t>
            </w:r>
            <w:r>
              <w:rPr>
                <w:rFonts w:cs="Arial" w:ascii="Arial" w:hAnsi="Arial"/>
                <w:b/>
                <w:bCs/>
                <w:lang w:val="ru-RU"/>
              </w:rPr>
              <w:t>М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Т-</w:t>
            </w:r>
            <w:r>
              <w:rPr>
                <w:rFonts w:cs="Arial" w:ascii="Arial" w:hAnsi="Arial"/>
                <w:b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ы по обоснованию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600" w:right="55" w:hanging="6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567" w:gutter="0" w:header="283" w:top="901" w:footer="235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340" w:firstLine="54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то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27"/>
        <w:gridCol w:w="16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right="-22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158"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став документаци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по планировке территор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держание то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афическая ча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иложение А. Координаты границ характерных точек образуемых земельных участков </w:t>
            </w:r>
            <w:r>
              <w:rPr>
                <w:rFonts w:cs="Arial" w:ascii="Arial" w:hAnsi="Arial"/>
                <w:b/>
                <w:bCs/>
                <w:sz w:val="24"/>
                <w:szCs w:val="28"/>
              </w:rPr>
              <w:t>(частей земельных участков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Б. Выписки из ЕГРН (только в виде электронного документ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Графическая часть 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8"/>
          <w:lang w:val="ru-RU"/>
        </w:rPr>
      </w:pPr>
      <w:r>
        <w:rPr>
          <w:rFonts w:cs="Arial" w:ascii="Arial" w:hAnsi="Arial"/>
          <w:b/>
          <w:bCs/>
          <w:sz w:val="24"/>
          <w:szCs w:val="28"/>
          <w:lang w:val="ru-RU"/>
        </w:rPr>
        <w:t>Приложение А. Координаты границ характерных точек образуемых земельных участков (частей земельных участков)</w:t>
      </w:r>
    </w:p>
    <w:tbl>
      <w:tblPr>
        <w:tblW w:w="990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</w:tblGrid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:ЗУ1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5481м</w:t>
            </w:r>
            <w:r>
              <w:rPr>
                <w:rFonts w:cs="Arial" w:ascii="Arial" w:hAnsi="Arial"/>
                <w:iCs/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8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1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4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74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38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7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33.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3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69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56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87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42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2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76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70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8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1.40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0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3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0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2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99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2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99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3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0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3.98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45.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9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44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22.8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48.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23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6448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22.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45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22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46.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9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45.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9.32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:ЗУ2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9584м</w:t>
            </w:r>
            <w:r>
              <w:rPr>
                <w:rFonts w:cs="Arial" w:ascii="Arial" w:hAnsi="Arial"/>
                <w:iCs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82.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316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7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29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8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30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3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4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8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1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4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74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38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7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33.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3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22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9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1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06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20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401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28.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6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8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25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5.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28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97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9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1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6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91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5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50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5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95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7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88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9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6435.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5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6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4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6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2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2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4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21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7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44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2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9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6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82.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6.56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:ЗУ3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8833м</w:t>
            </w:r>
            <w:r>
              <w:rPr>
                <w:rFonts w:cs="Arial" w:ascii="Arial" w:hAnsi="Arial"/>
                <w:iCs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9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2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92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6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48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1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90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8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8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30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7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329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82.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6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9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6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2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4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9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2.00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:ЗУ4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11146м</w:t>
            </w:r>
            <w:r>
              <w:rPr>
                <w:rFonts w:cs="Arial" w:ascii="Arial" w:hAnsi="Arial"/>
                <w:iCs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80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1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19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81.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87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42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2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76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70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8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1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3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4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8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30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90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8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48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1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80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1.14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:ЗУ5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5489м</w:t>
            </w:r>
            <w:r>
              <w:rPr>
                <w:rFonts w:cs="Arial" w:ascii="Arial" w:hAnsi="Arial"/>
                <w:iCs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76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70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2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87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42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69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456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33.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3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38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7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4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74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8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1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76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70.30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:ЗУ6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28м</w:t>
            </w:r>
            <w:r>
              <w:rPr>
                <w:rFonts w:cs="Arial" w:ascii="Arial" w:hAnsi="Arial"/>
                <w:iCs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1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7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7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2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6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2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6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7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81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2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5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0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5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1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4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1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4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350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5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0.50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3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9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6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9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7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8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7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8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6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9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6.96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4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50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1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50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2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49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262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49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1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50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1.49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5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7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8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3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8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3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7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7.20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6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8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4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8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5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7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5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7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4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8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4.26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7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8.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1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8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2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5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5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8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8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7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9.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4.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5.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6148.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1.78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8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0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7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9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2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8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1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9.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7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0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7.36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ЗУ6(9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2.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7.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3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2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8.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1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9.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070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2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1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1.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7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2.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7.70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86:20:0000000:12094(1):чзу1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5619м</w:t>
            </w:r>
            <w:r>
              <w:rPr>
                <w:rFonts w:cs="Arial" w:ascii="Arial" w:hAnsi="Arial"/>
                <w:iCs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6639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2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2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4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9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6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44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2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21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7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4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2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6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2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6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6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21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4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6538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5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16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2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1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1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9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2.00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86:20:0000000:12094(1):чзу2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55903м</w:t>
            </w:r>
            <w:r>
              <w:rPr>
                <w:rFonts w:cs="Arial" w:ascii="Arial" w:hAnsi="Arial"/>
                <w:iCs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80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0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95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0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10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91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36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6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60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9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68.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8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72.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26.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76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31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86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41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95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449.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01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54.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16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64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43.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79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54.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86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1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91.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8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95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1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97.6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3.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99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5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02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7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507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8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1.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1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32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1.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21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0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2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9.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09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8.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06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7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04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5.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03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3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01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7757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97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50.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93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38.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86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12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70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97.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61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89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55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80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46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70.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36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66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30.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61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22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7652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03.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29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9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03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94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88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4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73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4.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6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8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3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1.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2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05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7.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9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0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7.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5.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7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4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02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9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07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4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7.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9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2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6.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2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6.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9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0.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95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4.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8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2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27.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8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2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6.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5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3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0.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8.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8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71.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37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70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63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7.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89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4.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33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7.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56.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1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565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9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73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2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0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80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02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71.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04.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3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05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58.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04.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54.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03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50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01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45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8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53.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531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3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23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5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8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0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3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20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95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99.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54.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84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20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70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5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2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4.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6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34.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7252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6.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2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2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2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0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2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8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3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6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4.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4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4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93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3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90.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8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9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0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288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43.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6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35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3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19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7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08.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2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03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1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98.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0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92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9.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76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8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57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6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7150.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8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49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9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41.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3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37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5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37.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5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35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6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33.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6.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79.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3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78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1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78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361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99.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4.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49.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42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08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1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32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38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01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15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47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66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1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71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5.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74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7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76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7264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77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95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3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10.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5.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18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5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1.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4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4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4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54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7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64.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1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76.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8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84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701.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02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04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33.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08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1.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12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78.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13.6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89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14.6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9.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17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1.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1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9.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3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9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4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7553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6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2.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0.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9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3.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75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4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96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6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20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7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47.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9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60.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8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67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7.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71.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735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77.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1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81.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6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85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1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92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10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05.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6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17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64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22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57.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29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50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37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44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7733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58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28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63.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24.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68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12.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0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99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14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92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6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87.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1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82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7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75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42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69.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744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61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46.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47.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47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19.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45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96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44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74.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42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7.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41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9.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7.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1.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3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8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2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7518.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1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9.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9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7.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5.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87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2.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78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1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1.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0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32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16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00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12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82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08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73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705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60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8.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52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4.6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3.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2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1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2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18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3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09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3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94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91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2.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5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4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3.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0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81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45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77.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41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71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95.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21.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26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44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02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6.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43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48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93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9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73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6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26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3531319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62.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9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17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8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2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2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44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18.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37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1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60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1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1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1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16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2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38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5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966521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4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9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40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06.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00.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11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3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10.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6.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07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0.8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99.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9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93.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2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75.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44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58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26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49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16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40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4.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1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92.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26.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85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22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8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20.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5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18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3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06.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65.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95.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57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91.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53.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88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8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87.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3.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89.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37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92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32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96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29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67.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4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74.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2.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81.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4.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86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7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87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8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92.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1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98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9.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19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82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21.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78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27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72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40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59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48.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54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4.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53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69.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52.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94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48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17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43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5.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40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42.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28.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70.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09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98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91.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0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82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1.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81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8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74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28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71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37.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74.8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44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82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89.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75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02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6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45.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7.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83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46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25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6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29.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7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33.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8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35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8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38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6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44.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2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47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0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60.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2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80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9.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02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5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27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3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00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1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15.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2.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2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4.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59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4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53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78.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6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26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10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5.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2.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76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7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89.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4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8.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4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7.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7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7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7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6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07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4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17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7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2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3.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2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7.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8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7.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57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2.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0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6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8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8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7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71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09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74.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5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80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0.77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8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4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74.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1.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17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6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28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6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36.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2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44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7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51.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0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58.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3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67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5.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73.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6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75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6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77.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7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12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1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15.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5.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13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0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72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9.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66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8.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65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7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32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4.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69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4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3.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3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91.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55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1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10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39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01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39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01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30.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6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21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6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17.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1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14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6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06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4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99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6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81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8.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64.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21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55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10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47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0.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8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87.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3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81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29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4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26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0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23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67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11.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58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05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54.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99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50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95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3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00.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36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71.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1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76.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0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80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3.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86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9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92.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14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04.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28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31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57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1.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9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9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88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84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13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03.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0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12.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9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5.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0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34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6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45.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2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49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4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63.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9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68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2.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71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5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8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4.13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78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0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86.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8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94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85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07.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94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19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2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2.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8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2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16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4.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24.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9.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2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34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9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47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0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54.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6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52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9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51.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9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48.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7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37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1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9.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45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16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4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07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26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88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8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64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83.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6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5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35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53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09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24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02.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17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00.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11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03.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5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13.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7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19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5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25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9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36.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16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9.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6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73.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63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78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0.07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1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98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56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89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69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19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84.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7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94.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69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07.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5.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19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41.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34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8.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45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2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52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40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59.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55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68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7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81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0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91.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5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90.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6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80.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1.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74.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0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68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9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60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7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54.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5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47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2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39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7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32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2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22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2.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78.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7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22.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19.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75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1.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72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8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70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6.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61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55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51.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45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39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5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30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21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8.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15.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8.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9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7.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2.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2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97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10.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89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98.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80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90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3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83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66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77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59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64.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2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41.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12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28.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2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29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82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33.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78.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45.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66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1.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62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55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61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70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60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796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56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19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51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29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47.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46.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35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875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15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02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97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04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96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1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98.24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25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80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32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80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37.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85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82.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78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94.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9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37.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40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75.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49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14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9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11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2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07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0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06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9.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02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0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99.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9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96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2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86.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08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73.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5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65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53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58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7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51.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0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40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6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25.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39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13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03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00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67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89.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4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75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16.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61.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86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21.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04.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7.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94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18.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85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4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25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80.38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0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6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8.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9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5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8.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0.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8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7.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9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2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1.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79.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8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1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48.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33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66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08.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2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86.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7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61.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6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4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7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13.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4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88.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3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74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2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7.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4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8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3.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51.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2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45.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1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38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8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21.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71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10.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7.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05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5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99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4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93.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3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77.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2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67.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1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66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7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84.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6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06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2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30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1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04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8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20.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9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8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66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8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60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66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52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30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17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50.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07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79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4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86.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2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0.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1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6.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1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1.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93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2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03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0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12.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7.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2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0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26.62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7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8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8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9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0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42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9.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60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5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2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8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6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6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8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3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9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0.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95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2.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02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7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4.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2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0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8.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2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8.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2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96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17.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1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5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30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2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6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8.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8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5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2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1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9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3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37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62.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62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59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87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6.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31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40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53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5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59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25.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67.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8.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83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77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4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70.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7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3.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7.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59.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6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57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6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54.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4.6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50.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1.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58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25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7.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7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0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2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6.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08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27.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91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07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51.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91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7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77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3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70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2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3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33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0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5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0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2.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0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1.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0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0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0.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9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0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9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65.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4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79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90.8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84.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5.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92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80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18.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0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39.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3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66.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2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90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04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12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89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37.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3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6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55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83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45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5.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8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9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6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1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6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05.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6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5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7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8.24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Условный номер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86:20:0000000:11158(9):чзу1</w:t>
            </w:r>
          </w:p>
        </w:tc>
      </w:tr>
      <w:tr>
        <w:trPr>
          <w:trHeight w:val="4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Площадь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Cs w:val="22"/>
                <w:u w:val="single"/>
              </w:rPr>
              <w:t>1126м</w:t>
            </w:r>
            <w:r>
              <w:rPr>
                <w:rFonts w:cs="Arial" w:ascii="Arial" w:hAnsi="Arial"/>
                <w:iCs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8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1.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9.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20.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80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38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80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53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9.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65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6.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77.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3.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2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9.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06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0.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27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56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36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51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42.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46.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47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34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56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33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58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1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37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44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41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41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45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37.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49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31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53.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24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1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03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5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90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69.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76.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1.0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64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2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53.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6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2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38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1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32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78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1.60</w:t>
            </w:r>
          </w:p>
        </w:tc>
      </w:tr>
    </w:tbl>
    <w:p>
      <w:pPr>
        <w:pStyle w:val="TextBody"/>
        <w:ind w:right="340" w:firstLine="54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Б. Выписки из ЕГРН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567" w:gutter="0" w:header="283" w:top="901" w:footer="23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ОСТ тип А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М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  <w:lang w:val="en-US"/>
            </w:rPr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М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М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6pt;height:797.7pt" coordorigin="-357,414" coordsize="11852,15954">
              <v:rect id="shape_0" stroked="t" o:allowincell="f" style="position:absolute;left:1178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80"/>
      <w:ind w:firstLine="278"/>
      <w:jc w:val="center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bidi="ar-SA"/>
    </w:rPr>
  </w:style>
  <w:style w:type="character" w:styleId="PageNumber">
    <w:name w:val="Page Number"/>
    <w:rPr>
      <w:sz w:val="20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Обычный + 18 пт"/>
    <w:basedOn w:val="Normal"/>
    <w:qFormat/>
    <w:pPr>
      <w:tabs>
        <w:tab w:val="clear" w:pos="708"/>
        <w:tab w:val="left" w:pos="10206" w:leader="none"/>
      </w:tabs>
      <w:spacing w:lineRule="auto" w:line="312"/>
      <w:ind w:left="142" w:right="284" w:hanging="0"/>
      <w:jc w:val="center"/>
    </w:pPr>
    <w:rPr>
      <w:b/>
      <w:bCs/>
      <w:sz w:val="36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567" w:right="338" w:hanging="0"/>
      <w:jc w:val="both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1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2"/>
      <w:szCs w:val="22"/>
      <w:u w:val="single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5:23:00Z</dcterms:created>
  <dc:creator>OEM</dc:creator>
  <dc:description/>
  <cp:keywords/>
  <dc:language>en-US</dc:language>
  <cp:lastModifiedBy>ilia</cp:lastModifiedBy>
  <cp:lastPrinted>2020-10-20T12:18:00Z</cp:lastPrinted>
  <dcterms:modified xsi:type="dcterms:W3CDTF">2020-10-23T14:31:00Z</dcterms:modified>
  <cp:revision>25</cp:revision>
  <dc:subject/>
  <dc:title>ООО «Граждан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r11">
    <vt:lpwstr>ГИП</vt:lpwstr>
  </property>
  <property fmtid="{D5CDD505-2E9C-101B-9397-08002B2CF9AE}" pid="3" name="Developer12">
    <vt:lpwstr>Агафонова</vt:lpwstr>
  </property>
  <property fmtid="{D5CDD505-2E9C-101B-9397-08002B2CF9AE}" pid="4" name="Developer13">
    <vt:lpwstr/>
  </property>
  <property fmtid="{D5CDD505-2E9C-101B-9397-08002B2CF9AE}" pid="5" name="Developer21">
    <vt:lpwstr>Нач. сект.</vt:lpwstr>
  </property>
  <property fmtid="{D5CDD505-2E9C-101B-9397-08002B2CF9AE}" pid="6" name="Developer22">
    <vt:lpwstr>Колдомасов</vt:lpwstr>
  </property>
  <property fmtid="{D5CDD505-2E9C-101B-9397-08002B2CF9AE}" pid="7" name="Developer23">
    <vt:lpwstr/>
  </property>
  <property fmtid="{D5CDD505-2E9C-101B-9397-08002B2CF9AE}" pid="8" name="Developer31">
    <vt:lpwstr/>
  </property>
  <property fmtid="{D5CDD505-2E9C-101B-9397-08002B2CF9AE}" pid="9" name="Developer32">
    <vt:lpwstr/>
  </property>
  <property fmtid="{D5CDD505-2E9C-101B-9397-08002B2CF9AE}" pid="10" name="Developer33">
    <vt:lpwstr/>
  </property>
  <property fmtid="{D5CDD505-2E9C-101B-9397-08002B2CF9AE}" pid="11" name="Developer41">
    <vt:lpwstr/>
  </property>
  <property fmtid="{D5CDD505-2E9C-101B-9397-08002B2CF9AE}" pid="12" name="Developer42">
    <vt:lpwstr/>
  </property>
  <property fmtid="{D5CDD505-2E9C-101B-9397-08002B2CF9AE}" pid="13" name="Developer43">
    <vt:lpwstr/>
  </property>
  <property fmtid="{D5CDD505-2E9C-101B-9397-08002B2CF9AE}" pid="14" name="Developer51">
    <vt:lpwstr>Н.контроль</vt:lpwstr>
  </property>
  <property fmtid="{D5CDD505-2E9C-101B-9397-08002B2CF9AE}" pid="15" name="Developer52">
    <vt:lpwstr>Галкина</vt:lpwstr>
  </property>
  <property fmtid="{D5CDD505-2E9C-101B-9397-08002B2CF9AE}" pid="16" name="Developer53">
    <vt:lpwstr/>
  </property>
  <property fmtid="{D5CDD505-2E9C-101B-9397-08002B2CF9AE}" pid="17" name="Izm11">
    <vt:lpwstr/>
  </property>
  <property fmtid="{D5CDD505-2E9C-101B-9397-08002B2CF9AE}" pid="18" name="Izm12">
    <vt:lpwstr/>
  </property>
  <property fmtid="{D5CDD505-2E9C-101B-9397-08002B2CF9AE}" pid="19" name="Izm13">
    <vt:lpwstr/>
  </property>
  <property fmtid="{D5CDD505-2E9C-101B-9397-08002B2CF9AE}" pid="20" name="Izm14">
    <vt:lpwstr/>
  </property>
  <property fmtid="{D5CDD505-2E9C-101B-9397-08002B2CF9AE}" pid="21" name="Izm15">
    <vt:lpwstr/>
  </property>
  <property fmtid="{D5CDD505-2E9C-101B-9397-08002B2CF9AE}" pid="22" name="Izm21">
    <vt:lpwstr/>
  </property>
  <property fmtid="{D5CDD505-2E9C-101B-9397-08002B2CF9AE}" pid="23" name="Izm22">
    <vt:lpwstr/>
  </property>
  <property fmtid="{D5CDD505-2E9C-101B-9397-08002B2CF9AE}" pid="24" name="Izm23">
    <vt:lpwstr/>
  </property>
  <property fmtid="{D5CDD505-2E9C-101B-9397-08002B2CF9AE}" pid="25" name="Izm24">
    <vt:lpwstr/>
  </property>
  <property fmtid="{D5CDD505-2E9C-101B-9397-08002B2CF9AE}" pid="26" name="Izm25">
    <vt:lpwstr/>
  </property>
  <property fmtid="{D5CDD505-2E9C-101B-9397-08002B2CF9AE}" pid="27" name="NameField">
    <vt:lpwstr>031.Б.11-ППТЛ1.ТЧ</vt:lpwstr>
  </property>
  <property fmtid="{D5CDD505-2E9C-101B-9397-08002B2CF9AE}" pid="28" name="NumerationShift">
    <vt:r8>0</vt:r8>
  </property>
  <property fmtid="{D5CDD505-2E9C-101B-9397-08002B2CF9AE}" pid="29" name="SectionField">
    <vt:lpwstr>Текстовая часть</vt:lpwstr>
  </property>
  <property fmtid="{D5CDD505-2E9C-101B-9397-08002B2CF9AE}" pid="30" name="Stage">
    <vt:lpwstr>П</vt:lpwstr>
  </property>
  <property fmtid="{D5CDD505-2E9C-101B-9397-08002B2CF9AE}" pid="31" name="_DocHome">
    <vt:r8>-1600653416</vt:r8>
  </property>
</Properties>
</file>