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уализация проекта планировки и проекта межевания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крорайонов 17 и 17А города Нефтеюган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Шифр: 64-16790–ППТ-ОБ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териалы по обоснованию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А ПЛАНИРОВК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став </w:t>
      </w:r>
      <w:r>
        <w:rPr>
          <w:rFonts w:cs="Arial" w:ascii="Arial" w:hAnsi="Arial"/>
          <w:b/>
          <w:bCs/>
          <w:sz w:val="24"/>
          <w:szCs w:val="24"/>
        </w:rPr>
        <w:t xml:space="preserve">документации по планировке территори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  <w:gridCol w:w="13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64-16790–ППТ-ОС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790–ППТ-</w:t>
            </w:r>
            <w:r>
              <w:rPr>
                <w:rFonts w:cs="Arial" w:ascii="Arial" w:hAnsi="Arial"/>
                <w:b/>
                <w:bCs/>
                <w:lang w:val="ru-RU"/>
              </w:rPr>
              <w:t>О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2193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ab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6009"/>
        <w:gridCol w:w="2193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рафическая ча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хема расположения элементов планировочной структур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хема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хема инженерных сете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организации улично-дорожной сети и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движения транспорта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вертикальной планировки территории, инженерной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подготовки и инженерной защиты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Схема границ зон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 особыми условиями использования территор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 xml:space="preserve">Схема границ территорий, подверженных риску </w:t>
            </w:r>
          </w:p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возникновения чрезвычайных ситуаций природного и техногенного характе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Варианты планировочных и объемно-пространственных решений застройки территории в соответствии с проектом планировки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Схем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 xml:space="preserve"> границ территорий объектов культурного наслед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азрабатывалась в связи с отсутствием таких объектов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1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яснительная запис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Исходно-разрешительная документ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2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Общая характеристика территор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риродно-климатические  услов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4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Рельеф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 и геоморфолог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5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en-US"/>
              </w:rPr>
              <w:t>ранспортная инфраструкту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6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Обоснование определения границ зон планируемого размещения объекта капитального строитель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7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2.8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54"/>
              <w:ind w:right="1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Обоснование очередности планируемого развития территор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лож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о разработ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инженерных изыск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284" w:top="902" w:footer="23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340" w:firstLine="54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ab/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</w:t>
      </w: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2.Пояснительная записка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TextBody"/>
        <w:ind w:left="900" w:right="340" w:hanging="0"/>
        <w:jc w:val="center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2.1 </w:t>
      </w:r>
      <w:r>
        <w:rPr>
          <w:rFonts w:cs="Arial" w:ascii="Arial" w:hAnsi="Arial"/>
          <w:b/>
          <w:sz w:val="24"/>
          <w:szCs w:val="24"/>
          <w:lang w:val="en-US" w:eastAsia="en-US"/>
        </w:rPr>
        <w:t>Исходно-разрешительная документация</w:t>
      </w:r>
    </w:p>
    <w:p>
      <w:pPr>
        <w:pStyle w:val="Normal"/>
        <w:spacing w:lineRule="auto" w:line="360"/>
        <w:ind w:right="141" w:firstLine="426"/>
        <w:jc w:val="both"/>
        <w:rPr/>
      </w:pPr>
      <w:r>
        <w:rPr>
          <w:rFonts w:cs="Arial" w:ascii="Arial" w:hAnsi="Arial"/>
          <w:sz w:val="24"/>
          <w:szCs w:val="24"/>
        </w:rPr>
        <w:t>Актуализация проекта планировки и проекта межевания территории микрорайонов 17 и 17А города Нефтеюганска, утв. Постановлением администрации города Нефтеюганска от 27.12.2012 № 3696 с производится с учетом ранее внесенных изменений документацией по планировке территории, утвержденной постановлениями: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08.08.2013 № 862-п;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5.11.2014 № 1288-п;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.09.2017 № 587-п;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1.11.2018 № 621-п;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19.04.2019 № 193-п.</w:t>
      </w:r>
    </w:p>
    <w:p>
      <w:pPr>
        <w:pStyle w:val="Normal"/>
        <w:spacing w:lineRule="auto" w:line="360"/>
        <w:ind w:right="141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2 Общая характеристика территории 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муниципального образования город Нефтеюганск расположена в юго-восточной части Ханты-Мансийского автономного округа - Югры, на правом берегу протоки Юганская Обь, которая представляет собой левый рукав реки Оби и протекает по ее левобережной пойме, представляющей собой плоскую заболоченную равнину, изрезанную многочисленными старицами и протоками, с блюдцеобразными впадинами – сорами.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Ханты-Мансийского автономного округа - Югры от 25.11.2004 № 63-оз «О статусе и границах муниципальных образований Ханты-Мансийского автономного округа - Югры» город окружного значения Нефтеюганск является муниципальным образованием Ханты-Мансийского автономного округа - Югры, наделенным статусом городского округа.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городского округа – 14 096,29 га.</w:t>
      </w:r>
    </w:p>
    <w:p>
      <w:pPr>
        <w:pStyle w:val="Style32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проектирования находится в южной части Нефтеюганска и состоит из 2-х элементов планировочной структуры:</w:t>
      </w:r>
    </w:p>
    <w:p>
      <w:pPr>
        <w:pStyle w:val="Style32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) микрорайон 17 площадью 24 га;</w:t>
      </w:r>
    </w:p>
    <w:p>
      <w:pPr>
        <w:pStyle w:val="Style32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крорайон 17А площадью 10,16 га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всей территории в границах проектирования составляет 46,98 га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Природно-климатические условия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о строительно-климатическому районированию в соответствии </w:t>
        <w:br/>
        <w:t xml:space="preserve">с </w:t>
      </w:r>
      <w:hyperlink r:id="rId12">
        <w:r>
          <w:rPr>
            <w:rStyle w:val="InternetLink"/>
            <w:rFonts w:cs="Arial" w:ascii="Arial" w:hAnsi="Arial"/>
          </w:rPr>
          <w:t>СП 131.13330.2012</w:t>
        </w:r>
      </w:hyperlink>
      <w:r>
        <w:rPr>
          <w:rFonts w:cs="Arial" w:ascii="Arial" w:hAnsi="Arial"/>
        </w:rPr>
        <w:t xml:space="preserve"> «СНиП 23-01-99* «Строительная климатология» территория города Нефтеюганска относится к району I, подрайону IД. Основными особенностями, влияющими на формирование климата, являются: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сторасположение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зинный характер местности с наличием большого количества рек, озер и болот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крытость территории, способствующей проникновению холодных воздушных масс Северного Ледовитого океана и теплых воздушных масс Средней Азии;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ность от Атлантического океана и наличие Уральских гор, задерживающих влажные воздушные массы, перемещающиеся с запада.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и условия обеспечивают резко континентальный климат с суровой </w:t>
        <w:br/>
        <w:t>и продолжительной зимой, теплым, но коротким летом, ранними осенними, поздними весенними заморозками, быстрой сменой погодных условий.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Прохождение циклонов зимой вызывает обычно значительные, </w:t>
        <w:br/>
        <w:t xml:space="preserve">но кратковременные потепления. Период с устойчивым снежным покровом продолжается около 190 дней. </w:t>
      </w:r>
    </w:p>
    <w:p>
      <w:pPr>
        <w:pStyle w:val="Style33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редняя дата образования и разрушения снежного покрова соответственно </w:t>
        <w:br/>
        <w:t>28 октября и 14 мая. Средняя высота снежного покрова за зиму достигает 80 см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Холодный период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А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-27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78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5,3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Б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-43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78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5,3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бсолютная минимальная температура воздуха: -55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яя температура наружного воздуха отопительного периода: -9,9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должительность отопительного периода: 257сут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плый период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А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19,8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59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4,5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раметры Б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мпература наружного воздуха: 23,6 °C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лажность воздуха: 59 %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корость ветра: 4,5 м/с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мечание: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холодного периода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 - средняя температура наиболее холодного периода и энтальпия, соответствующая этой температуре и относительной влажности наиболее холодного месяца в 13 часов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 - средняя температура наиболее холодной пятидневки и энтальпия, соответствующая этой температуре и относительной влажности самого холодного месяца в 13 часов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теплого периода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 - средние температура и энтальпия, наибольшее значение которых в данном географическом пункте наблюдаются 400 часов и менее в году или же это средние температура и энтальпия самого жаркого месяца в 14 часов.</w:t>
      </w:r>
    </w:p>
    <w:p>
      <w:pPr>
        <w:pStyle w:val="Style33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 - температура и энтальпия, наиболее высокие значения которых наблюдается 220 часов.</w:t>
      </w:r>
    </w:p>
    <w:p>
      <w:pPr>
        <w:pStyle w:val="Style33"/>
        <w:spacing w:lineRule="auto" w:line="360" w:before="0" w:after="0"/>
        <w:rPr/>
      </w:pPr>
      <w:r>
        <w:rPr>
          <w:rFonts w:cs="Arial" w:ascii="Arial" w:hAnsi="Arial"/>
          <w:bCs/>
        </w:rPr>
        <w:t>Абсолютная максимальная температура воздуха: +34 °C</w:t>
      </w:r>
      <w:r>
        <w:rPr>
          <w:rFonts w:cs="Arial" w:ascii="Arial" w:hAnsi="Arial"/>
        </w:rPr>
        <w:t>Глубина промерзания на защищенных участках 0,5 м – 1,2 м. Нормативная глубина промерзания грунтов 2,7 м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атмосферных явлений наблюдаются туманы, метели и грозы.</w:t>
      </w:r>
    </w:p>
    <w:p>
      <w:pPr>
        <w:pStyle w:val="Normal"/>
        <w:spacing w:lineRule="auto" w:line="360" w:before="0" w:after="0"/>
        <w:ind w:left="142" w:firstLine="68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42" w:firstLine="68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4 Рельеф и геоморфолог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рографическом отношении территория города Нефтеюганска расположена в долине р. Обь и представляет собой остров, расположенный между протокой Чеускина на севере и протокой Юганская Обь – на юг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характеру рельефа в пределах рассматриваемой территории отчетливо выделяются пониженная пойменная часть и возвышенная, представленная I и II надпойменными террас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йма представляет собой плоскую заболоченную равнину с абсолютными отметками 25,7 – 32,0 м, относительными превышениями не более 2 – 3 м, поверхность изрезана многочисленными старицами и протоками, осложнена береговыми грядами и валами, разделенными блюдцеобразными впадинами – сорами. Высота уступа пойменной террасы над урезом протоки Юганская Обь составляет 4 – 7 м. Верхняя часть уступа обрывиста (1 – 2 м), нижняя – ступенчатая или бугристая, осложненная оплывинами.</w:t>
      </w:r>
    </w:p>
    <w:p>
      <w:pPr>
        <w:pStyle w:val="Heading2"/>
        <w:suppressLineNumbers/>
        <w:spacing w:lineRule="auto" w:line="360" w:before="0" w:after="0"/>
        <w:ind w:firstLine="567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  <w:lang w:val="ru-RU"/>
        </w:rPr>
        <w:t xml:space="preserve">2.5 </w:t>
      </w:r>
      <w:r>
        <w:rPr>
          <w:rFonts w:cs="Arial" w:ascii="Arial" w:hAnsi="Arial"/>
          <w:i w:val="false"/>
          <w:sz w:val="24"/>
          <w:szCs w:val="24"/>
        </w:rPr>
        <w:t xml:space="preserve">Транспортная инфраструктура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улично-дорожной сети в соответствии с перечнем автомобильных дорог общего пользования местного значения города Нефтеюганска, утвержденного Постановлением Администрации города Нефтеюганска от 03.09.2014 № 1002-п (с изм. от 30.06.2017) составляет 53.3 км, в том числе магистральных улиц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истральные улицы общегородского значения – 11,2 к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гистральные улицы районного значения – 37,7 к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развитость и удалённость других видов транспорта от города (воздушного, железнодорожного), а также промышленная направленность развития экономики города определяет рост интенсивности движения автотранспорта, постоянное увеличение в составе транспортного парка автомобилей большой грузоподъемности, и возрастающие нагрузки на автомобильные дорог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гистральными улицами, по которым осуществляется основное движение автомобильного транспорта, являются: ул. Сургутская, ул. Набережная, ул. Мира, ул. Нефтяников, ул. Мамонтовская, ул. Ленина, ул. Объездная, ул. Жилая, ул. Паркова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нспортно-эксплуатационные характеристики дорог зачастую не отвечают нормативным требованиям, на дорогах происходят заторы, ухудшаются условия движения автотранспорта, вследствие чего снижается скорость движения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00" w:right="1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6 Обоснование определения границы зоны планируемого размещения объекта капитального строи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оны планируемого размещения объектов капитального строительства установлены на основании принятого проектом функционального зонирования территории с учетом планируемого землепользования утвержденного в ранее разработанной документации по планировке территории. Границы зон планируемого размещения объектов капитального строительства установлены по существующим красным линиям, установленным территориальным зонам, проектируемым и существующим границам земельных участков с учетом максимально эффективного использования земель в границах рассматриваемого элемента планировочной структуры. Вышеуказанные проектные решения позволят исключить возможность появления территорий, использование которых согласно утвержденным градостроительным регламентам не представляется возможным, а также экономически нецелесообраз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екте принят следующий перечень зон планируемого размещения объектов капитального строительства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оэтажная жилая застройка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-деловая застройка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ля и общественное питание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бно-образовательное назначение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-досуговое назначение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ое назначение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женерная инфраструктура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чно-дорожная сеть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реационное назначение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транспортная инфраструктур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  <w:szCs w:val="24"/>
        </w:rPr>
        <w:t>Кроме того, обозначены границы объектов федерального, регионального и местного знач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обеспечения возможности реализации планируемых проектных решений по планировке территории, на этапе проектно-изыскательских работ необходима разработка специальных технических условий в части возможности сокращения наименьших расстояний до объектов нефтедобычи – ликвидированных скважин от проектируемых общественных и жилых зданий, регламентируемых в соответствии с приложением 5 Правил безопасности в нефтяной и газовой промышленности, утвержденных приказом Ростехнадзора от 12.03.2013 №101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7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отребностей объектов социально-культурного и коммунально-бытового назначения произведен на основании требований и нормативных показателей, указанных в местных нормативах градостроительного проектирования города Нефтеюганска. Местоположение, планируемые параметры объектов федерального, регионального и местного значения приняты на основании ранее разработанной документации по планировке территории, Генерального плана города Нефтеюганс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планируемых показателей на расчетный срок произведен для предложенного варианта архитектурно-планировочного решения. Вместе с тем, дополнительно произведен расчет максимально возможных показателей численности населения, вместимости объектов социальной, инженерной и транспортной инфраструктур. Указанные величины максимально возможных показателей получены при условии использования предельных показателей этажности, коэффициентов застройки и плотности застройки территории для зон планируемого размещения многоэтажной жилой застройк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рритор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я планируемых элементов планировочной структуры, микрорайонов 17 и 17А, составляет – 34,16 га. Территория в границах проектирования составляет 46,98 га, в нее входят вышеуказанные планируемые элементы планировочной структуры, а также частично территория общего пользования, ограниченная существующими красными линиями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Население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Расчетная численность всего населения рассматриваемого элемента планировочной структуры составит на расчетный срок – 10040 человек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ность общей площадью жилых помещений на одного человека принята – 30 кв. м на человека.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Количество детей в возрасте от 0 до 6 лет (посещающих дошкольные образовательные учреждения) – 703 человека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детей в возрасте от 7 до 17 лет (посещающих образовательные учреждения среднего образования) – 1657 человек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Жилищный фон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жилая застройка представлена многоэтажной застройкой в количестве 17 жилых домов соответственно. Этажность для многоэтажной жилой застройки принята максимально разрешенной градостроительным регламентом территориальной зоны Ж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щая площадь жилых помещений в проектируемой многоэтажной жилой застрой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 этап – 119967 кв.м (существующие жилые дома по состоянию на 2020 год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этап – 301204 кв. м (к существующим добавлена перспективная жилая застройка в количестве 181237 кв.м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проектируемой территории располагается одноэтажная жилая застройка в количестве 3000 кв.м. Более 90% указанной застройки непригодно для проживания и является аварийной. В рамках действующих на территории города Нефтеюганска программ по расселению, по мере наличия бюджетных средств планируется расселение жителей и снос вышеуказанной застройки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бъекты социально-культурного и коммунально-бытового обслуживания насел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рассматриваемой территории в рамках проекта планировки территории планируется размещение объектов регионального и местного значения в области образования. Назначение и планируемые показатели вышеуказанных объектов приняты в соответствии с проектными решениями Генерального плана города Нефтеюганска и ранее разработанной документации по планировке территор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е показатели потребности в объектах образования рассматриваемой территории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 в учреждениях начального и среднего общего образования – 165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ст в дошкольных образовательных учреждениях – 70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ом предусматривается 680 мест в дошкольных образовательных учреждениях и 1900 мест в учреждениях начального и среднего общего образования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проектом планировки территории предусмотрена возможность увеличения показателей вместимости дошкольного образовательного учреждения с 320 до 460. Увеличение планируемых показателей предлагается исходя из существующих площадей соответствующих земельных участков и возможно к реализации при решении к увеличению мест в образовательных организациях на общегородском уровн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торговл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микрорайона 17А предусматривается размещение торгово-досуговых центров, включающих в себя объекты, осуществляющие торговлю товарами продовольственного и непродовольственного назначения, предприятий общественного питания. Кроме того, в первых этажах многоэтажных домой возможно размещение объектов, обеспечивающих население товарами повседневного спроса, банковской деятельностью, бытовыми ус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  <w:u w:val="single"/>
        </w:rPr>
        <w:t xml:space="preserve">Объекты в областях физической культуры и массового спорта, библиотечного обслуживания, культуры и искусства, здравоохранения, организации ритуальных услуг и содержания мест захоронения, организации предоставления населению государственных и муниципальных услуг. </w:t>
      </w:r>
      <w:r>
        <w:rPr>
          <w:rFonts w:cs="Arial" w:ascii="Arial" w:hAnsi="Arial"/>
          <w:sz w:val="24"/>
          <w:szCs w:val="24"/>
        </w:rPr>
        <w:t>На рассматриваемой в рамках проекта планировки территории не планируется размещение объектов здравооохранения бюджетной формы организации, ритуальных услуг, мест захорон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микрорайона 17А предусматривается размещение физкультурно-оздоровительного комплекса, межрайонной инспекции ФНС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ницах микрорайона 17 предусматривается размещение объекта культуры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бъекты в области обеспечения населения транспортной инфраструктур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лично-дорожная сеть на рассматриваемой территории имеет следующие геометрические характеристик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ширина в красных линиях для улиц районного значения транспортно-пешеходных – 33-60 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число полос движения для улиц районного значения транспортно-пешеходных – 2-4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ширина проезжей части для улиц районного значения транспортно-пешеходных – 8-15,5 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ширина тротуара для улиц районного значения транспортно-пешеходных – 5 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для популяризации массового занятия спортом, удобства передвижения в теплое время года в границах микрорайона проектом предлагается размещение вело-пешеходных дорожек. Ширина велосипедной дорожки 3 м (2 полосы по 1,5м), ширина пешеходной дорожки от 1,0 до 2 м (на наибольшей протяженности 1,5 м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и для ул. Набережная (от ул. Романа Кузоваткина до ул. Нефтяников), ул. Нефтяников (от ул. Романа Кузоваткина до ул. Набережная) взяты в соответствии с ранее разработанной рабочей документацией на указанные объекты улично-дорожной сети. Для ул. Мамонтовская и части ул. Набережная характеристики приняты в соответствии с местными нормативами градостроительного проектирова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остановочных пунктов принято в соответствии с Генеральным планом города Нефтеюганска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Вертикальная планировка и инженерная подготовка территор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исключения затопления территории паводковыми водами предусматривается повышение вертикальных отметок с 32 до 34-35,0 м путем насыпки намывного грун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бъекты культурного наслед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раницах проектируемой территории объекты культурного наследия отсутствуют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собо охраняемые природные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границах проектируемой территории особо охраняемые природные территории отсутствуют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bookmarkStart w:id="0" w:name="Результаты_анализа_ЧС_природного_характе"/>
      <w:bookmarkEnd w:id="0"/>
      <w:r>
        <w:rPr>
          <w:rFonts w:cs="Arial" w:ascii="Arial" w:hAnsi="Arial"/>
          <w:sz w:val="24"/>
          <w:szCs w:val="24"/>
          <w:u w:val="single"/>
        </w:rPr>
        <w:t>Охрана окружающей среды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Комплекс рекомендаций по охране окружающей среды включает технические и технологические мероприятия, мероприятия по совершенствованию системы экологических ограничений хозяйственной деятельности, градостроительные мероприятия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требований по охране окружающей среды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екте предусмотрены мероприятия по охране окружающей среды на период производства строительно-монтажных работ, а именно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охране атмосферного воздуха от загрязне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охране поверхностных и подземных вод от загрязне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защите растительного и животного мира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 защите от шумового воздейств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охрана окружающей среды при временном размещении отходов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Предлагаемый комплекс мероприятий по охране окружающей среды позволит значительно уменьшить негативное воздействие при последующем строительстве проектируемого объекта на природную среду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храна атмосферного воздуха от загрязнения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Опасность для здоровья людей представляет загрязнение воздуха выхлопными газами двигателей внутреннего сгорания и пылью, образующейся при движении автомобилей и дорожной техники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сключения образования пыли в период эксплуатации дороги и уменьшения ее количества в период строительства в проекте предусмотрено: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ливка грунта водой при его уплотнении в период строительства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храна подземных и поверхностных вод от загрязнения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ерхностный сток в придорожной полосе складывается из стоков по рельефу и организованного стока с земляного полотна дороги по кюветам. 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источниками загрязнения дождевого стока с поверхности дорожного полотна являются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частицы износа и разрушения покрытий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ветровые и водяные наносы частиц (пыли)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твердые частицы от продуктов сгорания в двигателях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потеря автомобилями топлива, смазки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частицы износа шин и др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и уменьшения загрязнения поверхностных и грунтовых вод в проекте предусматриваются следующие мероприятия: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дозированная подача воды при увлажнении грунта перед его уплотнением;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 xml:space="preserve">установка биотуалетов в местах сосредоточенных строительных работ; 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заправка техники передвижными автозаправщиками на специально отведенных и оборудованных площадках.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 xml:space="preserve">Осуществление указанных мероприятий позволит сохранить сложившиеся условия стока поверхностных и подземных вод и не приведет к повышению уровня загрязнения. 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Мероприятия по охране растительного и животного мира.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едотвращения гибели объектов животного мира запрещается:</w:t>
      </w:r>
    </w:p>
    <w:p>
      <w:pPr>
        <w:pStyle w:val="Normal"/>
        <w:spacing w:lineRule="auto" w:line="360"/>
        <w:ind w:firstLine="566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выжигание растительности, хранение и применение ядохимикатов, удобрений, химических реагентов, горюче-смазочных материалов и других опасных для объектов животного мира и среды их обитания материалов, сырья и отходов производства без осуществления мер, гарантирующих предотвращение заболеваний и гибели объектов животного мира, ухудшения среды их обитания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ab/>
        <w:t>установление сплошных, не имеющих специальных проходов заграждений и сооружений на путях массовой миграции животных;</w:t>
      </w:r>
    </w:p>
    <w:p>
      <w:pPr>
        <w:pStyle w:val="Normal"/>
        <w:spacing w:lineRule="auto" w:line="360"/>
        <w:ind w:firstLine="56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 специальных мероприятий по охране окружающей среды не требуется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ероприятия по защите от чрезвычайных ситуаций природного и техногенного характера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становлением администрации города Нефтеюганска от 02.04.2018 № 48-нп «О системе оповещения и информирования населения об угрозе возникновения или о возникновении чрезвычайных ситуаций природного и техногенного характера, об опасностях, возникающих при военных конфликтах или вследствие этих конфликтов» на территории города Нефтеюганска создана муниципальная система оповещения населения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ь проектируемой территории попадает в зону покрытия звуковым сигналом конечного устройства сегмента муниципальной системы оповещения – территориальной автоматизированной системы централизованного оповещения (далее – ТАСЦО) Ханты-Мансийского автономного округа - Югры, обеспечивающий передачу звукового сигнала и речевых сообщений населению, проживающему на территории города (УМС-2000), установленного по адресу: г.Нефтеюганск, мкр. 16, здание 12. Зона устойчивого покрытия звукового сигнала в радиусе 1000 метр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в проекте показана зона покрытия звуковым сигналом планируемой в соответствии с Генеральным планом точки оповещения. Вся рассматриваемая территория микрорайонов 17 и 17А располагается в зоне покрытия планируемой точки оповещения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ом возможной обстановки на территории муниципального образования город Нефтеюганск определены основные возможные риски возникновения чрезвычайных ситуаций (далее - ЧС)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ЧС техногенного характера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автомобиль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воздуш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речного транспорта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бъектах ЖКХ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электросетях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рушение зданий и сооружений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хногенные пожары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ски ЧС природного характера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ильные мороз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нежные занос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раганные ветр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родные пожары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есенне-летний паводок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территория подвержена воздействию опасных факторов при возникновении ЧС по части вышеуказанных рисков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Предупреждение аварий в техногенной сфере на проектируемой территории включает в себя следующие мероприятия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предусматривается система оповещения людей о пожаре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устройство пожарных подъездов к зданиям, которые обеспечивают доступ пожарных на кровлю здания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 размещение потенциально опасных объектов на безопасном удалении от жилой застройки и других объектов. 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Наружное пожаротушение объекта осуществляется из пожарных гидрантов, установленных в колодцах на водопроводной сети. Обеспечение пожарной безопасности на территории города Нефтеюганска осуществляется силами и средствами 6 Пожарно-спасательного отряда Федеральной противопожарной службы Государственной противопожарной службы ГУ МЧС России по Ханты-Мансийскому автономному округу – Югре. На территории города Нефтеюганска дислоцируются 54 ПСЧ и 114 ПСЧ, входящие в состав 6 ПСО ФПС ГПС ГУ МЧС России по ХМАО-Югре. Силы и средства пожарно-спасательных частей соответствуют нормативным требованиям по обеспечению пожарной безопасности на территории муниципального образования. Для предупреждения пожаров проводят профилактические организационные, технические, режимные и эксплуатационные мероприятия, правильное содержание зданий, территорий. К предупреждающим мероприятиям относится также запрет курения в неустановленных местах, запрет производства огневых и сварочных работ в пожароопасных местах, профилактические работы. На этапе разработки проектно-сметной документации проектирование зданий, сооружений необходимо осуществлять в соответствии с требованиями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ого закона от 21.12.1994 № 69-ФЗ «О пожарной безопасности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едерального закона от 22.07.2008 № 123-ФЗ «Технический регламент о требованиях пожарной безопасности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становления Правительства РФ от 25.04.2012 № 390 «О противопожарном режиме»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П 8.13130.2009 «Свод правил. 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-СП 4.13130.2013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ые проезды следует предусматривать в соответствии с п. 8 СП 4.13130.2013 исходя из принятых конструктивных и объемно-планировочных решений зданий и сооружений (этажности, высоте здания). Конструкции дорожных одежд для внутридворовых проездов, а также участков велопешеходной дорожки являющихся пожарным проездом предусмотреть с учетом нагрузки от пожарных автомобилей. Тупиковые проезды должны заканчиваться площадками для разворота пожарной техники размером не менее чем 15x15 метров. Максимальная протяженность тупикового проезда не должна превышать 150 метр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заправочные станции в границах проектируемой территории отсутствуют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ение аварийно-опасных веществ в районе проектирования не предусмотрено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Перевозка аварийно-опасных грузов в границах проектируемого участка осуществляется по автодороге федерального значения «Подъезд к г.Сургуту». Для аварийно-опасных грузов зоны средних разрушений составят: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жиженного газа (СУГ) в автоцистерне емкостью 4,2 м3 – 0,068 км;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егковоспламеняемых жидкостей (бензин) в автоцистерне вместимостью 6,7 м3 – 0,041 км соответственно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тояние до объектов капитального строительства в границах проектирования от автодороги федерального значения «Подъезд к г.Сургуту» составляет 0,070 км. Разработка специальных мероприятий по защите от ЧС техногенного характера при перевозке аварийно-опасных грузов не требуется, поскольку здания и сооружения в границах проектирования попадают только в зону слабых разруш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информации, имеющейся в отделе по делам ГО и ЧС администрации города, потенциально-опасные объекты, в том числе газопроводы в границах проектирования отсутствуют. 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идротехнические сооружения отсутствуют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Сведения о границах затопления (подтопления) паводковыми водами в г.Нефтеюганске приведены на схеме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вакуация населения города Нефтеюганска в «особый период», а также при угрозе возникновения или возникновении чрезвычайных ситуаций природного и техногенного характера существующими планами города Нефтеюганска предусмотрена только из зон возможного химического заражения (зон возможной опасности) для населения, проживающего и/или работающего в этих зонах. 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уемая территория в зону возможного химического заражения (зоны возможной опасности) не попадает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Российской Федерации от 29.11.1999 № 1309 «О Порядке создания убежищ и иных объектов гражданской обороны» у проектируемой территории города Нефтеюганска отсутствует потребность в защитных сооружениях гражданской обороны (далее – ЗСГО). Для укрытия населения, проживающего и/или работающего в пределах границ проектируемой территории, предусматривается использование и приспособление в период мобилизации и в «особый период» заглубленных помещений и других сооружений подземного пространства (подвалы и цокольные этажи зданий; гаражи, складские и другие помещения, расположенные в отдельно стоящих и подвальных этажах зданий и сооружениях, в том числе в торговых и развлекательных центрах).</w:t>
      </w:r>
    </w:p>
    <w:p>
      <w:pPr>
        <w:pStyle w:val="Normal"/>
        <w:spacing w:lineRule="auto" w:line="360"/>
        <w:ind w:left="14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лиматические воздействия не представляют непосредственной опасности для жизни и здоровья населения. Однако они могут нанести ущерб зданиям, сооружениям </w:t>
        <w:br/>
        <w:t>и оборудованию, затруднить или приостановить технологические процессы, поэтому на этапе разработки проектно-сметной документации при проектировании зданий и сооружений необходимо предусмотреть технические решения, направленные на максимальное снижение негативных воздействий природных явл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СП 115.13330.2016 «СНиП 22-01-95 «Геофизика опасных природных воздействий» опасные природные воздействия необходимо учитывать при хозяйственном освоении территорий, подверженных риску возникновения и (или) активизации опасных природных процессов и явлений, а также территорий с распространением специфических и многолетнемерзлых грунт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 учета опасных природных воздействий определена негативными последствиями, которые могут возникнуть вследствие таких воздействий и которые связаны с риском нанесения вреда жизни и здоровью людей, безопасности строительных объектов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ильных туманах, преимущественно весной и осенью, прогнозируется возникновение ЧС, связанных с авариями на автодорогах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ильном ветре существует вероятность повреждения воздушных линий связи, линий электропередачи, повала деревьев, выхода из строя объектов жизнеобеспечения, разрушения легких построек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адении крупного града существует вероятность возникновения ЧС, связанных с повреждением автотранспорта и разрушением крыш строени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ыпадении сильного снега и при гололеде прогнозируется возникновение ЧС, связанных с обрывом воздушных линий связи и электропередачи; затруднением 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боте транспорта; авариями на объектах жизнеобеспечения; травматизмом людей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упреждения населения на проектируемой территории о рисках возникновения ЧС природного характера помимо городской системы оповещения предусмотреть мероприятия на уровне субъекта федерации с оповещением через СМИ, мобильную связь и информационно-телекоммуникационную сеть интернет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n-US"/>
        </w:rPr>
        <w:t>2.8 Обоснование очередности планируемого развития территории</w:t>
      </w:r>
    </w:p>
    <w:p>
      <w:pPr>
        <w:pStyle w:val="Style32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ение проектируемой территории в границах рассматриваемых элементов планировочной структуры производится в 2 этапа.</w:t>
      </w:r>
    </w:p>
    <w:p>
      <w:pPr>
        <w:pStyle w:val="Normal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первого этапа (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очередь строительства) произведена инженерная подготовка проектируемой территории вдоль ул. Романа Кузоваткина. Осуществлено строительство многоэтажных жилых зданий на подготовленной территории.</w:t>
      </w:r>
    </w:p>
    <w:p>
      <w:pPr>
        <w:pStyle w:val="Normal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второго этапа (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очередь строительства) производится снос и расселение малоэтажной застройки, вертикальная планировка и инженерная подготовка территории до проектных отметок строительство и технологическое подключение к объектам инженерной инфраструктуры перспективной жилой застройки, общественных зданий и сооружений, создание и обустройство мест массового отдыха.</w:t>
      </w:r>
    </w:p>
    <w:p>
      <w:pPr>
        <w:pStyle w:val="Normal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устройство территорий производится по мере выделения средств из бюджетов всех уровней, а также на условиях софинасирования в рамках реализации региональных, федеральных программ по благоустройству, формированию комфортной среды на территории муниципального образования.</w:t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3. Приложе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spacing w:before="0" w:after="240"/>
        <w:ind w:left="900" w:right="340" w:hanging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284" w:top="902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ГОСТ тип А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БО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Актуализация проекта планировки и проекта межевания территории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highlight w:val="yellow"/>
            </w:rPr>
          </w:pPr>
          <w:r>
            <w:rPr>
              <w:rFonts w:cs="Arial" w:ascii="Arial" w:hAnsi="Arial"/>
              <w:color w:val="000000"/>
            </w:rPr>
            <w:t>микрорайонов 17 и 17А города Нефтеюганска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  <w:highlight w:val="yellow"/>
            </w:rPr>
          </w:pPr>
          <w:r>
            <w:rPr>
              <w:rFonts w:cs="Arial" w:ascii="Arial" w:hAnsi="Arial"/>
              <w:b/>
              <w:sz w:val="17"/>
              <w:szCs w:val="17"/>
              <w:highlight w:val="yellow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  <w:lang w:val="en-US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8"/>
              <w:szCs w:val="14"/>
            </w:rPr>
            <w:t xml:space="preserve"> </w:t>
          </w: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ект планировки территории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атериалы по обоснованию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П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 xml:space="preserve">Состав документации по 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ланировке территории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6-10455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БО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8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7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˗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suff w:val="space"/>
      <w:lvlText w:val="㐀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Arial" w:cs="Aria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Arial" w:cs="Arial"/>
      <w:b/>
      <w:bCs/>
      <w:spacing w:val="-3"/>
      <w:w w:val="100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  <w:spacing w:val="-20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pacing w:val="-8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</w:rPr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/>
  </w:style>
  <w:style w:type="character" w:styleId="Style15">
    <w:name w:val="ЕКС абзац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65">
    <w:name w:val="Font Style65"/>
    <w:qFormat/>
    <w:rPr>
      <w:rFonts w:ascii="Book Antiqua" w:hAnsi="Book Antiqua" w:cs="Book Antiqua"/>
      <w:sz w:val="22"/>
      <w:szCs w:val="22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BodyText14SingleJustifiedChar">
    <w:name w:val="Body_Text (14 Single Justified) Char"/>
    <w:qFormat/>
    <w:rPr>
      <w:sz w:val="28"/>
      <w:szCs w:val="28"/>
    </w:rPr>
  </w:style>
  <w:style w:type="character" w:styleId="Style16">
    <w:name w:val="Перечисление Знак"/>
    <w:qFormat/>
    <w:rPr>
      <w:color w:val="000000"/>
      <w:sz w:val="24"/>
    </w:rPr>
  </w:style>
  <w:style w:type="character" w:styleId="Style17">
    <w:name w:val="ЕКС маркеры Знак"/>
    <w:qFormat/>
    <w:rPr>
      <w:rFonts w:ascii="Arial" w:hAnsi="Arial" w:cs="Arial"/>
      <w:sz w:val="24"/>
      <w:szCs w:val="24"/>
    </w:rPr>
  </w:style>
  <w:style w:type="character" w:styleId="Style18">
    <w:name w:val="Ариал текст Знак"/>
    <w:qFormat/>
    <w:rPr>
      <w:rFonts w:ascii="Arial" w:hAnsi="Arial" w:cs="Arial"/>
      <w:sz w:val="24"/>
      <w:szCs w:val="24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19">
    <w:name w:val="ЕКС подзаголовок Знак"/>
    <w:qFormat/>
    <w:rPr>
      <w:rFonts w:ascii="Arial" w:hAnsi="Arial" w:cs="Arial"/>
      <w:b/>
      <w:bCs/>
      <w:sz w:val="24"/>
      <w:szCs w:val="26"/>
      <w:lang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0">
    <w:name w:val="Абзац списка Знак"/>
    <w:qFormat/>
    <w:rPr/>
  </w:style>
  <w:style w:type="character" w:styleId="Style21">
    <w:name w:val="Абзац Знак"/>
    <w:qFormat/>
    <w:rPr>
      <w:rFonts w:ascii="Tahoma" w:hAnsi="Tahoma" w:cs="Tahoma"/>
      <w:sz w:val="24"/>
      <w:szCs w:val="24"/>
    </w:rPr>
  </w:style>
  <w:style w:type="character" w:styleId="Style22">
    <w:name w:val="Список Знак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851" w:leader="none"/>
      </w:tabs>
      <w:spacing w:before="120" w:after="60"/>
      <w:ind w:left="0" w:hanging="0"/>
      <w:jc w:val="both"/>
    </w:pPr>
    <w:rPr>
      <w:rFonts w:ascii="Tahoma" w:hAnsi="Tahoma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Штамп"/>
    <w:basedOn w:val="Normal"/>
    <w:qFormat/>
    <w:pPr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ЕКС абзац"/>
    <w:basedOn w:val="TextBody"/>
    <w:qFormat/>
    <w:pPr>
      <w:tabs>
        <w:tab w:val="clear" w:pos="708"/>
        <w:tab w:val="left" w:pos="3030" w:leader="none"/>
      </w:tabs>
      <w:spacing w:lineRule="auto" w:line="360"/>
      <w:ind w:firstLine="851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0"/>
      <w:ind w:hanging="295"/>
    </w:pPr>
    <w:rPr>
      <w:rFonts w:ascii="Microsoft Sans Serif" w:hAnsi="Microsoft Sans Serif" w:cs="Microsoft Sans Serif"/>
      <w:sz w:val="24"/>
      <w:szCs w:val="24"/>
    </w:rPr>
  </w:style>
  <w:style w:type="paragraph" w:styleId="BodyText14SingleJustified">
    <w:name w:val="Body_Text (14 Single Justified)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BodyMarked14SingleJustified">
    <w:name w:val="Body_Marked (14 Single Justified)"/>
    <w:basedOn w:val="BodyText14SingleJustified"/>
    <w:qFormat/>
    <w:pPr>
      <w:numPr>
        <w:ilvl w:val="0"/>
        <w:numId w:val="4"/>
      </w:numPr>
      <w:tabs>
        <w:tab w:val="clear" w:pos="708"/>
        <w:tab w:val="left" w:pos="360" w:leader="none"/>
        <w:tab w:val="left" w:pos="928" w:leader="none"/>
        <w:tab w:val="left" w:pos="1134" w:leader="none"/>
        <w:tab w:val="left" w:pos="1226" w:leader="none"/>
        <w:tab w:val="left" w:pos="1259" w:leader="none"/>
      </w:tabs>
      <w:ind w:left="0" w:firstLine="567"/>
    </w:pPr>
    <w:rPr/>
  </w:style>
  <w:style w:type="paragraph" w:styleId="Style28">
    <w:name w:val="Перечисление"/>
    <w:basedOn w:val="TextBody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0" w:firstLine="851"/>
    </w:pPr>
    <w:rPr>
      <w:color w:val="000000"/>
      <w:sz w:val="24"/>
    </w:rPr>
  </w:style>
  <w:style w:type="paragraph" w:styleId="Style29">
    <w:name w:val="ЕКС маркеры"/>
    <w:basedOn w:val="TextBody"/>
    <w:qFormat/>
    <w:pPr>
      <w:numPr>
        <w:ilvl w:val="0"/>
        <w:numId w:val="3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tyle30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Style33">
    <w:name w:val="Абзац"/>
    <w:basedOn w:val="Normal"/>
    <w:qFormat/>
    <w:pPr>
      <w:tabs>
        <w:tab w:val="clear" w:pos="708"/>
        <w:tab w:val="left" w:pos="851" w:leader="none"/>
      </w:tabs>
      <w:autoSpaceDE w:val="false"/>
      <w:spacing w:before="120" w:after="60"/>
      <w:ind w:firstLine="567"/>
      <w:jc w:val="both"/>
    </w:pPr>
    <w:rPr>
      <w:rFonts w:ascii="Tahoma" w:hAnsi="Tahoma" w:cs="Tahoma"/>
      <w:sz w:val="24"/>
      <w:szCs w:val="24"/>
    </w:rPr>
  </w:style>
  <w:style w:type="paragraph" w:styleId="Style34">
    <w:name w:val="Название объекта"/>
    <w:basedOn w:val="Normal"/>
    <w:next w:val="Normal"/>
    <w:qFormat/>
    <w:pPr/>
    <w:rPr>
      <w:b/>
      <w:bCs/>
    </w:rPr>
  </w:style>
  <w:style w:type="paragraph" w:styleId="Style35">
    <w:name w:val="Название таблицы"/>
    <w:basedOn w:val="Style34"/>
    <w:qFormat/>
    <w:pPr>
      <w:spacing w:before="120" w:after="0"/>
      <w:jc w:val="both"/>
    </w:pPr>
    <w:rPr>
      <w:rFonts w:ascii="Tahoma" w:hAnsi="Tahoma" w:cs="Tahoma"/>
      <w:b w:val="false"/>
      <w:sz w:val="24"/>
      <w:szCs w:val="24"/>
    </w:rPr>
  </w:style>
  <w:style w:type="paragraph" w:styleId="Style36">
    <w:name w:val="Табличный_заголовки"/>
    <w:basedOn w:val="Normal"/>
    <w:qFormat/>
    <w:pPr>
      <w:keepNext w:val="true"/>
      <w:keepLines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147B6869FA0B397B2CA14AEC89552AD137A29433F57DF702C6ED2C37rCRDI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8:00Z</dcterms:created>
  <dc:creator>OEM</dc:creator>
  <dc:description/>
  <cp:keywords/>
  <dc:language>en-US</dc:language>
  <cp:lastModifiedBy>ilia</cp:lastModifiedBy>
  <cp:lastPrinted>2020-09-09T15:11:00Z</cp:lastPrinted>
  <dcterms:modified xsi:type="dcterms:W3CDTF">2020-09-09T12:11:00Z</dcterms:modified>
  <cp:revision>40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</Properties>
</file>