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2.2. Результаты деятельности по безопасности условий труд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Bauhaus 93" w:ascii="Bauhaus 93" w:hAnsi="Bauhaus 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9 году</w:t>
      </w:r>
      <w:r>
        <w:rPr>
          <w:rFonts w:cs="Bauhaus 93" w:ascii="Bauhaus 93" w:hAnsi="Bauhaus 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алистами</w:t>
      </w:r>
      <w:r>
        <w:rPr>
          <w:rFonts w:cs="Bauhaus 93" w:ascii="Bauhaus 93" w:hAnsi="Bauhaus 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риториального</w:t>
      </w:r>
      <w:r>
        <w:rPr>
          <w:rFonts w:cs="Bauhaus 93" w:ascii="Bauhaus 93" w:hAnsi="Bauhaus 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а</w:t>
      </w:r>
      <w:r>
        <w:rPr>
          <w:rFonts w:cs="Bauhaus 93" w:ascii="Bauhaus 93" w:hAnsi="Bauhaus 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</w:t>
      </w:r>
      <w:r>
        <w:rPr>
          <w:rFonts w:cs="Bauhaus 93" w:ascii="Bauhaus 93" w:hAnsi="Bauhaus 93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оспотребнадзора</w:t>
      </w:r>
      <w:r>
        <w:rPr>
          <w:rFonts w:cs="Bauhaus 93" w:ascii="Bauhaus 93" w:hAnsi="Bauhaus 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Bauhaus 93" w:ascii="Bauhaus 93" w:hAnsi="Bauhaus 9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 Нефтеюганске, г. Пыть-Яхе и Нефтеюганском районе проводилась работа по изучению влияния на организм человека трудового процесса по каждому отдельно взятому предприятию, факторов производственной среды с целью профилактики профессиональных заболеваний (отравлений) и др. неблагоприятных последствий воздействия условий труда на работающих. Основной задачей является проведение совместно со специалистами филиала ФБУЗ «Центр гигиены и эпидемиологии» качественной и количественной оценки воздействий условий труда на организм работающих, с целью проведения разработки программ производственного контроля, способных обеспечить максимальное снижение вредного влияния производственных факторов на организм работающих и недопущение развитие профессиональных заболеваний (отравлен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г. Нефтеюганске зарегистрировано </w:t>
      </w:r>
      <w:r>
        <w:rPr>
          <w:rFonts w:cs="Times New Roman" w:ascii="Times New Roman" w:hAnsi="Times New Roman"/>
          <w:sz w:val="24"/>
          <w:szCs w:val="24"/>
        </w:rPr>
        <w:t xml:space="preserve">- 131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мышленное предприятие, с количеством работающих </w:t>
      </w:r>
      <w:r>
        <w:rPr>
          <w:rFonts w:cs="Times New Roman" w:ascii="Times New Roman" w:hAnsi="Times New Roman"/>
          <w:sz w:val="24"/>
          <w:szCs w:val="24"/>
        </w:rPr>
        <w:t xml:space="preserve">38435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в т.ч. женщин 604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сновная доля промышленных благополучных предприятий приходится на предприятия, занимающиеся добычей сырой нефти и природного газа, а также оказывающих услуги в данной области и составляет 46 % от общей численности промышленных предприятий, находящихся на контроле. Из 131  промышленных объектов к нефтедобывающей промышленности относится  6 предприятий с общей численностью 12668 человек, из них женщин  3036, к предприятиям, предоставляющим услуги в области добычи нефти - 51 предприятие с численностью работающих 14041, в т.ч. женщин 261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 данной отрасли промышленности широко финансируются проекты по обеспечению благоприятных условий труда работающих, ведется строительство новых и реконструкция существующих производственных зданий и сооружений, устройство административно-бытовых зданий, реконструкция санитарно-технических систем и оборудования, отопления, вентиляции, освещения и т.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Исходя из классификации распределения предприятий по группам сан. эпид. благополучия  7 предприятий (6%) относятся к Ш группе, т.е. санитарное состояние объектов не соответствует действующим нормам, имеются превышения ПДК и ПДУ, ко II группе сан. эпид. благополучия отнесено 56 предприятий (45%), где санитарное состояние не соответствует санитарным нормам , но отсутствует превышение ПДК и ПДУ и 61 предприятий (49%) к 1 группе, где условия труда удовлетворительные и отсутствует превышение ПДК И ПДУ.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  <w:t>Оценка и распределение промышленных объектов в г. Нефтеюганск по группам в 2016-2018г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</w:r>
    </w:p>
    <w:tbl>
      <w:tblPr>
        <w:tblW w:w="9000" w:type="dxa"/>
        <w:jc w:val="left"/>
        <w:tblInd w:w="-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84"/>
        <w:gridCol w:w="2393"/>
        <w:gridCol w:w="2393"/>
        <w:gridCol w:w="1930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 групп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 групп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3 группа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0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3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5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0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4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6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9108" w:dyaOrig="31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25pt;height:157.55pt" filled="f" o:ole="">
            <v:imagedata r:id="rId3" o:title=""/>
          </v:shape>
          <o:OLEObject Type="Embed" ProgID="" ShapeID="ole_rId2" DrawAspect="Content" ObjectID="_353280587" r:id="rId2"/>
        </w:objec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ис№  Оценка и распределение промышленных  объектов в г. Нефтеюганск по группам СЭБ 2017-2019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>За последние годы по прежнему прослеживается положительная тенденция к улучшению условий труда на промышленных предприятиях нефтедобывающей отрасл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>В данной отрасли промышленности создаются довольно серьезные предпосылки для обеспечения благоприятных условий труда работающим: ведется строительство новых и реконструкция существующих производственных зданий и сооружений; устройство административно-бытовых зданий; реконструкция санитарно-технических систем и оборудования – отопления, вентиляции, освещения и т.д. Устаревшее оборудование заменяется на современное. Администрацией предприятий целенаправленно проводятся работы по модернизации производства, внедрению современного оборудования и технологических процессов, особое внимание уделяется условиям труда и быта работающих, обеспечению спецодежд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>Наибольшее число работников занятых во вредных и опасных условиях труда, занято на предприятиях с негосударственной формой собственности, т.е. более половины работников промышленных предприятий округа подвергается значительно большему риску утраты здоровья, работая на предприятиях негосударственной формы собствен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>Однако  условия труда и быта, работающих на предприятиях строительства, транспорта, жилищно-коммунального хозяйства, особенно среднего и малого бизнеса, вызывают тревогу и озабоченность. По-прежнему много грубых нарушений санитарного законодательства в области охраны труда и профилактики профессиональных заболеваний выявляется на предприятиях малого и среднего бизнеса, которые  открываются самостоятельно без заключений санитарной службы о соответствии таких объектов требованиям санитарного законодательства и которые  крайне неохотно вкладывают средства в создание оптимальных условий труд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>На данных предприятиях не разрабатываются комплексные планы по улучшению условий труда, не осуществляется производственный контроль на рабочих местах связанных с вредными  производственными факторами, не проводится аттестация рабочих мест, не осуществляют контроль за прохождением медицинских осмотров работников, сокращаются объёмы капитального и профилактического ремонта промышленных зданий, сокращается финансирование разработок по созданию новой техники. На многих предприятиях используется устаревшее оборудование и технологии. Износ основных производственных средств, в т. ч. Машин и оборудования на многих предприятиях достигает 50-70%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Calibri" w:ascii="Times New Roman" w:hAnsi="Times New Roman"/>
          <w:sz w:val="24"/>
          <w:szCs w:val="24"/>
          <w:lang w:eastAsia="ru-RU"/>
        </w:rPr>
        <w:t>Комплексные планы улучшения условий, охраны труда и санитарно-оздоровительных мероприятий на многих предприятиях не разрабатываются или выполняются лишь на 30-70%, финансирование планов ограничено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Calibri" w:ascii="Times New Roman" w:hAnsi="Times New Roman"/>
          <w:sz w:val="24"/>
          <w:szCs w:val="24"/>
          <w:lang w:eastAsia="ru-RU"/>
        </w:rPr>
        <w:t>Основная причина, в данном случае, заключается в отсутств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 xml:space="preserve">-  экономической заинтересованности работодателей в проведении мероприятий по улучшению условий труда,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>- достаточных финансовых средств для проведения коренных изменений в условиях труда работающих, для замены и модернизации оборудования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>- снижение ответственности работодателей и руководителей производств за состояние условий и охраны труда, ослабление внимания к безопасности производства работ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>- недостаточный уровень обучения и контроля навыков и знаний по охране тру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Calibri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>На рабочих местах освещенность ниже нормативной, не соблюдается  тепловой режим, неудовлетворительная обеспеченность средствами индивидуальной защиты, низкая эффективность работы вентиляционных систем, отсутствуют или имеются в недостаточном количестве бытовые помещения. Не решаются вопросы питания  и отдыха рабочих.  При  этом значительное количество работников занято на работах с использованием оборудования, не отвечающего требованиям безопасност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>Существующая система здравоохранения также не в полной мере обеспечивает медико-профилактическое обслуживание работающих. В результате, уровень и качество медицинских профилактических мероприятий не всегда отвечает предъявляемым требованиям, профессиональные заболевания выявляются несвоевременно, часто тогда, когда уже проявляются стойкие ограничения трудоспособности и требуется возмещение ущерба, нанесенного здоровью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 2019 году по г. Нефтеюганску, Нефтеюганскому район и г. Пыть-Ях отделом было проведено 13 мероприятий по контролю, их них 13 плановых мероприятия: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сновные нарушения, выявляемые при плановых и внеплановых мероприятиях по контролю: 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На основании проведенной гигиенической оценки физические факторы (освещение, микроклимат, шум, вибрация, воздух рабочей зоны) на обследованных рабочих местах не соответствуют требованиям СанПиН 2.2.4.3359-16 «Санитарно-эпидемиологические требования к физическим факторам на рабочих местах»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Программа производственного контроля отсутствует, что не соответствует требованиям п. 2.6, п. 2.7 СП 1.1.1058-01 "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"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Результаты производственного контроля и в том числе протоколы лабораторных исследований не представлены, в нарушение п. 2.8 СП 1.1.1058-01 "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, предстаавлены не в полном объеме согласно ППК 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особленная сеть ливнестоков по периметру базы и смежных площадок не оборудована, территория на въезде и в зоне хранения кабельной продукции подтоплена ливневыми дождевыми водами, в нарушение п. 3.7 СанПиН 2.1.7.1322-03 «Гигиенические требования к размещению, обезвреживанию отходов производства и потребления», п. 3 «Инструкция по санитарному содержанию помещений и оборудования промышленных предприятий» № 65866 от 11.12.1966г. 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здушно-тепловые завесы в помещении (цехе) для загрузки нефтедобывающего оборудования, центрального склада ОМТС, УРОНО  над воротами для въезда не установлены, в нарушение п. 6.34 СП 2.2.1.1312-03 «Гигиенические требования к проектированию вновь строящихся и реконструируемых промышленных предприятий»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  <w:tab/>
        <w:t xml:space="preserve">РММ не оборудован общей приточно-вытяжной механической вентиляцией, места генерации вредностей не обустроены местной вентиляцией что не соответствует требованиям п.6.3 СП 2.2.1.1312-03 «Гигиенические требования к проектированию вновь строящихся и реконструируемых промышленных предприятий» , отсутствует тепловоздушная завеса на входе в РММ, что не соответствует требованиям п.6.34 СП 2.2.1.1312-03 «Гигиенические требования к проектированию вновь строящихся и реконструируемых промышленных предприятий».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Помещение сушки не оборудовано вытяжной вентиляцией, что не соответствует п. 5.18 СП 2.2.1.1312-03 «Гигиенические требования к проектированию вновь строящихся и реконструируемых промышленных предприятий»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 Имеющееся место для курения, оборудованное на открытом воздухе на территории предприятия, не обеспечено знаком «Место для курения», что является нарушением п. 3 ст. 12 Федерального закона от 23.02.2013г № 15-ФЗ «Об охране здоровья граждан от воздействия окружающего табачного дыма и последствий потребления табака»,  п. 4 Приказ Минстроя России N 756/пр, Минздрава России N 786н от 28.11.2014 "О требованиях к выделению и оснащению специальных мест на открытом воздухе для курения табака, к выделению и оборудованию изолированных помещений для курения табака" (Зарегистрировано в Минюсте России 09.04.2015 N 36809)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ОО «ГЕОС», являясь собственником твердых коммунальных отходов не имеет заключенного договора на оказание услуг по обращению с твердыми коммунальными отходами с региональным оператором, не имея при этом в собственности или на ином законном основании объекта размещения отходов, расположенного в границах земельного участка, на территории которого образуются такие твердые коммунальные отходы, или на смежном земельном участке по отношению к земельному участку, на территории которого образуются такие твердые коммунальные отходы, что является нарушением п. 4 ст. 24.7 Федерального закона от 24.06.1998г № 89-ФЗ «Об отходах производства и потребления»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   Лабораторные исследования в зоне влияния выбросов  не проводились, в нарушение п.5.1, 5.4 "Гигиенические      требования к обеспечению качества атмосферного воздуха  населенных       мест.  СанПиН 2.1.6.1032-01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  <w:tab/>
        <w:t>Предприятием не предусмотрена очистка выбрасываемого общеобменной вентиляционной системой от вредных веществ производства, в нарушение  п.2.4 СП 2.2.2.1327-03 «Гигиенические требования к организации технологических процессов, производственному оборудованию и рабочему инструменту». п. 38 «Инструкция по санитарному содержанию помещений и оборудования производственных помещений№ 658-66 от 11.12.1966г »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</w:t>
        <w:tab/>
        <w:t xml:space="preserve">Предприятием ООО «Борец-Сервис –Нефтеюганск» организована чистка вентиляционных воздуховодов раз в 6 месяцев, вместо ежеквартальной, в нарушение с п.4.15 СП 2.2.2.1327-03 «Гигиенические требования к организации технологических процессов, производственному оборудованию и рабочему инструменту»., п. 75 Инструкции по санитарному содержанию помещений и оборудования производственных предприятий от 31.12.1966 № 658-66. 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</w:t>
        <w:tab/>
        <w:t xml:space="preserve">Отсутствует проект санитарно-защитных зон предприятия, с расчетами ожидаемого загрязнения атмосферного воздуха (с учетом фона) и уровней физического воздействия на атмосферный воздух, с последующим подтверждением результатами натурных исследований и измерений на участке Асфальтобетонного завода, в нарушение  п. 2.1, п. 2.5 СанПиН 2.2.1/2.1.1.1200-03 «Санитарно-защитные зоны и санитарная классификация предприятий, сооружений и иных объектов»,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</w:t>
        <w:tab/>
        <w:t>Предприятием не проводятся работы проектированию, организации и благоустройству санитарно-защитной зоны на участках, в нарушение п. 4.1.1 СанПиН 2.1.6.1032-01 «Гигиенические требования к обеспечению качества атмосферного воздуха населенных мест».</w:t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  <w:t>Условия труда на сухопутном транспорте.</w:t>
      </w:r>
    </w:p>
    <w:p>
      <w:pPr>
        <w:pStyle w:val="Normal"/>
        <w:spacing w:before="20" w:after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2019 году были проведены мероприятии по контролю следующих транспортных предприятий: плановые проверки ОАО «Нефтеюганск-Сервис», ООО «ГЕОС», ООО «РН-Снабжение», НГ МУП «Универсал Сервис», ООО «ЭКОС», ООО «СИБТЭК»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контрольно надзорных мероприятий выявлены следующие наруше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ОО «Борец-Сервис-Нефтеюганск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Предприятием не предусмотрена очистка выбрасываемого общеобменной вентиляционной системой от вредных веществ производства, в нарушение  п.2.4 СП 2.2.2.1327-03 «Гигиенические требования к организации технологических процессов, производственному оборудованию и рабочему инструменту». п. 38 «Инструкция по санитарному содержанию помещений и оборудования производственных помещений№ 658-66 от 11.12.1966г 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Предприятием ООО «Борец-Сервис –Нефтеюганск» организована чистка вентиляционных воздуховодов раз в 6 месяцев, вместо ежеквартальной, в нарушение с п.4.15 СП 2.2.2.1327-03 «Гигиенические требования к организации технологических процессов, производственному оборудованию и рабочему инструменту»., п. 75 Инструкции по санитарному содержанию помещений и оборудования производственных предприятий от 31.12.1966 № 658-66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Гардероб для спец одежды стропальщиков ОТМО не оборудован сушилкой или специальным гардеробным шкафом с вытяжной вентиляционной системой, в нарушение п. 5.17 СП 2.2.1.1312—03 «Гигиенические требования к проектированию вновь строящихся и реконструируемых промышленных предприятий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Не представлены протоколы производственного  радиационного контроля, (для исключения возможности заготовки и реализации металлолома, имеющего радиоактивное загрязнение или содержащего локальные источники) проведенного при хранении и утилизации (использование ресурсов, не находящих прямого применения, вторичных ресурсов, отходов производства и потребления), что является нарушением п.п. 3.2.; 3.3. СанПиН 2.6.1.993-00 «Гигиенические требования к обеспечению радиационной безопасности при заготовке и реализации металлолома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Предприятием не организовано ведение социально-гигиенического мониторинга, санитарно-гигиеническая паспортизация канцерогенного производства не разработана и не согласована, в нарушение п. 16 СанПиН 1.2.2353-08 «Канцерогенные факторы и основные требования к профилактике канцерогенной опасности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Исследованные параметры уровней шума на рабочем месте монтера кабельного производства 1 превышают ПДУ, в нарушение п. 3.2.2 СанПиН 2.2.4.3359-16 «Санитарно-эпидемиологические требования к физическим факторам на рабочих местах».(протокол лабораторных испытаний  №505Ф от 17.09.2019, выполненный ИЛЦ ФФБУЗ «ЦГиЭ в ХМАО-Югре в г. Сургуте и в Сургутском районе и в г. Когалыме», Экспертное заключение № СУ.09.У.01592.09.19 от 19.09.19 орган инспекции ФФБУЗ «ЦГиЭ в ХМАО-Югре в г. Сургуте и в Сургутском районе и в г. Когалыме»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Предприятием не осуществлялся производственный контроль за период 2017-2018гг, в нарушение п. 1.5, 2.4б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Не проводятся работы проектированию, организации и благоустройству санитарно-защитной зоны предприятия  в нарушение п. 4.1.1 СанПиН 2.1.6.1032-01 «Гигиенические требования к обеспечению качества атмосферного воздуха населенных мест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На территории предприятие, специально выделенное изолированное помещение для курения сотрудников, не оборудовано огнетушителем и приточно-вытяжной системой вентиляции с механическим побуждением, обеспечивающей ассимиляцию загрязнений, выделяемых в процессе потребления табачных изделий, а также препятствующей проникновению загрязненного воздуха в смежные помещения (отсутствуют  данные (протоколы) лабораторных  испытаний  эффективности воздухообмена имеющейся вентиляционной системы,   не предоставлены документы, подтверждающие очистку воздуховодов), что является нарушением п. 3 ст. 12 Федерального закона от 23.02.2013г № 15-ФЗ «Об охране здоровья граждан от воздействия окружающего табачного дыма и последствий потребления табака»,  п. 4 Приказ Минстроя России N 756/пр, Минздрава России N 786н от 28.11.2014 "О требованиях к выделению и оснащению специальных мест на открытом воздухе для курения табака, к выделению и оборудованию изолированных помещений для курения табака" (Зарегистрировано в Минюсте России 09.04.2015 N 36809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  <w:tab/>
        <w:t>Помещения гардеробные персонала не оборудованы специальными устройствами для сушки спецодежды и обуви, что не соответствует требованиям п.97.СП «Инструкции № 658-66 по санитарному содержанию помещений и оборудования производственных предприятий». п. 5.17 СП 2.2.1.1312-03 «Гигиенические требования к проектированию вновь строящихся и реконструируемых промышленных предприятий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  <w:tab/>
        <w:t>Предприятием не организовано направление в центр профессиональной патологии раз в 5 лет работников, занятых на работах с вредными и/или опасными производственными факторами, в нарушение п. 37 Приказ МЗ РФ № 302н от 12.04.2011г 2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" , п. 2.4 п/п «в »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, п. 14 СанПиН 2.2.0.555-96 «Гигиенические требования к условиям труда женщин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ОО «КАНБАЙКАЛ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В части помещений имеются перегоревшие лампы, что не соответствует п.88 «Инструкции по санитарному содержанию помещений и оборудования промышленных предприятий», № 658-66 от 11.12.1966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На территории участка расположено 2 токарных станка. Станки не оборудованы местной вентиляцией, что не соответствует требованиям п.4.11 СП 2.2.2.1327-03 «Гигиенические требования к организации технологических процессов, производственному оборудованию и рабочему инструменту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Согласно программе определяются только санитарно-химические и органолептические показатели, не проводится исследования проб по микробиологическим и радиологическим показателям, в нарушение требование п. 3.3 СанПиН 2.1.4.1074-01  "Питьевая вода. Гигиенические требования к качеству воды централизованных систем питьевого водоснабжения. Контроль качества"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Параметры шума на исследованных рабочих местах (Цех подготовки и перекачки нефти: Блок – бокс полупогружного насоса П.39/2 – р.м. машиниста технологических насосов; Блок – бокс полупогружного насоса П.39/1 – р.м. машиниста технологических насосов; Насосная внешней перекачки – р.м. машиниста технологических насосов; Насосная внутренней перекачки – р.м. машиниста технологических насосов; Насосная подтоварной воды – р.м. машиниста технологических насосов не соответствуют требованиям п. 3.2.2 СанПиН 2.2.4.3359-16 «Санитарно-эпидемиологические требования к физическим факторам на рабочих местах» (протокол №20ФШ   от  21.03.2019 г. выполненный ФФБУЗ «ЦГиЭ по ХМАО-Югре в г. Нефтеюганске и Нефтеюганском районе и в г. Пыть-Яхе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Параметры микроклимата на исследуемых рабочих места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АБК: Кабинет №410 – рм. начальника отдела ПБ и ОТ; Кабинет №405 – р.м. начальника ГРМФ; Кабинет №309 – р.м. заместителя генерального директора по производству; Кабинет №320 – р.м. начальника правового управления; Кабинет №107 – р.м. начальника транспортного отдела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имико – аналитическая лаборатория: Моечная №2 – р.м. лаборанта  химического анализа; Лаборатория анализов нефти – р.м. лаборанта  химического анализа; Физико – химическая лаборатория  – р.м. лаборанта  химического анализа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х подготовки и перекачки нефти - Насосная внешней перекачки - р.м. машиниста технологических насосов) не соответствуют требованиям п. 2.2.4, п. 2.2.5 табл. 2.1 СанПиН 2.2.4.3359-16 «Санитарно-эпидемиологические требования к физическим факторам на рабочих местах» (протоколы №41ФМ от 19.03.2019 г., 51ФМ от 21.03.2019г. выполненный ФФБУЗ «ЦГиЭ по ХМАО-Югре в г. Нефтеюганске и Нефтеюганском районе и в г. Пыть-Яхе»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Параметры искусственного освещения на рабочих местах (Моечная №2 – р.м лаборанта вытяжной шкаф инв. №ЦК00454 т.1; Моечная №2 – р.м лаборанта вытяжной шкаф инв. №ЦК00454 т.2; Лаборатория анализов нефти – р.м. лаборанта лабораторный стол инв.№ЮК00007038 т.3; Лаборатория анализов нефти – р.м. лаборанта  лабораторный стол инв.№ЮК00007038 т.3; Хроматографическая лаборатория – р.м. лаборанта лабораторный стол инв.№ЮКБ00007037; Насосная внешней перекачки - р.м. машиниста технологических насосов т.7; Насосная внутренней – р.м. машиниста технологических насосов т.8; Токарный участок – р.м. токаря токарный станок инв.№07014 т.11) не соответствуют требованиям п. 10.2.10 СанПиН 2.2.4.3359-16 «Санитарно-эпидемиологические требования к физическим факторам на рабочих местах» (протокол №48ФО от 21.03.2019г. выполненный ФФБУЗ «ЦГиЭ по ХМАО-Югре в г. Нефтеюганске и Нефтеюганском районе и в г. Пыть-Яхе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Показатели воздуха рабочей зоны на исследованных рабочих местах (Химико - аналитическая лаборатория. Моечная №2 - р.м. лаборанта (бензин); Химико - аналитическая лаборатория. Лаборатория анализов нефти - р.м. лаборанта(бензин, метилбензол) не соответствуют требованиям п. 2.1 ГН 2.2.5.3532-18 "Предельно допустимые концентрации (ПДК) вредных веществ в воздухе рабочей зоны" (протокол № 11/ ВРЗ от 21.03.2019г выполненный ФФБУЗ «ЦГиЭ по ХМАО-Югре в г. Нефтеюганске и Нефтеюганском районе и в г. Пыть-Яхе»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По санитарно-химическим показателям вода централизованной системы хозяйственно-питьевого водоснабжения после системы доочистки в столовой Забадно-Малобалыксого месторождения не соответствует требованиям п. 3.4.1, п. 3.4.2 табл. 2 и 3 приложение 1 СанПиН 2.1.4.1074-01 Питьевая вода. Гигиенические требования к качеству воды централизованных систем питьевого водоснабжения. Контроль качества» по показателю аммиака (протокол лабораторных испытаний № 1618.19 от 22.03.2019 г выполненный ФФБУЗ «ЦГиЭ по ХМАО-Югре в г. Нефтеюганске и Нефтеюганском районе и в г. Пыть-Яхе».), в нарушение п. 7.1 СП 2.2.1.1312-03 «Гигиенические требования к проектированию вновь строящихся и реконструируемых промышленных предприятий».</w:t>
      </w:r>
    </w:p>
    <w:p>
      <w:pPr>
        <w:pStyle w:val="Normal"/>
        <w:tabs>
          <w:tab w:val="clear" w:pos="708"/>
          <w:tab w:val="left" w:pos="3267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267" w:leader="none"/>
        </w:tabs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О «Нефтеюганск-Сервис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В помещении АБК, где расположены более 2х рабочих мест с ПК расстояние между столами с  видеомониторами компьютеров составляет менее 2м, расстояние между видеомониторами менее 1,2м., в нарушение п. 9.1 СанПиН 2.2.2/2.4.1340-03 «Гигиенические требования к персональным электронно-вычислительным машинам и организации работы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В помещении АБК, рабочие столы с ПК расположены таким образом, что световой поток падает преимущественно справа на видеомонитор, в нарушение п. 6.1 СанПиН 2.2.2/2.4.1340-03 «Гигиенические требования к персональным электронно-вычислительным машинам и организации работы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В помещении ОУПиЮО, где оборудованы рабочие места с ПК не предусмотрено естественное освещение, в нарушение требований п. 2.1.1 СанПиН 2.2.1/2.1.1.1278-03 «Гигиенические требования к естественному, искусственному и совмещенному освещению жилых и общественных зданий», п. 3.1 СанПиН 2.2.2/2.4.1340-03 «Гигиенические требования к персональным электронно-вычислительным машинам и организации работы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Предприятием не представлен проект организации санитарно-защитных зон на производственные объекты, в нарушение п. 3.9 СП 2.2.1.1312-03 «Гигиенические требования к проектированию вновь строящихся и реконструируемых промышленных предприятий», п. 2.1 СанПиН 2.2.1/2.1.1.1200-03 «Санитарно-защитные зоны и санитарная классификация предприятий, сооружений и иных объектов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Контейнеры для сбора твердых отходов не оснащены закрывающимися крышками, что допускает воздействие атмосферных осадков и ветров, в нарушение п. 3.6 СанПиН 2.1.7.1322-03 «Гигиенические требования к размещению и обезвреживанию отходов производства и потребления», п. 9.3 Гл. 9 СП 2.2.1.1312-03 «Гигиенические требования к проектированию вновь строящихся и реконструируемых промышленных предприятий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Отходы – шины отработанные временно складированы на бетонированной площадке, без навеса, навалом, в нарушение п. 3.6 СанПиН 2.1.7.1322-03 «Гигиенические требования к размещению и обезвреживанию отходов производства и потребления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Часть ртутьсодержащих отходов хранится возле здания, при наличие специально оборудованного места, в нарушение п. 3.6 СанПиН 2.1.7.1322-03 «Гигиенические требования к размещению и обезвреживанию отходов производства и потребления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Для хранения ртутьсодержащих отходов оборудованы картонные коробки, в нарушение п. 3.6 СанПиН 2.1.7.1322-03 «Гигиенические требования к размещению и обезвреживанию отходов производства и потребления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В помещении, выделенном для хранения ртутьсодержащих отходов организовано складирование других видов отходов, в нарушение п. 5 Гл 2 Постановления Правительства РФ от 03.09.2010г № 681, п. 3.5 СанПиН 2.1.7.1322-03 «Гигиенические требования к размещению и обезвреживанию отходов производства и потребления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  <w:tab/>
        <w:t xml:space="preserve">Юридическим лицом не предусмотрена организация средств индивидуальной защиты органов дыхания, доступных для свободного использования в аварийной ситуации при работе с ртутьсодержащими отходами, не предусмотрены автоматические газосигнализаторы на пары ртути, в нарушение п. 12 Постановления Правительства РФ от 3.09.2010г № 681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  <w:tab/>
        <w:t xml:space="preserve">Производственный контроль, в том числе в т.ч. посредством проведения лабораторных исследований и испытаний, за соблюдением санитарных правил и проведением санитарно-противоэпидемических (профилактических) мероприятий при выполнении работ и оказании услуг осуществлялся не в полном объеме, за 2018-2019г в производственный контроль не включено РММ, в нарушение п. 1.5 СП 1.1.1.1058-01 «Организация и проведение производственного контроля за соблюдением санитарных правил и выполнением санитарно-противоэпидемических мероприятий»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  <w:tab/>
        <w:t>На территории предприятия при наличие отсутствует специально выделенное место для курения сотрудников, оборудованное на открытом воздухе, обеспеченное знаком «Место для курения», что является нарушением п. 3 ст. 12 Федерального закона от 23.02.2013г № 15-ФЗ «Об охране здоровья граждан от воздействия окружающего табачного дыма и последствий потребления табака»,  п. 4 Приказ Минстроя России N 756/пр, Минздрава России N 786н от 28.11.2014 "О требованиях к выделению и оснащению специальных мест на открытом воздухе для курения табака, к выделению и оборудованию изолированных помещений для курения табака" (Зарегистрировано в Минюсте России 09.04.2015 N 36809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АО «ТЕПЛОСЕТЬМОНТАЖ»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едставлен проект санитарно-защитных зон предприятия, с расчетами ожидаемого загрязнения атмосферного воздуха (с учетом фона) и уровней физического воздействия на атмосферный воздух, с последующим подтверждением результатами натурных исследований и измерений., в нарушение  п. 2.1, п. 2.5 СанПиН 2.2.1/2.1.1.1200-03 «Санитарно-защитные зоны и санитарная классификация предприятий, сооружений и иных объектов», 4.1.1 СанПиН 2.1.6.1032-01 «Гигиенические требования к обеспечению качества атмосферного воздуха населенных мест»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ует проект нормативов предельно-допустимых выбросов для предприятия, утвержденные в установленном порядке и прошедший  санитарно-эпидемиологическую экспертизу о соответствия  санитарным правилам в нарушение п. 4.1.1 СанПиН 2.1.6.1032-01 «Гигиенические требования к обеспечению качества атмосферного воздуха населенных мест»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территории предприятия не имеет твердого покрытия, в нарушение требований п. 1 «Инструкция № 658-66 по санитарному содержанию помещений и оборудования производственных помещений»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ы в помещение РММ не оборудованы тепловоздушной завесой, в нарушение п. 6.34 СП 2.2.1.1312-03 «Гигиенические требования к проектированию вновь строящихся и реконструируемых промышленных предприятий»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ы помещений РММ имеют нарушение целостности в виде выбоин, что затрудняет проведение уборки, обеспыливание, удаление агрессивных веществ, в нарушение требований п. 4.17, п. 4.18 СП 2.2.1.1312-03 «Гигиенические требования к проектированию вновь строящихся и реконструируемых промышленных предприятий», п. 63 «Инструкция по санитарному содержанию помещений и оборудования производственных помещений № 658-66 от 11.12.1966г»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рганизации выброса воздуха по наружной стене РММ за счет механической вытяжной вентиляции не организована система очистки  выбрасываемого воздуха, в нарушение п. 6.22 СП  2.2.1.1312-03 «Гигиенические требования к проектированию вновь строящихся и реконструируемых промышленных предприятий», п. 38 «Инструкция по санитарному содержанию помещений и оборудования производственных помещений№ 658-66 от 11.12.1966г »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мещении РММ и на производственных участках оконные проемы загрязнены, в нарушение п. 79 «Инструкция по санитарному содержанию помещений и оборудования производственных помещений№ 658-66 от 11.12.1966г »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зды и проемы в на производственные участки загромождены, в нарушение п. 62 «Инструкция по санитарному содержанию помещений и оборудования производственных помещений№ 658-66 от 11.12.1966г »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производственного контроля отсутствует, производственный контроль не ведется, в нарушение п. 2.6, п. 1.5 СП 1.1.1058-01 «Организация и проведение производственного контроля за соблюдением санитарных правил и выполнением санитарно-противоэпидемических мероприятий». 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редприятия отсутствует специально выделенное место для курения сотрудников, оборудованное на открытом воздухе, обеспеченное знаком «Место для курения», что является нарушением п. 3 ст. 12 Федерального закона от 23.02.2013г № 15-ФЗ «Об охране здоровья граждан от воздействия окружающего табачного дыма и последствий потребления табака»,  п. 4 Приказ Минстроя России N 756/пр, Минздрава России N 786н от 28.11.2014 "О требованиях к выделению и оснащению специальных мест на открытом воздухе для курения табака, к выделению и оборудованию изолированных помещений для курения табака" (Зарегистрировано в Минюсте России 09.04.2015 N 36809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ОО «ГЕОС»</w:t>
      </w:r>
    </w:p>
    <w:p>
      <w:pPr>
        <w:pStyle w:val="Normal"/>
        <w:tabs>
          <w:tab w:val="clear" w:pos="708"/>
          <w:tab w:val="left" w:pos="3267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Юридическим лицом не разработана программа производственного контроля за соблюдением санитарных правил и проведением санитарно-противоэпидемических (профилактических) мероприятий при выполнении работ и оказании услуг, а также при производстве, транспортировании, хранении и реализации продукции, в том числе с применением лабораторно-инструментальных методов исследования, в нарушение п. 2.6 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. </w:t>
      </w:r>
    </w:p>
    <w:p>
      <w:pPr>
        <w:pStyle w:val="Normal"/>
        <w:tabs>
          <w:tab w:val="clear" w:pos="708"/>
          <w:tab w:val="left" w:pos="3267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Юридическим лицом не  осуществляется производственный контроль, в т.ч. посредством проведения лабораторных исследований и испытаний, за соблюдением санитарных правил и проведением санитарно-противоэпидемических (профилактических) мероприятий при выполнении работ и оказании услуг, а также при производстве, транспортировании, хранении и реализации продукции, в нарушение п. 1.5, п. 2.7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. </w:t>
      </w:r>
    </w:p>
    <w:p>
      <w:pPr>
        <w:pStyle w:val="Normal"/>
        <w:tabs>
          <w:tab w:val="clear" w:pos="708"/>
          <w:tab w:val="left" w:pos="3267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 результатам гигиенической оценки лабораторно-инструментальных испытаний коэффициент пульсации освещенности на р.м специалиста по кадрам (приемная, 3 этаж) составляет 7,5% при нормируемом «не более 5», что не соответсвует п. 10.2.10 Приложение 9 таблица П9.2  СанПиН  2.2.4.3359-16 «Санитарно-эпидемиологические требования к физическим факторам на рабочих местах» (Протокол лабораторных испытаний № 139ФКп.19 от 27.06.2019г, выполненный ФФБУЗ «ЦГиЭ в ХМАО-Югре в г. Нефтеюганске и Нефтеюганском районе и в г. Пыть-Яхе» (Аттестат аккредитации РОСС RU.0001.510821)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о результатам гигиенической оценки лабораторно-инструментальных испытаний уровень искусственной  освещенности на р.м специалиста по кадрам (приемная, 3 этаж) составляет В1,2 – 450лк (при нормируемом –не более 200лк), р.м. начальника БПО составляет В 1,2-300лк (при нормируемом – не более 200лк),  р.м диспетчера (приемная 2го этажа) составляет В 1,2 -469лк (при норме –не более 20лк), р.м начальника участка химизации составляет В 1,2-250лк (при нормируемом – не более 200лк), р.м зав испытательной лабораторией составляет В 1,2- 245лк (при нормируемом – не более 200лк), что является нарушением  п. 10.2.10 Приложение 9 таблица П9.2  СанПиН  2.2.4.3359-16 «Санитарно-эпидемиологические требования к физическим факторам на рабочих местах» (Протокол лабораторных испытаний № 138ФО.19 от 27.06.2019г, выполненный ФФБУЗ «ЦГиЭ в ХМАО-Югре в г. Нефтеюганске и Нефтеюганском районе и в г. Пыть-Яхе» (Аттестат аккредитации РОСС RU.0001.510821)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По результатам гигиенической оценки лабораторно-инструментальных испытаний напряженность электрического поля в диапазоне 5Гц-2кГц на рабочих местах: р.м специалиста по кадрам приемная 3го этажа (монитор </w:t>
      </w:r>
      <w:r>
        <w:rPr>
          <w:rFonts w:cs="Times New Roman" w:ascii="Times New Roman" w:hAnsi="Times New Roman"/>
          <w:sz w:val="24"/>
          <w:szCs w:val="24"/>
          <w:lang w:val="en-US"/>
        </w:rPr>
        <w:t>ASER</w:t>
      </w:r>
      <w:r>
        <w:rPr>
          <w:rFonts w:cs="Times New Roman" w:ascii="Times New Roman" w:hAnsi="Times New Roman"/>
          <w:sz w:val="24"/>
          <w:szCs w:val="24"/>
        </w:rPr>
        <w:t xml:space="preserve"> серийный номер № </w:t>
      </w:r>
      <w:r>
        <w:rPr>
          <w:rFonts w:cs="Times New Roman" w:ascii="Times New Roman" w:hAnsi="Times New Roman"/>
          <w:sz w:val="24"/>
          <w:szCs w:val="24"/>
          <w:lang w:val="en-US"/>
        </w:rPr>
        <w:t>ETLHOW</w:t>
      </w:r>
      <w:r>
        <w:rPr>
          <w:rFonts w:cs="Times New Roman" w:ascii="Times New Roman" w:hAnsi="Times New Roman"/>
          <w:sz w:val="24"/>
          <w:szCs w:val="24"/>
        </w:rPr>
        <w:t>12047060114321) в диапазоне 5Гц-2кГц  составляет на высоте 1м -43,1в/м (ПДУ 25В/м), на высоте 1,4 – 69,1в/м (ПДУ 25В/м), в диапазоне 2-400кГц на высоте 1м- 7,56в/м (ПДУ 2,5В/м), на высоте 1,4м – 21,3 в/м (ПДУ 2,5В/м), что является нарушением п. 7.2.7 таб 7.6 СанПиН  2.2.4.3359-16 «Санитарно-эпидемиологические требования к физическим факторам на рабочих местах» (Протокол лабораторных испытаний № 33ФЭ.19 от 27.06.2019г, выполненный ФФБУЗ «ЦГиЭ в ХМАО-Югре в г. Нефтеюганске и Нефтеюганском районе и в г. Пыть-Яхе» (Аттестат аккредитации РОСС RU.0001.510821)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олы помещения слесарной выполнены бетонными плитами, неровные, имеют нарушение целостности, в нарушение требованиям п. 4.17, п. 4.18  СП 2.2.1.1312-03 «Гигиенические требования к проектированию вновь строящихся и реконструируемых промышленных предприятий», п. 63  «Инструкции по санитарному содержанию помещений и оборудования промышленных предприятий» № 658-66 от 11.12.1966г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 момент обследования в помещении ремонта транспортных средств такой вид отходов, как масло отработанное, слито в  металлическую емкость, не предназначенную для складирования отходов,  без маркировки, без крышки,  в нарушение п. 3.4, п. 3.6 СП 2.1.7.1322-03 ««Гигиенические требования к размещению и обезвреживанию отходов производства и потребления».</w:t>
      </w:r>
    </w:p>
    <w:p>
      <w:pPr>
        <w:pStyle w:val="Normal"/>
        <w:tabs>
          <w:tab w:val="clear" w:pos="708"/>
          <w:tab w:val="left" w:pos="3267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ООО «ГЕОС», являясь собственником твердых коммунальных отходов не имеет заключенного договора на оказание услуг по обращению с твердыми коммунальными отходами с региональным оператором, не имея при этом в собственности или на ином законном основании объекта размещения отходов, расположенного в границах земельного участка, на территории которого образуются такие твердые коммунальные отходы, или на смежном земельном участке по отношению к земельному участку, на территории которого образуются такие твердые коммунальные отходы. Договора аренды, с обозначенной возможностью использования территории иного предприятия, с складирования и временного хранения ТБО не предоставлено ., что является нарушением п. 4 ст. 24.7 Федерального закона от 24.06.1998г № 89-ФЗ «Об отходах производства и потребления».</w:t>
      </w:r>
    </w:p>
    <w:p>
      <w:pPr>
        <w:pStyle w:val="Normal"/>
        <w:tabs>
          <w:tab w:val="clear" w:pos="708"/>
          <w:tab w:val="left" w:pos="3267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Для работников, чья деятельность связана с загрязнением одежды не предусмотрены душевые,  в нарушение п. 5.5 СП 2.2.1.1312-03 «Гигиенические требования к проектированию вновь строящихся и реконструируемых промышленных предприятий».</w:t>
      </w:r>
    </w:p>
    <w:p>
      <w:pPr>
        <w:pStyle w:val="Normal"/>
        <w:tabs>
          <w:tab w:val="clear" w:pos="708"/>
          <w:tab w:val="left" w:pos="3267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В гардеробной работников не предусмотрены сушки для спец одежды, в нарушение п. 5.17 СП 2.2.1.1312-03 «Гигиенические требования к проектированию вновь строящихся и реконструируемых промышленных предприятий».</w:t>
      </w:r>
    </w:p>
    <w:p>
      <w:pPr>
        <w:pStyle w:val="Normal"/>
        <w:tabs>
          <w:tab w:val="clear" w:pos="708"/>
          <w:tab w:val="left" w:pos="3267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За период работы предприятием не производилась чистка воздуховодов вентиляционной системы помещения мойки автотранспортных средств, в нарушение 75 Инструкции по санитарному содержанию помещений и оборудования производственных предприятий от 31.12.1966 № 658-66.</w:t>
      </w:r>
    </w:p>
    <w:p>
      <w:pPr>
        <w:pStyle w:val="Normal"/>
        <w:autoSpaceDE w:val="false"/>
        <w:spacing w:before="0" w:after="0"/>
        <w:ind w:left="928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Г МУП «Универсал-Сервис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ок АБК: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бочих кабинетах № 6,№ 5,№ 4, № 2, АБК, обустроенных для работы с ПЭВМ расстановка столов с ПЭВМ произведена без учета требований санитарных норм, световой поток естественного освещения направлен сзади, справа, спереди,  в нарушение требованиям п.6.1.,9,1. СанПиН 2.2.4/2.4.1340-03 «Гигиенические требования к персональным ПЭВМ и организации работы»(с изменениями)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лабораторных испытаний показатели искусственной освещенности на рабочих местах (экранах  мониторов) №№ 4,10,12,14,16,18 в помещении административного  корпуса завышена, что не  соответствует требованиям п .10.2.10. СанПиН2.2.4.3359-16 «Санитарно-эпидемиологические требования к физическим факторам на рабочих местах» (протокол лабораторных испытаний № 153 ФО от 09.07.2019 г. ,выполненный ИЛЦ ФФБУЗ «ЦГиЭ в ХМАО-Югре в г.Нефтеюганске, Нефтеюганском районе и в г.Пыть-Яхе», аттестат аккредитации № РОСС RU.0001.510821, дата внесения сведений в реестр аккредитованных лиц 30.11.2015 г.) 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лабораторных испытаний напряженность электрического поля в частотном диапазоне 5Гц-2 кГц   на рабочих местах № п/п 1,2,3,4,5,7,8,9,10,11 ,напряженность электрического поля в частотном диапазоне 2-400 кГц на рабочих местах № п/п 1,6 ,напряженность  магнитного поля  в частотном диапазоне 5Гц-2 кГц , на рабочих местах № п/п 2, 8, 9 ; напряженность  магнитного поля  в частотном диапазоне 2-400 кГц на рабочем месте № п/п 2 превышает нормируемые показатели, что не соответствует требованиям п.7.1.1., п.7.2.1. СанПиН 2.2.4.3359-16 «Санитарно – эпидемиологические требования к физическим факторам на рабочих местах». (протокол лабораторных испытаний № 38 ФЭ от18.07.2019 г. ,выполненный ИЛЦ ФФБУЗ «ЦГиЭ в ХМАО-Югре в г.Нефтеюганске, Нефтеюганском районе и в г.Пыть-Яхе», аттестат аккредитации № РОСС RU.0001.510821, дата внесения сведений в реестр аккредитованных лиц 30.11.2015 г.) 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оизводственного контроля за соблюдением санитарных правил и выполнением санитарно-противоэпидемических (профилактических) мероприятий на рабочих местах здания АБК отсутствует, что является нарушением п. 2.6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ридическим лицом не организовано проведение производственного контроля, в т.ч. посредством проведения лабораторных исследований и испытаний, за соблюдением санитарных правил и проведением санитарно-противоэпидемических (профилактических) мероприятий при выполнении работ и оказании услуг на участке АБК,  в нарушение п. 1.5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. 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утствует проект санитарно-защитных зон предприятия, с расчетами ожидаемого загрязнения атмосферного воздуха (с учетом фона) и уровней физического воздействия на атмосферный воздух, с последующим подтверждением результатами натурных исследований и измерений на участке АБК, в нарушение  п. 2.1, п. 2.5 СанПиН 2.2.1/2.1.1.1200-03 «Санитарно-защитные зоны и санитарная классификация предприятий, сооружений и иных объектов», 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ем не проводятся работы проектированию, организации и благоустройству санитарно-защитной зоны на участке АБК, в нарушение п. 4.1.1 СанПиН 2.1.6.1032-01 «Гигиенические требования к обеспечению качества атмосферного воздуха населенных мест»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ые  карточки учета выдачи спецодежды на работников ООО «Универсал-Сервис» ( по участкам), декларации соответствия и сертификаты соответствия на спецодежду, санитарно- эпидемиологические заключения, сертификаты соответствия на средства индивидуальной защиты от воздействия опасных и вредных производственных факторов ( спецобувь, СИЗ органов слуха, СИЗ от общей и локальной вибрации) не предоставлены, что не соответствует требованиям п.2.11., 2.12. СП 2.2.2.1327-03 "Гигиенические требования к организации технологических процессов, производственному оборудованию и рабочему инструменту»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анспортный участок. 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ейнеры для сбора и временного хранения отходов производства и потребления транспортного участка не оснащены закрывающимися крышками, для защиты отходов от  воздействие атмосферных осадков и ветров, в нарушение  п. 3.6 СанПиН 2.1.7.1322-03 «Гигиенические требования к размещению и обезвреживанию отходов производства и потребления», п. 9.3 Гл. 9 СП 2.2.1.1312-03 «Гигиенические требования к проектированию вновь строящихся и реконструируемых промышленных предприятий». п.6 «Инструкции № 658-66 по санитарному содержанию помещений и оборудования производственных предприятий».      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организовано проведение производственного контроля, в т.ч. посредством проведения лабораторных исследований и испытаний, за соблюдением санитарных правил и проведением санитарно-противоэпидемических (профилактических) мероприятий при выполнении работ и оказании услуг на транспортном участке,  в нарушение п. 1.5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. 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утствует проект санитарно-защитных зон предприятия, с расчетами ожидаемого загрязнения атмосферного воздуха (с учетом фона) и уровней физического воздействия на атмосферный воздух, с последующим подтверждением результатами натурных исследований и измерений  для транспортного участка,  в нарушение  п. 2.1, п. 2.5 СанПиН 2.2.1/2.1.1.1200-03 «Санитарно-защитные зоны и санитарная классификация предприятий, сооружений и иных объектов», 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оводятся работы проектированию, организации и благоустройству санитарно-защитной зоны для транспортного участка,  в нарушение п. 4.1.1 СанПиН 2.1.6.1032-01 «Гигиенические требования к обеспечению качества атмосферного воздуха населенных мест»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территории транспортного участка предприятия не имеет твердого покрытия, в нарушение требований п. 1 «Инструкция № 658-66 по санитарному содержанию помещений и оборудования производственных помещений»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особленная сеть ливнестоков по периметру базы и смежных площадок транспортного участка не оборудована с целью защиты территории от подтопления  ливневыми дождевыми водами, в нарушение п. 3.7 СанПиН 2.1.7.1322-03 «Гигиенические требования к размещению, обезвреживанию отходов производства и потребления», п. 3 «Инструкция по санитарному содержанию помещений и оборудования промышленных предприятий» № 65866 от 11.12.1966г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лабораторных испытаний показатели искусственной освещенности на рабочих местах работников  транспортного  участка № 1,3,5-14(протокол лабораторных испытаний № 156 ФО от 09.07.2019 г. ,выполненный ИЛЦ ФФБУЗ «ЦГиЭ в ХМАО-Югре в г.Нефтеюганске, Нефтеюганском районе и в г.Пыть-Яхе», аттестат аккредитации № РОСС RU.0001.510821, дата внесения сведений в реестр аккредитованных лиц 30.11.2015 г.),  не соответствуют п 10.2.10. СанПиН2.2.4.3359-16 «Санитарно-эпидемиологические требования к физическим факторам на рабочих местах»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лабораторных испытаний показатели микроклимата в производственных помещениях на рабочих местах, в соответствии с категориями энергозатрат на  рабочих  местах № 1,2 на транспортном участке, на  рабочем месте  №2  на АБЗ превышают показатели для теплого времени  года  и не соответствуют требованиям п.2.1.4.  СанПиН2.2.4.3359-16 «Санитарно-эпидемиологические требования к физическим факторам на рабочих местах», и п.2.8. СП 2.2.2.1327-03 Санитарно-эпидемиологические правила "Гигиенические требования к организации технологических процессов, производственному оборудованию и рабочему инструменту" (протоколы лабораторных испытаний №154ФМ  от 19.07.2019г. и № 155ФМ от 19.07.2019г. ,выполненные ИЛЦ ФФБУЗ «ЦГиЭ в ХМАО-Югре в г. Нефтеюганске, Нефтеюганском районе и в г.Пыть-Яхе», аттестат аккредитации № РОСС RU.0001.510821, дата внесения сведений в реестр аккредитованных лиц 30.11.2015 г.)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омент проведения обследования в  производственном помещении транспортного  участка имеется общеобменная  приточно-вытяжная вентиляция на механическом побуждении, без установки локальной системы вентиляции (вытяжные зонты) отсутствуют, объективные  данные (протоколы) лабораторных  испытаний  эффективности воздухообмена  не предоставлены, что не соответствует требованиям п.4.11. СП 2.2.2.1327-03 «Гигиенические требования к организации технологических процессов, производственному оборудованию и рабочему инструменту», п.64 «Инструкции № 658-66 по санитарному содержанию помещений и оборудования производственных предприятий.»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гигиенической оценки  в помещении  транспортного  участка напряженность электрического поля в частотном диапазоне 5Гц-2 кГц   на рабочих местах № п/п 1,2 , напряженность  магнитного поля  в частотном диапазоне 5Гц-2 кГц , на рабочем месте № п/п 1, превышает нормируемые показатели, что не соответствует требованиям СанПиН 2.2.4.3359-16 «Санитарно – эпидемиологические требования к физическим факторам на рабочих местах»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гардеробные персонала транспортного участка не оборудованы специальными устройствами для сушки спецодежды и обуви, что не соответствует требованиям п.97.СП «Инструкции № 658-66 по санитарному содержанию помещений и оборудования производственных предприятий». п. 5.17 СП 2.2.1.1312-03 «Гигиенические требования к проектированию вновь строящихся и реконструируемых промышленных предприятий»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ые  карточки учета выдачи спецодежды на работников ООО «Универсал-Сервис» транспортного участка: декларации соответствия и сертификаты соответствия на спецодежду, санитарно- эпидемиологические заключения, сертификаты соответствия на средства индивидуальной защиты от воздействия опасных и вредных производственных факторов ( спецобувь, СИЗ органов слуха, СИЗ от общей и локальной вибрации) не предоставлены, что не соответствует требованиям п.2.11., 2.12. СП 2.2.2.1327-03 "Гигиенические требования к организации технологических процессов, производственному оборудованию и рабочему инструменту»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момент  поведения обследования данные о проведении централизованной чистки и стирки спецодежды для работников транспортного участка, договор на оказание данного  вида услуг не предоставлены, что не соответствует требованиям п.2.12. СП 2.2.2.1327-03 «Гигиенические требования к организации технологических процессов, производственному оборудованию и рабочему инструменту».  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договоров: на момент  проведения  санитарно-эпидемиологического  обследования   не представлен договор и  акты  выполненных работ  на оказание услуг по дератизации, дезинсекции на транспортном участке, что не соответствует требованиям п.2.3.  СП 3.5.3.3223-14  «Санитарно-эпидемиологические  требования  к  организации  и проведению  дератизационных  работ», п.3.3. СанПиН 3.5.2.1376-03 «Санитарно-эпидемиологические  требования  к  организации  и проведению дезинсеционных мероприятий против синантропных  членистоногих»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бочих транспортного участка, чья деятельность связана с загрязнением одежды не предусмотрены душевые,  в нарушение п. 5.5 СП 2.2.1.1312-03 «Гигиенические требования к проектированию вновь строящихся и реконструируемых промышленных предприятий»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работы предприятием не производилась чистка воздуховодов вентиляционной системы помещения мойки автотранспортных средств, в нарушение 75 Инструкции по санитарному содержанию помещений и оборудования производственных предприятий от 31.12.1966 № 658-66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ы в помещение РММ транспортного участка не оборудованы тепловоздушной завесой, в нарушение п. 6.34 СП 2.2.1.1312-03 «Гигиенические требования к проектированию вновь строящихся и реконструируемых промышленных предприятий»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ы помещений РММ транспортного участка имеют нарушение целостности в виде выбоин, что затрудняет проведение уборки, обеспыливание, удаление агрессивных веществ, в нарушение требований п. 4.17, п. 4.18 СП 2.2.1.1312-03 «Гигиенические требования к проектированию вновь строящихся и реконструируемых промышленных предприятий», п. 63 «Инструкция по санитарному содержанию помещений и оборудования производственных помещений № 658-66 от 11.12.1966г»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рганизации выброса воздуха по наружной стене РММ транспортного участка за счет механической вытяжной вентиляции не организована система очистки  выбрасываемого воздуха, в нарушение п. 6.22 СП  2.2.1.1312-03 «Гигиенические требования к проектированию вновь строящихся и реконструируемых промышленных предприятий», п. 38 «Инструкция по санитарному содержанию помещений и оборудования производственных помещений№ 658-66 от 11.12.1966г »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мещении РММ и на производственных участках оконные проемы загрязнены, в нарушение п. 79 «Инструкция по санитарному содержанию помещений и оборудования производственных помещений№ 658-66 от 11.12.1966г »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З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утствует проект санитарно-защитных зон предприятия, с расчетами ожидаемого загрязнения атмосферного воздуха (с учетом фона) и уровней физического воздействия на атмосферный воздух, с последующим подтверждением результатами натурных исследований и измерений  для участка асфальтобетонного завода,  в нарушение  п. 2.1, п. 2.5 СанПиН 2.2.1/2.1.1.1200-03 «Санитарно-защитные зоны и санитарная классификация предприятий, сооружений и иных объектов»,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оводятся работы проектированию, организации и благоустройству санитарно-защитной зоны для участка асфальтобетонного завода,  в нарушение п. 4.1.1 СанПиН 2.1.6.1032-01 «Гигиенические требования к обеспечению качества атмосферного воздуха населенных мест»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территории асфальтобетонного завода не имеет твердого покрытия, в нарушение требований п. 1 «Инструкция № 658-66 по санитарному содержанию помещений и оборудования производственных помещений»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ардеробной работников участка асфальтобетонного завода не предусмотрены сушки для спец одежды, в нарушение п. 5.17 СП 2.2.1.1312-03 «Гигиенические требования к проектированию вновь строящихся и реконструируемых промышленных предприятий»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работы предприятием не производилась чистка воздуховодов вентиляционной системы помещений участка асфальтобетонного завода, в нарушение 75 Инструкции по санитарному содержанию помещений и оборудования производственных предприятий от 31.12.1966 № 658-66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момент  поведения обследования данные о проведении централизованной чистки и стирки спецодежды работников участка асфальтобетонного завода, договор на оказание данного  вида услуг не предоставлены, что не соответствует требованиям п.2.12. СП 2.2.2.1327-03 «Гигиенические требования к организации технологических процессов, производственному оборудованию и рабочему инструменту». 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омент  проведения  санитарно-эпидемиологического  обследования   не представлен договор и  акты  выполненных работ  на оказание услуг по дератизации, дезинсекции участка асфальтобетонного завода, что не соответствует требованиям п.2.3.  СП 3.5.3.3223-14  «Санитарно-эпидемиологические  требования  к  организации  и проведению  дератизационных  работ», п.3.3. СанПиН 3.5.2.1376-03 «Санитарно-эпидемиологические  требования  к  организации  и проведению дезинсеционных мероприятий против синантропных  членистоногих»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организовано проведение производственного контроля, в т.ч. посредством проведения лабораторных исследований и испытаний, за соблюдением санитарных правил и проведением санитарно-противоэпидемических (профилактических) мероприятий при выполнении работ и оказании услуг на асфальтобетонном заводе,  в нарушение п. 1.5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.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ые  карточки учета выдачи спецодежды на работников ООО «Универсал-Сервис» участка асфальтобетонного завода-декларации соответствия и сертификаты соответствия на спецодежду , санитарно- эпидемиологические заключения, сертификаты соответствия на средства индивидуальной защиты от воздействия опасных и вредных производственных факторов ( спецобувь, СИЗ органов дыхания, и слуха,  СИЗ от общей и локальной вибрации) не предоставлены, что не соответствует требованиям п.2.11., 2.12. СП 2.2.2.1327-03 "Гигиенические требования к организации технологических процессов, производственному оборудованию и рабочему инструменту»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омент проведения обследования в  производственном помещении асфальтобетонного завода имеется общеобменная  приточно-вытяжная вентиляция на механическом побуждении, без установки локальной системы вентиляции( вытяжные зонты) отсутствуют, объективные  данные( протоколы) лабораторных  испытаний  эффективности воздухообмена  не предоставлены, что не соответствует требованиям п.4.11. СП 2.2.2.1327-03 «Гигиенические требования к организации технологических процессов, производственному оборудованию и рабочему инструменту», п.64 «Инструкции № 658-66 по санитарному содержанию помещений и оборудования производственных предприятий.»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ьевой режим организован  в соответствии с договором № 27 от 05.12.2012 г. поставки продукции с ООО «Завод  столовых вод» вода питьевая), в производственных помещениях асфальтобетонного завода , отсутствуют бачки для питьевой воды( наливают воды из канистры), что не соответствует требованиям п.116 «Инструкции № 658-66 по санитарному содержанию помещений и оборудования производственных предприятий.» 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яя отделка помещений асфальтобетонного завода имеет дефекты в виде нарушения целостности напольного покрытия, сколов и трещин стен, слезшей краски РММ имеют нарушение целостности в виде выбоин, что затрудняет проведение уборки, обеспыливание, удаление агрессивных веществ, в нарушение требований п. 4.17, п. 4.18 СП 2.2.1.1312-03 «Гигиенические требования к проектированию вновь строящихся и реконструируемых промышленных предприятий», п. 63 «Инструкция по санитарному содержанию помещений и оборудования производственных помещений № 658-66 от 11.12.1966г»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участка асфальтобетонного завода при наличие специально выделенного места для курения сотрудников, оборудованное на открытом воздухе, отсутствует обозначение знаком  «Место для курения», что является нарушением п. 3 ст. 12 Федерального закона от 23.02.2013г № 15-ФЗ «Об охране здоровья граждан от воздействия окружающего табачного дыма и последствий потребления табака»,  п. 4 Приказ Минстроя России N 756/пр, Минздрава России N 786н от 28.11.2014 "О требованиях к выделению и оснащению специальных мест на открытом воздухе для курения табака, к выделению и оборудованию изолированных помещений для курения табака" (Зарегистрировано в Минюсте России 09.04.2015 N 36809)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лабораторных испытаний показатели микроклимата в производственных помещениях на рабочих местах, в соответствии с категориями энергозатрат на  рабочих  местах № 1,2 на транспортном участке , на  рабочем месте  №2  на АБЗ превышают показатели для теплого времени  года  и не соответствуют требованиям п.2.1.4.  СанПиН2.2.4.3359-16 «Санитарно-эпидемиологические требования к физическим факторам на рабочих местах», и п.2.8. СП 2.2.2.1327-03 Санитарно-эпидемиологические правила "Гигиенические требования к организации технологических процессов, производственному оборудованию и рабочему инструменту" (протоколы лабораторных испытаний №154ФМ  от 19.07.2019г. и № 155ФМ от 19.07.2019г. ,выполненные ИЛЦ ФФБУЗ «ЦГиЭ в ХМАО-Югре в г. Нефтеюганске, Нефтеюганском районе и в г.Пыть-Яхе», аттестат аккредитации № РОСС RU.0001.510821, дата внесения сведений в реестр аккредитованных лиц 30.11.2015 г.).</w:t>
      </w:r>
    </w:p>
    <w:p>
      <w:pPr>
        <w:pStyle w:val="Normal"/>
        <w:autoSpaceDE w:val="false"/>
        <w:spacing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труда на водном транспорте</w:t>
      </w:r>
    </w:p>
    <w:p>
      <w:pPr>
        <w:pStyle w:val="Normal"/>
        <w:spacing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 целью выдачи судовых свидетельств  в 2019 году проверено 1 промышленное предприятие в плановом порядке ООО «Юганскречтранс». В отношении остальных предприятий ООО «Речник»,  ОАО «Сибнефтепровод», ОАО «Тюменьэнерго» Нефтеюганские районные электрические сети,  ОАО «Тюменьэнерго»,  АО «Транснефтьподводсервис» проводились документарные проверки при оформлении судовых свидетельств в навигацию. 2019г. </w:t>
      </w:r>
    </w:p>
    <w:p>
      <w:pPr>
        <w:pStyle w:val="Normal"/>
        <w:spacing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ано 10 санитарных судовых свидетельств на право плавания в навигацию 2019г. 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проведении планового контроль-надзорного мероприятия в отношении ООО «Юганскречтранс» выявлены следующие нарушения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Производственный контроль в т.ч. посредством проведения лабораторных исследований и испытаний, за соблюдением санитарных правил и проведением санитарно-противоэпидемических (профилактических) мероприятий при выполнении работ и оказании услуг не организован, в нарушение п. 1.5, п. 2.7 СП 1.1.1058-01 «Организация и проведение производственного контроля за соблюдением санитарных правил и выполнением санитарно-противоэпидемических мероприятий»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На территории общества отсутствует специально выделенное и оборудованное место для курения табака,  решение о выделении такого места собственником имущества не принято, в нарушение ч. 2 ст. 12  Федерального закона от 23.02.2013г № 15-ФЗ «Об охране здоровья граждан от воздействия окружающего табачного дыма и последствий потребления табака»,  Приказ Минстроя России N 756/пр, Минздрава России N 786н от 28.11.2014 "О требованиях к выделению и оснащению специальных мест на открытом воздухе для курения табака, к выделению и оборудованию изолированных помещений для курения табака" (Зарегистрировано в Минюсте России 09.04.2015 N 36809) п. 1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 выявленным нарушениям санитарного законодательства ТО УФС РПН приняты соответствующие меры:</w:t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502"/>
        <w:gridCol w:w="1502"/>
        <w:gridCol w:w="1502"/>
        <w:gridCol w:w="1502"/>
        <w:gridCol w:w="1502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административного воздейств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о протоколо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 в т.ч. за ПМО 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на юридических лиц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несено постановлений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на юридических лиц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о материалов в с уд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становлена деятельность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о предписани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</w:tbl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Таблица №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Исследования воздуха рабочей зоны  промышленных предприятий за 2016 – 2019 г.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tbl>
      <w:tblPr>
        <w:tblW w:w="929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693"/>
        <w:gridCol w:w="824"/>
        <w:gridCol w:w="558"/>
        <w:gridCol w:w="693"/>
        <w:gridCol w:w="869"/>
        <w:gridCol w:w="515"/>
        <w:gridCol w:w="692"/>
        <w:gridCol w:w="772"/>
        <w:gridCol w:w="614"/>
        <w:gridCol w:w="692"/>
        <w:gridCol w:w="814"/>
        <w:gridCol w:w="601"/>
      </w:tblGrid>
      <w:tr>
        <w:trPr/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д</w:t>
            </w:r>
          </w:p>
        </w:tc>
        <w:tc>
          <w:tcPr>
            <w:tcW w:w="4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ары и газы</w:t>
            </w:r>
          </w:p>
        </w:tc>
        <w:tc>
          <w:tcPr>
            <w:tcW w:w="4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ыль и аэрозоли</w:t>
            </w:r>
          </w:p>
        </w:tc>
      </w:tr>
      <w:tr>
        <w:trPr>
          <w:trHeight w:val="227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1,2 класса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1,2 класса</w:t>
            </w:r>
          </w:p>
        </w:tc>
      </w:tr>
      <w:tr>
        <w:trPr>
          <w:trHeight w:val="964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соотв. нормам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соотв. норма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соотв. нормам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соотв. норма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7</w:t>
            </w:r>
          </w:p>
        </w:tc>
      </w:tr>
      <w:tr>
        <w:trPr>
          <w:trHeight w:val="39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2</w:t>
            </w:r>
          </w:p>
        </w:tc>
      </w:tr>
      <w:tr>
        <w:trPr>
          <w:trHeight w:val="81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%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2019 г. из общего числа исследованных проб проведено  744  исследований паров и газов, что составляет 94 % от общего количества исследованных проб воздуха рабочей зоны. По сравнению с 2018 г. количество исследуемых проб паров и газов в 2019г уменьшилось  на 4 %. </w:t>
      </w:r>
    </w:p>
    <w:p>
      <w:pPr>
        <w:pStyle w:val="Normal"/>
        <w:spacing w:lineRule="auto" w:line="240" w:before="0" w:after="0"/>
        <w:ind w:left="6480" w:firstLine="708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6480" w:firstLine="708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6480" w:firstLine="708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Таблица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Динамика исследований проб воздуха рабочей зоны промышленных предприят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за 2016 – 2019 г.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tbl>
      <w:tblPr>
        <w:tblW w:w="7709" w:type="dxa"/>
        <w:jc w:val="left"/>
        <w:tblInd w:w="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995"/>
        <w:gridCol w:w="1996"/>
        <w:gridCol w:w="1996"/>
      </w:tblGrid>
      <w:tr>
        <w:trPr>
          <w:trHeight w:val="34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б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соотв. нормам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2</w:t>
            </w:r>
          </w:p>
        </w:tc>
      </w:tr>
      <w:tr>
        <w:trPr>
          <w:trHeight w:val="504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</w:tr>
      <w:tr>
        <w:trPr>
          <w:trHeight w:val="216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иаграмма №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bookmarkStart w:id="0" w:name="_MON_1391938414"/>
      <w:bookmarkStart w:id="1" w:name="_MON_1359796498"/>
      <w:bookmarkStart w:id="2" w:name="_MON_1359796475"/>
      <w:bookmarkStart w:id="3" w:name="_MON_1359796358"/>
      <w:bookmarkStart w:id="4" w:name="_MON_1391948498"/>
      <w:bookmarkEnd w:id="0"/>
      <w:bookmarkEnd w:id="1"/>
      <w:bookmarkEnd w:id="2"/>
      <w:bookmarkEnd w:id="3"/>
      <w:bookmarkEnd w:id="4"/>
      <w:r>
        <w:rPr>
          <w:rFonts w:eastAsia="Times New Roman" w:cs="Times New Roman" w:ascii="Times New Roman" w:hAnsi="Times New Roman"/>
          <w:lang w:eastAsia="ru-RU"/>
        </w:rPr>
        <w:t>Динамика исследований проб воздуха рабочей зоны за 2016-2018 г.г.</w:t>
      </w:r>
    </w:p>
    <w:p>
      <w:pPr>
        <w:pStyle w:val="Normal"/>
        <w:keepNext w:val="true"/>
        <w:spacing w:lineRule="auto" w:line="240" w:before="0" w:after="0"/>
        <w:jc w:val="right"/>
        <w:rPr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9768" w:dyaOrig="36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7.25pt;height:184.3pt" filled="f" o:ole="">
            <v:imagedata r:id="rId5" o:title=""/>
          </v:shape>
          <o:OLEObject Type="Embed" ProgID="" ShapeID="ole_rId4" DrawAspect="Content" ObjectID="_1169932110" r:id="rId4"/>
        </w:objec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сследование неионизирующих физических факто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highlight w:val="yellow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го в 2019 г. ИЛЦ ФФБУЗ выполнены измерения неионизирующих физфакторов на промышленных предприятиях - обследовано  1720 рабочих мест (в 2018 г.- 1455рабочих мест). В 2018г. наблюдается увеличение  количества обследованных мест, по сравнению с 2018 годом-на 15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инамике, одновременно с ростом количества обследованных мест прослеживается тенденция к уменьшению доли несоответствующих результатов исследований физических факторов неионизирующей природы  по следующим видам исследований: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шум-с 29,3% в 2018г, до 19,4% в 2019г.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вибрация - с 34,2% в 2018г, до 6,7% в 2019г.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2019 году, по сравнению с 2018 годом  снизился процент не соответствующих санитарным нормам и правилам исследований по показателя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икроклимат  с 16,5% в 2018г, до 16% в 2019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ЭМИ с 26,4 в 2018г до 17,6% в 2019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этом, увеличилась доля нестандартных результатов по показателю  - Освещенность с 2,6 в 2018г до 16,7% в 2019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Таблица №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зультаты контроля состояния  производственной среды по г.Нефтеюганску, Нефтеюганскому району и г.Пыть-Ях </w:t>
      </w:r>
    </w:p>
    <w:p>
      <w:pPr>
        <w:pStyle w:val="Normal"/>
        <w:jc w:val="center"/>
        <w:rPr/>
      </w:pPr>
      <w:r>
        <w:rPr/>
        <w:t>г.Нефтеюганск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1134"/>
        <w:gridCol w:w="1559"/>
        <w:gridCol w:w="1559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/п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ВРЗ на содержание вредных веществ, всего проб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нестандар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нестандартных на 100 про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исследовано проб на запылен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андартных проб на запылен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андартные пробы запыленности на 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исследовано проб на загазован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андартных проб на загазован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андартных проб загазованности на 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.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чих мест обследованных на освещен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чих мест не соответствующих требованиям по освещ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 соответствующих рабочих мест по освещенности на 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.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чих мест, обследованных по шум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чих мест не соответствующих требованиям по шум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чих мест не соответствующих требованиям по шуму на 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.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чих мест, обследованных по микроклима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следованных рабочих мест, не соответствующих нормам по микроклима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следованных рабочих мест, не соответствующих нормам по микроклимату на 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%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.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чих мест, обследованных на вибрац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чих мест не соответствующих требованиям по виб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чих мест не соответствующих требованиям по вибрации на 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.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рабочих мест, обследованных по ЭМ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следованных рабочих мест, не соответствующих нормам по Э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следованных рабочих мест, не соответствующих нормам по ЭМИ на 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before="20" w:after="2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object w:dxaOrig="9348" w:dyaOrig="283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6.25pt;height:141.7pt" filled="f" o:ole="">
            <v:imagedata r:id="rId7" o:title=""/>
          </v:shape>
          <o:OLEObject Type="Embed" ProgID="" ShapeID="ole_rId6" DrawAspect="Content" ObjectID="_883567811" r:id="rId6"/>
        </w:objec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  <w:bookmarkStart w:id="5" w:name="_MON_1360496723"/>
      <w:bookmarkStart w:id="6" w:name="_MON_1360406820"/>
      <w:bookmarkStart w:id="7" w:name="_MON_1360406812"/>
      <w:bookmarkStart w:id="8" w:name="_MON_1360406716"/>
      <w:bookmarkStart w:id="9" w:name="_MON_1360406709"/>
      <w:bookmarkStart w:id="10" w:name="_MON_1360406579"/>
      <w:bookmarkStart w:id="11" w:name="_MON_1359796698"/>
      <w:bookmarkStart w:id="12" w:name="_MON_1391948520"/>
      <w:bookmarkStart w:id="13" w:name="_MON_1391947437"/>
      <w:bookmarkStart w:id="14" w:name="_MON_1391938541"/>
      <w:bookmarkStart w:id="15" w:name="_MON_1360565167"/>
      <w:bookmarkStart w:id="16" w:name="_MON_1360564718"/>
      <w:bookmarkStart w:id="17" w:name="_MON_1360496723"/>
      <w:bookmarkStart w:id="18" w:name="_MON_1360406820"/>
      <w:bookmarkStart w:id="19" w:name="_MON_1360406812"/>
      <w:bookmarkStart w:id="20" w:name="_MON_1360406716"/>
      <w:bookmarkStart w:id="21" w:name="_MON_1360406709"/>
      <w:bookmarkStart w:id="22" w:name="_MON_1360406579"/>
      <w:bookmarkStart w:id="23" w:name="_MON_1359796698"/>
      <w:bookmarkStart w:id="24" w:name="_MON_1391948520"/>
      <w:bookmarkStart w:id="25" w:name="_MON_1391947437"/>
      <w:bookmarkStart w:id="26" w:name="_MON_1391938541"/>
      <w:bookmarkStart w:id="27" w:name="_MON_1360565167"/>
      <w:bookmarkStart w:id="28" w:name="_MON_1360564718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lang w:eastAsia="ru-RU"/>
        </w:rPr>
        <w:t>Рис. №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Динамика исследований неионизирующих физфакторов.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и причинами неудовлетворительных условий труда оста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пад производства и неустойчивая работа многих предприят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тарение и износ основных производственных фон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окращение объемов капитального и профилактического ремонта промышленных зданий, сооружений и оборуд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ущественное сокращение работ по реконструкции и техническому перевооружению, созданию и закупке новых современных безопасных производственных технологий и техники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дицинские осмотры работников промышленных предприят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дицинские осмотры  лиц занятых на вредных и опасных производствах организованы на базе поликлиники №1 БУ ХМАО-Югры  «Нефтеюганская окружная клиническая больница им. В.И.Яцкив»,  ООО ЛУ  «Витамин+»,  ООО «Профэнергомед»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Приказом Министерства здравоохранения и социального развития Российской Федерации (Минздравсоцразвития России) от 12 апреля 2011 г. N 302н г. "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" в отдел поступило заключительных актов по результатам </w:t>
      </w:r>
      <w:r>
        <w:rPr>
          <w:rFonts w:cs="Times New Roman" w:ascii="Times New Roman" w:hAnsi="Times New Roman"/>
          <w:sz w:val="24"/>
          <w:szCs w:val="24"/>
        </w:rPr>
        <w:t>ПМО 437, списков контингентов подлежащих периодическим медицинским осмотрам 4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 основном списки предоставляются муниципальными учреждениями (школы и детские сады). Списки и  заключительные акты поступают как из промпредприятий, так и из учреждений здравоохранения, образования, коммунальных объект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замечания при оформлении заключительных актов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заключительных актам не прикладываются списки лиц прошедших периодический медицинский осмотр, с указанием пола, даты рождения, структурного подразделения, заключения медицинской комиссии, в нарушение п.43 Приказа №302н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заключительных актах зачастую указывается не общая численность работников, занятых на тяжелых работах и на работах с вредными и (или) опасными условиями труда, а численность работников, занятых на тяжелых работах и на работах с вредными и (или) опасными условиями труда подлежащих осмотру в текущем году.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рушение п.43 Приказа №302н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заключительному ату не прикладывается список работников, не завершивших периодический медицинский осмотр, не прошедших периодический медицинский осмотр в нарушение п.43 Приказа №302н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заключительному акту не прикладываются списки работников, нуждающихся в проведении дополнительного амбулаторного либо стационарного обследования (заключение не дано), лечения, в нарушение п.43 Приказа №302н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заключительному акту не прикладываются результаты выполнения рекомендаций предыдущего заключительного акта, в нарушение п.43 Приказа №302н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заключительному акту не прикладываются рекомендации работодателю по реализации комплекса оздоровительных мероприятий, включая профилактические и другие мероприятия</w:t>
      </w:r>
      <w:r>
        <w:rPr/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рушение п.43 Приказа №302н.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сутствует схема информирования территориального отдела о лицах, прошедших периодические медицинские осмотры в центре профессиональной патологии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2019г. в ходе периодических медицинских осмотров случаев профессионального заболевания не установлено. ПМО работников транспорта (сухопутного), работников нефтедобывающей отрасли не выполняют своей основной функции: выявление на ранней стадии признаков профессиональной патологии, вследствие чего имеет место несвоевременная диагностика начальных признаков профессиональных заболеваний, позднее выявление запущенных форм профпатологии, развитие профессиональной инвалидности. 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аблица 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b/>
          <w:lang w:eastAsia="ru-RU"/>
        </w:rPr>
        <w:t>Медицинские осмотры работников промышленных предприяти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1560"/>
        <w:gridCol w:w="1984"/>
      </w:tblGrid>
      <w:tr>
        <w:trPr>
          <w:trHeight w:val="1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лежало осмотр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е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охвата</w:t>
            </w:r>
          </w:p>
        </w:tc>
      </w:tr>
      <w:tr>
        <w:trPr>
          <w:trHeight w:val="1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6</w:t>
            </w:r>
          </w:p>
        </w:tc>
      </w:tr>
      <w:tr>
        <w:trPr>
          <w:trHeight w:val="1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</w:tc>
      </w:tr>
      <w:tr>
        <w:trPr>
          <w:trHeight w:val="14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bookmarkStart w:id="29" w:name="_MON_1420270644"/>
      <w:bookmarkStart w:id="30" w:name="_MON_1391947189"/>
      <w:bookmarkStart w:id="31" w:name="_MON_1391941871"/>
      <w:bookmarkStart w:id="32" w:name="_MON_1391941860"/>
      <w:bookmarkStart w:id="33" w:name="_MON_1360569014"/>
      <w:bookmarkStart w:id="34" w:name="_MON_1420271571"/>
      <w:bookmarkStart w:id="35" w:name="_MON_1420270699"/>
      <w:bookmarkStart w:id="36" w:name="_MON_1420270644"/>
      <w:bookmarkStart w:id="37" w:name="_MON_1391947189"/>
      <w:bookmarkStart w:id="38" w:name="_MON_1391941871"/>
      <w:bookmarkStart w:id="39" w:name="_MON_1391941860"/>
      <w:bookmarkStart w:id="40" w:name="_MON_1360569014"/>
      <w:bookmarkStart w:id="41" w:name="_MON_1420271571"/>
      <w:bookmarkStart w:id="42" w:name="_MON_1420270699"/>
      <w:bookmarkEnd w:id="36"/>
      <w:bookmarkEnd w:id="37"/>
      <w:bookmarkEnd w:id="38"/>
      <w:bookmarkEnd w:id="39"/>
      <w:bookmarkEnd w:id="40"/>
      <w:bookmarkEnd w:id="41"/>
      <w:bookmarkEnd w:id="42"/>
    </w:p>
    <w:p>
      <w:pPr>
        <w:pStyle w:val="Normal"/>
        <w:spacing w:lineRule="auto" w:line="240" w:before="20" w:after="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тоги по паспортизации канцерогеноопасных производств. 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территории г. Нефтеюганска зарегистрировано 14 предприятий, деятельность которых связана с канцерогенноопасным производством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ппой риска на транспортных предприятиях являются автослесари и другие работники ремонтных зон автотранспортных предприятий, а также других производственных и складских помещений, в которых согласно принятой технологии отработавшие газы дизельных двигателей поступают в рабочую зону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и на всех автотранспортных предприятиях организованы рабочие места, на которых работники могут подвергаться воздействию канцерогенных факторов: это все участки, на которых работники по технологическому регламенту контактируют с минеральными маслам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паспортов канцерогеноопасных предприятий  в настоящее время исключены участки обточки тормозных колодок (пыль асбестеодержащих материалов); шиноремонтные участки (М-нитрозодиметйламин, М-нитрозодиэтиламин); участки ремонта, связанные с воздействием на работников абразивной пыли (кремний диоксид кристаллический), включая процессы обработки свечей зажигания; окраска кузовных деталей, с применением лакокрасочных материалов и растворителей, в которых могут содержаться эпоксидные соединения и в качестве примеси бензол; антикоррозионные работы с применени</w:t>
        <w:softHyphen/>
        <w:t>ем материалов, содержащих полициклические ароматические углеводороды (бенз(а)пирен) и другие ПАУ. Это является следствием разукрупнение транспортных предприятий, которое повлекло за собой закрытие  вышеуказанных участков. Большая часть работ по ремонту автомобилей проводится  на небольших станциях технического обслужива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регистрированные предприятия  заключили договоры на проведение лабораторного контроля за  содержанием в воздухе рабочей зоны вредных химических веществ, а на  асфальтобетонных заводах  за состоянием атмосферного воздуха.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исок предприятий канцерогенно-опасных производств паспортизированных в 2015-2018г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Спецкоммунсервис»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лиал ОАО «Ханты-Мансийскдорстрой» СУ-905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Нефтеюганское АТП-1»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РН-Юганскнефтегаз»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Плазма»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О «Югансктрубопроводстрой»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Юганскнефтегазгеофизика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АО «Югансктранстеплосервис»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Везерфорд»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АО «ЮТэйр-Вертолетные услуги»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Сибирская сервисная компания» Управление цементирования скважин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Транснефть-Сибирь» УМН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Ламор-Югра»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СГК-Бурение»</w:t>
      </w:r>
    </w:p>
    <w:p>
      <w:pPr>
        <w:pStyle w:val="Normal"/>
        <w:suppressAutoHyphens w:val="tru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2019 году продолжено  обновление гигиенических паспортов и ведется  надзор за условиями труда на предприятиях с канцерогеноопасными производствами   г. Нефтеюганска, продолжается работа по изучению и выявлению предприятий, использующих в своей деятельности канцергеноопасные технологии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1134" w:footer="708" w:bottom="1134"/>
      <w:pgNumType w:start="1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  <w:lang w:val="en-US" w:bidi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8:00:00Z</dcterms:created>
  <dc:creator>Пользователь</dc:creator>
  <dc:description/>
  <cp:keywords/>
  <dc:language>en-US</dc:language>
  <cp:lastModifiedBy>Зиля</cp:lastModifiedBy>
  <cp:lastPrinted>2017-02-02T14:46:00Z</cp:lastPrinted>
  <dcterms:modified xsi:type="dcterms:W3CDTF">2020-02-11T09:44:00Z</dcterms:modified>
  <cp:revision>57</cp:revision>
  <dc:subject/>
  <dc:title/>
</cp:coreProperties>
</file>