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 xml:space="preserve">      </w:t>
      </w:r>
      <w:r>
        <w:rPr>
          <w:b/>
          <w:sz w:val="28"/>
          <w:szCs w:val="28"/>
          <w:u w:val="double"/>
        </w:rPr>
        <w:t>Раздел 2. Основные меры по улучшению среды обитания и здоровья населения, принятые ТО УРПН</w:t>
      </w:r>
    </w:p>
    <w:p>
      <w:pPr>
        <w:pStyle w:val="Normal"/>
        <w:jc w:val="center"/>
        <w:rPr>
          <w:b/>
          <w:b/>
          <w:sz w:val="26"/>
          <w:szCs w:val="26"/>
          <w:u w:val="double"/>
        </w:rPr>
      </w:pPr>
      <w:r>
        <w:rPr>
          <w:b/>
          <w:sz w:val="26"/>
          <w:szCs w:val="26"/>
          <w:u w:val="doub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2.1. Основные  меры по улучшению среды обитания населени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. Нефтеюганск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2.1.1.Результаты деятельности  в области охраны атмосферного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городе Нефтеюганске основными источниками загрязнения атмосферного воздуха являются: факельные хозяйства предприятий котельных, транспортные средства</w:t>
      </w:r>
      <w:r>
        <w:rPr/>
        <w:t xml:space="preserve">, </w:t>
      </w:r>
      <w:r>
        <w:rPr>
          <w:sz w:val="24"/>
          <w:szCs w:val="24"/>
        </w:rPr>
        <w:t xml:space="preserve">и др. В городе Нефтеюганске сложившаяся застройка представляет собой селитебную и промышленную зону. В городе промышленная зона  расположена в непосредственной близости от селитебной. Граничат с селитебной зоной  4 котельные АО «ЮТТС», (1микрорайон, 10микрорайон, пос. Су-62, пос.Звездный) </w:t>
      </w:r>
      <w:r>
        <w:rPr>
          <w:rFonts w:eastAsia="Arial Unicode MS"/>
          <w:sz w:val="24"/>
          <w:szCs w:val="24"/>
        </w:rPr>
        <w:t>работающие на газообразном топливе</w:t>
      </w:r>
      <w:r>
        <w:rPr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</w:rPr>
        <w:t>1 асфальтобетонный завод</w:t>
      </w:r>
      <w:r>
        <w:rPr>
          <w:sz w:val="24"/>
          <w:szCs w:val="24"/>
        </w:rPr>
        <w:t xml:space="preserve"> (МУП «Универсал Сервис»)</w:t>
      </w:r>
      <w:r>
        <w:rPr>
          <w:rFonts w:eastAsia="Arial Unicode MS"/>
          <w:sz w:val="24"/>
          <w:szCs w:val="24"/>
        </w:rPr>
        <w:t xml:space="preserve">, 1 центральная хлораторная, 41 единиц воздушных судов (вертолеты). Несмотря на то, что основные источники располагаются в промышленной зоне города, санитарно-защитная зона от жилых микрорайонов не выдержана. 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/>
        <w:t xml:space="preserve">      </w:t>
      </w:r>
      <w:r>
        <w:rPr/>
        <w:t xml:space="preserve">В целях улучшения качества атмосферного воздуха и снижения негативного влияния на здоровье населения специалистами   ТОУРПН </w:t>
      </w:r>
      <w:r>
        <w:rPr>
          <w:rFonts w:eastAsia="Arial Unicode MS"/>
        </w:rPr>
        <w:t xml:space="preserve">в 2019  году были рассмотрены и выданы санитарно-эпидемиологические заключения </w:t>
      </w:r>
      <w:r>
        <w:rPr>
          <w:lang w:val="tt-RU"/>
        </w:rPr>
        <w:t xml:space="preserve">13-  СЭЗ (в 2018 году-17) из них </w:t>
      </w:r>
      <w:r>
        <w:rPr/>
        <w:t xml:space="preserve">рассмотрено  </w:t>
      </w:r>
      <w:r>
        <w:rPr>
          <w:lang w:val="tt-RU"/>
        </w:rPr>
        <w:t xml:space="preserve">на  </w:t>
      </w:r>
      <w:r>
        <w:rPr>
          <w:rFonts w:eastAsia="Arial Unicode MS"/>
        </w:rPr>
        <w:t>проект  нормативов предельно-допустимых выбросов (ПДВ) для промышленных предприятий</w:t>
      </w:r>
      <w:r>
        <w:rPr>
          <w:lang w:val="tt-RU"/>
        </w:rPr>
        <w:t xml:space="preserve">— 10, и 3 -СЭЗ на  </w:t>
      </w:r>
      <w:r>
        <w:rPr>
          <w:rFonts w:eastAsia="Arial Unicode MS"/>
        </w:rPr>
        <w:t xml:space="preserve">проект  </w:t>
      </w:r>
      <w:r>
        <w:rPr>
          <w:lang w:val="tt-RU"/>
        </w:rPr>
        <w:t>СЗЗ</w:t>
      </w:r>
      <w:r>
        <w:rPr/>
        <w:t xml:space="preserve"> проектов  обоснования санитарно-защитных зон промышленных предприятий г.Нефтеюганска </w:t>
      </w:r>
    </w:p>
    <w:p>
      <w:pPr>
        <w:pStyle w:val="Normal"/>
        <w:tabs>
          <w:tab w:val="clear" w:pos="708"/>
          <w:tab w:val="left" w:pos="5540" w:leader="none"/>
        </w:tabs>
        <w:jc w:val="right"/>
        <w:rPr>
          <w:bCs/>
        </w:rPr>
      </w:pPr>
      <w:r>
        <w:rPr>
          <w:bCs/>
        </w:rPr>
        <w:t>Таблица 1</w:t>
      </w:r>
    </w:p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 выданных   на проекты  </w:t>
            </w:r>
            <w:r>
              <w:rPr>
                <w:rFonts w:eastAsia="Arial Unicode MS"/>
              </w:rPr>
              <w:t>нормативов предельно-допустимых выбросов (ПДВ)</w:t>
            </w:r>
            <w:r>
              <w:rPr>
                <w:sz w:val="22"/>
                <w:szCs w:val="22"/>
              </w:rPr>
              <w:t xml:space="preserve">  соответствующих, из них   не соответствующих 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40" w:leader="none"/>
        </w:tabs>
        <w:jc w:val="right"/>
        <w:rPr>
          <w:bCs/>
        </w:rPr>
      </w:pPr>
      <w:r>
        <w:rPr>
          <w:bCs/>
        </w:rPr>
        <w:t>Таблица 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1910"/>
        <w:gridCol w:w="2268"/>
        <w:gridCol w:w="2551"/>
      </w:tblGrid>
      <w:tr>
        <w:trPr>
          <w:trHeight w:val="37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СЭЗ выданных   на проекты </w:t>
            </w:r>
            <w:r>
              <w:rPr/>
              <w:t>обоснования санитарно-защитных зон</w:t>
            </w:r>
            <w:r>
              <w:rPr>
                <w:sz w:val="22"/>
                <w:szCs w:val="22"/>
              </w:rPr>
              <w:t xml:space="preserve"> (СЗЗ),  соответствующих, из них   не соответствующих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Нефтеюганск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</w:tr>
    </w:tbl>
    <w:p>
      <w:pPr>
        <w:pStyle w:val="Normal"/>
        <w:tabs>
          <w:tab w:val="clear" w:pos="708"/>
          <w:tab w:val="left" w:pos="5540" w:leader="none"/>
        </w:tabs>
        <w:jc w:val="both"/>
        <w:rPr>
          <w:bCs/>
        </w:rPr>
      </w:pPr>
      <w:r>
        <w:rPr>
          <w:bCs/>
        </w:rPr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1.Центральная котельная № 1, г.Нефтеюганск, промышленная зона Пионерная, ул.Мира здание №3 - проект расчетной санитарно-защитной зоны разработан в 2013 году. Санитарно-эпидемиологическое заключение №86.ХЦ.01.000.Т.001010.05.14 от 07.05.2014 года выдано Управлением Федеральной службы по надзору в сфере защиты прав потребителей и благополучия человека по Ханты-Мансийскому автономному округу - Югре. Размер расчетной санитарно-защитной зоны с восточной стороны в жилой зоне установлен на расстоянии 48 метров от границы промплощадки. В границах СЗЗ расположены 4 жилых дома 1 микрорайона города Нефтеюганск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2.Центральная котельная № 2, г.Нефтеюганск, Пионерная зона, ул.Мира, здание №12 – проект расчетной санитарно-защитной зоны разработан в 2013 году. Санитарно-эпидемиологическое заключение №86.НП.01.000.Т.000021.07.13 от 02.07.2013 года выдано Управлением Федеральной службы по надзору в сфере защиты прав потребителей и благополучия человека по Ханты-Мансийскому автономному округу – Югре отдел в г.Нефтеюганске, Нефтеюганском районе и г. Пыть-Яхе. Размер расчетной санитарно-защитной зоны с восточной стороны установлен на границе жилой зоны на расстоянии 70 метров от границы промплощадки. В границах СЗЗ расположены 4 жилых дома 10 микрорайона города Нефтеюганска. </w:t>
      </w:r>
      <w:r>
        <w:rPr/>
        <w:t xml:space="preserve">(ООО «Нефтеюганскпромсервис», ООО «СК «Лидер» Мемориальный комплекс сквера Администрации города Нефтеюганска, АО «Ютэйр Вертолетные услуги» </w:t>
      </w:r>
      <w:r>
        <w:rPr>
          <w:bCs/>
        </w:rPr>
        <w:t xml:space="preserve">В г. Нефтеюганске имеют проекты СЗЗ следующие организации: Нефтеюганский филиал ООО «РН-Бурение», Нефтеюганский филиал ООО «СГК – Бурение», АО «Нефтеюганск Газ», АО «Югансктранстеплосервис, </w:t>
      </w:r>
      <w:r>
        <w:rPr/>
        <w:t>РН -«ЮНГ» , АЗС и др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На сегодняшний день необходимо установление санитарно-защитных зон (СЗЗ) для следующих объектов: Водоснабжения и водоотведения: («Насосная станция 1-го водоподъема» (речной водозабор); «Групповой подземный водозабор в г.Нефтеюганске» (26 скважин); «Канализационные очистные сооружения производительностью 50 000 м3/сут в г.Нефтеюганске» (1-ая очередь строительства); «Канализационные очистные сооружения 12 000 м3/сут». Газоснабжения: АО «НефтеюганскГаз» направлено заявление об установлении санитарно-защитной зоны в Управление Федеральной службы по надзору в сфере защиты прав потребителей и благополучия человека по Ханты-Мансийскому автономному округу – Югре. К заявлению приложены проект обоснования санитарно-защитной зоны АО «НефтеюганскГаз» и экспертное заключение о проведении санитарно-эпидемиологической экспертизы в отношении проекта санитарно-защитной зоны №51-к от 25.09.2013 г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Электроснабжения:  АО «ЮТЭК – Нефтеюганск» располагается на 4 производственных площадках, в городе Нефтеюганске: улица Киевская, здание 10, 6; 5 микрорайон, строение 17/1; 11Б микрорайон, строение 105/1; Восточная зона, район старого аэропорта. Проект санитарно-защитных зон для объектов АО «ЮТЭК-Нефтеюганск» отсутствует. В настоящее время заключен договор с ООО «СанЭпидЭксперт» на разработку проекта санитарно-защитных зон и его согласование в соответствии с требованиями действующего законодательства, срок окончания работ – февраль 2020 года.</w:t>
      </w:r>
    </w:p>
    <w:p>
      <w:pPr>
        <w:pStyle w:val="51"/>
        <w:shd w:fill="auto" w:val="clear"/>
        <w:spacing w:before="0" w:after="0"/>
        <w:ind w:left="120" w:right="120" w:firstLine="560"/>
        <w:jc w:val="both"/>
        <w:rPr>
          <w:sz w:val="24"/>
          <w:szCs w:val="24"/>
        </w:rPr>
      </w:pPr>
      <w:r>
        <w:rPr>
          <w:sz w:val="24"/>
          <w:szCs w:val="24"/>
        </w:rPr>
        <w:t>Концентрация атмосферных загрязнений зависит от ряда факторов, а именно: величины выброса, высоты выброса, расстояния от источника выброса, метеорологических условий (направление, скорость ветра, влажность, атмосферное давление, температурная инверсия, солнечная радиация).</w:t>
      </w:r>
    </w:p>
    <w:p>
      <w:pPr>
        <w:pStyle w:val="51"/>
        <w:shd w:fill="auto" w:val="clear"/>
        <w:spacing w:before="0" w:after="240"/>
        <w:ind w:left="120" w:right="120" w:firstLine="560"/>
        <w:jc w:val="both"/>
        <w:rPr/>
      </w:pPr>
      <w:r>
        <w:rPr>
          <w:sz w:val="24"/>
          <w:szCs w:val="24"/>
        </w:rPr>
        <w:t>Мониторинг за состоянием атмосферного воздуха осуществляется филиалом ФБУЗ «ЦГиЭ в ХМАО-Югре» в зоне территории жилой застройки, в зоне влияния автомагистралей, где  с 2009 года исследование проводится по  определенным маршрутным постам, превышение в атмосферном воздухе  ПДК взвешенных  частиц, формальдегида и фенола по другим показателям   в течение 3-х лет не регистрируе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сего в 2019г. ИЛЦ ФБУЗ «ЦГиЭ в ХМАО - Югре» исследовано 225  пробы атмосферного воздуха в МО города Нефтеюганска. Приоритетными загрязняющими веществами, которые исследуются испытательной лабораторией  филиала ФБУЗ «ЦГиЭ в ХМАО - Югре» в городских поселениях являются: - взвешенные вещества – 21  проб;  сера диоксид – 21 проб; - углерода оксид – 39 проб; азота диоксид – 21 проб;  - азота оксид –21 проб; аммиак -24; - гидроксибензол и его производные – 18 проб;  - формальдегид – 18 проб; угвеводороды-24;  - тяжелые металлы (свинец) – 15 про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се 225  проб  отобраны  на автомагистралях в зоне жилой застройки, превышение ПДК загрязняющих веществ в атмосферном воздухе зарегистрировано не было. </w:t>
      </w:r>
    </w:p>
    <w:p>
      <w:pPr>
        <w:pStyle w:val="51"/>
        <w:shd w:fill="auto" w:val="clear"/>
        <w:spacing w:before="0" w:after="240"/>
        <w:ind w:righ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  <w:r>
        <w:rPr>
          <w:rFonts w:eastAsia="Arial Unicode MS"/>
          <w:sz w:val="24"/>
          <w:szCs w:val="24"/>
        </w:rPr>
        <w:t xml:space="preserve">Превышение концентрации загрязняющих веществ в воздухе города зависит от большого скопления в часы «пик» количества автотранспорта, узких улиц, не рассчитанных для большого количества техники, песчаного (намывного) рельефа города, недостатка зеленых насаждений. Результаты лабораторного контроля анализируются и ежегодно направляются в виде информации в адрес администрации города.     </w:t>
      </w:r>
      <w:r>
        <w:rPr>
          <w:sz w:val="24"/>
          <w:szCs w:val="24"/>
        </w:rPr>
        <w:t>В последние годы в городе Нефтеюганске активно проводится благоустройство  микрорайонов города, строятся внутриквартальные, объездные дороги, ведется озеленение городской территории, формируются новые газоны на улицах города вдоль пешеходных тротуаров, восстанавливаются цветники, зеленые лужайки, в микрорайонах  в летний период  меняется твердое покрытие,  проводится асфальтирование проездов, пешеходных дорожек и т.д. Проведенная работа по благоустройству города Нефтеюганска существенно отражается на качестве атмосферного воздуха.</w:t>
      </w:r>
    </w:p>
    <w:p>
      <w:pPr>
        <w:pStyle w:val="51"/>
        <w:shd w:fill="auto" w:val="clear"/>
        <w:spacing w:before="0" w:after="240"/>
        <w:ind w:right="120" w:hanging="0"/>
        <w:jc w:val="both"/>
        <w:rPr/>
      </w:pPr>
      <w:r>
        <w:rPr/>
        <w:t xml:space="preserve">  </w:t>
      </w:r>
      <w:r>
        <w:rPr>
          <w:sz w:val="24"/>
          <w:szCs w:val="24"/>
        </w:rPr>
        <w:t>В 2019 г. контрольно-надзорные мероприятия в области обеспечения санитарно-эпидемиологического благополучия населения в части охраны атмосферного воздуха в городе Нефтеюганске не проводились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2. Результаты деятельности по улучшению качества  питьевой воды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51"/>
        <w:shd w:fill="auto" w:val="clear"/>
        <w:spacing w:before="0" w:after="0"/>
        <w:ind w:right="120" w:hanging="0"/>
        <w:jc w:val="both"/>
        <w:rPr/>
      </w:pPr>
      <w:r>
        <w:rPr>
          <w:rFonts w:eastAsia="Times New Roman"/>
          <w:spacing w:val="0"/>
          <w:sz w:val="24"/>
          <w:szCs w:val="24"/>
          <w:lang w:eastAsia="en-US"/>
        </w:rPr>
        <w:t xml:space="preserve">      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В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>
          <w:sz w:val="24"/>
          <w:szCs w:val="24"/>
        </w:rPr>
        <w:t>за соблюдением санитарного законодательства в отношении объектов источников централизованного водоснабжения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сравнению с прошлым 2018 годом в городе  Нефтеюганске не произошли изменение в количестве объектов источников питьевого централизованного водоснабжения (подземные, поверхностные), водопроводов и объектов распределения воды.   В питьевой воде Нефтеюганского региона – приоритетным загрязнением является повышенное содержание железа, перманганатной окисляемости, цветность, что характерно для подземных водоисточников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2019 году на территории города Нефтеюганска функционировали 2 источника централизованного водоснабжения, из них -1 </w:t>
      </w:r>
      <w:r>
        <w:rPr>
          <w:color w:val="000000"/>
          <w:spacing w:val="-1"/>
        </w:rPr>
        <w:t xml:space="preserve">подземный </w:t>
      </w:r>
      <w:r>
        <w:rPr/>
        <w:t xml:space="preserve">источник  питьевого централизованного водоснабжения (ВОС-2) </w:t>
      </w:r>
      <w:r>
        <w:rPr>
          <w:color w:val="000000"/>
          <w:spacing w:val="-1"/>
        </w:rPr>
        <w:t xml:space="preserve">и 1 - поверхностный  источник </w:t>
      </w:r>
      <w:r>
        <w:rPr/>
        <w:t xml:space="preserve"> централизованного водоснабжения (ВОС-1) используется для обеспечения теплоснабжением и горячей водой населения гор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одоподготовка  пресной подземной воды осуществляется на 2-ом городском водозаборе - ВОС 21 тыс.м3/сут,  добыча подземных вод путем эксплуатации группового водозабора, расположенного на Нефтеюганском  месторождении пресных  подземных вод. Водозабор площадного типа, состоит  из 26 эксплуатационных скважин, эксплуатируется с 1969 г., большая часть скважин  (18 артскважин) эксплуатируется более 30 лет, при этом срок эксплуатации фильтров скважин 20 лет. В  период  2013-2017 г.г.  произведен капитальный ремонт  26 скважин.  </w:t>
      </w:r>
    </w:p>
    <w:p>
      <w:pPr>
        <w:pStyle w:val="Normal"/>
        <w:spacing w:before="280" w:after="240"/>
        <w:contextualSpacing/>
        <w:jc w:val="both"/>
        <w:textAlignment w:val="top"/>
        <w:rPr/>
      </w:pPr>
      <w:r>
        <w:rPr/>
        <w:t xml:space="preserve">    </w:t>
      </w:r>
      <w:r>
        <w:rPr/>
        <w:t xml:space="preserve">Водоснабжение города Нефтеюганска, с численностью населения 125843 – человек централизованное, 98 % населения пользуются водой коммунального водопровода  АО «Юганскводоканал»,  1 предприятие осуществляет холодное водоснабжение АО «Юганскводоканал», 1 предприятие горячее водоснабжение АО «Югансктранстеплосервис».   Вышеуказанные организации признаны гарантирующими организациями. </w:t>
      </w:r>
    </w:p>
    <w:p>
      <w:pPr>
        <w:pStyle w:val="Normal"/>
        <w:jc w:val="both"/>
        <w:rPr>
          <w:spacing w:val="-2"/>
          <w:u w:val="single"/>
        </w:rPr>
      </w:pPr>
      <w:r>
        <w:rPr/>
        <w:t xml:space="preserve">     </w:t>
      </w:r>
      <w:r>
        <w:rPr>
          <w:u w:val="single"/>
        </w:rPr>
        <w:t xml:space="preserve">Технология водоподготовки </w:t>
      </w:r>
      <w:r>
        <w:rPr>
          <w:bCs/>
          <w:iCs/>
          <w:u w:val="single"/>
        </w:rPr>
        <w:t>холодной воды</w:t>
      </w:r>
      <w:r>
        <w:rPr>
          <w:bCs/>
          <w:iCs/>
        </w:rPr>
        <w:t>:</w:t>
      </w:r>
      <w:r>
        <w:rPr/>
        <w:t xml:space="preserve">  </w:t>
      </w:r>
      <w:r>
        <w:rPr>
          <w:bCs/>
          <w:iCs/>
        </w:rPr>
        <w:t xml:space="preserve">В настоящее время проводятся пуско-наладочные работы на СОЖ, при этом весь объем поднятой подземной воды проходит очистку на фильтрах 1 и 2 ступеней.  Обеззараживание воды производится гипохлоритом натрия.  </w:t>
      </w:r>
      <w:r>
        <w:rPr>
          <w:spacing w:val="-2"/>
          <w:u w:val="single"/>
        </w:rPr>
        <w:t xml:space="preserve"> </w:t>
      </w:r>
      <w:r>
        <w:rPr/>
        <w:t>Исходная подземная вода подается от скважин в приемный резервуар для приема и смешения воды от разных скважин (для питьевого водоснабжения используются:  два резервуара  по 5000 м3, промывка  и дезинфекция которых  проводится  в соответствии  с  графиком  ППР.)   и далее в станцию СОЖ на очистку – в фильтры первой ступени.</w:t>
      </w:r>
      <w:r>
        <w:rPr>
          <w:spacing w:val="-2"/>
          <w:u w:val="single"/>
        </w:rPr>
        <w:t xml:space="preserve"> </w:t>
      </w:r>
      <w:r>
        <w:rPr/>
        <w:t xml:space="preserve">Проектом предусматривается обводная линия, для возможности подачи исходной воды на фильтры </w:t>
      </w:r>
      <w:r>
        <w:rPr>
          <w:lang w:val="en-US"/>
        </w:rPr>
        <w:t>I</w:t>
      </w:r>
      <w:r>
        <w:rPr/>
        <w:t xml:space="preserve"> ступени, минуя приемный резервуар.</w:t>
      </w:r>
      <w:r>
        <w:rPr>
          <w:spacing w:val="-2"/>
        </w:rPr>
        <w:t xml:space="preserve"> </w:t>
      </w:r>
      <w:r>
        <w:rPr/>
        <w:t xml:space="preserve">Насыщение воды кислородом предусматривается естественным способом, за счет свободного излива из подающей распределительной трубы в фильтры </w:t>
      </w:r>
      <w:r>
        <w:rPr>
          <w:lang w:val="en-US"/>
        </w:rPr>
        <w:t>I</w:t>
      </w:r>
      <w:r>
        <w:rPr/>
        <w:t xml:space="preserve"> ступен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</w:t>
      </w:r>
      <w:r>
        <w:rPr/>
        <w:t xml:space="preserve"> ступени включает шесть параллельно работающих фильтров с песчаной загрузкой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Фильтрация </w:t>
      </w:r>
      <w:r>
        <w:rPr>
          <w:lang w:val="en-US"/>
        </w:rPr>
        <w:t>II</w:t>
      </w:r>
      <w:r>
        <w:rPr/>
        <w:t xml:space="preserve"> ступени включает 3 параллельно работающих фильтра, загрузка фильтров – уголь активный гранулированный высотой 1,8 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Очищенная вода из фильтров </w:t>
      </w:r>
      <w:r>
        <w:rPr>
          <w:lang w:val="en-US"/>
        </w:rPr>
        <w:t>II</w:t>
      </w:r>
      <w:r>
        <w:rPr/>
        <w:t xml:space="preserve"> ступени подается в резервуары чистой воды (РЧВ) насосами. Из РЧВ очищенная вода забирается насосами и подается потребителям. Перед подачей воды потребителям предусмотрено обеззараживание. Обеззараживание предусматривается получаемым электролитическим путем гипохлоритом натрия.</w:t>
      </w:r>
    </w:p>
    <w:p>
      <w:pPr>
        <w:pStyle w:val="Normal"/>
        <w:autoSpaceDE w:val="false"/>
        <w:jc w:val="both"/>
        <w:rPr>
          <w:spacing w:val="-8"/>
        </w:rPr>
      </w:pPr>
      <w:r>
        <w:rPr/>
        <w:t xml:space="preserve">    </w:t>
      </w:r>
      <w:r>
        <w:rPr>
          <w:bCs/>
          <w:iCs/>
        </w:rPr>
        <w:t xml:space="preserve">В настоящий момент </w:t>
      </w:r>
      <w:r>
        <w:rPr/>
        <w:t xml:space="preserve"> вода водопроводная, подаваемая населению   города Нефтеюганска (после водоподготовки), для холодного водоснабжения населения города не соответствует требованиям </w:t>
      </w:r>
      <w:r>
        <w:rPr>
          <w:color w:val="000000"/>
          <w:spacing w:val="-8"/>
        </w:rPr>
        <w:t xml:space="preserve"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по содержанию  </w:t>
      </w:r>
      <w:r>
        <w:rPr>
          <w:spacing w:val="-8"/>
        </w:rPr>
        <w:t xml:space="preserve">- Железа 0,64 при норме не более 0.3 мг/м3, и </w:t>
      </w:r>
      <w:r>
        <w:rPr>
          <w:color w:val="000000"/>
        </w:rPr>
        <w:t>Аммиак (по азоту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1,7  при норме 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не более 1,5</w:t>
      </w:r>
      <w:r>
        <w:rPr>
          <w:spacing w:val="-8"/>
        </w:rPr>
        <w:t xml:space="preserve"> мг/м3, </w:t>
      </w:r>
      <w:r>
        <w:rPr/>
        <w:t xml:space="preserve">Цветность-21 град, при норме </w:t>
      </w:r>
      <w:r>
        <w:rPr>
          <w:color w:val="000000"/>
        </w:rPr>
        <w:t xml:space="preserve"> не более 20 град.</w:t>
      </w:r>
    </w:p>
    <w:p>
      <w:pPr>
        <w:pStyle w:val="Normal"/>
        <w:autoSpaceDE w:val="false"/>
        <w:jc w:val="both"/>
        <w:rPr>
          <w:spacing w:val="-8"/>
        </w:rPr>
      </w:pPr>
      <w:r>
        <w:rPr/>
        <w:t>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 </w:t>
      </w:r>
      <w:r>
        <w:rPr>
          <w:spacing w:val="-8"/>
        </w:rPr>
        <w:t>На сегодняшний момент н</w:t>
      </w:r>
      <w:r>
        <w:rPr/>
        <w:t xml:space="preserve">еобходимого комплекса водоочистных сооружений используемой для  холодного водоснабжения на городском водозаборе  ВОС-2 по – прежнему  нет,    вода, поступающая из артезианских скважин, имеющая  повышенное содержание  физико-химических и органолептических показателей,   проходя  </w:t>
      </w:r>
      <w:r>
        <w:rPr>
          <w:bCs/>
          <w:iCs/>
        </w:rPr>
        <w:t xml:space="preserve">технологическую водоподготовку на СОЖ (фильтрацию и </w:t>
      </w:r>
      <w:r>
        <w:rPr/>
        <w:t>обеззараживание)</w:t>
      </w:r>
      <w:r>
        <w:rPr>
          <w:color w:val="000000"/>
        </w:rPr>
        <w:t>,</w:t>
      </w:r>
      <w:r>
        <w:rPr/>
        <w:t xml:space="preserve"> не обеспечил нормативное качество очистки воды, существующая технология очистки не позволяет привести питьевую воду соответствующим  требованиям санитарных правил,   </w:t>
      </w:r>
      <w:r>
        <w:rPr>
          <w:color w:val="000000"/>
        </w:rPr>
        <w:t xml:space="preserve"> </w:t>
      </w:r>
      <w:r>
        <w:rPr/>
        <w:t xml:space="preserve">подается населению города  с повышенным содержанием железа в 2 раза,  аммиака и цветности в 1 раз.  </w:t>
      </w:r>
      <w:r>
        <w:rPr>
          <w:color w:val="000000"/>
          <w:shd w:fill="FFFFFF" w:val="clear"/>
        </w:rPr>
        <w:t>В целом, качество воды в городе  Нефтеюганске улучшилось в связи с вводом в эксплуатацию станцию обезжелезивания.</w:t>
      </w:r>
      <w:r>
        <w:rPr/>
        <w:t xml:space="preserve"> По модернизации существующей станции обезжелезивания АО «ЮВК» :  С 2012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</w:t>
      </w:r>
      <w:r>
        <w:rPr>
          <w:sz w:val="28"/>
          <w:szCs w:val="28"/>
        </w:rPr>
        <w:t xml:space="preserve"> </w:t>
      </w:r>
      <w:r>
        <w:rPr/>
        <w:t>Строительные работы на объекте завершены 2018 году</w:t>
      </w:r>
      <w:r>
        <w:rPr>
          <w:sz w:val="28"/>
          <w:szCs w:val="28"/>
        </w:rPr>
        <w:t>.</w:t>
      </w:r>
      <w:r>
        <w:rPr/>
        <w:t xml:space="preserve"> Для доведения холодного водоснабжения на городском водозаборе ВОС-2 соответствующим гигиеническим нормам,  по информации администрации города, проводится разработка концептуальных технологических решений и корректировка существующих технологических процессов модернизации СОЖ</w:t>
      </w:r>
      <w:r>
        <w:rPr>
          <w:sz w:val="28"/>
          <w:szCs w:val="28"/>
        </w:rPr>
        <w:t xml:space="preserve">. </w:t>
      </w:r>
      <w:r>
        <w:rPr/>
        <w:t>В настоящее время проводятся пуско-наладочные работы на СОЖ.</w:t>
      </w:r>
    </w:p>
    <w:p>
      <w:pPr>
        <w:pStyle w:val="Normal"/>
        <w:jc w:val="both"/>
        <w:rPr>
          <w:bCs/>
          <w:iCs/>
        </w:rPr>
      </w:pPr>
      <w:r>
        <w:rPr/>
        <w:t xml:space="preserve">      </w:t>
      </w:r>
      <w:r>
        <w:rPr/>
        <w:t xml:space="preserve">В 2019 году на водопроводных сетях  произошло </w:t>
      </w:r>
      <w:r>
        <w:rPr>
          <w:bCs/>
          <w:iCs/>
        </w:rPr>
        <w:t>264</w:t>
      </w:r>
      <w:r>
        <w:rPr/>
        <w:t xml:space="preserve"> порыва, устранение производилось, в соответствии с требованиями «Правил эксплуатации водопроводов». Протяженность  водопроводных сетей  145,9  км,  средний износ  71 %.</w:t>
      </w:r>
      <w:r>
        <w:rPr>
          <w:bCs/>
          <w:iCs/>
        </w:rPr>
        <w:t xml:space="preserve"> За период 2017-2019 г.г. было одно уведомление  в 2018г. о временном ограничении оказания услуг водоснабжения, из-за  возникновения аварии на КНС-7. Авария  была устранена в течение 3-х дней. были проведены  дополнительные противоэпидемические мероприятия  в соответствии с требованиями санитарных правил. З</w:t>
      </w:r>
      <w:r>
        <w:rPr/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Normal"/>
        <w:jc w:val="both"/>
        <w:rPr>
          <w:spacing w:val="-1"/>
        </w:rPr>
      </w:pPr>
      <w:r>
        <w:rPr>
          <w:b/>
          <w:spacing w:val="-1"/>
        </w:rPr>
        <w:t xml:space="preserve"> </w:t>
      </w:r>
      <w:r>
        <w:rPr>
          <w:spacing w:val="-1"/>
        </w:rPr>
        <w:t xml:space="preserve"> </w:t>
      </w:r>
    </w:p>
    <w:p>
      <w:pPr>
        <w:pStyle w:val="Normal"/>
        <w:jc w:val="both"/>
        <w:rPr>
          <w:bCs/>
          <w:iCs/>
        </w:rPr>
      </w:pPr>
      <w:r>
        <w:rPr>
          <w:spacing w:val="-1"/>
        </w:rPr>
        <w:t xml:space="preserve">    </w:t>
      </w:r>
      <w:r>
        <w:rPr/>
        <w:t xml:space="preserve"> </w:t>
      </w:r>
      <w:r>
        <w:rPr/>
        <w:t xml:space="preserve">Забор </w:t>
      </w:r>
      <w:r>
        <w:rPr>
          <w:bCs/>
          <w:iCs/>
        </w:rPr>
        <w:t>(изъятие) водных ресурсов (</w:t>
      </w:r>
      <w:r>
        <w:rPr/>
        <w:t>речной воды)  гНефтеюганска расположенного  на правом берегу протоки  Юганская Обь в 2,5 км  выше города по течению реки, 91,4  км. от устья (Географические координаты: 61</w:t>
      </w:r>
      <w:r>
        <w:rPr>
          <w:rFonts w:cs="Arial" w:ascii="Arial" w:hAnsi="Arial"/>
        </w:rPr>
        <w:t>°</w:t>
      </w:r>
      <w:r>
        <w:rPr/>
        <w:t>04</w:t>
      </w:r>
      <w:r>
        <w:rPr>
          <w:rFonts w:cs="Arial" w:ascii="Arial" w:hAnsi="Arial"/>
        </w:rPr>
        <w:t>'</w:t>
      </w:r>
      <w:r>
        <w:rPr/>
        <w:t>17</w:t>
      </w:r>
      <w:r>
        <w:rPr>
          <w:rFonts w:cs="Arial" w:ascii="Arial" w:hAnsi="Arial"/>
        </w:rPr>
        <w:t>''</w:t>
      </w:r>
      <w:r>
        <w:rPr/>
        <w:t xml:space="preserve"> с.ш., 72</w:t>
      </w:r>
      <w:r>
        <w:rPr>
          <w:rFonts w:cs="Arial" w:ascii="Arial" w:hAnsi="Arial"/>
        </w:rPr>
        <w:t>°</w:t>
      </w:r>
      <w:r>
        <w:rPr/>
        <w:t>38</w:t>
      </w:r>
      <w:r>
        <w:rPr>
          <w:rFonts w:cs="Arial" w:ascii="Arial" w:hAnsi="Arial"/>
        </w:rPr>
        <w:t>'</w:t>
      </w:r>
      <w:r>
        <w:rPr/>
        <w:t>53</w:t>
      </w:r>
      <w:r>
        <w:rPr>
          <w:rFonts w:cs="Arial" w:ascii="Arial" w:hAnsi="Arial"/>
        </w:rPr>
        <w:t>''</w:t>
      </w:r>
      <w:r>
        <w:rPr/>
        <w:t xml:space="preserve"> в.д.), </w:t>
      </w:r>
      <w:r>
        <w:rPr>
          <w:bCs/>
          <w:iCs/>
        </w:rPr>
        <w:t>с целью  водоподготовки  (</w:t>
      </w:r>
      <w:r>
        <w:rPr>
          <w:u w:val="single"/>
        </w:rPr>
        <w:t>ВОС-1</w:t>
      </w:r>
      <w:r>
        <w:rPr/>
        <w:t xml:space="preserve"> производительностью 13,1 тыс.м.куб.\сут</w:t>
      </w:r>
      <w:r>
        <w:rPr>
          <w:bCs/>
          <w:iCs/>
        </w:rPr>
        <w:t xml:space="preserve"> ) для  дальнейшей передачи </w:t>
      </w:r>
      <w:r>
        <w:rPr/>
        <w:t xml:space="preserve">АО «Югансктранстеплосервис»  для теплоснабжения и горячего водоснабжения населения, </w:t>
      </w:r>
      <w:r>
        <w:rPr>
          <w:bCs/>
          <w:iCs/>
        </w:rPr>
        <w:t xml:space="preserve"> предприятий </w:t>
      </w:r>
      <w:r>
        <w:rPr/>
        <w:t xml:space="preserve">города, осуществляет </w:t>
      </w:r>
      <w:r>
        <w:rPr>
          <w:bCs/>
          <w:iCs/>
        </w:rPr>
        <w:t>АО «ЮВК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одоподготовка  </w:t>
      </w:r>
      <w:r>
        <w:rPr>
          <w:b/>
        </w:rPr>
        <w:t xml:space="preserve"> </w:t>
      </w:r>
      <w:r>
        <w:rPr/>
        <w:t>поверхностной воды</w:t>
      </w:r>
      <w:r>
        <w:rPr>
          <w:b/>
        </w:rPr>
        <w:t xml:space="preserve"> </w:t>
      </w:r>
      <w:r>
        <w:rPr/>
        <w:t>на 1-ом</w:t>
      </w:r>
      <w:r>
        <w:rPr>
          <w:b/>
        </w:rPr>
        <w:t xml:space="preserve"> </w:t>
      </w:r>
      <w:r>
        <w:rPr/>
        <w:t xml:space="preserve">городском водозаборе  </w:t>
      </w:r>
      <w:r>
        <w:rPr>
          <w:u w:val="single"/>
        </w:rPr>
        <w:t>ВОС-1</w:t>
      </w:r>
      <w:r>
        <w:rPr/>
        <w:t xml:space="preserve"> (АО «ЮВК») осуществляется на водозаборе построенного по проекту НГДУ «Юганскнефть» в 1974 г., и введенного в эксплуатацию в 1975 г.  Первоначально водозабор использовался для целей нефтедобычи, а с 1986 г., после строительства ВОС, для очистки речной воды, используется только в системе коммунального водоснабжения  (питьевая вода на горячее водоснабжение).  </w:t>
      </w:r>
      <w:r>
        <w:rPr>
          <w:spacing w:val="-1"/>
          <w:shd w:fill="FFFFFF" w:val="clear"/>
        </w:rPr>
        <w:t xml:space="preserve">С 1986 года </w:t>
      </w:r>
      <w:r>
        <w:rPr/>
        <w:t xml:space="preserve">вода, поднимаемая с  поверхностного водозабора ВОС-1, используется в качестве воды, предназначенной для питания системы отопления и горячего водоснабжения, а также для  производственного водоснабжения предприятий и собственных технологических нужд АО «Юганскводоканал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ода из реки Юганкая Обь (посредством насосной станции 1-го подъёма) подаётся на ВОС, расположенного на правом берегу протоки Юганской Оби, (выше города по течению на 2,5 км.) в смесители, где происходит смешивание исходной воды с химреагентами и хлорной воды. После чего данная вода поступает в отстойники с тонкослойными модулями (4 шт. по 3 секции), далее подаётся  в скорые фильтры - 5 шт. (загрузка –кварцевый песок). От фильтров вода поступает в резервуары с  чистой воды (РВЧ) по 5000 м3. На входе в РЧВ производится обеззараживание по средствам смешения исходной воды с хлорной водой. От РВЧ вода поступает на насосную станцию 1-го подъёма, для подачи в городскую водопроводную сеть к потребителю на котельные (АО «Югансктранстеплосервис»)  для обеспечения теплоснабжением и горячей водой населения города. Очищенная вода с поверхностного водоподъема  ВОС-1</w:t>
      </w:r>
      <w:r>
        <w:rPr>
          <w:bCs/>
          <w:iCs/>
        </w:rPr>
        <w:t xml:space="preserve"> передаётся  </w:t>
      </w:r>
      <w:r>
        <w:rPr/>
        <w:t xml:space="preserve">АО «Югансктранстеплосервис» отвечает требованиям санитарных прави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нятая в городе система открытого тепло-водоснабжения, отсутствие систем доочистки возвратной воды, приводят к тому, что очищенная и доведенная до показателей СанПиН 2.1.4.2496-09 «Питьевая вода….Гигиенические требования к обеспечению безопасности систем горячего водоснабжения» вода, смешиваясь с неочищенной водой,  резко ухудшает свои санитарно-химические свойства, обеспечивая централизованной горячей водой населения города - </w:t>
      </w:r>
      <w:r>
        <w:rPr>
          <w:bCs/>
        </w:rPr>
        <w:t xml:space="preserve">несоответствующего качества. </w:t>
      </w:r>
      <w:r>
        <w:rPr/>
        <w:t xml:space="preserve">Ухудшение качества подаваемой </w:t>
      </w:r>
      <w:r>
        <w:rPr>
          <w:u w:val="single"/>
        </w:rPr>
        <w:t>системами горячего водоснабжения</w:t>
      </w:r>
      <w:r>
        <w:rPr/>
        <w:t xml:space="preserve"> воды наблюдается особенно в весенний и осенний периоды года, при запуске и отключении городских котельных.</w:t>
      </w:r>
      <w:r>
        <w:rPr>
          <w:spacing w:val="-1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Cs/>
          <w:iCs/>
        </w:rPr>
      </w:pPr>
      <w:r>
        <w:rPr/>
        <w:t xml:space="preserve">       </w:t>
      </w:r>
      <w:r>
        <w:rPr>
          <w:bCs/>
          <w:iCs/>
        </w:rPr>
        <w:t>В 2018 году разработан  «Проект зон санитарной охраны группового водозабора пресных подземных вод гНефтеюганска», получено положительное СЭЗ УРПН по ХМАО-Югре №86.ХЦ.01.000.Т.001039.12.18.</w:t>
      </w:r>
      <w:r>
        <w:rPr/>
        <w:t xml:space="preserve">   Санитарно-эпидемиологическое заключение  на проект ЗСО «</w:t>
      </w:r>
      <w:r>
        <w:rPr>
          <w:bCs/>
          <w:iCs/>
        </w:rPr>
        <w:t xml:space="preserve">Проект зон санитарной охраны поверхностного водозабора гНефтеюганска </w:t>
      </w:r>
      <w:r>
        <w:rPr>
          <w:bCs/>
        </w:rPr>
        <w:t>1-го водоподъёма</w:t>
      </w:r>
      <w:r>
        <w:rPr>
          <w:bCs/>
          <w:iCs/>
        </w:rPr>
        <w:t xml:space="preserve">» отсутствует </w:t>
      </w:r>
      <w:r>
        <w:rPr>
          <w:bCs/>
        </w:rPr>
        <w:t xml:space="preserve">по причине </w:t>
      </w:r>
      <w:r>
        <w:rPr/>
        <w:t>не соблюдение границ 2-го пояса (нефтедобыча).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 xml:space="preserve">Санитарно-эпидемиологическое заключение </w:t>
      </w:r>
      <w:r>
        <w:rPr>
          <w:bCs/>
        </w:rPr>
        <w:t xml:space="preserve">о соответствии водных объектов 1-го водоподъёма г.Нефтеюганска </w:t>
      </w:r>
      <w:r>
        <w:rPr/>
        <w:t xml:space="preserve">отсутствует </w:t>
      </w:r>
      <w:r>
        <w:rPr>
          <w:bCs/>
        </w:rPr>
        <w:t xml:space="preserve">по  причине </w:t>
      </w:r>
      <w:r>
        <w:rPr/>
        <w:t xml:space="preserve">отсутствие проекта  ЗСО (не соблюдением границ 2-го пояса (нефтедобыча)). Санитарно-эпидемиологическое заключение </w:t>
      </w:r>
      <w:r>
        <w:rPr>
          <w:bCs/>
        </w:rPr>
        <w:t xml:space="preserve">о соответствии водных объектов 2-го водоподъёма г. Нефтеюганска </w:t>
      </w:r>
      <w:r>
        <w:rPr/>
        <w:t xml:space="preserve">отсутствует </w:t>
      </w:r>
      <w:r>
        <w:rPr>
          <w:bCs/>
        </w:rPr>
        <w:t xml:space="preserve">по  причине </w:t>
      </w:r>
      <w:r>
        <w:rPr/>
        <w:t xml:space="preserve">отсутствия  полного комплекса водоочистки </w:t>
      </w:r>
      <w:r>
        <w:rPr>
          <w:bCs/>
          <w:iCs/>
        </w:rPr>
        <w:t>отвечающей требованиям  СанПиН «Питьевая вода…»</w:t>
      </w:r>
      <w:r>
        <w:rPr/>
        <w:t xml:space="preserve"> и не </w:t>
      </w:r>
      <w:r>
        <w:rPr>
          <w:bCs/>
          <w:iCs/>
        </w:rPr>
        <w:t>качественной питьевой воды  поступающей   в город.</w:t>
      </w:r>
      <w:bookmarkStart w:id="0" w:name="bookmark39"/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    </w:t>
      </w:r>
      <w:r>
        <w:rPr>
          <w:rFonts w:cs="Calibri"/>
        </w:rPr>
        <w:t>В городе Нефтеюганске ведется постоянное наблюдение за качеством воды из подземных и поверхностных источников водоснабжения, используемых в питьевых, хозяйственно-бытовых целях, а также из водопроводов, распределительной сети, централизованных  источников водоснабжения. Мониторинг за состоянием воды осуществляется с помощью лаборатории филиала ФБУЗ</w:t>
      </w:r>
      <w:r>
        <w:rPr>
          <w:rFonts w:cs="Calibri"/>
          <w:bCs/>
        </w:rPr>
        <w:t xml:space="preserve"> «ЦГиЭ в ХМАО – Югре в гНефтеюганске, Нефтеюганском районе и гПыть-Ях»  </w:t>
      </w:r>
      <w:r>
        <w:rPr>
          <w:rFonts w:cs="Calibri"/>
          <w:bCs/>
          <w:shd w:fill="FFFFFF" w:val="clear"/>
        </w:rPr>
        <w:t>в  39</w:t>
      </w:r>
      <w:r>
        <w:rPr>
          <w:rFonts w:cs="Calibri"/>
          <w:bCs/>
        </w:rPr>
        <w:t xml:space="preserve">-х мониторинговых точках, </w:t>
      </w:r>
      <w:r>
        <w:rPr/>
        <w:t xml:space="preserve">вода подаваемая  населению гНефтеюганск в   100 %  проб отобранной питьевой  воды не соответствует  требованиям  норм </w:t>
      </w:r>
      <w:r>
        <w:rPr>
          <w:color w:val="000000"/>
          <w:shd w:fill="FFFFFF" w:val="clear"/>
        </w:rPr>
        <w:t>СанПиН 2.1.4.1074-01. Питьевая вода и водоснабжение населенных мест. Питьевая вода. Гигиенические требования к качеству воды централизованных систем питьевого водоснабжения. Контроль качества. ..» по содержанию железа, которое превышает ПДК в среднем в 2 раза. В целом, качество воды в  городе  Нефтеюганске улучшилось в связи со строительством и эксплуатацией станции обезжелезивания. Содержание железа снизилось с 5-ти и более ПДК до 2-х,  тем не менее, качество воды остается неудовлетворительным по содержанию железа, аммиака, цветности.</w:t>
      </w:r>
      <w:r>
        <w:rPr>
          <w:color w:val="222222"/>
        </w:rPr>
        <w:t xml:space="preserve">    </w:t>
      </w:r>
      <w:r>
        <w:rPr/>
        <w:t>В соответствии с п. 3.1 СанПиН 2.1.4.1074-01 "Питьевая вода …»  питьевая вода должна быть безопасна в эпидемическом и радиационном отношении, безвредна по химическому составу и иметь благоприятные органолептические свойства.    В городе Нефтеюганске питьевая вода безопасна в эпидемическом и радиационном отношении, по химическому составу и органолептическим  свойства не соответствуют требованиям СанПиН 2.1.4.1074-01"Питьевая вода …». Заболевания среди населения города  связанных с употреблением некачественной питьевой воды с повышенным содержанием микроэлементов - железа и др.. не зарегистрировано.</w:t>
      </w:r>
    </w:p>
    <w:p>
      <w:pPr>
        <w:pStyle w:val="Normal"/>
        <w:jc w:val="both"/>
        <w:rPr>
          <w:color w:val="222222"/>
        </w:rPr>
      </w:pPr>
      <w:r>
        <w:rPr/>
        <w:t xml:space="preserve">     </w:t>
      </w:r>
      <w:r>
        <w:rPr/>
        <w:t>Статистические данные по основным показателям  работы  Центров госсанэпиднадзора с 1998по 2005г.г. и Управления Роспотребнадзора с 2005года по настоящее время констатируют</w:t>
      </w:r>
      <w:r>
        <w:rPr>
          <w:b/>
        </w:rPr>
        <w:t xml:space="preserve"> </w:t>
      </w:r>
      <w:r>
        <w:rPr/>
        <w:t>факты о 100% несоответствии воды в водопроводе г</w:t>
      </w:r>
      <w:r>
        <w:rPr>
          <w:b/>
        </w:rPr>
        <w:t xml:space="preserve">. </w:t>
      </w:r>
      <w:r>
        <w:rPr/>
        <w:t>Нефтеюганска по санитарно-химическим  показателям.  В 2005 году согласно данным Государственного доклада концентрация железа в водопроводе составляла 3,2  мг/дм</w:t>
      </w:r>
      <w:r>
        <w:rPr>
          <w:vertAlign w:val="superscript"/>
        </w:rPr>
        <w:t>3</w:t>
      </w:r>
      <w:r>
        <w:rPr/>
        <w:t>, в 2016году 1,5  мг/дм</w:t>
      </w:r>
      <w:r>
        <w:rPr>
          <w:vertAlign w:val="superscript"/>
        </w:rPr>
        <w:t>3</w:t>
      </w:r>
      <w:r>
        <w:rPr/>
        <w:t>, 2017 году- 0,69  мг/дм</w:t>
      </w:r>
      <w:r>
        <w:rPr>
          <w:vertAlign w:val="superscript"/>
        </w:rPr>
        <w:t>3</w:t>
      </w:r>
      <w:r>
        <w:rPr/>
        <w:t>, 2018 -1,0  мг/дм</w:t>
      </w:r>
      <w:r>
        <w:rPr>
          <w:vertAlign w:val="superscript"/>
        </w:rPr>
        <w:t>3</w:t>
      </w:r>
      <w:r>
        <w:rPr/>
        <w:t>, 2019 -0,64  мг/д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Принимаемые меры по улучшению качества воды</w:t>
      </w:r>
      <w:bookmarkEnd w:id="0"/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rStyle w:val="33"/>
          <w:sz w:val="24"/>
          <w:szCs w:val="24"/>
        </w:rPr>
        <w:t>В целях обеспечения населения города Нефтеюганска  качественной питьевой водой и защиты природной воды от попадания в нее загрязняющих веществ, принимаются меры д</w:t>
      </w:r>
      <w:r>
        <w:rPr>
          <w:sz w:val="24"/>
          <w:szCs w:val="24"/>
        </w:rPr>
        <w:t xml:space="preserve">ля реализации </w:t>
      </w:r>
      <w:r>
        <w:rPr>
          <w:spacing w:val="-1"/>
          <w:sz w:val="24"/>
          <w:szCs w:val="24"/>
          <w:shd w:fill="FFFFFF" w:val="clear"/>
        </w:rPr>
        <w:t>мероприятий  программы «Чистая вода» на территории МО г</w:t>
      </w:r>
      <w:r>
        <w:rPr>
          <w:spacing w:val="-1"/>
          <w:sz w:val="24"/>
          <w:szCs w:val="24"/>
          <w:shd w:fill="FFFFFF" w:val="clear"/>
          <w:lang w:val="ru-RU"/>
        </w:rPr>
        <w:t xml:space="preserve">. </w:t>
      </w:r>
      <w:r>
        <w:rPr>
          <w:spacing w:val="-1"/>
          <w:sz w:val="24"/>
          <w:szCs w:val="24"/>
          <w:shd w:fill="FFFFFF" w:val="clear"/>
        </w:rPr>
        <w:t xml:space="preserve">Нефтеюганска осуществляемая   </w:t>
      </w:r>
      <w:r>
        <w:rPr>
          <w:sz w:val="24"/>
          <w:szCs w:val="24"/>
        </w:rPr>
        <w:t>с  2014 года</w:t>
      </w:r>
      <w:r>
        <w:rPr>
          <w:spacing w:val="-1"/>
          <w:sz w:val="24"/>
          <w:szCs w:val="24"/>
          <w:shd w:fill="FFFFFF" w:val="clear"/>
        </w:rPr>
        <w:t xml:space="preserve"> в рамках Муниципальной программы «Развитие жилищно-коммунального комплекса и повышение энергетической эффективности в МО гНефтеюганска</w:t>
      </w:r>
      <w:r>
        <w:rPr>
          <w:spacing w:val="-1"/>
          <w:sz w:val="24"/>
          <w:szCs w:val="24"/>
          <w:shd w:fill="FFFFFF" w:val="clear"/>
          <w:lang w:val="ru-RU"/>
        </w:rPr>
        <w:t xml:space="preserve"> </w:t>
      </w:r>
      <w:r>
        <w:rPr>
          <w:spacing w:val="-1"/>
          <w:sz w:val="24"/>
          <w:szCs w:val="24"/>
          <w:shd w:fill="FFFFFF" w:val="clear"/>
        </w:rPr>
        <w:t>на 2014-2020г.г.» (далее Программы).</w:t>
      </w:r>
    </w:p>
    <w:p>
      <w:pPr>
        <w:pStyle w:val="Normal"/>
        <w:autoSpaceDE w:val="false"/>
        <w:jc w:val="both"/>
        <w:rPr/>
      </w:pPr>
      <w:r>
        <w:rPr>
          <w:i/>
          <w:spacing w:val="-1"/>
          <w:shd w:fill="FFFFFF" w:val="clear"/>
        </w:rPr>
        <w:t xml:space="preserve">      </w:t>
      </w:r>
      <w:r>
        <w:rPr/>
        <w:t>За периоды 2013-2019г.г. в  рамках Программы, в целях улучшения качества воды в муниципальном образовании города Нефтеюганска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ализации Программы в 2015 году было освоено денежных средств из местного и  бюджета автономного округа -357913.914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593 550, 4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 2018 году  профинансировано из муниципального    бюджета – 8 ,409,56 тыс. руб., и  освоено средств    на сумму     -  8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В 201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у</w:t>
      </w:r>
      <w:r>
        <w:rPr>
          <w:rFonts w:cs="Calibri"/>
          <w:sz w:val="24"/>
          <w:szCs w:val="24"/>
        </w:rPr>
        <w:t xml:space="preserve"> региональной программой по повышению качества водоснабжения на период с 2019 по 2024 год (далее – Региональная программа) предусмотрено реализация мероприятия «Объект водоснабжения для повышения качества питьевой воды». </w:t>
        <w:tab/>
        <w:t>Запланированная сумма средств составляет - 500 000,00 тыс. руб.  Проектные работы 2020 год. Период реализации проекта – 2021-2022 год.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За периоды 2014-2019г.г. </w:t>
      </w:r>
      <w:r>
        <w:rPr>
          <w:b/>
        </w:rPr>
        <w:t xml:space="preserve">в  рамках Программы, </w:t>
      </w:r>
      <w:r>
        <w:rPr>
          <w:u w:val="single"/>
        </w:rPr>
        <w:t>в целях улучшения качества воды в муниципальном образовании города Нефтеюганска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102" w:leader="none"/>
          <w:tab w:val="right" w:pos="10205" w:leader="none"/>
        </w:tabs>
        <w:jc w:val="both"/>
        <w:outlineLvl w:val="0"/>
        <w:rPr/>
      </w:pPr>
      <w:r>
        <w:rPr/>
        <w:t xml:space="preserve"> </w:t>
      </w:r>
      <w:r>
        <w:rPr/>
        <w:t xml:space="preserve">1)  По модернизации существующей станции обезжелезивания:  С 2013 года проводились строительные  работа ООО СК «ЮВиС» по проекту «Модернизация нежилого строения станции обезжелезивания г. Нефтеюганск,  микрорайон 7, строение 57/7.Реестр № 522074».  (Контракт заключен 07.12.12 .). Строительные работы на объекте были завершены в 2018 году. Для доведения холодного водоснабжения на городском водозаборе ВОС-2 соответствующим гигиеническим нормам, проводится разработка концептуальных технологических решений и корректировка существующих технологических процессов модернизации СОЖ АО «ЮВК». Качество очищенной воды  из подземного источника в 2019 г.  значительно улучшилось по сравнению с предыдущими годами, т.е в период проведения работ по модернизации станции обезжелезивания. </w:t>
      </w:r>
      <w:r>
        <w:rPr>
          <w:color w:val="000000"/>
          <w:shd w:fill="FFFFFF" w:val="clear"/>
        </w:rPr>
        <w:t xml:space="preserve">Содержание железа снизилось с 5-ти и более ПДК до 2-х. </w:t>
      </w:r>
      <w:r>
        <w:rPr/>
        <w:t>По окончании проведения пуско-наладочных работ по объекту «Модернизация нежилого строения  станции обезжелезивания г. Нефтеюганск, 7 микрорайон, 57/7» качество питьевой воды планируется соответствовать требованиям СанПин 2.1.4.1074-01 «Питьевая вода…». Данные по сроку окончания ПНР отсутствуют.</w:t>
      </w:r>
    </w:p>
    <w:p>
      <w:pPr>
        <w:pStyle w:val="Normal"/>
        <w:jc w:val="both"/>
        <w:rPr/>
      </w:pPr>
      <w:r>
        <w:rPr/>
        <w:t>2)Ведётся ежегодная, поэтапная реконструкция изношенных  сетей водоснабжения, с использованием современных полимерных материалов. За период с 2013 по 2018г.г. выполнена замена изношенных трубопроводов около – 11472 км, в том числе по годам: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i/>
          <w:u w:val="single"/>
        </w:rPr>
        <w:t>- в  2013году</w:t>
      </w:r>
      <w:r>
        <w:rPr/>
        <w:t>заменено -3.542 км. сетей водоснабжения в том числе:-1,1 км по подготовке объектов жилищно-коммунального хозяйства и социальной сферы к работе в осенне –зимний период 2013-2014г.г силами АО ЮВК.;- 2,442 км в рамках целевых программ «Модернизация и реформирование  жилищно-коммунального комплекса ХМАО-Югра на 2011-2013г и на период до 2015 г.» и «Модернизация и реформирование  жилищно-коммунального комплекса г.Нефтеюганска на 2011-2015».- в 2014г заменено</w:t>
      </w:r>
      <w:r>
        <w:rPr>
          <w:b/>
        </w:rPr>
        <w:t xml:space="preserve"> -</w:t>
      </w:r>
      <w:r>
        <w:rPr/>
        <w:t>2, 224  км. сетей водоснабжения в том числе:-1,413 км по подготовке объектов жилищно-коммунального хозяйства и социальной сферы к работе в осенне –зимний период 2013-2014г.г силами АО ЮВК.;- 0,144  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/>
        <w:t xml:space="preserve">- </w:t>
      </w:r>
      <w:r>
        <w:rPr>
          <w:i/>
          <w:u w:val="single"/>
        </w:rPr>
        <w:t>в  2015году</w:t>
      </w:r>
      <w:r>
        <w:rPr/>
        <w:t xml:space="preserve"> заменено</w:t>
      </w:r>
      <w:r>
        <w:rPr>
          <w:b/>
        </w:rPr>
        <w:t xml:space="preserve"> -</w:t>
      </w:r>
      <w:r>
        <w:rPr/>
        <w:t>3,155  км. сетей водоснабжения в том числе:-1,47 км по подготовке объектов жилищно-коммунального хозяйства и социальной сферы к работе в осенне –зимний период 2013-2014г.г силами ОАО ЮВК.;- 1,685 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>
          <w:bCs/>
          <w:iCs/>
        </w:rPr>
      </w:pPr>
      <w:r>
        <w:rPr/>
        <w:t xml:space="preserve">- </w:t>
      </w:r>
      <w:r>
        <w:rPr>
          <w:i/>
          <w:u w:val="single"/>
        </w:rPr>
        <w:t>в</w:t>
      </w:r>
      <w:r>
        <w:rPr>
          <w:bCs/>
          <w:i/>
          <w:iCs/>
          <w:u w:val="single"/>
        </w:rPr>
        <w:t xml:space="preserve"> 2016 году</w:t>
      </w:r>
      <w:r>
        <w:rPr>
          <w:bCs/>
          <w:iCs/>
        </w:rPr>
        <w:t xml:space="preserve"> заменено - 1710 метров сетей (полиэтилен) </w:t>
      </w:r>
      <w:r>
        <w:rPr/>
        <w:t>км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hd w:fill="FFFFFF" w:val="clear"/>
        <w:spacing w:before="10" w:after="0"/>
        <w:ind w:right="48" w:hanging="0"/>
        <w:jc w:val="both"/>
        <w:rPr/>
      </w:pPr>
      <w:r>
        <w:rPr>
          <w:bCs/>
          <w:iCs/>
        </w:rPr>
        <w:t>-</w:t>
      </w:r>
      <w:r>
        <w:rPr>
          <w:bCs/>
          <w:i/>
          <w:iCs/>
          <w:u w:val="single"/>
        </w:rPr>
        <w:t>в 2017 году</w:t>
      </w:r>
      <w:r>
        <w:rPr>
          <w:bCs/>
          <w:iCs/>
        </w:rPr>
        <w:t xml:space="preserve"> заменено – 842  метров сетей (полиэтилен)</w:t>
      </w:r>
      <w:r>
        <w:rPr/>
        <w:t xml:space="preserve">  по муниципальной программе «Развитие жилищно-коммунального комплекса  в г.Нефтеюганске на 2014-2020г .»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  <w:u w:val="single"/>
        </w:rPr>
        <w:t>- в  2018 году</w:t>
      </w:r>
      <w:r>
        <w:rPr>
          <w:bCs/>
          <w:i/>
          <w:iCs/>
        </w:rPr>
        <w:t xml:space="preserve"> заменено 1580 метров водопроводных  сетей (полиэтилен).</w:t>
      </w:r>
    </w:p>
    <w:p>
      <w:pPr>
        <w:pStyle w:val="ConsPlusNormal"/>
        <w:ind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3) В 2017 году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министрацией города разработан и утверждён План (дорожная карта) мероприятий, направленных </w:t>
      </w:r>
      <w:r>
        <w:rPr>
          <w:rFonts w:cs="Times New Roman" w:ascii="Times New Roman" w:hAnsi="Times New Roman"/>
          <w:sz w:val="24"/>
          <w:szCs w:val="24"/>
        </w:rPr>
        <w:t>на обеспечение качества холодного и горячего водоснабжения муниципального образования город Нефтеюганск на 2017-2021 год (далее – План мероприятий), который прошел процедуру обсуждения с общественным советом по вопросам жилищно-коммунального комплекса при главе города Нефтеюганска. Планом мероприятий предусматривается выполнение комплекса работ, направленных на переход от горячего водоснабжения с использованием открытых систем теплоснабжения и организацию перевода абонентов, подключенных к таким системам, на иную систему горячего водоснабжения в сроки, определенные законодательством РФ, работ по реконструкции и капитальному ремонту сетей холодного водоснабжения. В соответствии с Планом мероприятий,  в 2017 году, с целью определения возможных вариантов перехода на закрытую систему теплоснабжения, а также в целях определения механизмов финансирования, администрацией города Нефтеюганска разработан проект технического задания на выполнение работ по технико-экономическому и правовому обоснованию реконструкции открытой системы теплоснабжения (горячего водоснабжения),  порядка и сроков перевода абонентов, подключенных к отрытой системе теплоснабжения (горячего водоснабжения) на закрытую систему теплоснабжения с 2017 по 2021 годы и работ по актуализации схемы водоснабжения и водоотведения города Нефтеюганска (далее – техническое задание). Также, в 2017 году, на основании полученных коммерческих предложений специализированных организаций определена потребность в финансовых средствах, кото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а внесена в перечень приоритетных расходных обязательств администрации города.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феврале 2018 года финансовые средства на выполнение вышеуказанных работ были одобрены Думой города Нефтеюганска и включены в муниципальную программу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>
          <w:rFonts w:cs="Calibri"/>
        </w:rPr>
        <w:t>В 2019 году   региональной программой запланирована динамика достижения целевых показателей федерального проекта «Чистая вода» при реализации региональной программы - прирост доли (городского) населения, обеспеченного качественной питьевой водой из систем централизованного водоснабжения, после ввода объекта в эксплуатацию, приведенный к общей численности (городского) населения автономного округа - 7,4% (для МО город Нефтеюганск). Реализация мероприятия предусмотренного Региональной программой  в муниципальном образовании город Нефтеюганск будет осуществляется в рамках муниципальной программы «Развитие жилищно-коммунального комплекса и повышение энергетической эффективности в городе Нефтеюганске» утвержденной Постановлением администрации города Нефтеюганска от 15.11.2018 №605-п «Об утверждении муниципальной программы города Нефтеюганска «Развитие жилищно-коммунального комплекса и повышение энергетической эффективности в городе Нефтеюганске» (далее – муниципальная программа). С учетом поручения, данного 31.08.2019 года администрации города Нефтеюганска Губернатором Ханты-Мансийского автономного округа – Югры Н.В.Комаровой 03.10.2019 года на заседании Общественного совета города Нефтеюганска рассмотрены результаты проведенных опытно-технологических работ на очистных сооружениях подземной воды с целью разработки решения по доведению качества подземной воды по превышающим показателям до требований санитарного законодательства Российской Федерации и предложения по созданию объектов для аэрации и дегазации подземной воды, дополнительной фильтрации первой ступени в отдельном здании. По итогам рассмотрения указанного выше вопроса решением Общественного совета города Нефтеюганска было поддержано предложение администрации города Нефтеюганска по созданию объектов для аэрации и дегазации подземной воды, дополнительной фильтрации первой ступени в отдельном здании. В настоящее время сформировано техническое задание на выполнение проект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4)Контроль за качеством воды осуществляется химико-аналитической лабораторией ООО «Юганскводоканал», которая проводит забор и анализ проб на регулярной основе.</w:t>
      </w:r>
    </w:p>
    <w:p>
      <w:pPr>
        <w:pStyle w:val="Normal"/>
        <w:jc w:val="both"/>
        <w:rPr/>
      </w:pPr>
      <w:r>
        <w:rPr/>
        <w:tab/>
        <w:t>5)Ежегодно ОАО «Юганскводоканал» проводятся работы по гидропневматической промывке городских сетей водоснабжения протяженностью 145,9 км.</w:t>
      </w:r>
    </w:p>
    <w:p>
      <w:pPr>
        <w:pStyle w:val="Normal"/>
        <w:jc w:val="both"/>
        <w:rPr/>
      </w:pPr>
      <w:r>
        <w:rPr/>
        <w:tab/>
        <w:t>6)В 2017 году администрацией города велась работа по разработке и утверждению технического задания на разработку инвестиционной программы ОАО «Юганскводоканал», производилось согласование разработанной инвестиционной программы ОАО «Юганскводоканал» с ответственным структурным подразделением администрации города и Департаментом жилищно-коммунального комплекса и энергетики Ханты-Мансийского автономного округа – Югры.</w:t>
      </w:r>
    </w:p>
    <w:p>
      <w:pPr>
        <w:pStyle w:val="Normal"/>
        <w:jc w:val="both"/>
        <w:rPr/>
      </w:pPr>
      <w:r>
        <w:rPr/>
        <w:tab/>
        <w:t xml:space="preserve">7)Приказом Департамента жилищно-коммунального комплекса и энергетики Ханты-Мансийского автономного округа – Югры  от 30.11.2017 года           № 191-П утверждена инвестиционная программа ОАО «Юганскводоканал» в сфере водоснабжения и водоотведения на 2018-2020 годы. </w:t>
      </w:r>
    </w:p>
    <w:p>
      <w:pPr>
        <w:pStyle w:val="Normal"/>
        <w:ind w:firstLine="709"/>
        <w:jc w:val="both"/>
        <w:rPr/>
      </w:pPr>
      <w:r>
        <w:rPr/>
        <w:t xml:space="preserve">8)В рамках реализации инвестиционной программы запланировано выполнить мероприятия по реконструкции трех насосов в насосной станции </w:t>
      </w:r>
      <w:r>
        <w:rPr>
          <w:lang w:val="en-US"/>
        </w:rPr>
        <w:t>I</w:t>
      </w:r>
      <w:r>
        <w:rPr/>
        <w:t xml:space="preserve"> водоподъема, расположенного на берегу протоки ЮганскаяОбъ.</w:t>
      </w:r>
    </w:p>
    <w:p>
      <w:pPr>
        <w:pStyle w:val="Normal"/>
        <w:ind w:firstLine="709"/>
        <w:jc w:val="both"/>
        <w:rPr/>
      </w:pPr>
      <w:r>
        <w:rPr/>
        <w:t>9)Схема водоснабжения и водоотведения муниципального образования город Нефтеюганск на период с 2014 до 2028 года утверждена постановлением администрации города Нефтеюганска от 22.12.2014 № 1472-п. В 2018 году запланирована ее актуализация.</w:t>
      </w:r>
    </w:p>
    <w:p>
      <w:pPr>
        <w:pStyle w:val="Normal"/>
        <w:jc w:val="both"/>
        <w:rPr>
          <w:rFonts w:cs="Calibri"/>
        </w:rPr>
      </w:pPr>
      <w:r>
        <w:rPr/>
        <w:t xml:space="preserve">  </w:t>
      </w:r>
      <w:r>
        <w:rPr/>
        <w:t xml:space="preserve">10)   Рабочая программа производственного контроля качества воды централизованных систем хозяйственно-питьевого водоснабжения                             АО «Юганскводоканал» на 2020-2024 26.12.2019 согласована </w:t>
      </w:r>
      <w:r>
        <w:rPr>
          <w:rFonts w:eastAsia="Calibri"/>
          <w:lang w:eastAsia="en-US"/>
        </w:rPr>
        <w:t>ТО УФС Роспотребнадзора по Ханты-Мансийскому автономному округу – Югре в г.Нефтеюганске, Нефтеюганском районе и г.Пыть-Яхе.</w:t>
      </w:r>
      <w:r>
        <w:rPr>
          <w:rFonts w:cs="Calibri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 </w:t>
      </w:r>
      <w:r>
        <w:rPr>
          <w:rFonts w:cs="Calibri"/>
        </w:rPr>
        <w:t xml:space="preserve">11)  </w:t>
      </w:r>
      <w:r>
        <w:rPr>
          <w:rFonts w:eastAsia="Calibri"/>
          <w:lang w:eastAsia="en-US"/>
        </w:rPr>
        <w:t>Рабочая программа производственного контроля качества горячей воды на 2018-2022 годы АО «Югансктранстеплосервис» 17.10.2017 согласована ТО УФС Роспотребнадзора по Ханты-Мансийскому автономному округу – Югре в г.Нефтеюганске, Нефтеюганском районе и г.Пыть-Яхе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2)   План мероприятий ОАО «Юганскводоканал» по обеспечению качества питьевой воды в соответствии с требованиями СанПиН 2.1.4.1074-01 «Питьевая вода…» на 2017 год согласован </w:t>
      </w:r>
      <w:r>
        <w:rPr>
          <w:rFonts w:eastAsia="Calibri"/>
          <w:lang w:eastAsia="en-US"/>
        </w:rPr>
        <w:t>ТО УФС Роспотребнадзора по Ханты-Мансийскомуавтономному округу – Югре в г.Нефтеюганске, Нефтеюганском районе и г.Пыть-Яхе</w:t>
      </w:r>
      <w:r>
        <w:rPr/>
        <w:t xml:space="preserve">16.05.2017 года. </w:t>
      </w:r>
      <w:r>
        <w:rPr>
          <w:rFonts w:eastAsia="Calibri"/>
          <w:lang w:eastAsia="en-US"/>
        </w:rPr>
        <w:t xml:space="preserve"> План мероприятий по приведению качества питьевой воды в соответствии с установленными требованиями </w:t>
      </w:r>
      <w:r>
        <w:rPr/>
        <w:t xml:space="preserve">на 2019 год, с приложением 1 «Допустимые показатели качества питьевой воды АО «Юганскводоканал» на 2019 год.   не согласован </w:t>
      </w:r>
      <w:r>
        <w:rPr>
          <w:rFonts w:eastAsia="Calibri"/>
          <w:lang w:eastAsia="en-US"/>
        </w:rPr>
        <w:t>ТО УФС Роспотребнадзора по Ханты-Мансийскомуавтономному округу – Югре в г.Нефтеюганске, Нефтеюганском районе и г.Пыть-Яхе, отсутсву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i/>
          <w:i/>
        </w:rPr>
      </w:pPr>
      <w:r>
        <w:rPr>
          <w:rFonts w:eastAsia="Calibri"/>
          <w:i/>
          <w:lang w:eastAsia="en-US"/>
        </w:rPr>
        <w:tab/>
      </w:r>
    </w:p>
    <w:p>
      <w:pPr>
        <w:pStyle w:val="Normal"/>
        <w:spacing w:before="10" w:after="0"/>
        <w:ind w:right="48" w:hanging="0"/>
        <w:jc w:val="both"/>
        <w:rPr/>
      </w:pPr>
      <w:r>
        <w:rPr/>
        <w:t>13) Групповой подземный водозабор  ВОС-2 построен в  1979 году и  является муниципальной собственностью МО г.Нефтеюганск, передан АО «Юганскводоканал»  в  аренду по договору № 11 от 08.09. 2009 г. На  групповом подземном водозаборе организована зона строгого режима 1-го пояса ЗСО, а именно:- установлено ограждение в соответствии с требованиями СанПиН  2.1.4.1110-02 с круглосуточной  охраной; - выполнена планировка площадки  для отвода поверхностного стока за ее пределы; - проложены подъездные пути и пешеходные тротуары  из твердого покрытия (асфальтобетон);  - выполнено озеленение; при этом на территории 1-го пояса не расположены склады горюче-смазочных материалов, ядохимикатов, шламо- хранилищ и других объектов, обуславливающих опасность химического загрязнения подземных вод.</w:t>
      </w:r>
      <w:r>
        <w:rPr>
          <w:bCs/>
        </w:rPr>
        <w:t xml:space="preserve"> 14).   </w:t>
      </w:r>
      <w:r>
        <w:rPr/>
        <w:t xml:space="preserve">Ситуация с количеством источников имеющих организованную санитарно-защитную зону в 2018 году изменилась. В г. Нефтеюганске   в </w:t>
      </w:r>
      <w:r>
        <w:rPr>
          <w:bCs/>
          <w:iCs/>
        </w:rPr>
        <w:t xml:space="preserve"> 2018 году разработан  «Проект зон санитарной охраны группового водозабора пресных подземных вод гНефтеюганска». Получено положительное СЭЗ УРПН по ХМАО-Югре №86.ХЦ.01.000.Т.001039.12.18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В период  2013-2017г.г. году проведён капитальный ремонт 26артсквжин на территории водозабора АО «ЮВК» , подрядчик ЗАО «Бурвод»гСургу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Вода из поверхностного источника после водоподготовки  соответствует требованиям СанПиН 2.1.4.1074-01 «Питьевая вода…»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 xml:space="preserve">17) Разработан проект планировки и  межевания территории городского водозабора в районе урочища «Березовый остров» и трассы прокладки водопровода до ВОС в микрорайоне 7 города Нефтеюганска;  - Проведена оценка эксплуатационных запасов подземных вод  нового городского водозабора г.Нефтеюганска (о.Березовый) (ВОС-50 тыс.м3/сутки;- Все проведённые буровые, строительно-монтажные, опытно-фильтрационные работы, по устройству первой очереди нового подземного  </w:t>
      </w:r>
      <w:r>
        <w:rPr>
          <w:spacing w:val="2"/>
          <w:sz w:val="24"/>
          <w:szCs w:val="24"/>
        </w:rPr>
        <w:t xml:space="preserve">водозабора общей мощностью 50 тыс.куб.м/сутки в районе урочища Березовый остров, были  с </w:t>
      </w:r>
      <w:r>
        <w:rPr>
          <w:sz w:val="24"/>
          <w:szCs w:val="24"/>
        </w:rPr>
        <w:t>учетом новых магистральных водоводов  диаметром 600 мм, от нового водозабора до станции водоочистки в городе. В  2011году</w:t>
      </w:r>
      <w:r>
        <w:rPr>
          <w:bCs/>
          <w:sz w:val="24"/>
          <w:szCs w:val="24"/>
        </w:rPr>
        <w:t xml:space="preserve"> работы по подготовке к строительству новых ВОС -</w:t>
      </w:r>
      <w:r>
        <w:rPr>
          <w:spacing w:val="2"/>
          <w:sz w:val="24"/>
          <w:szCs w:val="24"/>
        </w:rPr>
        <w:t xml:space="preserve">50 тыс.куб.м/сутки  в </w:t>
      </w:r>
      <w:r>
        <w:rPr>
          <w:bCs/>
          <w:sz w:val="24"/>
          <w:szCs w:val="24"/>
        </w:rPr>
        <w:t xml:space="preserve">гНефтеюганске приостановлены, было принято решение со стороны  администрации   о модернизации станции обезжелезивания на ВОС холодного водоснабжения. </w:t>
      </w:r>
      <w:r>
        <w:rPr>
          <w:sz w:val="24"/>
          <w:szCs w:val="24"/>
        </w:rPr>
        <w:t>В 2020 году</w:t>
      </w:r>
      <w:r>
        <w:rPr>
          <w:bCs/>
          <w:sz w:val="24"/>
          <w:szCs w:val="24"/>
        </w:rPr>
        <w:t xml:space="preserve"> работы по подготовке к строительству новых ВОС -</w:t>
      </w:r>
      <w:r>
        <w:rPr>
          <w:spacing w:val="2"/>
          <w:sz w:val="24"/>
          <w:szCs w:val="24"/>
        </w:rPr>
        <w:t xml:space="preserve">50 тыс.куб.м/сутки  </w:t>
      </w:r>
      <w:r>
        <w:rPr>
          <w:bCs/>
          <w:sz w:val="24"/>
          <w:szCs w:val="24"/>
        </w:rPr>
        <w:t>в гНефтеюганске будут продолжены.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18)</w:t>
      </w:r>
      <w:r>
        <w:rPr>
          <w:sz w:val="24"/>
          <w:szCs w:val="24"/>
        </w:rPr>
        <w:t>В настоящее время АО ЮВК проводятся пусконаладочные работы сооружений повторного использования промывных вод от ВОС и СОЖ., в  связи с этим сброс промывных вод в протоку Акопас  будет прекращен.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)Ежегодно проводится гидропневматическая промывка и дезинфекция  водопроводных сетей города </w:t>
      </w:r>
      <w:r>
        <w:rPr>
          <w:bCs/>
          <w:iCs/>
          <w:sz w:val="24"/>
          <w:szCs w:val="24"/>
        </w:rPr>
        <w:t xml:space="preserve">в период сентябрь-октябрь </w:t>
      </w:r>
      <w:r>
        <w:rPr>
          <w:sz w:val="24"/>
          <w:szCs w:val="24"/>
        </w:rPr>
        <w:t xml:space="preserve">ресурсоснабжающей организацией (АО «ЮВК») в соответствии с графиком ППР. 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)</w:t>
      </w:r>
      <w:r>
        <w:rPr>
          <w:bCs/>
          <w:iCs/>
          <w:sz w:val="24"/>
          <w:szCs w:val="24"/>
        </w:rPr>
        <w:t xml:space="preserve">По обеспечению СЗЗ расходного склада хлора на территории ВОС  не функционирует с 29.12.2016 г. </w:t>
      </w:r>
    </w:p>
    <w:p>
      <w:pPr>
        <w:pStyle w:val="Style28"/>
        <w:ind w:left="0" w:hanging="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21)</w:t>
      </w:r>
      <w:r>
        <w:rPr>
          <w:sz w:val="24"/>
          <w:szCs w:val="24"/>
        </w:rPr>
        <w:t>Ведомственная   комплексная   химико-аналитическая  лаборатория  АО «Юганскводоканал»  аккредитована  до 09.02.2017 г.</w:t>
      </w:r>
    </w:p>
    <w:p>
      <w:pPr>
        <w:pStyle w:val="Normal"/>
        <w:jc w:val="both"/>
        <w:rPr>
          <w:color w:val="FF0000"/>
        </w:rPr>
      </w:pPr>
      <w:r>
        <w:rPr/>
        <w:t>22) Разработан «План мероприятий АО «Юганскводоканал» по обеспечению качества питьевой воды в соответствии с требованиями СанПиН «Питьевая вода…» на период  2018г. План находится на согласовании в ТО Роспотребнадзора</w:t>
      </w:r>
      <w:r>
        <w:rPr>
          <w:b/>
        </w:rPr>
        <w:t>.</w:t>
      </w:r>
    </w:p>
    <w:p>
      <w:pPr>
        <w:pStyle w:val="Normal"/>
        <w:rPr/>
      </w:pPr>
      <w:r>
        <w:rPr/>
        <w:t>23) Программа производственного контроля АО «ЮВК» реализована в 2019 г. в полном объеме (приложения  № № 1,2).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>24)</w:t>
      </w:r>
      <w:r>
        <w:rPr>
          <w:bCs/>
          <w:iCs/>
          <w:sz w:val="24"/>
          <w:szCs w:val="24"/>
        </w:rPr>
        <w:t xml:space="preserve"> За период 2016-2019 г.г. было одно уведомление   2018 году во временном ограничении оказания услуг водоснабжения, из-за  возникновения аварии на КНС-7. Авария  была устранена в течение 3-х дней. были проведены  дополнительные противоэпидемические мероприятия  в соответствии с требованиями санитарных правил, з</w:t>
      </w:r>
      <w:r>
        <w:rPr>
          <w:sz w:val="24"/>
          <w:szCs w:val="24"/>
        </w:rPr>
        <w:t>аболевания среди населения города  связанных с употреблением питьевой воды в данный период   не регистрировалось.</w:t>
      </w:r>
    </w:p>
    <w:p>
      <w:pPr>
        <w:pStyle w:val="Style28"/>
        <w:ind w:left="0" w:hanging="0"/>
        <w:jc w:val="both"/>
        <w:rPr/>
      </w:pPr>
      <w:r>
        <w:rPr>
          <w:bCs/>
          <w:iCs/>
          <w:sz w:val="24"/>
          <w:szCs w:val="24"/>
        </w:rPr>
        <w:t>25)</w:t>
      </w:r>
      <w:r>
        <w:rPr>
          <w:sz w:val="24"/>
          <w:szCs w:val="24"/>
        </w:rPr>
        <w:t>В соответствии ФЗ №416 –ФЗ «О водоснабжении и водоотведении …» разработана и утверждена «Схема водоснабжения и водоотведения МО гНефтеюганска на период  с 2014 до 2028гг.»Постановлением администрации города №1472-п от 22.122.2014г Актуализация  утверждённой схемы  водоснабжения и водоотведения планируется выполнить после завершения работ по модернизации станции обезжелезивания.</w:t>
      </w:r>
    </w:p>
    <w:p>
      <w:pPr>
        <w:pStyle w:val="Style28"/>
        <w:ind w:left="0" w:hanging="0"/>
        <w:jc w:val="both"/>
        <w:rPr/>
      </w:pPr>
      <w:r>
        <w:rPr>
          <w:sz w:val="24"/>
          <w:szCs w:val="24"/>
        </w:rPr>
        <w:t xml:space="preserve">26)В связи с изменениями  в законодательстве, в  рамках ФЗ №416 –ФЗ «О водоснабжении и водоотведении …»  АО «ЮВК»  разработана инвестиционная  программа  по развитию системы водоснабжения </w:t>
      </w:r>
      <w:r>
        <w:rPr>
          <w:bCs/>
          <w:sz w:val="24"/>
          <w:szCs w:val="24"/>
        </w:rPr>
        <w:t xml:space="preserve">МО г. Нефтеюганска, утверждена Постановлением Администрации гНефтеюганска от 26.12.16г. №1144-п «О согласовании </w:t>
      </w:r>
      <w:r>
        <w:rPr>
          <w:sz w:val="24"/>
          <w:szCs w:val="24"/>
        </w:rPr>
        <w:t xml:space="preserve">инвестиционной  программы ОАО «ЮВК»  по развитию системы водоснабжения </w:t>
      </w:r>
      <w:r>
        <w:rPr>
          <w:bCs/>
          <w:sz w:val="24"/>
          <w:szCs w:val="24"/>
        </w:rPr>
        <w:t xml:space="preserve">МО г. Нефтеюганска» на период 2018- 2020г.г.» </w:t>
      </w:r>
      <w:r>
        <w:rPr>
          <w:bCs/>
          <w:iCs/>
          <w:sz w:val="24"/>
          <w:szCs w:val="24"/>
        </w:rPr>
        <w:t>Инвестиционная  программа  утверждена    Приказом  Департаментом ЖКХ и энергетики ХМАО-Югры  «Об утверждении инвестиционной программы АО «Юганскводоканал» в сфере водоснабжения и водоотведения на 2018-2020 годы» от 30.11.2017 г. № 191-П.</w:t>
      </w:r>
    </w:p>
    <w:p>
      <w:pPr>
        <w:pStyle w:val="Style28"/>
        <w:ind w:left="0" w:hanging="0"/>
        <w:jc w:val="both"/>
        <w:rPr/>
      </w:pPr>
      <w:r>
        <w:rPr>
          <w:bCs/>
          <w:iCs/>
          <w:sz w:val="24"/>
          <w:szCs w:val="24"/>
        </w:rPr>
        <w:t>27)</w:t>
      </w:r>
      <w:r>
        <w:rPr>
          <w:sz w:val="24"/>
          <w:szCs w:val="24"/>
        </w:rPr>
        <w:t>В соответствии ФЗ №416 –ФЗ «О водоснабжении и водоотведении …»    разработана и утверждена «</w:t>
      </w:r>
      <w:r>
        <w:rPr>
          <w:bCs/>
          <w:sz w:val="24"/>
          <w:szCs w:val="24"/>
        </w:rPr>
        <w:t xml:space="preserve">Схема теплоснабжения МО г. Нефтеюганска утверждено Постановление от 19.09.13 г.№и1042 «Об утверждении схемы теплоснабжения г. Нефтеюганска  ХМАО-Югры» на период 2014г- 2028»  начиная с 2018 до 2021г.г. предусматривается переход на закрытую систему  теплоснабжения потребителем в зоне действия котельных  ЦК-1, ЦК-2. СУ-62 путём установки в многоквартирных домах индивидуальных тепловых пунктов, для МО – составляет 3.124.1р. ориентировочная стоимость  по переходу на закрытую систему теплоснабжения. </w:t>
      </w:r>
      <w:r>
        <w:rPr>
          <w:sz w:val="24"/>
          <w:szCs w:val="24"/>
        </w:rPr>
        <w:t xml:space="preserve">В городе Нефтеюганске открытая система теплоснабжения (горячего водоснабжения) - технологически связанный комплекс инженерных сооружений, предназначенный для теплоснабжения и горячего водоснабжения путем отбора горячей воды из тепловой сети. В соответствии с требованиями Федерального закона № 190-ФЗ                       «О теплоснабжении» с 1 января 2022 года 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 Для выполнения требований законодательства Российской Федерации, в 2019 году в рамках муниципального контракта завершена научно-исследовательская </w:t>
      </w:r>
      <w:r>
        <w:rPr>
          <w:bCs/>
          <w:sz w:val="24"/>
          <w:szCs w:val="24"/>
        </w:rPr>
        <w:t xml:space="preserve">работа </w:t>
      </w:r>
      <w:r>
        <w:rPr>
          <w:sz w:val="24"/>
          <w:szCs w:val="24"/>
        </w:rPr>
        <w:t xml:space="preserve">по технико-экономическому и правовому обоснованию переустройства на закрытую систему теплоснабжения (горячего водоснабжения) потребителей города Нефтеюганска и обследованию инженерных систем с разработкой соответствующей документации (далее - Работа), по которой состоялись публичные слушания. В соответствии с </w:t>
      </w:r>
      <w:r>
        <w:rPr>
          <w:sz w:val="24"/>
          <w:szCs w:val="24"/>
        </w:rPr>
        <w:t>Федеральны</w:t>
      </w:r>
      <w:r>
        <w:rPr>
          <w:sz w:val="24"/>
          <w:szCs w:val="24"/>
        </w:rPr>
        <w:t xml:space="preserve">ми </w:t>
      </w:r>
      <w:r>
        <w:rPr>
          <w:sz w:val="24"/>
          <w:szCs w:val="24"/>
        </w:rPr>
        <w:t>закон</w:t>
      </w:r>
      <w:r>
        <w:rPr>
          <w:sz w:val="24"/>
          <w:szCs w:val="24"/>
        </w:rPr>
        <w:t xml:space="preserve">ами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06.10.2003 № 131-</w:t>
      </w:r>
      <w:r>
        <w:rPr>
          <w:sz w:val="24"/>
          <w:szCs w:val="24"/>
        </w:rPr>
        <w:t>ФЗ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z w:val="24"/>
          <w:szCs w:val="24"/>
        </w:rPr>
        <w:t xml:space="preserve">»,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27.07.2010 № 190-</w:t>
      </w:r>
      <w:r>
        <w:rPr>
          <w:sz w:val="24"/>
          <w:szCs w:val="24"/>
        </w:rPr>
        <w:t>ФЗ</w:t>
      </w:r>
      <w:r>
        <w:rPr>
          <w:sz w:val="24"/>
          <w:szCs w:val="24"/>
        </w:rPr>
        <w:t xml:space="preserve"> «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лоснабжении</w:t>
      </w:r>
      <w:r>
        <w:rPr>
          <w:sz w:val="24"/>
          <w:szCs w:val="24"/>
        </w:rPr>
        <w:t>», от 07.12.2011             № 416-ФЗ «О водоснабжении и водоотведении», в целях повышения качества услуг по горячему водоснабжению населения города Нефтеюганска, подготовки объектов инженерной инфраструктуры и принимающих устройств абонентов к переводу на иные системы горячего водоснабжения, администрацией города Нефтеюганска принято постановление администрации города Нефтеюганска от 27.08.2019 № 814-п «</w:t>
      </w:r>
      <w:r>
        <w:rPr>
          <w:bCs/>
          <w:sz w:val="24"/>
          <w:szCs w:val="24"/>
        </w:rPr>
        <w:t>О прекращении горячего водоснабжения с использованием централизованных открытых систем теплоснабжения (горячего водоснабжения) и переводе абонентов, объекты которых подключены к таким системам, на иные системы горячего водоснабжения в муниципальном образовании город Нефтеюганск».</w:t>
      </w:r>
    </w:p>
    <w:p>
      <w:pPr>
        <w:pStyle w:val="Style28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right="425" w:hanging="0"/>
        <w:jc w:val="both"/>
        <w:rPr/>
      </w:pPr>
      <w:r>
        <w:rPr>
          <w:bCs/>
        </w:rPr>
        <w:t xml:space="preserve">28) </w:t>
      </w:r>
      <w:r>
        <w:rPr>
          <w:u w:val="single"/>
        </w:rPr>
        <w:t>В соответствии с требованиями ст. 23 ФЗ-416 «</w:t>
      </w:r>
      <w:r>
        <w:rPr/>
        <w:t xml:space="preserve">О водоснабжении и водоотведении»  31 января 2020 года  в адрес органов местного самоуправления и в адрес гарантирующих организаций </w:t>
      </w:r>
      <w:r>
        <w:rPr>
          <w:b/>
          <w:u w:val="single"/>
        </w:rPr>
        <w:t>гНефтеюганска</w:t>
      </w:r>
      <w:r>
        <w:rPr/>
        <w:t xml:space="preserve"> направлены уведомления  «О несоответствии качества воды требованиям СанПиН  за  2019 год». В</w:t>
      </w:r>
      <w:r>
        <w:rPr>
          <w:bCs/>
        </w:rPr>
        <w:t xml:space="preserve"> рамках осуществления государственного санитарно - эпидемиологического надзора за соблюдением требований санитарного законодательства ФЗ </w:t>
      </w:r>
      <w:r>
        <w:rPr/>
        <w:t xml:space="preserve">№ 52-ФЗ от 30.03.99г.  и законодательства в сфере защиты прав потребителей ФЗ №2300 –01 за качеством питьевой  воды и горячего водоснабжения </w:t>
      </w:r>
      <w:r>
        <w:rPr>
          <w:szCs w:val="28"/>
        </w:rPr>
        <w:t xml:space="preserve">были  направлены  информации  о </w:t>
      </w:r>
      <w:r>
        <w:rPr/>
        <w:t>средних уровнях показателей питьевой и горячей воды после водоподготовки АО «Юганскводоканал», исследованных в течение календарного 2019 года, результаты которых  не соответствуют нормативам качества и безопасности  питьевой воды по органолептическим и санитарно-химическим  показателям, где было предложено  до 01.03.2020г. внести изменения в техническое задание на разработку или корректировку инвестиционной программы в части учета мероприятий по приведению качества питьевой воды в гНефтеюганск в соответствие с установленными требованиями.</w:t>
      </w:r>
    </w:p>
    <w:p>
      <w:pPr>
        <w:pStyle w:val="Normal"/>
        <w:ind w:left="-142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Style28"/>
        <w:ind w:left="218" w:hanging="0"/>
        <w:rPr>
          <w:b/>
          <w:b/>
          <w:bCs/>
          <w:spacing w:val="-1"/>
          <w:sz w:val="24"/>
          <w:szCs w:val="24"/>
          <w:u w:val="single"/>
        </w:rPr>
      </w:pPr>
      <w:r>
        <w:rPr>
          <w:b/>
          <w:bCs/>
          <w:spacing w:val="-1"/>
          <w:sz w:val="24"/>
          <w:szCs w:val="24"/>
          <w:u w:val="single"/>
        </w:rPr>
        <w:t>Средние уровни показателей качества питьевой воды, отобранных после водоподготовки в рамках СГМ и надзорных мероприятий  (выход на город, подземный водозабор) за период 2019 год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>
          <w:b/>
          <w:b/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Наименование юридического лица или индивидуального предпринимателя: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/>
      </w:pPr>
      <w:r>
        <w:rPr>
          <w:spacing w:val="-2"/>
          <w:sz w:val="22"/>
          <w:szCs w:val="22"/>
          <w:u w:val="single"/>
        </w:rPr>
        <w:t xml:space="preserve">АО «ЮВК» </w:t>
      </w:r>
      <w:r>
        <w:rPr/>
        <w:t>гНефтеюганск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760"/>
        <w:gridCol w:w="1615"/>
        <w:gridCol w:w="1795"/>
        <w:gridCol w:w="164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исследован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иенический нормати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х при 20 градуса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х при 60 градусах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ветн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 (3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н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,5 (2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ку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О2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 до 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рН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сткость обща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7 (1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-экв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и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а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елез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0,3 (1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епродукты (суммарно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ь (суммарно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а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и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35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гане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0,1 (0,5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миак (по азоту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0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1,5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минерализация (сухой остаток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000 (1500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н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нец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0,0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нол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0,0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анионоактивн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№0937 от 07.03.2019, №12394 от 04.09.2019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pacing w:val="-1"/>
          <w:sz w:val="22"/>
          <w:szCs w:val="22"/>
        </w:rPr>
        <w:t>Средние уровни показателей качества питьевой воды</w:t>
      </w:r>
      <w:r>
        <w:rPr>
          <w:sz w:val="22"/>
          <w:szCs w:val="22"/>
        </w:rPr>
        <w:t xml:space="preserve"> с учетом допустимой ошибки метода определения по показателям</w:t>
      </w:r>
      <w:r>
        <w:rPr>
          <w:bCs/>
          <w:spacing w:val="-1"/>
          <w:sz w:val="22"/>
          <w:szCs w:val="22"/>
        </w:rPr>
        <w:t xml:space="preserve">, отобранных после водоподготовки (выход на город, подземный водозабор) за период 2019 года, с учетом требований </w:t>
      </w:r>
      <w:r>
        <w:rPr>
          <w:sz w:val="22"/>
          <w:szCs w:val="22"/>
        </w:rPr>
        <w:t xml:space="preserve">№416-ФЗ «О водоснабжении и водоотведении» от 07.12.2011г. </w:t>
      </w:r>
      <w:r>
        <w:rPr>
          <w:sz w:val="22"/>
          <w:szCs w:val="22"/>
          <w:u w:val="single"/>
        </w:rPr>
        <w:t>не соответствуют</w:t>
      </w:r>
      <w:r>
        <w:rPr>
          <w:sz w:val="22"/>
          <w:szCs w:val="22"/>
        </w:rPr>
        <w:t xml:space="preserve"> требованиям СанПиН 2.1.4.1074-01 «Питьевая вода. Гигиенические требования к качеству воды централизованных систем питьевого водоснабжения.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по органолептическим показателям (привкус, цветность)  содержанию железа и аммиака.</w:t>
      </w:r>
    </w:p>
    <w:p>
      <w:pPr>
        <w:pStyle w:val="Style28"/>
        <w:ind w:left="218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2"/>
          <w:szCs w:val="22"/>
        </w:rPr>
        <w:t xml:space="preserve">Средние уровни показателей качества питьевой холодной  воды, отобранных в </w:t>
      </w:r>
      <w:r>
        <w:rPr>
          <w:b/>
          <w:bCs/>
          <w:spacing w:val="-1"/>
          <w:sz w:val="22"/>
          <w:szCs w:val="22"/>
          <w:u w:val="single"/>
        </w:rPr>
        <w:t>разводящей сети</w:t>
      </w:r>
      <w:r>
        <w:rPr>
          <w:b/>
          <w:bCs/>
          <w:spacing w:val="-1"/>
          <w:sz w:val="22"/>
          <w:szCs w:val="22"/>
        </w:rPr>
        <w:t xml:space="preserve"> в рамках СГМ и надзорных мероприятий   за период 2019 год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>
          <w:b/>
          <w:b/>
          <w:bCs/>
          <w:spacing w:val="-1"/>
          <w:sz w:val="22"/>
          <w:szCs w:val="22"/>
          <w:u w:val="single"/>
        </w:rPr>
      </w:pPr>
      <w:r>
        <w:rPr>
          <w:bCs/>
          <w:spacing w:val="-1"/>
          <w:sz w:val="22"/>
          <w:szCs w:val="22"/>
          <w:u w:val="single"/>
        </w:rPr>
        <w:t>Наименование юридического лица или индивидуального предпринимателя:</w:t>
      </w:r>
    </w:p>
    <w:p>
      <w:pPr>
        <w:pStyle w:val="Normal"/>
        <w:widowControl w:val="false"/>
        <w:shd w:fill="FFFFFF" w:val="clear"/>
        <w:autoSpaceDE w:val="false"/>
        <w:spacing w:before="182" w:after="0"/>
        <w:ind w:right="424" w:hanging="0"/>
        <w:contextualSpacing/>
        <w:jc w:val="center"/>
        <w:rPr/>
      </w:pPr>
      <w:r>
        <w:rPr>
          <w:spacing w:val="-2"/>
          <w:sz w:val="22"/>
          <w:szCs w:val="22"/>
          <w:u w:val="single"/>
        </w:rPr>
        <w:t xml:space="preserve">АО «ЮВК» </w:t>
      </w:r>
      <w:r>
        <w:rPr/>
        <w:t>гНефтеюганск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735"/>
        <w:gridCol w:w="1618"/>
        <w:gridCol w:w="1799"/>
        <w:gridCol w:w="165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исследова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иенический нормати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х при 20 градус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х при 60 градус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 (3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т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,5 (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ку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О2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елез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0,3 (1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миак (по азоту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1,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№650, 651, 652, 653, 654, 655, 656, 657, 658, 659, 660, 661 от 25.02.2019, №1045, 1046, 1047 от 11.03.2019, №1437, 1438, 1439, 1440, 1441, 1442, 1443, 1444, 1445, 1446 от 21.03.2019, №3684, 3686 от 22.04.2019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pacing w:val="-1"/>
          <w:sz w:val="22"/>
          <w:szCs w:val="22"/>
        </w:rPr>
        <w:t>Средние уровни показателей качества питьевой холодной воды</w:t>
      </w:r>
      <w:r>
        <w:rPr>
          <w:sz w:val="22"/>
          <w:szCs w:val="22"/>
        </w:rPr>
        <w:t xml:space="preserve"> с учетом допустимой ошибки метода определения по показателям</w:t>
      </w:r>
      <w:r>
        <w:rPr>
          <w:bCs/>
          <w:spacing w:val="-1"/>
          <w:sz w:val="22"/>
          <w:szCs w:val="22"/>
        </w:rPr>
        <w:t xml:space="preserve">, отобранных в разводящей сети за период 2019 года, с учетом требований </w:t>
      </w:r>
      <w:r>
        <w:rPr>
          <w:sz w:val="22"/>
          <w:szCs w:val="22"/>
        </w:rPr>
        <w:t xml:space="preserve">№416-ФЗ «О водоснабжении и водоотведении» от 07.12.2011г. </w:t>
      </w:r>
      <w:r>
        <w:rPr>
          <w:sz w:val="22"/>
          <w:szCs w:val="22"/>
          <w:u w:val="single"/>
        </w:rPr>
        <w:t>не соответствуют</w:t>
      </w:r>
      <w:r>
        <w:rPr>
          <w:sz w:val="22"/>
          <w:szCs w:val="22"/>
        </w:rPr>
        <w:t xml:space="preserve"> требованиям СанПиН 2.1.4.1074-01 «Питьевая вода. Гигиенические требования к качеству воды централизованных систем питьевого водоснабжения.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по органолептическим показателям (мутность) и содержанию железа. Экспертное заключение №НЮ.13.У.00230.01.20 от 24.01.2020г.</w:t>
      </w:r>
    </w:p>
    <w:p>
      <w:pPr>
        <w:pStyle w:val="Style28"/>
        <w:spacing w:lineRule="auto" w:line="276" w:before="0" w:after="200"/>
        <w:ind w:left="218" w:hanging="0"/>
        <w:contextualSpacing/>
        <w:rPr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  <w:t>Средние уровни показателей качества горячей  воды, отобранных в разводящей сети в рамках СГМ за период 2019</w:t>
      </w:r>
      <w:r>
        <w:rPr>
          <w:bCs/>
          <w:spacing w:val="-1"/>
          <w:sz w:val="22"/>
          <w:szCs w:val="22"/>
          <w:u w:val="single"/>
        </w:rPr>
        <w:t xml:space="preserve">     </w:t>
      </w:r>
    </w:p>
    <w:tbl>
      <w:tblPr>
        <w:tblW w:w="955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3735"/>
        <w:gridCol w:w="1618"/>
        <w:gridCol w:w="1799"/>
        <w:gridCol w:w="1659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исследовани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гиенический нормати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х при 20 градус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ах при 60 градуса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0 (35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.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тност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1,5 (2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кус 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исляемость перманганатная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О2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более 0,3 (1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миак (по азоту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более 1,5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г/дм³</w:t>
            </w:r>
          </w:p>
        </w:tc>
      </w:tr>
      <w:tr>
        <w:trPr/>
        <w:tc>
          <w:tcPr>
            <w:tcW w:w="9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окол №1049, 1050, 1051 от 11.03.2019</w:t>
            </w:r>
          </w:p>
        </w:tc>
      </w:tr>
    </w:tbl>
    <w:p>
      <w:pPr>
        <w:pStyle w:val="Normal"/>
        <w:jc w:val="both"/>
        <w:rPr/>
      </w:pPr>
      <w:r>
        <w:rPr>
          <w:bCs/>
          <w:spacing w:val="-1"/>
          <w:sz w:val="22"/>
          <w:szCs w:val="22"/>
        </w:rPr>
        <w:t xml:space="preserve">    </w:t>
      </w:r>
      <w:r>
        <w:rPr>
          <w:bCs/>
          <w:spacing w:val="-1"/>
          <w:sz w:val="22"/>
          <w:szCs w:val="22"/>
        </w:rPr>
        <w:t>Средние уровни показателей качества горячей воды</w:t>
      </w:r>
      <w:r>
        <w:rPr>
          <w:sz w:val="22"/>
          <w:szCs w:val="22"/>
        </w:rPr>
        <w:t xml:space="preserve"> с учетом допустимой ошибки метода определения по показателям</w:t>
      </w:r>
      <w:r>
        <w:rPr>
          <w:bCs/>
          <w:spacing w:val="-1"/>
          <w:sz w:val="22"/>
          <w:szCs w:val="22"/>
        </w:rPr>
        <w:t xml:space="preserve">, отобранной в разводящей сети за период 2019 года, с учетом требований </w:t>
      </w:r>
      <w:r>
        <w:rPr>
          <w:sz w:val="22"/>
          <w:szCs w:val="22"/>
        </w:rPr>
        <w:t xml:space="preserve">№416-ФЗ «О водоснабжении и водоотведении» от 07.12.2011г. </w:t>
      </w:r>
      <w:r>
        <w:rPr>
          <w:sz w:val="22"/>
          <w:szCs w:val="22"/>
          <w:u w:val="single"/>
        </w:rPr>
        <w:t>не соответствуют</w:t>
      </w:r>
      <w:r>
        <w:rPr>
          <w:sz w:val="22"/>
          <w:szCs w:val="22"/>
        </w:rPr>
        <w:t xml:space="preserve">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 (с изменениями на 28 июня 2010г.), ГН 2.1.5.1315-03 «Предельно-допустимые концентрации (ПДК) химических веществ в воде водных объектов хозяйственно-питьевого и культурно-бытового водопользования» по содержанию железа.    </w:t>
      </w:r>
    </w:p>
    <w:p>
      <w:pPr>
        <w:pStyle w:val="Normal"/>
        <w:jc w:val="both"/>
        <w:rPr>
          <w:rStyle w:val="33"/>
          <w:color w:val="000000"/>
          <w:spacing w:val="0"/>
          <w:sz w:val="22"/>
          <w:szCs w:val="22"/>
          <w:shd w:fill="auto" w:val="clear"/>
        </w:rPr>
      </w:pPr>
      <w:r>
        <w:rPr>
          <w:sz w:val="22"/>
          <w:szCs w:val="22"/>
        </w:rPr>
        <w:t xml:space="preserve">  </w:t>
      </w:r>
    </w:p>
    <w:p>
      <w:pPr>
        <w:pStyle w:val="51"/>
        <w:shd w:fill="auto" w:val="clear"/>
        <w:spacing w:before="0" w:after="0"/>
        <w:ind w:right="12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Style w:val="33"/>
          <w:sz w:val="24"/>
          <w:szCs w:val="24"/>
        </w:rPr>
        <w:t xml:space="preserve">    </w:t>
      </w:r>
      <w:r>
        <w:rPr>
          <w:rStyle w:val="33"/>
          <w:sz w:val="24"/>
          <w:szCs w:val="24"/>
        </w:rPr>
        <w:t xml:space="preserve">В 2019 г. на контроле у территориального отдела Управления Роспотребнадзора по ХМАО - Югры состояло - 21 объект занимающихся сбором, очисткой, распределением воды г. Нефтеюганска (ресурсоснабжающие организации, УК ЖЭУ) относящиеся  к III группе санитарно-эпидемиологического благополучи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Style w:val="33"/>
          <w:sz w:val="24"/>
          <w:szCs w:val="24"/>
        </w:rPr>
        <w:t xml:space="preserve">     </w:t>
      </w:r>
      <w:r>
        <w:rPr/>
        <w:t xml:space="preserve"> </w:t>
      </w:r>
      <w:r>
        <w:rPr/>
        <w:t>В 2019 г. плановые контрольно-надзорные мероприятия в отношении объектов  занимающихся, сбором, очисткой и распределения воды в гНефтеюганске в отношении АО «ЮВК» не проведились.</w:t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  <w:r>
        <w:rPr/>
        <w:t xml:space="preserve">В 2018 г. проведены плановые контрольно-надзорные мероприятия в отношении объектов  занимающихся, сбором, очисткой и распределения воды в гНефтеюганске в отношении АО «ЮВК» .В 2017 году </w:t>
      </w:r>
      <w:r>
        <w:rPr>
          <w:rStyle w:val="33"/>
          <w:sz w:val="24"/>
          <w:szCs w:val="24"/>
        </w:rPr>
        <w:t xml:space="preserve">проведены  4 </w:t>
      </w:r>
      <w:r>
        <w:rPr/>
        <w:t xml:space="preserve">внеплановые выездные проверки в отношении </w:t>
      </w:r>
      <w:r>
        <w:rPr>
          <w:rStyle w:val="33"/>
          <w:sz w:val="24"/>
          <w:szCs w:val="24"/>
        </w:rPr>
        <w:t xml:space="preserve">объекта осуществляющих сбор, очистку, распределение воды, используемой в хозяйственно-бытовых и питьевых целях,   включая объекты </w:t>
      </w:r>
      <w:r>
        <w:rPr/>
        <w:t xml:space="preserve">АО «ЮВК», </w:t>
      </w:r>
      <w:r>
        <w:rPr>
          <w:rStyle w:val="33"/>
          <w:sz w:val="24"/>
          <w:szCs w:val="24"/>
        </w:rPr>
        <w:t>гНефтеюганска (</w:t>
      </w:r>
      <w:r>
        <w:rPr>
          <w:lang w:eastAsia="en-US" w:bidi="en-US"/>
        </w:rPr>
        <w:t>проверки исполнения Предписания ТО Роспотребнадзора в г. Нефтеюганске, Нефтеюганском районе и г. Пыть-Яхе об устранении нарушений санитарного законодательства № 178  от 30.03.2016 г.,</w:t>
      </w:r>
      <w:r>
        <w:rPr>
          <w:rStyle w:val="33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 </w:t>
      </w:r>
      <w:r>
        <w:rPr/>
        <w:t xml:space="preserve">В 2017 году всего проверено  3 объекта, включая 2 плановые контрольно-надзорные мероприятия в отношении  транспортных предприятий  (ООО«БЛиК» и др.) имеющие объекты водоснабжения, 1 внеплановая  выездная проверка в отношении АО «ЮВК», </w:t>
      </w:r>
      <w:r>
        <w:rPr>
          <w:color w:val="000000"/>
        </w:rPr>
        <w:t xml:space="preserve"> на основании требования Сургутской транспортной прокуратуры №13-66в-17/ от 13.07.2017г, </w:t>
      </w:r>
      <w:r>
        <w:rPr/>
        <w:t xml:space="preserve">По результатам надзорных мероприятий в 2017 году   были приняты меры административного взыскания, в виде штрафов  (17)  в отношении юридических и должностных лиц по ст. 6.5, ст.6.3., 8.42 ч.2, ст. 7.2  </w:t>
      </w:r>
      <w:r>
        <w:rPr>
          <w:u w:val="single"/>
        </w:rPr>
        <w:t>КоАП РФ</w:t>
      </w:r>
      <w:r>
        <w:rPr/>
        <w:t xml:space="preserve">   на сумму  125 тысяч рублей, направлены предписания об устранении нарушений  санитарного законодательства для исполнения руководителями</w:t>
      </w:r>
      <w:r>
        <w:rPr>
          <w:color w:val="000000"/>
        </w:rPr>
        <w:t>.</w:t>
      </w:r>
    </w:p>
    <w:p>
      <w:pPr>
        <w:pStyle w:val="Normal"/>
        <w:jc w:val="both"/>
        <w:rPr>
          <w:spacing w:val="-8"/>
        </w:rPr>
      </w:pPr>
      <w:r>
        <w:rPr/>
        <w:t xml:space="preserve">     </w:t>
      </w:r>
      <w:r>
        <w:rPr/>
        <w:t xml:space="preserve">В 2018 году </w:t>
      </w:r>
      <w:r>
        <w:rPr>
          <w:rStyle w:val="33"/>
          <w:sz w:val="24"/>
          <w:szCs w:val="24"/>
        </w:rPr>
        <w:t xml:space="preserve">проведены  2 </w:t>
      </w:r>
      <w:r>
        <w:rPr/>
        <w:t>проверки ( 1 плановая и 1 внеплановая выездная проверка) в отношении АО «Юганскводоканал» (</w:t>
      </w:r>
      <w:r>
        <w:rPr>
          <w:bCs/>
        </w:rPr>
        <w:t>юридический и фактический адрес: 628307, ХМАО-Югра, г. Нефтеюганск, микрорайон 7, дом57</w:t>
      </w:r>
      <w:r>
        <w:rPr/>
        <w:t>).</w:t>
      </w:r>
      <w:r>
        <w:rPr>
          <w:color w:val="000000"/>
        </w:rPr>
        <w:t xml:space="preserve"> </w:t>
      </w:r>
      <w:r>
        <w:rPr>
          <w:rStyle w:val="33"/>
          <w:sz w:val="24"/>
          <w:szCs w:val="24"/>
        </w:rPr>
        <w:t>объекта осуществляющих сбор, очистку, распределение воды, используемой в хозяйственно-бытовых и питьевых целях г. Нефтеюганска</w:t>
      </w:r>
      <w:r>
        <w:rPr/>
        <w:t xml:space="preserve">. </w:t>
      </w:r>
      <w:r>
        <w:rPr>
          <w:u w:val="single"/>
        </w:rPr>
        <w:t xml:space="preserve">В апреле месяце 2018 года проведена  внеплановая проверка по требованию </w:t>
      </w:r>
      <w:r>
        <w:rPr>
          <w:color w:val="000000"/>
        </w:rPr>
        <w:t xml:space="preserve"> Нефтеюганкой межрайонной прокуратуры</w:t>
      </w:r>
      <w:r>
        <w:rPr>
          <w:u w:val="single"/>
        </w:rPr>
        <w:t xml:space="preserve"> в отношении АО «ЮВК, установлены факты нарушения, направлено предписание об устранении нарушений санитарного законодательства, вынесено постановление об административном правонарушении  юр. лицу АО «ЮВК» назначен штраф на сумму  30 тысячи рублей. В августе проведена плановая проверка  в </w:t>
      </w:r>
      <w:r>
        <w:rPr/>
        <w:t xml:space="preserve">отношении АО «Юганскводоканал». По результатам контрольно-надзорных мероприятий привлечено к административной ответственности по ст. 6.3 ,6.5, 8.2  КоАП РФ: юридическое лицо </w:t>
      </w:r>
      <w:r>
        <w:rPr>
          <w:bCs/>
        </w:rPr>
        <w:t>АО «Юганскводоканал»</w:t>
      </w:r>
      <w:r>
        <w:rPr/>
        <w:t xml:space="preserve">-4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4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При проведении плановых контрольно-надзорных мероприятий специалистами ТОУРПН в 2019 году </w:t>
      </w:r>
      <w:r>
        <w:rPr>
          <w:bCs/>
        </w:rPr>
        <w:t>по неудовлетворительным</w:t>
      </w:r>
      <w:r>
        <w:rPr/>
        <w:t xml:space="preserve"> результатам лабораторного исследования водопроводной холодной воды   (по органолептическим и санитарно - химическим показателям воды) и не соблюдения санитарного законодательства в части обеспечения холодной водопроводной водой отвечающей требованиям санитарных правил   используемой для хозяйственно – питьевых целей  в  образовательных организациях (школы, детские сады,), социальных учреждениях, ЛОУ - отсутствия дополнительных локальных очистных сооружений в зданиях учреждениях водопроводной холодной воды, на территории 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u w:val="single"/>
        </w:rPr>
        <w:t xml:space="preserve">г. Нефтеюганска, </w:t>
      </w:r>
      <w:r>
        <w:rPr>
          <w:b/>
        </w:rPr>
        <w:t xml:space="preserve"> </w:t>
      </w:r>
      <w:r>
        <w:rPr/>
        <w:t>были приняты меры административного взыскания, в виде штрафа, направлялись предписания об устранении нарушений  санитарного законодательства для исполнения руководителями.</w:t>
      </w:r>
    </w:p>
    <w:p>
      <w:pPr>
        <w:pStyle w:val="Normal"/>
        <w:autoSpaceDE w:val="false"/>
        <w:jc w:val="both"/>
        <w:rPr/>
      </w:pPr>
      <w:r>
        <w:rPr>
          <w:spacing w:val="-8"/>
        </w:rPr>
        <w:t xml:space="preserve">       </w:t>
      </w:r>
      <w:r>
        <w:rPr>
          <w:spacing w:val="-8"/>
        </w:rPr>
        <w:t>П</w:t>
      </w:r>
      <w:r>
        <w:rPr>
          <w:bCs/>
        </w:rPr>
        <w:t xml:space="preserve">о </w:t>
      </w:r>
      <w:r>
        <w:rPr/>
        <w:t>результатам лабораторного контроля социально-гигиенического мониторинга:</w:t>
      </w:r>
    </w:p>
    <w:p>
      <w:pPr>
        <w:pStyle w:val="Normal"/>
        <w:autoSpaceDE w:val="false"/>
        <w:jc w:val="both"/>
        <w:rPr/>
      </w:pPr>
      <w:r>
        <w:rPr/>
        <w:t xml:space="preserve">- водопроводной  холодной  воды  </w:t>
      </w:r>
      <w:r>
        <w:rPr>
          <w:color w:val="000000"/>
          <w:spacing w:val="-1"/>
        </w:rPr>
        <w:t xml:space="preserve"> г. Нефтеюганска отобранные в  феврале – марте месяце 2019 года Ф</w:t>
      </w:r>
      <w:r>
        <w:rPr/>
        <w:t>ФБУЗ «Центр гигиены и эпидемиологии в г.Нефтеюганск, Нефтеюганском районе и г.Пыть-Ях»</w:t>
      </w:r>
      <w:r>
        <w:rPr>
          <w:u w:val="single"/>
        </w:rPr>
        <w:t xml:space="preserve"> </w:t>
      </w:r>
      <w:r>
        <w:rPr/>
        <w:t xml:space="preserve">не  соответствует требованиям    по органолептическим и санитарно - химическим показателям  СанПиН 2.1.4.1074-01«Питьевая вода. Гигиенические требования к качеству воды централизованных систем питьевого водоснабжения. Контроль качества», с изменением СанПиН 2.1.4.2496 -09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</w:t>
      </w:r>
      <w:r>
        <w:rPr>
          <w:u w:val="single"/>
        </w:rPr>
        <w:t xml:space="preserve"> </w:t>
      </w:r>
      <w:r>
        <w:rPr/>
        <w:t>приняты меры административного воздействия в отношении ресурсоснабжающей организации АО «ЮВК», 24.04.19г вынесено постановление об административном правонарушении  по ст.6.5. КоАП РФ. юр. лицу АО «ЮВК» назначен штраф на сумму  23 тысячи рублей;</w:t>
      </w:r>
    </w:p>
    <w:p>
      <w:pPr>
        <w:pStyle w:val="Normal"/>
        <w:autoSpaceDE w:val="false"/>
        <w:jc w:val="both"/>
        <w:rPr/>
      </w:pPr>
      <w:r>
        <w:rPr/>
        <w:t xml:space="preserve">- водопроводной  горячей  воды  </w:t>
      </w:r>
      <w:r>
        <w:rPr>
          <w:color w:val="000000"/>
          <w:spacing w:val="-1"/>
        </w:rPr>
        <w:t xml:space="preserve"> г.Нефтеюганска  отобранные в  сентябре месяце 2018 года  Ф</w:t>
      </w:r>
      <w:r>
        <w:rPr/>
        <w:t>ФБУЗ «Центр гигиены и эпидемиологии в г.Нефтеюганск, Нефтеюганском районе и г.Пыть-Ях»</w:t>
      </w:r>
      <w:r>
        <w:rPr>
          <w:u w:val="single"/>
        </w:rPr>
        <w:t xml:space="preserve"> </w:t>
      </w:r>
      <w:r>
        <w:rPr/>
        <w:t>не  соответствуют требованиям    по органолептическим и санитарно - химическим показателям СанПиН 2.1.4.1074-01«Питьевая вода. Гигиенические требования к качеству воды централизованных систем питьевого водоснабжения. Контроль качества», с изменением СанПиН 2.1.4.2496 -09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  приняты меры административного воздействия в отношении ресурсоснабжающей организации Акционерного общества «Югансктранстеплосервис», вынесено постановление об административном правонарушении по ст.6.5. КоАП РФ.  юр. лицу АО «ЮТТС» назначен штраф на сумму  20 тысячи рублей.</w:t>
      </w:r>
      <w:r>
        <w:rPr>
          <w:u w:val="single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Cs/>
        </w:rPr>
        <w:t>В 2014 году</w:t>
      </w:r>
      <w:r>
        <w:rPr/>
        <w:t xml:space="preserve"> </w:t>
      </w:r>
      <w:r>
        <w:rPr>
          <w:bCs/>
        </w:rPr>
        <w:t xml:space="preserve">ТО был  подан </w:t>
      </w:r>
      <w:r>
        <w:rPr>
          <w:bCs/>
          <w:u w:val="single"/>
        </w:rPr>
        <w:t>иск в федеральный суд</w:t>
      </w:r>
      <w:r>
        <w:rPr>
          <w:bCs/>
        </w:rPr>
        <w:t xml:space="preserve"> г.Нефтеюганска в отношении неопределенного круга лиц о признание действий АО «Юганскводоканал» противоправными  </w:t>
      </w:r>
      <w:r>
        <w:rPr>
          <w:bCs/>
          <w:u w:val="single"/>
        </w:rPr>
        <w:t>в части подачи коммунального ресурса холодная вода ненадлежащего качества.</w:t>
      </w:r>
      <w:r>
        <w:rPr>
          <w:bCs/>
        </w:rPr>
        <w:t xml:space="preserve"> Исковые  требования от  ТО УРПН рассмотренные в октябре 2014 года  удовлетворены за период 2012 год и  до настоящего времени.</w:t>
      </w:r>
      <w:r>
        <w:rPr>
          <w:rFonts w:eastAsia="Calibri"/>
          <w:lang w:eastAsia="en-US"/>
        </w:rPr>
        <w:t xml:space="preserve"> Решением Нефтеюганского районного суда от 13.10.2014г по делу №2-1701/2014 исковые требования удовлетворены в полном объеме. Апелляционным определением судебной коллегии Суда ХМАО-Югры от 19.05.2015г решение Нефтеюганского районного суда оставлено без изменения</w:t>
      </w:r>
      <w:r>
        <w:rPr>
          <w:bCs/>
        </w:rPr>
        <w:t xml:space="preserve">. Решение </w:t>
      </w:r>
      <w:r>
        <w:rPr>
          <w:rFonts w:eastAsia="Calibri"/>
          <w:lang w:eastAsia="en-US"/>
        </w:rPr>
        <w:t xml:space="preserve">Нефтеюганского районного суда </w:t>
      </w:r>
      <w:r>
        <w:rPr>
          <w:bCs/>
        </w:rPr>
        <w:t>используется  потребителям для проведения  перерасчета  оплаты за коммунальную услугу  ненадлежащего качества по водоснабжению</w:t>
      </w:r>
      <w:r>
        <w:rPr/>
        <w:t>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В период   2017 -2019 году специалисты ТО </w:t>
      </w:r>
      <w:r>
        <w:rPr/>
        <w:t xml:space="preserve"> привлекались   в качестве третьих лиц</w:t>
      </w:r>
      <w:r>
        <w:rPr>
          <w:bCs/>
        </w:rPr>
        <w:t xml:space="preserve">  в 18 заседаниях суда </w:t>
      </w:r>
      <w:r>
        <w:rPr/>
        <w:t xml:space="preserve"> по исковым заявлениям граждан города Нефтеюганска, 2019 году -4,  в 2018 году -9 в 2017 году -5</w:t>
      </w:r>
      <w:r>
        <w:rPr>
          <w:b/>
        </w:rPr>
        <w:t xml:space="preserve"> </w:t>
      </w:r>
      <w:r>
        <w:rPr/>
        <w:t xml:space="preserve">заседаний, граждан  в отношении АО «ЮВК» и управляющих компаний города Нефтеюганска,  ненадлежащего качества предоставления коммунальных услуг, в части проведения перерасчета по предоставленным  коммунальным услугам водопроводной холодной воды. </w:t>
      </w:r>
      <w:r>
        <w:rPr>
          <w:bCs/>
        </w:rPr>
        <w:t xml:space="preserve">     </w:t>
      </w:r>
      <w:r>
        <w:rPr/>
        <w:t xml:space="preserve">  За истекший период 2019 года, территориальным отделом дано 4 заключений в суде по делу о защите прав потребителей  о взыскании убытков, уплаченных за коммунальные услуги по горячему, холодному водоснабжению ненадлежащего качества.  В 2018г судом вынесены 4 судебных решения. В пользу потребителей присуждено всего 209 163 руб.94 коп, из них морального вреда 12000 рублей. Одно судебное решение обжаловано в Суд ХМАО-Югры. Остальные дела находятся на рассмотрении в суде. 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    </w:t>
      </w:r>
      <w:r>
        <w:rPr/>
        <w:t xml:space="preserve">В   2019 году  в отделе  рассмотрено  9 заявлений (2016г-18, 2017г-14, 2018г-11)  от жителей города Нефтеюганка  </w:t>
      </w:r>
      <w:r>
        <w:rPr>
          <w:bCs/>
        </w:rPr>
        <w:t xml:space="preserve">«О  </w:t>
      </w:r>
      <w:r>
        <w:rPr/>
        <w:t>некачественном предоставлении коммунальных услуг и качестве воды», из них р</w:t>
      </w:r>
      <w:r>
        <w:rPr>
          <w:bCs/>
        </w:rPr>
        <w:t xml:space="preserve">яд жалоб поступающие в ТО «О  </w:t>
      </w:r>
      <w:r>
        <w:rPr/>
        <w:t>некачественном предоставлении коммунальных услуг холодного водоснабжения</w:t>
      </w:r>
      <w:r>
        <w:rPr>
          <w:bCs/>
        </w:rPr>
        <w:t xml:space="preserve"> со стороны  УК ЖЭУ в </w:t>
      </w:r>
      <w:r>
        <w:rPr/>
        <w:t>части отклонения состава и свойства холодной воды от  требований, по вопросам предоставления коммунальных услуг и внесения платы за предоставления коммунальных услуг</w:t>
      </w:r>
      <w:r>
        <w:rPr>
          <w:bCs/>
        </w:rPr>
        <w:t>»</w:t>
      </w:r>
      <w:r>
        <w:rPr/>
        <w:t xml:space="preserve">» направлялись   </w:t>
      </w:r>
      <w:r>
        <w:rPr>
          <w:bCs/>
        </w:rPr>
        <w:t xml:space="preserve">в </w:t>
      </w:r>
      <w:r>
        <w:rPr/>
        <w:t xml:space="preserve">Службу жилищного контроля и строительного надзора, </w:t>
      </w:r>
      <w:r>
        <w:rPr>
          <w:bCs/>
        </w:rPr>
        <w:t xml:space="preserve">для рассмотрения и принятия мер в пределах своих полномочий.    При рассмотрение обращений по улучшению качества воды в городе, </w:t>
      </w:r>
      <w:r>
        <w:rPr/>
        <w:t xml:space="preserve">в  адрес управляющих компаний (ЖЭУ-4, ЖЭУ-3, ЖЭУ-2 (2), ЖЭУ-6, ООО «Юган-Севис» и гарантирующей организации ОАО «Юганскводоканал» были направлены предостережения  (5) о недопустимости указанных нарушений закона и разъясняли, что  за данные нарушения предусмотрена административная ответственность в соответствии с  ст. 6.5 КоАП РФ Нарушение санитарно-эпидемиологических требований к питьевой воде, а также к питьевому и хозяйственно-бытовому водоснабжению. Заявителям направлялись  разъяснения. Все обращения  жителей были доведены до сведения </w:t>
      </w:r>
      <w:r>
        <w:rPr>
          <w:bCs/>
        </w:rPr>
        <w:t>главы МО гНефтеюганска</w:t>
      </w:r>
      <w:r>
        <w:rPr/>
        <w:t>.</w:t>
      </w:r>
      <w:r>
        <w:rPr>
          <w:bCs/>
        </w:rPr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>
          <w:bCs/>
        </w:rPr>
        <w:t>С</w:t>
      </w:r>
      <w:r>
        <w:rPr/>
        <w:t xml:space="preserve"> целью реализации  положений Федерального закона Федерального закона Российской Федерации от 7 декабря 2011года. «О водоснабжении и водоотведении» (ст. 23. ФЗ-416)</w:t>
      </w:r>
      <w:r>
        <w:rPr>
          <w:i/>
        </w:rPr>
        <w:t xml:space="preserve"> </w:t>
      </w:r>
      <w:r>
        <w:rPr/>
        <w:t xml:space="preserve"> ТО  УРПН ежегодно   с 2014 года  до 01 февраля  в адрес органов местного самоуправления и в адрес гарантирующих организаций направляются  уведомления  «О несоответствии качества воды нормативным требованиям санитарных правил»  с предложениями   о  внесения изменения до 1 марта в техническое задание на разработку или корректировку инвестиционной программы, в части учета мероприятий по приведению качества питьевого водоснабжения в г. Нефтеюганске  в соответствие с установленными требованиями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В 2019 году  в ТОУРПН  была продолжена практика проведения организационных мероприятий по вопросам улучшения качества  водоснабжения населения в г. Нефтеюганске.</w:t>
        <w:tab/>
        <w:t xml:space="preserve"> По инициативе ТО  УРПН данный вопрос рассматривался на заседаниях СПЭК Администраций МО г Нефтеюганск в апреле 2017 года, </w:t>
      </w:r>
      <w:r>
        <w:rPr>
          <w:i/>
        </w:rPr>
        <w:t xml:space="preserve"> </w:t>
      </w:r>
      <w:r>
        <w:rPr/>
        <w:t xml:space="preserve">с включением вопросов  исполнения требований ст. 23. ФЗ-416 «О водоснабжении и  водоотведении».         В администрацию г. Нефтеюганска неоднократно направлялись  предложения о рассмотрении на межведомственной комиссии вопросы «О соблюдении требований санитарного законодательства в области охраны водных объектов от загрязнения, в части выполнения мероприятий по организации зон санитарной охраны (ЗСО) подземных и открытых источников водоснабжения»,  о замене ветхого  водопровода, завершение строительства и ввода в эксплуатацию станцию обезжелезивания (СОЖ) на ВОС группового водоподъёма города,  исполнение </w:t>
      </w:r>
      <w:r>
        <w:rPr>
          <w:color w:val="222222"/>
        </w:rPr>
        <w:t xml:space="preserve">ФЗ №416 «О водоснабжении и водоотведении», </w:t>
      </w:r>
      <w:r>
        <w:rPr/>
        <w:t xml:space="preserve"> обеспечения населения питьевой водой соответствующего  качества.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Результаты деятельности по улучшению  качества водоотведения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2019 г. </w:t>
      </w:r>
      <w:r>
        <w:rPr>
          <w:rStyle w:val="33"/>
          <w:sz w:val="24"/>
          <w:szCs w:val="24"/>
        </w:rPr>
        <w:t>осуществлялся   государственный санитарно</w:t>
        <w:softHyphen/>
        <w:t xml:space="preserve">-эпидемиологический надзор территориальным отделам Управления Роспотребнадзора по Ханты-Мансийскому автономному округу - Югре </w:t>
      </w:r>
      <w:r>
        <w:rPr/>
        <w:t>за соблюдением санитарного законодательства в отношении объектов водоотведения. О</w:t>
      </w:r>
      <w:r>
        <w:rPr>
          <w:bCs/>
          <w:iCs/>
        </w:rPr>
        <w:t xml:space="preserve">бъекты </w:t>
      </w:r>
      <w:r>
        <w:rPr/>
        <w:t>системы централизованного сбора, отведения и очистки  сточных во</w:t>
      </w:r>
      <w:r>
        <w:rPr>
          <w:bCs/>
          <w:iCs/>
        </w:rPr>
        <w:t>д города  Нефтеюганска составляют  КОС-12 тыс. м3/сут,  КОС-50 тыс.м3/сут. (первая очередь строительства производительностью  25 тыс. м3/сут.)</w:t>
      </w:r>
      <w:r>
        <w:rPr/>
        <w:t>, и</w:t>
      </w:r>
      <w:r>
        <w:rPr>
          <w:bCs/>
          <w:iCs/>
        </w:rPr>
        <w:t xml:space="preserve">  объекты канализационных, насосных станций(КНС),магистральных и внутриквартальных, наружных и внутренних  канализационных сетей, коллекторов (267 ед)   находятся в аренде АО «Юганскводоканал», </w:t>
      </w:r>
      <w:r>
        <w:rPr/>
        <w:t xml:space="preserve">относящийся к </w:t>
      </w:r>
      <w:r>
        <w:rPr>
          <w:lang w:val="en-US"/>
        </w:rPr>
        <w:t>III</w:t>
      </w:r>
      <w:r>
        <w:rPr/>
        <w:t xml:space="preserve">  группе санитарно-эпидемиологического благополучия. Размер санитарно-защитных зон (СЗЗ) - 200 метров от границ земельного участка. В  границах СЗЗ население не проживает. Проект СЗЗ отсутствует.  </w:t>
      </w:r>
    </w:p>
    <w:p>
      <w:pPr>
        <w:pStyle w:val="Normal"/>
        <w:shd w:fill="FFFFFF" w:val="clear"/>
        <w:spacing w:lineRule="exact" w:line="269" w:before="29" w:after="0"/>
        <w:jc w:val="both"/>
        <w:rPr>
          <w:rFonts w:eastAsia="Arial Unicode MS"/>
        </w:rPr>
      </w:pPr>
      <w:r>
        <w:rPr>
          <w:spacing w:val="4"/>
          <w:sz w:val="18"/>
          <w:szCs w:val="18"/>
        </w:rPr>
        <w:t xml:space="preserve">    </w:t>
      </w:r>
      <w:r>
        <w:rPr/>
        <w:t xml:space="preserve">Водоотведение города Нефтеюганска, с численностью населения 125843 – человек централизованное, 94,5%, населения охвачены системой централизованного сбора, отведения и очистки  сточных вод, т.е. практически все потребители охвачены услугой водоотведения   обслуживаемой организацией АО «Юганскводоканал».  </w:t>
      </w:r>
    </w:p>
    <w:p>
      <w:pPr>
        <w:pStyle w:val="Style28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</w:t>
      </w:r>
      <w:r>
        <w:rPr>
          <w:sz w:val="24"/>
          <w:szCs w:val="24"/>
        </w:rPr>
        <w:t xml:space="preserve">В балочных массивах также осуществляется сбор жидких отходов на основании договора с АО «Юганскводоканал» и  ООС (органы общественной самодеятельности), там, где имеются емкости по приему жидких отходов.    В настоящее время организовано 81 ООС. Вопрос по вывозу жидких отходов с балочного массива остается актуальным, так как не все балки оборудованы емкостями для приема жидких отходов.     Инфраструктура города Нефтеюганска не охвачена  ливневыми сооружениями, функционируют лишь 3 выпуска в городе  оборудованные дождеприёмниками собирающие  городские ливневые стоки и  коллекторами через которые, без очистки  стоки сбрасываются  в р.Юганская Обь.  </w:t>
      </w:r>
    </w:p>
    <w:p>
      <w:pPr>
        <w:pStyle w:val="Normal"/>
        <w:jc w:val="both"/>
        <w:rPr>
          <w:szCs w:val="28"/>
        </w:rPr>
      </w:pPr>
      <w:r>
        <w:rPr/>
        <w:t xml:space="preserve">Система водоотведения имеет общую протяженность 132,5 км.   </w:t>
      </w:r>
      <w:r>
        <w:rPr>
          <w:szCs w:val="28"/>
        </w:rPr>
        <w:t>канализационных очистных сооружений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  <w:iCs/>
        </w:rPr>
        <w:t xml:space="preserve">   </w:t>
      </w:r>
      <w:r>
        <w:rPr>
          <w:bCs/>
          <w:iCs/>
        </w:rPr>
        <w:t>Характеристика сооружений очистки сточных вод</w:t>
      </w:r>
      <w:r>
        <w:rPr/>
        <w:t xml:space="preserve"> (схема очистки, обеззараживание сточной воды):     Сточные воды города Нефтеюганска,  в среднесуточном объеме 25 тыс. м3/сут. поступают  с головных  КНС - 1, 3, 8  и проходят через задвижки для регулирования стоков и распределяются пропорционально на КОС-12 тыс. м3/сут.  и КОС-50 тыс. м3/сут.  </w:t>
      </w:r>
      <w:r>
        <w:rPr>
          <w:bCs/>
          <w:iCs/>
        </w:rPr>
        <w:t>(«Первая очередь строительства производительностью  25 тыс. м3/сут.»)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йствующие  канализационные очистные  сооружения производительностью 12 тыс. м</w:t>
      </w:r>
      <w:r>
        <w:rPr>
          <w:vertAlign w:val="superscript"/>
        </w:rPr>
        <w:t>3</w:t>
      </w:r>
      <w:r>
        <w:rPr/>
        <w:t>/сут. были построены  и введены в эксплуатацию  в 1979 году  по проекту  института  «Башнефтепроект» г. Уфа, выполненному в 1965 году № 4829/1.  Продолжительность  работы в течение года – 365  дней.   Действующие  канализационные очистные  сооружения производительностью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 введены в эксплуатацию  в 2018 году.  Хозяйственно-бытовые, промышленные стоки города Нефтеюганска    проходят очистку на городских КОС пропорционально поступая  на канализационные очистные сооружения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КОС-12 тыс.м3/сут.: </w:t>
      </w:r>
      <w:r>
        <w:rPr/>
        <w:t xml:space="preserve">Стоки  попадают  в  две  гасительные  камеры. В гасительных  камерах происходит первичное обеззараживание стоков овицидным  препаратом  «Пуролат-Бингсти». Препарат предназначен  для дегельминтизации стоков и их осадков. Из  гасительных  камер стоки распределяются по четырем решеткам, где задерживается крупнодисперсные отбросы. 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усор вывозится на полигон ТБО. После решеток стоки поступают в четыре горизонтальные с прямолинейным движением воды песколовки. В песколовках оседает песок, осевший песок удаляется гидроэлеватором. Затем сточные воды поступают в чаши первичных отстойников, где происходит распределение по отстойникам. В первичных отстойниках оседает сырой осадок и на поверхности воды собирается жировая пленка. Сырой осадок и жировая пленка удаляются обслуживающим персоналом. На этом этапе заканчивается механическая очистка. Далее осветленная сточная жидкость направляется  на биологическую очистку в аэротенки, где происходит смешивание сточной воды с активным илом. После аэротенков стоки попадают в распределительные чаши вторичных отстойников и равномерно распределяются по вторичным отстойникам. В отстойниках происходит разделение сточной  воды и иловой смеси. Сточная  вода переливается через лотки отстойников, далее идет в лоток «Паршаля». Ил из отстойников удаляется непрерывно, насосами перекачивается обратно в аэротенки. Избыточный ил перекачивается в илоуплотнитель. В лотке «Паршаля» происходит происходит вторичное обеззараживание гипохлоритом натрия.  Далее очищенные и обеззараженные  стоки самотеком по трубопроводу направляются   в водный объект протоку Сухой Лог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КОС-50 тыс. м3/сут.</w:t>
      </w:r>
      <w:r>
        <w:rPr>
          <w:bCs/>
          <w:iCs/>
        </w:rPr>
        <w:t xml:space="preserve"> («Первая очередь строительства производительностью  25 тыс. м3/сут.»)</w:t>
      </w:r>
      <w:r>
        <w:rPr>
          <w:u w:val="single"/>
        </w:rPr>
        <w:t xml:space="preserve">:  </w:t>
      </w:r>
      <w:r>
        <w:rPr/>
        <w:t xml:space="preserve">Оставшаяся часть сточных вод (около 13 тыс. м3/сут.) направляется на вновь построенные КОС-50 тыс. м3/сут. </w:t>
      </w:r>
      <w:r>
        <w:rPr>
          <w:bCs/>
          <w:iCs/>
        </w:rPr>
        <w:t>(первая очередь строительства производительностью  25 тыс. м3/сут.)</w:t>
      </w:r>
      <w:r>
        <w:rPr/>
        <w:t xml:space="preserve">. </w:t>
      </w:r>
      <w:r>
        <w:rPr>
          <w:bCs/>
          <w:iCs/>
        </w:rPr>
        <w:t>Сточные воды от КНС по напорным трубопроводам поступают в здание технологических емкостей (ЗТЕ) на  три параллельно работающих комбинированных установки механической очистки (КУМО), где извлекаются крупные отбросы и оседает песок. Для обеззараживания сточных вод и их осадков от гельминтов, в трубопроводы подачи сточных вод перед КУМО вводится овицидный препарат «Пуролат-Бингсти». Обезвоженные, уплотненные и обеззараженные отбросы и песок вывозятся спец-автотранспортом  на  полигон  по захоронению ТБО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Механически очищенные сточные воды в самотечном режиме поступают в блок технологических емкостей, состоящий из шести параллельно работающих секций, каждая из которых состоит из первичного отстойника со встроенной камерой хлопьеобразования где вводятся насосами дозаторами растворы реагентов, приготавливаемых в растворных баках. В камерах хлопьеобразования происходит процесс формирования гидроксидного «хлопка». Далее сточная жидкость распределяется по рабочей зоне вертикального отстойника, где образующийся осадок сползает в низ конусной части первичного отстойника, а осветленная сточная жидкость собирается системой водосборных лотков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Далее осветленная сточная жидкость поступает в</w:t>
      </w:r>
      <w:r>
        <w:rPr/>
        <w:t xml:space="preserve"> </w:t>
      </w:r>
      <w:r>
        <w:rPr>
          <w:bCs/>
          <w:iCs/>
        </w:rPr>
        <w:t>де</w:t>
      </w:r>
      <w:r>
        <w:rPr/>
        <w:t xml:space="preserve">нитрификатор, где происходит процесс окисления углеродосодержащих загрязнений и азота аммонийных солей, после чего окисленная </w:t>
      </w:r>
      <w:r>
        <w:rPr>
          <w:bCs/>
          <w:iCs/>
        </w:rPr>
        <w:t xml:space="preserve">сточная жидкость </w:t>
      </w:r>
      <w:r>
        <w:rPr/>
        <w:t xml:space="preserve">поступает </w:t>
      </w:r>
      <w:r>
        <w:rPr>
          <w:bCs/>
          <w:iCs/>
        </w:rPr>
        <w:t>в</w:t>
      </w:r>
      <w:r>
        <w:rPr/>
        <w:t xml:space="preserve"> аэротенк-нитрификатор, где в</w:t>
      </w:r>
      <w:r>
        <w:rPr>
          <w:bCs/>
          <w:iCs/>
        </w:rPr>
        <w:t xml:space="preserve"> режиме «продленной аэрации» с высоким возрастом активного ила происходит основной этап биологической очистки, с использованием полимерных аэраторов. Иловая смесь из</w:t>
      </w:r>
      <w:r>
        <w:rPr/>
        <w:t xml:space="preserve"> аэротенка - нитрификатора перетекает в аванкамеры вторичного отстойника, где происходит отделение пузырьков воздуха из иловой смеси, после чего </w:t>
      </w:r>
      <w:r>
        <w:rPr>
          <w:bCs/>
          <w:iCs/>
        </w:rPr>
        <w:t>иловая смесь поступает зону илоотделения. Возвратный активный ил подается в де</w:t>
      </w:r>
      <w:r>
        <w:rPr/>
        <w:t>нитрификатор.</w:t>
      </w:r>
      <w:r>
        <w:rPr>
          <w:bCs/>
          <w:iCs/>
        </w:rPr>
        <w:t xml:space="preserve"> Осветленная сточная жидкость собирается системой водосборных лотков и отводится на сооружения доочистки, состоящих из блока «ершовых» фильтров (6шт.). После очистки сточная жидкость поступает в резервуар очищенных сточных вод. Далее очищенная и обеззараженная сточная жидкость в самотечном режиме по трубопроводу отводится к выпуск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Характеристика места сброса в водный объект:  </w:t>
      </w:r>
      <w:r>
        <w:rPr/>
        <w:t xml:space="preserve">- Сточные воды после очистных сооружений, через протоку Сухой Лог (протяженность протоки 6,8 км) поступают в протоку Юганская Обь. Выпуск береговой, оголовки  на  выпуске отсутствуют. В исток  протоки Сухой Лог стоки поступают по самотечному сбросному  коллектору (2Ду500мм, </w:t>
      </w:r>
      <w:r>
        <w:rPr>
          <w:lang w:val="en-US"/>
        </w:rPr>
        <w:t>L</w:t>
      </w:r>
      <w:r>
        <w:rPr/>
        <w:t>=397м), концы коллектора притоплены. Сброс осуществляется в черте города,  за пределами  проживания населения. В рамках организации санитарно-защитной зоны водного объекта Сухой Лог (50 метров) проводятся  визуальные наблюдения  и при необходимости – очистка  водоохраной зоны от  загрязнения.</w:t>
      </w:r>
    </w:p>
    <w:p>
      <w:pPr>
        <w:pStyle w:val="Normal"/>
        <w:jc w:val="both"/>
        <w:rPr/>
      </w:pPr>
      <w:r>
        <w:rPr/>
        <w:t>Нормативы допустимого сброса веществ и микроорганизмов  для АО «Юганскводоканал»  в протоку Сухой Лог   для КОС-12 тыс. м3/сут.  и  КОС-50 тыс. м3/сут. разработаны ОАО «Тюменгипроводхоз», согласованы  с:</w:t>
      </w:r>
    </w:p>
    <w:p>
      <w:pPr>
        <w:pStyle w:val="Normal"/>
        <w:jc w:val="both"/>
        <w:rPr/>
      </w:pPr>
      <w:r>
        <w:rPr/>
        <w:t xml:space="preserve">- Управлением Федеральной службы по надзору в сфере природопользования (Росприроднадзора) по ХМАО-Югре, </w:t>
      </w:r>
    </w:p>
    <w:p>
      <w:pPr>
        <w:pStyle w:val="Normal"/>
        <w:jc w:val="both"/>
        <w:rPr/>
      </w:pPr>
      <w:r>
        <w:rPr/>
        <w:t xml:space="preserve">- Департаментом Федеральной службы по гидрометеорологии и мониторингу окружающей среды по УрФО, </w:t>
      </w:r>
    </w:p>
    <w:p>
      <w:pPr>
        <w:pStyle w:val="Normal"/>
        <w:jc w:val="both"/>
        <w:rPr/>
      </w:pPr>
      <w:r>
        <w:rPr/>
        <w:t>- Нижнеобским территориальным Управлением Федерального агенства по рыболовству,</w:t>
      </w:r>
    </w:p>
    <w:p>
      <w:pPr>
        <w:pStyle w:val="Normal"/>
        <w:jc w:val="both"/>
        <w:rPr/>
      </w:pPr>
      <w:r>
        <w:rPr/>
        <w:t>- Федеральной службой по надзору в сфере защиты прав потребителей и благополучия человека по ХМАО-Югре в г. Нефтеюганске (санитарно-эпидемиологическое заключение:</w:t>
      </w:r>
    </w:p>
    <w:p>
      <w:pPr>
        <w:pStyle w:val="Normal"/>
        <w:jc w:val="both"/>
        <w:rPr/>
      </w:pPr>
      <w:r>
        <w:rPr/>
        <w:t>- для КОС-12 тыс. м3/сут. № 86.НП.01.000.Т.000003.02.15 от 05.02.2015 г.),</w:t>
      </w:r>
    </w:p>
    <w:p>
      <w:pPr>
        <w:pStyle w:val="Normal"/>
        <w:jc w:val="both"/>
        <w:rPr/>
      </w:pPr>
      <w:r>
        <w:rPr/>
        <w:t xml:space="preserve">- для КОС-50 тыс. м3/сут. № 86.НП.01.000.Т.000007.03.12 от 12.03.2012 г.), </w:t>
      </w:r>
    </w:p>
    <w:p>
      <w:pPr>
        <w:pStyle w:val="Normal"/>
        <w:jc w:val="both"/>
        <w:rPr/>
      </w:pPr>
      <w:r>
        <w:rPr/>
        <w:t xml:space="preserve">НДС  утверждены Нижне-Обским  бассейновым  водным Управлением Федерального агенства  водных  ресурсов  для: </w:t>
      </w:r>
    </w:p>
    <w:p>
      <w:pPr>
        <w:pStyle w:val="Normal"/>
        <w:jc w:val="both"/>
        <w:rPr/>
      </w:pPr>
      <w:r>
        <w:rPr/>
        <w:t xml:space="preserve">- КОС-12 тыс. м3/сут.- до 24.03.2020 г., </w:t>
      </w:r>
    </w:p>
    <w:p>
      <w:pPr>
        <w:pStyle w:val="Normal"/>
        <w:jc w:val="both"/>
        <w:rPr/>
      </w:pPr>
      <w:r>
        <w:rPr/>
        <w:t xml:space="preserve">- КОС-50 тыс. м3/сут.- до 30.06.2020 г.        </w:t>
      </w:r>
    </w:p>
    <w:p>
      <w:pPr>
        <w:pStyle w:val="Normal"/>
        <w:jc w:val="both"/>
        <w:rPr/>
      </w:pPr>
      <w:r>
        <w:rPr>
          <w:u w:val="single"/>
        </w:rPr>
        <w:t xml:space="preserve">Для  дезинвазии стоков </w:t>
      </w:r>
      <w:r>
        <w:rPr/>
        <w:t>используется овицидный  препарат  «Пуролат-Бингсти», производитель ООО «Пуролат-Трейд» г. Ростов-на-Дону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</w:t>
      </w:r>
      <w:r>
        <w:rPr>
          <w:u w:val="single"/>
        </w:rPr>
        <w:t>На  КОС-12 тыс.м3/сут. препарат дозировано</w:t>
      </w:r>
      <w:r>
        <w:rPr/>
        <w:t xml:space="preserve">  поступает  в гасительные  камеры, где  происходит дегельминтизация  стоков и их осадков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- На КОС-50 тыс. м3/сут</w:t>
      </w:r>
      <w:r>
        <w:rPr/>
        <w:t>. для обеззараживания сточных вод и их осадков  от гельминтов препарат вводится в трубопроводы подачи сточных вод перед комбинированными  установками механической очистки (КУМО)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На КОС - 12 тыс. м3/сут.</w:t>
      </w:r>
      <w:r>
        <w:rPr/>
        <w:t xml:space="preserve"> лотке «Паршаля» происходит обеззараживание  сточных вод,  прошедших полную биологическую  очистку на КОС -12 тыс. м3/сут. гипохлоритом  натрия. При обеззараживании  основное технологическое требование сводится к тому, что количество остаточного хлора после 30-минутного контакта стоков с хлорной водой было 1,5 мг/л. Затем сточные воды проходят через протоку Сухой Лог и поступают в протоку Юганская Обь.</w:t>
      </w:r>
    </w:p>
    <w:p>
      <w:pPr>
        <w:pStyle w:val="Normal"/>
        <w:jc w:val="both"/>
        <w:rPr/>
      </w:pPr>
      <w:r>
        <w:rPr>
          <w:u w:val="single"/>
        </w:rPr>
        <w:t>На  КОС – 50 тыс. м3/сут</w:t>
      </w:r>
      <w:r>
        <w:rPr/>
        <w:t>. после механической очистки уже осветленная сточная жидкость собирается системой водосборных лотков и отводится на сооружения доочистки, состоящих из блока «ершовых» фильтров (6 шт.). После доочистки сточная жидкость поступает в резервуар  очищенных сточных вод. Далее очищенная и обеззараженная сточная жидкость в самотечном режиме по сбросному коллектору поступает  в протоку Сухой Лог и далее в протоку Юганская Обь.</w:t>
      </w:r>
    </w:p>
    <w:p>
      <w:pPr>
        <w:pStyle w:val="Normal"/>
        <w:jc w:val="center"/>
        <w:rPr/>
      </w:pPr>
      <w:r>
        <w:rPr>
          <w:u w:val="single"/>
        </w:rPr>
        <w:t>Организация обеззараживания избыточного ила, осадка и мусора с решеток, методы обеззараживания и дезинвазии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-  На КОС-12 тыс. м3/сут.:</w:t>
      </w:r>
      <w:r>
        <w:rPr/>
        <w:t xml:space="preserve"> перед механической очисткой  происходит  первичное  обеззараживание (дегельминтизация) всех стоков и их осадков  овицидным  препаратом  «Пуролат-Бингсти». Избыточный ил  и осадок с первичных отстойников   перекачивается в илоуплотнитель, где они подвергаются  дегельминтизации овицидным  препаратом  «Пуролат-Бингсти».Отбросы с решеток складываются в накопительный контейнер, обеззараживание производится хлорной известью путем послойного пересыпания непосредственно в контейнерах.  Места временного хранения отходов  содержатся в соответствии с санитарными и экологическими нормами  и с поддержанием их в исправном состоянии. Отходы сдаются по мере накопления на полигон.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-    На  КОС-50 тыс. м3/сут</w:t>
      </w:r>
      <w:r>
        <w:rPr/>
        <w:t>.: в результате принятой схемы технологического процесса на очистных сооружениях образуется два вида илового осадка: сырой осадок первичных отстойников и избыточный активный ил после сооружений биологической очистки.</w:t>
      </w:r>
    </w:p>
    <w:p>
      <w:pPr>
        <w:pStyle w:val="Normal"/>
        <w:jc w:val="both"/>
        <w:rPr/>
      </w:pPr>
      <w:r>
        <w:rPr/>
        <w:t>Аэробно стабилизированный избыточный активный ил из вторичных отстойников  подается  погружными насосами  наружного рециркулярного контура в илоуплотни тели, расположенные в здании технологических емкостей, где происходит его уплотнение. Уплотненный  избыточный активный ил винтовыми насосами подается в аэрационный резервуар. Сырой осадок под гидростатическим напором из каждого бункера первичного отстойника поступает в иловую камеру из которой шнековыми насосами  подается  в аэрационный резервуар-смеситель. Далее смесь сырого осадка  и избыточного ила   подается на комбинированную установку обезвоживания в составе: ленточного фильтр-пресса и агрегата электроосмотического дообезвоживания.  Обезвоженная  иловая смесь после агрегата электороосмотического  дообезвоживания поступает в промежуточную емкость, из которой происходит загрузка автотранспорта для последующего  вывоза на полиго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рафики проведения лабораторного контроля состава сточных вод канализационных очистных сооружений  КОС-12 тыс. м3/сут.  и  КОС-50 тыс. м3/сут.  г Нефтеюганска  на 2019 г. согласованы с ТО УРПН. </w:t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/>
        <w:t>В городе Нефтеюганске хозяйственно-бытовые и промышленные стоки города   проходят очистку на канализационных очистных сооружениях КОС -12 тыс. м3/сут и КОС-50 тыс. м3/сут.</w:t>
      </w:r>
      <w:r>
        <w:rPr>
          <w:bCs/>
          <w:iCs/>
        </w:rPr>
        <w:t xml:space="preserve"> (первая очередь строительства производительностью  25 тыс. м3/сут.)</w:t>
      </w:r>
      <w:r>
        <w:rPr/>
        <w:t xml:space="preserve">. Функционирующие КОС- 12000 м3/сут.  и </w:t>
      </w:r>
      <w:r>
        <w:rPr>
          <w:vertAlign w:val="superscript"/>
        </w:rPr>
        <w:t xml:space="preserve"> </w:t>
      </w:r>
      <w:r>
        <w:rPr/>
        <w:t xml:space="preserve">КОС-50000 м3/сут., не обеспечивают необходимый уровень  и эффективность очистки сточных вод, что подтверждается  результатами лабораторными исследованиями   стоков отобранных при СГМ и надзорной деятельности.  </w:t>
      </w:r>
      <w:r>
        <w:rPr>
          <w:rFonts w:eastAsia="Arial Unicode MS"/>
        </w:rPr>
        <w:t xml:space="preserve">Качество сточных вод не удовлетворяет по азоту аммонийному, азоту нитритному, фосфатам, нефтепродуктам, БПК5, КВЧ, АПАВ.  </w:t>
      </w:r>
      <w:r>
        <w:rPr>
          <w:bCs/>
          <w:iCs/>
        </w:rPr>
        <w:t xml:space="preserve">Сточные воды  с КОС-12 тыс.м3/сут., и с КОС-50 тыс. м3/сут.  подвергаются обеззараживанию гипохлоритом натрия </w:t>
      </w:r>
      <w:r>
        <w:rPr>
          <w:rFonts w:eastAsia="Arial Unicode MS"/>
        </w:rPr>
        <w:t xml:space="preserve">и препаратом для дезинвазии сточных вод ПУРОЛАТ-БИНГСТИ </w:t>
      </w:r>
      <w:r>
        <w:rPr>
          <w:bCs/>
          <w:iCs/>
        </w:rPr>
        <w:t xml:space="preserve"> в полном объеме, остаточный хлор после контакта в течение необходимого времени удовлетворяет требованиям, указанным в МУ 2.1.5.800-99, а именно 1,5 мг/л. Оператор хлораторной установки в круглосуточном режиме производит отбор сточной воды в контактном колодце для контроля по содержанию остаточного хлора.</w:t>
      </w:r>
    </w:p>
    <w:p>
      <w:pPr>
        <w:pStyle w:val="Style28"/>
        <w:suppressAutoHyphens w:val="true"/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В настоящее время  д</w:t>
      </w:r>
      <w:r>
        <w:rPr>
          <w:sz w:val="24"/>
          <w:szCs w:val="24"/>
        </w:rPr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  <w:sz w:val="24"/>
          <w:szCs w:val="24"/>
        </w:rPr>
        <w:t xml:space="preserve">Это позволит  </w:t>
      </w:r>
      <w:r>
        <w:rPr>
          <w:bCs/>
          <w:color w:val="000000"/>
          <w:sz w:val="24"/>
          <w:szCs w:val="24"/>
        </w:rPr>
        <w:t>выравнива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bCs/>
          <w:color w:val="000000"/>
          <w:sz w:val="24"/>
          <w:szCs w:val="24"/>
        </w:rPr>
        <w:t>эффективность и надежность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  <w:sz w:val="24"/>
          <w:szCs w:val="24"/>
        </w:rPr>
        <w:t xml:space="preserve">    </w:t>
      </w:r>
      <w:r>
        <w:rPr>
          <w:sz w:val="24"/>
          <w:szCs w:val="24"/>
        </w:rPr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   </w:t>
      </w:r>
      <w:r>
        <w:rPr>
          <w:rStyle w:val="Appleconvertedspace"/>
          <w:color w:val="000000"/>
          <w:sz w:val="24"/>
          <w:szCs w:val="24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69" w:before="29" w:after="0"/>
        <w:jc w:val="both"/>
        <w:rPr/>
      </w:pPr>
      <w:r>
        <w:rPr/>
        <w:t xml:space="preserve">  </w:t>
      </w:r>
      <w:r>
        <w:rPr/>
        <w:t xml:space="preserve">С целью обеспечения очистки стоков промышленных предприятий - 60% промышленных предприятий работают на выгребах непоглощающего типа, за исключением  транспортного предприятия  ООО РН-Транспорт, имеющие  локальные очистные сооружения, у всех остальных предприятий промышленные стоки смешиваясь с хозяйственно – бытовыми, поступают на городские КОС-12000м3 и КОС-50 тыс. м3/сут. «первая очереди 25 000 м3/сут». 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/>
        <w:tab/>
        <w:t>На территории города Нефтеюганска имеется 12 постоянные точки контроля на  водных объектов (водоёмы 1 и 2 категории), места  массового отдыха – пляжи, организуются стихийно, где в рамках социально гигиенический мониторинга ежегодно филиалом ФБУЗ «ЦГиЭ» проводятся  лабораторные исследование воды открытых водоемов. Лабораторный  контроль воды открытых водоемов проводится по утверждённым точкам отбора (рекреационные зоны, в местах несанкционированных зон отдыха..). За 2019 год число исследованных проб воды открытых водоемов города Нефтеюганска по микробиологическим- 44, них не соответствующих- 0, по санитарно-химическим -49, них не соответствующих-18 (железо,  ит.д.), паразитлогическим  показателям – 113, них не соответствующих- 0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онтроль за качеством очистки сточной воды в городе Нефтеюганске осуществляется ведомственными лабораториями, предприятиями, эксплуатирующими системы водоотведения  – АО «Юганскводоканал». Кроме того, производственный контроль осуществляется филиалами ФБУЗ «Центр гигиены и эпидемиологии» в г. Нефтеюганске, Нефтеюганском районе и гПыть-Ях». Выполнение производственного контроля за текущий год по предоставленным данным ФФБУЗ «ЦГиЭ в г.Нефтеюганске и Нефтеюганском районе и гПыть-Ях» осуществляется в полном объеме.   </w:t>
      </w:r>
    </w:p>
    <w:p>
      <w:pPr>
        <w:pStyle w:val="Normal"/>
        <w:shd w:fill="FFFFFF" w:val="clear"/>
        <w:spacing w:lineRule="exact" w:line="274"/>
        <w:ind w:right="67" w:hanging="0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  <w:u w:val="single"/>
        </w:rPr>
        <w:t xml:space="preserve">Для реализации вопросов улучшения качества очистки сточных вод в городе Нефтеюганске   </w:t>
      </w:r>
      <w:r>
        <w:rPr>
          <w:spacing w:val="-1"/>
          <w:sz w:val="24"/>
          <w:szCs w:val="24"/>
          <w:u w:val="single"/>
          <w:shd w:fill="FFFFFF" w:val="clear"/>
        </w:rPr>
        <w:t>в рамках Муниципальной программы «Развитие жилищно-коммунального комплекса и повышение энергетической эффективности в МО гНефтеюганскана 2014-2020г.г.» (далее Программы).</w:t>
      </w:r>
      <w:r>
        <w:rPr>
          <w:sz w:val="24"/>
          <w:szCs w:val="24"/>
          <w:u w:val="single"/>
        </w:rPr>
        <w:t>».</w:t>
      </w:r>
      <w:r>
        <w:rPr>
          <w:spacing w:val="-1"/>
          <w:sz w:val="24"/>
          <w:szCs w:val="24"/>
          <w:u w:val="single"/>
          <w:shd w:fill="FFFFFF" w:val="clear"/>
        </w:rPr>
        <w:t xml:space="preserve"> </w:t>
      </w:r>
      <w:r>
        <w:rPr>
          <w:sz w:val="24"/>
          <w:szCs w:val="24"/>
          <w:u w:val="single"/>
        </w:rPr>
        <w:t>С 2014 года в гНефтеюганске  действует муниципальная программа «Развитие жилищно-коммунального комплекса и повышение энергетической эффективности в МО гНефтеюган</w:t>
      </w:r>
      <w:r>
        <w:rPr>
          <w:rFonts w:cs="Calibri" w:ascii="Calibri" w:hAnsi="Calibri"/>
          <w:sz w:val="24"/>
          <w:szCs w:val="24"/>
          <w:u w:val="single"/>
        </w:rPr>
        <w:t>с</w:t>
      </w:r>
      <w:r>
        <w:rPr>
          <w:sz w:val="24"/>
          <w:szCs w:val="24"/>
          <w:u w:val="single"/>
        </w:rPr>
        <w:t xml:space="preserve">ка на 2014-2020 годы»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>Для реализации Программы: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2015 году было освоено денежных средств из местного и  бюджета автономного округа -  65 540,0 тыс. рублей. 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2016 году  профинансировано из муниципального    бюджета - 836543,8 тыс. руб., и  освоено средств    на сумму     -  25 655.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7 году  профинансировано из муниципального    бюджета - 13,409,56 тыс. руб., и  освоено средств    на сумму     -  10 09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/>
      </w:pPr>
      <w:r>
        <w:rPr>
          <w:sz w:val="24"/>
          <w:szCs w:val="24"/>
        </w:rPr>
        <w:t xml:space="preserve">В  2018 году  профинансировано из муниципального    бюджета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,409,56 тыс. руб., и  освоено средств    на сумму     - 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 081,5 тыс. рублей.</w:t>
      </w:r>
    </w:p>
    <w:p>
      <w:pPr>
        <w:pStyle w:val="51"/>
        <w:shd w:fill="auto" w:val="clear"/>
        <w:spacing w:before="0" w:after="0"/>
        <w:ind w:left="120" w:right="80" w:firstLine="600"/>
        <w:jc w:val="both"/>
        <w:rPr>
          <w:sz w:val="24"/>
          <w:szCs w:val="24"/>
        </w:rPr>
      </w:pPr>
      <w:r>
        <w:rPr>
          <w:sz w:val="24"/>
          <w:szCs w:val="24"/>
        </w:rPr>
        <w:t>В 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у  профинансировано из муниципального    бюджета –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,409,56 тыс. руб., и  освоено средств    на сумму     - 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 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1,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тыс. рублей</w:t>
      </w:r>
    </w:p>
    <w:p>
      <w:pPr>
        <w:pStyle w:val="Normal"/>
        <w:autoSpaceDE w:val="false"/>
        <w:jc w:val="both"/>
        <w:rPr>
          <w:u w:val="single"/>
        </w:rPr>
      </w:pPr>
      <w:r>
        <w:rPr>
          <w:i/>
          <w:spacing w:val="-1"/>
          <w:shd w:fill="FFFFFF" w:val="clear"/>
        </w:rPr>
        <w:t xml:space="preserve">      </w:t>
      </w:r>
      <w:r>
        <w:rPr>
          <w:u w:val="single"/>
        </w:rPr>
        <w:t>За периоды 2014-2019г.г. в  рамках Программы, в целях улучшения качества очистки сточных вод в городе Нефтеюганске</w:t>
      </w:r>
      <w:r>
        <w:rPr>
          <w:b/>
        </w:rPr>
        <w:t>:</w:t>
      </w:r>
      <w:r>
        <w:rPr>
          <w:u w:val="single"/>
        </w:rPr>
        <w:t xml:space="preserve"> </w:t>
      </w:r>
      <w:r>
        <w:rPr/>
        <w:t xml:space="preserve"> В рамках вышеуказанной программы в 2019 году успешно реализуются следующие мероприятия, направленные на улучшение качества, повышения надёжности систем, водоотведения потребителей города Нефтеюганска: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iCs/>
        </w:rPr>
      </w:pPr>
      <w:r>
        <w:rPr>
          <w:bCs/>
          <w:iCs/>
        </w:rPr>
        <w:t>В настоящее время  д</w:t>
      </w:r>
      <w:r>
        <w:rPr/>
        <w:t xml:space="preserve">ля улучшения  эффективности  работы канализационных очистных сооружений КОС-50000 м3/сут. (первая очередь 25000 м3/сут.) и  качественных показателей сточных вод  принято решение строительство  дополнительного объекта - «Промежуточная КНС с резервуарами накопителями (усреднителями) сточных вод». </w:t>
      </w:r>
      <w:r>
        <w:rPr>
          <w:color w:val="000000"/>
        </w:rPr>
        <w:t xml:space="preserve">Это позволит  </w:t>
      </w:r>
      <w:r>
        <w:rPr>
          <w:bCs/>
          <w:color w:val="000000"/>
        </w:rPr>
        <w:t>выравни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иковые расходы и концентрации сточных вод, что  повысить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эффективность и надеж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боты устройств механической, биологической  очистки и блока доочистки.</w:t>
      </w:r>
      <w:r>
        <w:rPr>
          <w:rStyle w:val="Appleconvertedspace"/>
          <w:color w:val="00000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АО «Юганскводоканал» разработан «План мероприятий по достижению равномерности поступления сточных вод и вывода на полную мощность объекта «Канализационно - очистные сооружения производительностью 50000 м3/сутки в г. Нефтеюганске»  (1 этап строительства 25 тыс. м3/сут), согласованный с администрацией  г. Нефтеюганска. </w:t>
      </w:r>
    </w:p>
    <w:p>
      <w:pPr>
        <w:pStyle w:val="Normal"/>
        <w:numPr>
          <w:ilvl w:val="0"/>
          <w:numId w:val="2"/>
        </w:numPr>
        <w:jc w:val="both"/>
        <w:rPr>
          <w:rStyle w:val="Appleconvertedspace"/>
          <w:bCs/>
          <w:iCs/>
        </w:rPr>
      </w:pPr>
      <w:r>
        <w:rPr>
          <w:rStyle w:val="Appleconvertedspace"/>
          <w:color w:val="000000"/>
        </w:rPr>
        <w:t>Во исполнение  пункта 4.1 протокола № 29 аппаратного  совещания при главе г. Нефтеюганска  от 04.09.2018 г. решено проработать вопрос проектирования и строительства накопителя с КНС для КОС-50 тыс. м3/сут</w:t>
      </w:r>
      <w:r>
        <w:rPr>
          <w:rStyle w:val="Appleconvertedspace"/>
          <w:b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 </w:t>
      </w:r>
      <w:r>
        <w:rPr/>
        <w:t>В связи  с аварийным состоянием  участка напорного канализационного коллектора 2ДУ500 мм от камеры КК-1 сущ. у  КНС-3а до камеры КК-2 сущ. у въезда на центральный рынок,   в 2017 году  на данном участке проведен капитальный ремонт  – 1026 метров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>Запланированные мероприятия по капитальному ремонту сетей водоотведения также выполнены на 100 % . Сумма затрат составила 7 187,0 тыс.руб. Заменено 0,331 км канализационных сетей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/>
        <w:t xml:space="preserve">Капитальный ремонт систем теплоснабжения, водоснабжения и водоотведения для подготовки к осенне-зимнему периоду, в том числе: -самотечный канализационный коллектор №2 по адресу: г.Нефтеюганск, вдоль ул.Нефтяников до КНС-1А. С Департаментом экономического развития ХМАО-Югры согласован единственный подрядчик ООО «Междуречье» г.Нефтеюганск. </w:t>
      </w:r>
    </w:p>
    <w:p>
      <w:pPr>
        <w:pStyle w:val="Normal"/>
        <w:ind w:left="420" w:hanging="0"/>
        <w:jc w:val="both"/>
        <w:rPr>
          <w:bCs/>
          <w:iCs/>
        </w:rPr>
      </w:pPr>
      <w:r>
        <w:rPr/>
        <w:t xml:space="preserve">  </w:t>
      </w:r>
      <w:r>
        <w:rPr>
          <w:u w:val="single"/>
        </w:rPr>
        <w:t xml:space="preserve">В 2019 г.  контрольно-надзорных мероприятий в отношении объектов занимающихся,  сбором и удалением сточных вод в отношении  </w:t>
      </w:r>
      <w:r>
        <w:rPr/>
        <w:t>АО «Юганскводоканал</w:t>
      </w:r>
      <w:r>
        <w:rPr>
          <w:u w:val="single"/>
        </w:rPr>
        <w:t xml:space="preserve"> не проводилась.</w:t>
      </w:r>
    </w:p>
    <w:p>
      <w:pPr>
        <w:pStyle w:val="Normal"/>
        <w:ind w:left="420" w:hanging="0"/>
        <w:jc w:val="both"/>
        <w:rPr>
          <w:rStyle w:val="FontStyle36"/>
          <w:bCs/>
          <w:i w:val="false"/>
          <w:i w:val="false"/>
          <w:sz w:val="24"/>
          <w:szCs w:val="24"/>
        </w:rPr>
      </w:pPr>
      <w:r>
        <w:rPr>
          <w:bCs/>
          <w:iCs/>
        </w:rPr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 xml:space="preserve">В 2018 г.  контрольно-надзорных мероприятий в отношении объектов занимающихся,  сбором и удалением сточных вод  проводилась -1 плановая проверка  в отношении  </w:t>
      </w:r>
      <w:r>
        <w:rPr/>
        <w:t>АО «Юганскводоканал» (</w:t>
      </w:r>
      <w:r>
        <w:rPr>
          <w:bCs/>
        </w:rPr>
        <w:t xml:space="preserve">юридический и фактический адрес: 628307, ХМАО-Югра, г. Нефтеюганск, микрорайон 7, г.Нефтеюганск Юго-западная зона, массив 01.квартал 05,  по результатам которых установлены нарушения </w:t>
      </w:r>
      <w:r>
        <w:rPr/>
        <w:t xml:space="preserve">: </w:t>
      </w:r>
      <w:r>
        <w:rPr>
          <w:rStyle w:val="FontStyle36"/>
          <w:b/>
          <w:i w:val="false"/>
          <w:sz w:val="24"/>
          <w:szCs w:val="24"/>
        </w:rPr>
        <w:t xml:space="preserve">- </w:t>
      </w:r>
      <w:r>
        <w:rPr>
          <w:rStyle w:val="FontStyle36"/>
          <w:i w:val="false"/>
          <w:sz w:val="24"/>
          <w:szCs w:val="24"/>
        </w:rPr>
        <w:t xml:space="preserve">на КОС, отсутствует проект организации СЗЗ, что не соответствует </w:t>
      </w:r>
      <w:r>
        <w:rPr>
          <w:rStyle w:val="FontStyle39"/>
          <w:b w:val="false"/>
          <w:i w:val="false"/>
          <w:sz w:val="24"/>
          <w:szCs w:val="24"/>
        </w:rPr>
        <w:t xml:space="preserve">требованиям п.2.10. СанПиН 2.2.1/2.1.1.1200-03 «Санитарно-защитные зоны и санитарная классификация предприятий, сооружений </w:t>
      </w:r>
      <w:r>
        <w:rPr>
          <w:rStyle w:val="FontStyle36"/>
          <w:i w:val="false"/>
          <w:sz w:val="24"/>
          <w:szCs w:val="24"/>
        </w:rPr>
        <w:t>и</w:t>
      </w:r>
      <w:r>
        <w:rPr>
          <w:rStyle w:val="FontStyle36"/>
          <w:b/>
          <w:i w:val="false"/>
          <w:sz w:val="24"/>
          <w:szCs w:val="24"/>
        </w:rPr>
        <w:t xml:space="preserve"> </w:t>
      </w:r>
      <w:r>
        <w:rPr>
          <w:rStyle w:val="FontStyle39"/>
          <w:b w:val="false"/>
          <w:i w:val="false"/>
          <w:sz w:val="24"/>
          <w:szCs w:val="24"/>
        </w:rPr>
        <w:t>иных объектов»;</w:t>
      </w:r>
      <w:r>
        <w:rPr>
          <w:rStyle w:val="FontStyle36"/>
          <w:i w:val="false"/>
          <w:sz w:val="24"/>
          <w:szCs w:val="24"/>
        </w:rPr>
        <w:t xml:space="preserve"> - Отходы производства, а именно: осадок накопившийся в конусной части отстойников, а так же осадок с песколовок и избыточный ил удаляется на близлежащую прилегающую территорию (прилегающее болото), что не соответствует требованиям п.2.5, 3.2 СанПиН 2.1.7.1322-03 «</w:t>
      </w:r>
      <w:r>
        <w:rPr>
          <w:shd w:fill="FFFFFF" w:val="clear"/>
        </w:rPr>
        <w:t xml:space="preserve">Гигиенические требования к размещению и обезвреживанию отходов производства и потребления»;  </w:t>
      </w:r>
      <w:r>
        <w:rPr>
          <w:rStyle w:val="FontStyle39"/>
          <w:b w:val="false"/>
          <w:i w:val="false"/>
          <w:sz w:val="24"/>
          <w:szCs w:val="24"/>
        </w:rPr>
        <w:t xml:space="preserve">- Сточная вода после очистки не соответствует предельно-допустимым сбросам по санитарно-химическим показателям (взвешенным веществам, БПК-5, иону аммония, нитритиону, железу, СПАВ, нефтепродуктам), </w:t>
      </w:r>
      <w:r>
        <w:rPr>
          <w:rStyle w:val="FontStyle36"/>
          <w:i w:val="false"/>
          <w:sz w:val="24"/>
          <w:szCs w:val="24"/>
        </w:rPr>
        <w:t xml:space="preserve">как на этапах очистки так и перед их выпуском, что подтверждается протоколами лабораторных исследований №7911 – 7913 от 17.09.2018; </w:t>
      </w:r>
      <w:r>
        <w:rPr>
          <w:rStyle w:val="FontStyle39"/>
          <w:b w:val="false"/>
          <w:i w:val="false"/>
          <w:sz w:val="24"/>
          <w:szCs w:val="24"/>
        </w:rPr>
        <w:t xml:space="preserve">-Сточная вода, после очистки  не соответствует п. 16.5 </w:t>
      </w:r>
      <w:r>
        <w:rPr>
          <w:bCs/>
          <w:spacing w:val="3"/>
          <w:kern w:val="2"/>
        </w:rPr>
        <w:t>СанПиН 3.2.3215-14 "Профилактика паразитарных болезней на территории Российской Федерации""</w:t>
      </w:r>
      <w:r>
        <w:rPr>
          <w:rStyle w:val="FontStyle39"/>
          <w:b w:val="false"/>
          <w:i w:val="false"/>
          <w:sz w:val="24"/>
          <w:szCs w:val="24"/>
        </w:rPr>
        <w:t xml:space="preserve"> по паразитологическим показателям- в сточной воде после очистки (выход КОС – 12000сут/м3) обнаружены жизнеспособные яйца токсокар, </w:t>
      </w:r>
      <w:r>
        <w:rPr>
          <w:rStyle w:val="FontStyle39"/>
          <w:b w:val="false"/>
          <w:i w:val="false"/>
          <w:sz w:val="24"/>
          <w:szCs w:val="24"/>
          <w:lang w:val="en-US"/>
        </w:rPr>
        <w:t>O</w:t>
      </w:r>
      <w:r>
        <w:rPr>
          <w:rStyle w:val="FontStyle39"/>
          <w:b w:val="false"/>
          <w:i w:val="false"/>
          <w:sz w:val="24"/>
          <w:szCs w:val="24"/>
        </w:rPr>
        <w:t>.</w:t>
      </w:r>
      <w:r>
        <w:rPr>
          <w:rStyle w:val="FontStyle39"/>
          <w:b w:val="false"/>
          <w:i w:val="false"/>
          <w:sz w:val="24"/>
          <w:szCs w:val="24"/>
          <w:lang w:val="en-US"/>
        </w:rPr>
        <w:t>felineus</w:t>
      </w:r>
      <w:r>
        <w:rPr>
          <w:rStyle w:val="FontStyle39"/>
          <w:b w:val="false"/>
          <w:i w:val="false"/>
          <w:sz w:val="24"/>
          <w:szCs w:val="24"/>
        </w:rPr>
        <w:t xml:space="preserve">, </w:t>
      </w:r>
      <w:r>
        <w:rPr>
          <w:rStyle w:val="FontStyle39"/>
          <w:b w:val="false"/>
          <w:i w:val="false"/>
          <w:sz w:val="24"/>
          <w:szCs w:val="24"/>
          <w:lang w:val="en-US"/>
        </w:rPr>
        <w:t>H</w:t>
      </w:r>
      <w:r>
        <w:rPr>
          <w:rStyle w:val="FontStyle39"/>
          <w:b w:val="false"/>
          <w:i w:val="false"/>
          <w:sz w:val="24"/>
          <w:szCs w:val="24"/>
        </w:rPr>
        <w:t>.</w:t>
      </w:r>
      <w:r>
        <w:rPr>
          <w:rStyle w:val="FontStyle39"/>
          <w:b w:val="false"/>
          <w:i w:val="false"/>
          <w:sz w:val="24"/>
          <w:szCs w:val="24"/>
          <w:lang w:val="en-US"/>
        </w:rPr>
        <w:t>diminuta</w:t>
      </w:r>
      <w:r>
        <w:rPr>
          <w:rStyle w:val="FontStyle39"/>
          <w:b w:val="false"/>
          <w:i w:val="false"/>
          <w:sz w:val="24"/>
          <w:szCs w:val="24"/>
        </w:rPr>
        <w:t>.,</w:t>
      </w:r>
      <w:r>
        <w:rPr>
          <w:rStyle w:val="FontStyle36"/>
          <w:i w:val="false"/>
          <w:sz w:val="24"/>
          <w:szCs w:val="24"/>
        </w:rPr>
        <w:t xml:space="preserve">что подтверждается протоколом лабораторных исследований 7911 – 7913 от 17.09.2018; </w:t>
      </w:r>
      <w:r>
        <w:rPr/>
        <w:t xml:space="preserve">-Лабораторные исследования сточной воды с КОС, осадка сточных вод, смывов с объектов окружающей среды по паразитологическим показателям осуществляются так же на базе ООО «Испытательная лаборатория» и БУ «Ветеринарная лаборатория» филиал в г.Сургут в области аккредитации (размещенной на сайте РОСАККРЕДИТАЦИИ) которых отсутствует данный вид деятельности, что не соответствует требованиям </w:t>
      </w:r>
      <w:r>
        <w:rPr>
          <w:shd w:fill="FFFFFF" w:val="clear"/>
        </w:rPr>
        <w:t>п. 7.2 СанПиН 2.1.5.980-00 «Гигиенические требования к охране поверхностных вод».</w:t>
      </w:r>
    </w:p>
    <w:p>
      <w:pPr>
        <w:pStyle w:val="Normal"/>
        <w:ind w:left="420" w:hanging="0"/>
        <w:jc w:val="both"/>
        <w:rPr>
          <w:bCs/>
          <w:iCs/>
        </w:rPr>
      </w:pPr>
      <w:r>
        <w:rPr>
          <w:u w:val="single"/>
        </w:rPr>
        <w:t xml:space="preserve">   </w:t>
      </w:r>
      <w:r>
        <w:rPr/>
        <w:t xml:space="preserve">По результатам контрольно-надзорных мероприятий привлечено к административной ответственности по ст. 6.3 , ст.6.4 КоАП РФ: юридическое лицо </w:t>
      </w:r>
      <w:r>
        <w:rPr>
          <w:bCs/>
        </w:rPr>
        <w:t>АО «Юганскводоканал»</w:t>
      </w:r>
      <w:r>
        <w:rPr/>
        <w:t xml:space="preserve">-2 раза, должностные лица </w:t>
      </w:r>
      <w:r>
        <w:rPr>
          <w:bCs/>
        </w:rPr>
        <w:t xml:space="preserve">АО «Юганскводоканал» </w:t>
      </w:r>
      <w:r>
        <w:rPr/>
        <w:t xml:space="preserve">- 2  раза. Юридическому лицу направлено предписание  об устранении нарушений санитарного законодательства для исполнения. </w:t>
      </w:r>
    </w:p>
    <w:p>
      <w:pPr>
        <w:pStyle w:val="Normal"/>
        <w:ind w:left="420" w:hanging="0"/>
        <w:jc w:val="both"/>
        <w:rPr>
          <w:bCs/>
          <w:iCs/>
        </w:rPr>
      </w:pPr>
      <w:r>
        <w:rPr>
          <w:bCs/>
          <w:iCs/>
        </w:rPr>
        <w:t xml:space="preserve">   </w:t>
      </w:r>
      <w:r>
        <w:rPr/>
        <w:t xml:space="preserve"> </w:t>
      </w:r>
      <w:r>
        <w:rPr/>
        <w:t>По итогам 2019 года  была продолжена практика проведения организационных мероприятий по вопросам улучшения качества водоотведения населенных мест в г. Нефтеюганске.</w:t>
        <w:tab/>
        <w:t>По инициативе ТО УРПН данный вопрос рассматривался на заседаниях СПЭК Администраций МО г. Нефтеюганска,.  Вопрос состояния  объектов по водоотведению  в г. Нефтеюганске по инициативе ТОУРПН, был рассмотрен на межведомственном совещании при администрации  города Направлялись предписания в ДЖКХ</w:t>
      </w:r>
      <w:r>
        <w:rPr>
          <w:i/>
        </w:rPr>
        <w:t xml:space="preserve">  </w:t>
      </w:r>
      <w:r>
        <w:rPr/>
        <w:t xml:space="preserve">о проведения  дополнительных(профилактических) мероприятиях на системах КОС водоснабжения города в период весеннего половодья в 2019 году.  Проводились совещания при администрации города Нефтеюганска, по вопросу улучшения водоотведения  в населённых мест и об </w:t>
      </w:r>
      <w:r>
        <w:rPr>
          <w:color w:val="222222"/>
        </w:rPr>
        <w:t xml:space="preserve">обеспечении функционирования  системы государственного регулирования в сфере водоснабжения и водоотведения,  в рамках ст.3 ФЗ №416 «О водоснабжении и водоотведении».      </w:t>
      </w:r>
      <w:r>
        <w:rPr>
          <w:lang w:eastAsia="en-US" w:bidi="en-US"/>
        </w:rPr>
        <w:t xml:space="preserve">Информация по состоянию городских КОС была </w:t>
      </w:r>
      <w:r>
        <w:rPr/>
        <w:t xml:space="preserve"> направлена Главе города Нефтеюганска. 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sz w:val="26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 Знак Знак7"/>
    <w:qFormat/>
    <w:rPr>
      <w:b/>
      <w:sz w:val="26"/>
      <w:lang w:val="ru-RU" w:bidi="ar-SA"/>
    </w:rPr>
  </w:style>
  <w:style w:type="character" w:styleId="10">
    <w:name w:val=" Знак Знак10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_"/>
    <w:qFormat/>
    <w:rPr>
      <w:spacing w:val="4"/>
      <w:sz w:val="18"/>
      <w:szCs w:val="18"/>
      <w:shd w:fill="FFFFFF" w:val="clear"/>
    </w:rPr>
  </w:style>
  <w:style w:type="character" w:styleId="33">
    <w:name w:val="Основной текст3"/>
    <w:qFormat/>
    <w:rPr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">
    <w:name w:val="Заголовок №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color w:val="000000"/>
      <w:spacing w:val="3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/>
  </w:style>
  <w:style w:type="character" w:styleId="11">
    <w:name w:val="Верхний колонтитул Знак1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72">
    <w:name w:val="Знак Знак7"/>
    <w:qFormat/>
    <w:rPr>
      <w:b/>
      <w:bCs w:val="false"/>
      <w:sz w:val="26"/>
      <w:lang w:val="ru-RU" w:bidi="ar-SA"/>
    </w:rPr>
  </w:style>
  <w:style w:type="character" w:styleId="101">
    <w:name w:val="Знак Знак10"/>
    <w:qFormat/>
    <w:rPr>
      <w:sz w:val="28"/>
      <w:lang w:val="ru-RU" w:bidi="ar-SA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Description2">
    <w:name w:val="description2"/>
    <w:qFormat/>
    <w:rPr/>
  </w:style>
  <w:style w:type="character" w:styleId="Appleconvertedspace">
    <w:name w:val="apple-converted-space"/>
    <w:qFormat/>
    <w:rPr/>
  </w:style>
  <w:style w:type="character" w:styleId="FontStyle36">
    <w:name w:val="Font Style3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Цитата"/>
    <w:basedOn w:val="Normal"/>
    <w:qFormat/>
    <w:pPr>
      <w:ind w:left="113" w:right="340" w:hanging="0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3f3f3f3f3f3f3f3f3f3f">
    <w:name w:val="Н3fо3fр3fм3fа3fл3fь3fн3fы3fй3f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  <w:lang w:val="en-US" w:bidi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180" w:after="180"/>
      <w:ind w:hanging="1620"/>
      <w:jc w:val="center"/>
    </w:pPr>
    <w:rPr>
      <w:spacing w:val="4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middlecxspmiddle">
    <w:name w:val="a0cxspmiddlecxspmiddle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ind w:firstLine="57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01:00Z</dcterms:created>
  <dc:creator>User</dc:creator>
  <dc:description/>
  <cp:keywords/>
  <dc:language>en-US</dc:language>
  <cp:lastModifiedBy>Зиля</cp:lastModifiedBy>
  <cp:lastPrinted>2019-02-07T16:07:00Z</cp:lastPrinted>
  <dcterms:modified xsi:type="dcterms:W3CDTF">2020-02-11T09:37:00Z</dcterms:modified>
  <cp:revision>1267</cp:revision>
  <dc:subject/>
  <dc:title/>
</cp:coreProperties>
</file>