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главл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дение  ……………………………………………………………………………….…1 - 2 </w:t>
      </w:r>
    </w:p>
    <w:p>
      <w:pPr>
        <w:pStyle w:val="Normal"/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Раздел </w:t>
      </w:r>
      <w:r>
        <w:rPr>
          <w:b/>
          <w:sz w:val="24"/>
          <w:szCs w:val="24"/>
        </w:rPr>
        <w:t>1. Результаты социально-гигиенического мониторинга за отчетный год и в динамике за последние три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лава 1.1. Состояние среды обитания и ее влияние на здоровье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    </w:t>
      </w:r>
      <w:r>
        <w:rPr>
          <w:sz w:val="24"/>
          <w:szCs w:val="24"/>
        </w:rPr>
        <w:t>1.1.1. Анализ состояния среды обитания в г. Нефтеюганске. ………………….…3-27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атмосферного воздуха ……………………………………………..…3-4 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водоснабжения…………………………………………………….…4-11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чвы………………………………………………………………  12-13</w:t>
      </w:r>
    </w:p>
    <w:p>
      <w:pPr>
        <w:pStyle w:val="Normal"/>
        <w:numPr>
          <w:ilvl w:val="3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 радиационной обстановки…………………………………………13-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2. Приоритетные  санитарно-эпидемиологические и социальные факторы, формирующие негативные тенденции в состоянии здоровья населения г. Нефтеюганска…………………………………………………………………………..…………… 21-2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1.2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. Нефтеюганска……………………………………28-46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 </w:t>
      </w:r>
      <w:r>
        <w:rPr>
          <w:sz w:val="24"/>
          <w:szCs w:val="24"/>
        </w:rPr>
        <w:t>1.2.1. Анализ состояния заболеваемости массовыми неинфекционными (отравлениями) и приоритетными заболеваниями в связи с вредным воздействием факторов среды обитания населения г. Нефтеюганска  .………………………..…………….. 28-3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2 Результаты токсикологического мониторинга в г. Нефтеюганске    … 39-4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3.Сведения о профессиональной заболеваемости в г. Нефтеюганске………………………………………………………………………………………. 41-4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1.3. Сведения об инфекционной и паразитарной заболеваемости населения г. Нефтеюганска  . ……………………………………………………………………… 47-67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.3.1 Инфекционные заболевания, управляемые средствами специфической профилактики………………………………………………………………………….48-50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3.2 Полиомиелит……………………………………………………………………5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3 Энтеровирусная инфекция……………………………………………………...5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4 Безопасность иммунизации…………………………………………………51-5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5 Грипп и ОРВИ……………………………………………………………….52-5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6 Вирусные гепатиты………………………………………………………….53-5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7 Инфекция, связанные с оказанием медицинской помощи……………….55-5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8 Острые кишечные инфекции……………………………………………….56-59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9 Природно-очаговые и зооантропонозные инфекции……………………..59-6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0 Социально-обусловленные инфекции……………………………………63-6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11 Паразитарные заболевания………………………………………………..65-6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12 Санитарная охрана территорий…………………………………………...66-67 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2. Основные меры по улучшению состояния среды обитания и здоровья населения, принятые  ТО Роспотребнадзора Ханты-Мансийского автономного округа-Югры по г. Нефтеюганс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2.1. Основные меры по улучшению состояния среды обитания населения  г. Нефтеюганска. ………………………………………………………………………….68-108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 Результаты деятельности в области охраны атмосферного воздуха …… 68-7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 Результаты деятельности по  улучшению питьевой воды………………..70-8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3 Результаты деятельности по улучшению состояния почвы…………….90-10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2.2. Основные меры по профилактике массовых неинфекционных  (отравлений) и приоритетных заболеваний в связи с вредным воздействием факторов среды обитания населения в г. Нефтеюганске.………………………………...………….109-16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1 Результаты деятельности по безопасности питания …………………109-11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 Результаты деятельности по безопасности условий труда……………115-13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 Результаты деятельности по безопасности условий воспитания и обучения детей и подростков …………………………………………………………………...140-16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2.3. Основные меры  по профилактике инфекционной и паразитарной заболеваемости населения в г. Нефтеюганске.…………………………………………..166-167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2.4 Принятые санкции за нарушения санитарного законодательства .168-172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аздел 3. Достигнутые результаты улучшения санитарно-эпидемиологической обстановки, имеющиеся проблемные вопросы при обеспечении санитарно-эпидемиологического благополучия и намечаемые меры по их решению в г. Нефтеюганс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1. Анализ и оценка эффективности достижения индикативных показателей деятельности по улучшению санитарно-эпидемиологического благополучия населения в  г. Нефтеюганске……………………………………………………………174-17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а 3.2. Проблемные вопросы при обеспечении санитарно-эпидемиологического благополучия населения и намечаемые меры по их решению в г. Нефтеюганске ……………………………………………………………………….177-181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4. Заключение…………………. ………………………………….…182-190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9:01:00Z</dcterms:created>
  <dc:creator>Пользователь</dc:creator>
  <dc:description/>
  <cp:keywords/>
  <dc:language>en-US</dc:language>
  <cp:lastModifiedBy>Зиля</cp:lastModifiedBy>
  <cp:lastPrinted>2019-02-11T10:59:00Z</cp:lastPrinted>
  <dcterms:modified xsi:type="dcterms:W3CDTF">2020-02-11T10:00:00Z</dcterms:modified>
  <cp:revision>75</cp:revision>
  <dc:subject/>
  <dc:title>Оглавление</dc:title>
</cp:coreProperties>
</file>