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йствия льгот по налог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город Нефтеюганск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льготы отдельным категориям налогоплательщиков в соответствии с решениями Думы от 29.10.2014 года №877-V</w:t>
      </w:r>
      <w:r>
        <w:rPr/>
        <w:t xml:space="preserve"> </w:t>
      </w:r>
      <w:r>
        <w:rPr>
          <w:sz w:val="28"/>
          <w:szCs w:val="28"/>
        </w:rPr>
        <w:t>«О налоге на имущество физических лиц» (с изм. от 28.03.2017 года №12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от 30.05.2018 №40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от 26.09.2018 №457-VI) и от 26.09.2018 №456-VI                 «О земельном налоге» (с изм. от 24.12.2019 №69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за 2019 год составили 20 886 тысячи рублей или 0,8 % от общей суммы поступления налоговых доходов в бюджет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10.06.2010 №1499 «Об утверждении порядка оценки бюджетной, социальной и экономической эффективности предоставляемых (планируемых к предоставлению) налоговых льгот» (с изм. от 02.12.2010 №3291) анализ эффективности действия льгот по налогам осуществлялся на основании отчетов,  предоставленных межрайонной инспекцией ФНС России №7 по Ханты-Мансийскому автономному округу - Югре о налоговой базе и структуре начислений по местным налогам за 2018-201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налоговых льгот производится по критериям бюджетной, экономической эффективности. Налоговые льготы признаются эффективными, если коэффициенты бюджетной и (или) экономической и социальной эффективности больше единицы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Льготы по земельному налогу в разрезе категорий налогоплательщи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 2018 и 2019 годы</w:t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47"/>
        <w:gridCol w:w="1290"/>
        <w:gridCol w:w="1290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готы, предоставленные нормативно правовым актом  представительного органа муниципального образовани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едоставленных налоговых льгот (тыс.руб.)</w:t>
            </w:r>
          </w:p>
        </w:tc>
      </w:tr>
      <w:tr>
        <w:trPr>
          <w:trHeight w:val="30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мере 100 % юридические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3</w:t>
            </w:r>
          </w:p>
        </w:tc>
      </w:tr>
      <w:tr>
        <w:trPr>
          <w:trHeight w:val="69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, финансируемые из бюджета муниципального образования Нефтеюганск и Нефтеюганский райо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8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е аварийно-спасательные службы, профессиональные аварийно-спасательные формирова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мере 100 % физические лица,  в отношении земельных участков, не используемых ими в предпринимательской деятель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, инвалиды и участники Великой Отечественной войны, ветераны и инвалиды боевых действ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I и II групп, а также неработающие инвалиды III групп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с дет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ы, получившие пенсии, назначенные в порядке, установленном пенсионным законодательством Р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лица имеющие трех и более детей в возрасте до 18 лет и (или)детей, в возрасте до 23 лет, обучающихся по очной форме обуч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ая категория налогоплательщиков, получивших налоговую льготу - это муниципальные учреждения, финансируемые из бюджета муниципального образования город Нефтеюганск, Нефтеюганский район. Налоговые льготы муниципальным учреждениям города предоставлялись с целью минимизации встречных финансовых потоков в горо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категория физических лиц, получивших налоговую льготу-это пенсионеры, получившие пенсии, назначенные в порядке, установленном пенсионным законодательством Российской Федера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езультаты оценки бюджетной и экономической эффективности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х в 2019 году налоговых льгот по земельному налог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8715" w:dyaOrig="3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5pt;height:181.6pt" filled="f" o:ole="">
            <v:imagedata r:id="rId3" o:title=""/>
          </v:shape>
          <o:OLEObject Type="Embed" ProgID="" ShapeID="ole_rId2" DrawAspect="Content" ObjectID="_355108255" r:id="rId2"/>
        </w:objec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275"/>
        <w:gridCol w:w="993"/>
        <w:gridCol w:w="1842"/>
        <w:gridCol w:w="113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налогоплательщ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й налоговой льготы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бюджетной эффектив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экономической эффектив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юджетной и экономической эффективности по земельному налогу юридических лиц составили 1,04 и 0,9 соответственно. По итогам 2019 года сумма предоставленных налоговых льгот меньше на                    2 262 тыс. рублей, чем за 2018 год. По данным Межрайонной ИФНС России №7 по Ханты-Мансийскому автономному округу-Югре в 2019 году по земельному налогу юридических лиц уменьшение произошло в результате изменения кадастровой стоимости земельных участков бюджетных учреждений, применяющих налоговые льготы, установленные в соответствии с решениями Думы гор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юджетной и экономической эффективности по земельному налогу физических лиц составили 1,1 и 1,0 соответственно. По итогам 2019 года сумма предоставленных налоговых льгот меньше на                      1 тыс. рублей, чем за 2018 год. Налоговые льготы по земельному налогу физических лиц признаются эффективными (коэффициент 1,0). По отчетным данным Межрайонной ИФНС России № 7 по Ханты-Мансийскому автономному округу-Югре увеличилось количество налогоплательщиков на 8 единиц в 2019 году, применяющих налоговые льготы. Основную долю получателей налоговой льготы составили пенсионеры, получившие пенсии, назначенные в порядке, установленном пенсио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Льготы по налогу на имущество в разрезе категорий физических лиц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2018 и 2019 годы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59"/>
        <w:gridCol w:w="1358"/>
        <w:gridCol w:w="1194"/>
      </w:tblGrid>
      <w:tr>
        <w:trPr>
          <w:trHeight w:val="5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ьготы, предоставленные нормативно правовым актом представительного органа муниципа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предоставленных налоговых льгот (тыс.руб.)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</w:tr>
      <w:tr>
        <w:trPr>
          <w:trHeight w:val="10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 размере 100 % физические лица,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77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ным малочисленным народам Севера (ханты, манси, ненцы), проживающим на территории города Нефтеюганска и сохраняющим традиционные образ жизни, хозяйствование и промысл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м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ботающим трудоспособным лицам, осуществляющим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инвалидами в возрасте до 18 л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м до 18 л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детным семьям, воспитывающих трех и более детей до 18 лет, при наличии удостоверения, регламентирующего статус многодетной семь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работающим инвалидам III группы налоговая льгота предоставляется в размере 5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ценки бюджетной и экономической эффективности предоставленных в 2019 году налоговых льгот по налогу на имущество физических лиц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7155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45pt;height:140.55pt" filled="f" o:ole="">
            <v:imagedata r:id="rId5" o:title=""/>
          </v:shape>
          <o:OLEObject Type="Embed" ProgID="" ShapeID="ole_rId4" DrawAspect="Content" ObjectID="_1696327159" r:id="rId4"/>
        </w:objec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992"/>
        <w:gridCol w:w="993"/>
        <w:gridCol w:w="1700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ало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налогоплательщ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ной налоговой льготы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 бюджетной эффек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 экономической эффективност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19 года сумма предоставленных налоговых льгот по налогу на имущество физических лиц составила 3 185 тыс. рублей, что выше на 45 тыс. руб., чем за 2018 год. Бюджетная, экономическая эффективность налоговых льгот признается положительной (коэффициент 1,1)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shd w:fill="FEFEFE" w:val="clear"/>
        </w:rPr>
      </w:pPr>
      <w:r>
        <w:rPr>
          <w:sz w:val="28"/>
          <w:szCs w:val="28"/>
          <w:shd w:fill="FEFEFE" w:val="clear"/>
        </w:rPr>
        <w:t>По результатам оценки эффективности налоговых льгот за 2019 год предлагается в целях повышения социальной защищенности населения города Нефтеюганска, сохранить действующие налоговые льготы на период 2021-2023 годов. Во избежание роста выпадающих доходов бюджета города в плановом периоде необходимо ограничение предоставления новых налоговых льгот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shd w:fill="FEFEFE" w:val="clear"/>
        </w:rPr>
      </w:pPr>
      <w:r>
        <w:rPr>
          <w:sz w:val="28"/>
          <w:szCs w:val="28"/>
          <w:highlight w:val="yellow"/>
          <w:shd w:fill="FEFEFE" w:val="clear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города-</w:t>
      </w:r>
    </w:p>
    <w:p>
      <w:pPr>
        <w:pStyle w:val="Normal"/>
        <w:rPr/>
      </w:pPr>
      <w:r>
        <w:rPr>
          <w:sz w:val="28"/>
          <w:szCs w:val="28"/>
        </w:rPr>
        <w:t>директор департамента финансов                                               Л.И.Щегу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кая О.В.</w:t>
      </w:r>
    </w:p>
    <w:p>
      <w:pPr>
        <w:pStyle w:val="Normal"/>
        <w:rPr/>
      </w:pPr>
      <w:r>
        <w:rPr/>
        <w:t>23 77 74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3">
    <w:name w:val="Основной текст 3 Знак"/>
    <w:qFormat/>
    <w:rPr>
      <w:b/>
      <w:bCs/>
      <w:sz w:val="2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8:00Z</dcterms:created>
  <dc:creator>PorotnikovaGI</dc:creator>
  <dc:description/>
  <cp:keywords/>
  <dc:language>en-US</dc:language>
  <cp:lastModifiedBy>Шагиева Зульфия Шайхрахмановна</cp:lastModifiedBy>
  <cp:lastPrinted>2018-10-02T12:51:00Z</cp:lastPrinted>
  <dcterms:modified xsi:type="dcterms:W3CDTF">2020-10-01T06:17:00Z</dcterms:modified>
  <cp:revision>292</cp:revision>
  <dc:subject/>
  <dc:title>                                                          Аналитическая справка</dc:title>
</cp:coreProperties>
</file>