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</w:rPr>
        <w:t xml:space="preserve">ФЕДЕРАЛЬНАЯ СЛУЖБА ПО НАДЗОРУ В СФЕРЕ ЗАЩИТЫ ПРАВ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ТРЕБИТЕЛЕЙ  И БЛАГОПОЛУЧИЯ ЧЕЛОВЕ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 Федеральной службы по надзору в сфере защиты прав потребите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благополучия человека по ХМАО-Юг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 Государственный  санитарный врач  в г. г. Нефтеюганске,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Пыть-Яхе и Нефтеюганском район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701" w:leader="none"/>
          <w:tab w:val="left" w:pos="6735" w:leader="none"/>
          <w:tab w:val="left" w:pos="855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center" w:pos="4701" w:leader="none"/>
          <w:tab w:val="left" w:pos="6735" w:leader="none"/>
          <w:tab w:val="left" w:pos="855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12"/>
        <w:gridCol w:w="334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701" w:leader="none"/>
                <w:tab w:val="left" w:pos="6735" w:leader="none"/>
                <w:tab w:val="left" w:pos="85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 19 » октября 2020 г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clear" w:pos="708"/>
                <w:tab w:val="center" w:pos="4701" w:leader="none"/>
                <w:tab w:val="left" w:pos="6735" w:leader="none"/>
                <w:tab w:val="left" w:pos="855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tabs>
                <w:tab w:val="clear" w:pos="708"/>
                <w:tab w:val="center" w:pos="4701" w:leader="none"/>
                <w:tab w:val="left" w:pos="6735" w:leader="none"/>
                <w:tab w:val="left" w:pos="8550" w:leader="none"/>
              </w:tabs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№  </w:t>
            </w:r>
            <w:r>
              <w:rPr>
                <w:b/>
                <w:bCs/>
                <w:sz w:val="28"/>
                <w:szCs w:val="28"/>
              </w:rPr>
              <w:t>540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456" w:hanging="45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4178"/>
      </w:tblGrid>
      <w:tr>
        <w:trPr/>
        <w:tc>
          <w:tcPr>
            <w:tcW w:w="5846" w:type="dxa"/>
            <w:tcBorders/>
          </w:tcPr>
          <w:p>
            <w:pPr>
              <w:pStyle w:val="Normal"/>
              <w:ind w:lef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ополнительных (ограничительных)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рах в связи  с  регистрацией случаев ОРВИ,  </w:t>
            </w:r>
            <w:r>
              <w:rPr>
                <w:b/>
                <w:bCs/>
                <w:sz w:val="28"/>
                <w:szCs w:val="28"/>
              </w:rPr>
              <w:t xml:space="preserve">внебольничных пневмоний, </w:t>
            </w:r>
            <w:r>
              <w:rPr>
                <w:b/>
                <w:sz w:val="28"/>
                <w:szCs w:val="28"/>
              </w:rPr>
              <w:t>СО</w:t>
            </w:r>
            <w:r>
              <w:rPr>
                <w:b/>
                <w:sz w:val="28"/>
                <w:szCs w:val="28"/>
                <w:lang w:val="en-US"/>
              </w:rPr>
              <w:t>VID</w:t>
            </w:r>
            <w:r>
              <w:rPr>
                <w:b/>
                <w:sz w:val="28"/>
                <w:szCs w:val="28"/>
              </w:rPr>
              <w:t>-19  в   образовательных учреждениях Нефтеюганского региона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Я, Главный Государственный  санитарный врач  в г. г.  Нефтеюганске, Пыть-Яхе и Нефтеюганском районе</w:t>
      </w:r>
      <w:r>
        <w:rPr>
          <w:b/>
        </w:rPr>
        <w:t xml:space="preserve"> </w:t>
      </w:r>
      <w:r>
        <w:rPr/>
        <w:t xml:space="preserve">проанализировав информацию по случаям, вызванным новой корановирусной инфекцией </w:t>
      </w:r>
      <w:r>
        <w:rPr>
          <w:b/>
        </w:rPr>
        <w:t>установил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iCs/>
        </w:rPr>
        <w:t xml:space="preserve">Всего на 19.10.2020 г. по территории МО г. Нефтеюганск зарегистрировано 1616 </w:t>
      </w:r>
      <w:r>
        <w:rPr/>
        <w:t xml:space="preserve">подтвержденных случаев   COVID-19 </w:t>
      </w:r>
      <w:r>
        <w:rPr>
          <w:bCs/>
          <w:iCs/>
        </w:rPr>
        <w:t xml:space="preserve">(показатель заболеваемости на 100 тыс. населения составил 1270,6), в том числе прирост за последние сутки – 7 случаев.   Показатель заболеваемости коронавирусной инфекцией в МО г. Нефтеюганск на 17,5 % ниже показателя заболеваемости коронавирусной инфекцией в ХМАО-Югре (1539,7 на 100 тыс. населения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iCs/>
        </w:rPr>
        <w:t xml:space="preserve">Всего на 19.10.2020 г. по территории МО Нефтеюганский район зарегистрировано 862 </w:t>
      </w:r>
      <w:r>
        <w:rPr/>
        <w:t xml:space="preserve">подтвержденных случая   COVID-19 </w:t>
      </w:r>
      <w:r>
        <w:rPr>
          <w:bCs/>
          <w:iCs/>
        </w:rPr>
        <w:t xml:space="preserve">(показатель заболеваемости на 100 тыс. населения составил 1931,3), в том числе прирост за последние сутки – 7 случаев.   Показатель заболеваемости коронавирусной инфекцией в МО Нефтеюганский район на 25,4 % выше показателя заболеваемости коронавирусной инфекцией в ХМАО-Югре (1539,7 на 100 тыс. населения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iCs/>
        </w:rPr>
        <w:t xml:space="preserve">Всего на 19.10.2020 г. по территории МО г. Пыть-Ях зарегистрировано 299 </w:t>
      </w:r>
      <w:r>
        <w:rPr/>
        <w:t xml:space="preserve">подтвержденных случаев   COVID-19 </w:t>
      </w:r>
      <w:r>
        <w:rPr>
          <w:bCs/>
          <w:iCs/>
        </w:rPr>
        <w:t xml:space="preserve">(показатель заболеваемости на 100 тыс. населения составил 725,3), в том числе прирост за последние сутки – 3 случая.   Показатель заболеваемости коронавирусной инфекцией в МО г. Пыть-Ях на 52,9 % ниже показателя заболеваемости коронавирусной инфекцией в ХМАО-Югре (1539,7 на 100 тыс. населения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</w:rPr>
      </w:pPr>
      <w:r>
        <w:rPr>
          <w:bCs/>
          <w:iCs/>
        </w:rPr>
        <w:t>Структура заболеваемости детского населения и подростков в разрезе МО  в сравнении с окружной по состоянию на 19.10.2020 года представлена в таблиц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</w:rPr>
      </w:pPr>
      <w:r>
        <w:rPr>
          <w:bCs/>
          <w:iCs/>
        </w:rPr>
      </w:r>
    </w:p>
    <w:tbl>
      <w:tblPr>
        <w:tblW w:w="103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992"/>
        <w:gridCol w:w="993"/>
        <w:gridCol w:w="992"/>
        <w:gridCol w:w="992"/>
        <w:gridCol w:w="992"/>
        <w:gridCol w:w="993"/>
        <w:gridCol w:w="985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М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До 1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-6 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7-14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-17 ле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Кол-в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Кол-в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Кол-в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Кол-во случае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Процент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г. Нефтеюганс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Нефтеюганск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г. Пыть-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ХМАО-Юг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,8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spacing w:before="0" w:after="150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spacing w:before="0" w:after="150"/>
        <w:ind w:firstLine="708"/>
        <w:jc w:val="both"/>
        <w:rPr>
          <w:b/>
          <w:b/>
        </w:rPr>
      </w:pPr>
      <w:r>
        <w:rPr>
          <w:b/>
        </w:rPr>
        <w:t xml:space="preserve">В целях недопущения распространения заболеваемости новой коронавирусной инфекцией  в образовательных учреждений, учреждениях спорта и культуры  в соответствии с Федеральным Законом «О санитарно-эпидемиологическом благополучии населения» от 30.03.1999 г. № 52-ФЗ ст. 2, 51, СП  3.1./3.2.3146-13 «Общие требования по профилактике инфекционных и паразитарных болезней»,  </w:t>
      </w:r>
      <w:r>
        <w:rPr>
          <w:b/>
          <w:bCs/>
        </w:rPr>
        <w:t>СП 3.1.2.3117-13 «Профилактика гриппа и других острых респираторных вирусных инфекций»</w:t>
      </w:r>
      <w:r>
        <w:rPr>
          <w:b/>
        </w:rPr>
        <w:t>, СП 3.1.2.3116-13 «Профилактика внебольничных пневмоний», СП 3.1.3597-20 «Профилактика новой коронавирусной инфекции (</w:t>
      </w:r>
      <w:r>
        <w:rPr>
          <w:b/>
          <w:lang w:val="en-US"/>
        </w:rPr>
        <w:t>COVID</w:t>
      </w:r>
      <w:r>
        <w:rPr>
          <w:b/>
        </w:rPr>
        <w:t xml:space="preserve">-2019)», </w:t>
      </w:r>
      <w:r>
        <w:rPr>
          <w:b/>
          <w:color w:val="000000"/>
        </w:rPr>
        <w:t xml:space="preserve">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Приказ МЗ ССР № 254 от 03.09.1991 года «О развитии дезинфекционного дела в стране»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/>
        </w:rPr>
        <w:t>1. Главам МО г. Нефтеюганск, Нефтеюганский район и г. Пыть-Ях рекомендовать:</w:t>
      </w:r>
    </w:p>
    <w:p>
      <w:pPr>
        <w:pStyle w:val="Normal1"/>
        <w:spacing w:before="0" w:after="0"/>
        <w:ind w:hanging="0"/>
        <w:rPr/>
      </w:pPr>
      <w:r>
        <w:rPr/>
        <w:t>1.1 Исполнение требований санитарного законодательства в соответствии с ч. 2 ст. 31 Федерального Закона «О санитарно-эпидемиологическом благополучии населения» от 30.03.1999 г. № 52-ФЗ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>1.2 В пределах полномочий предусмотреть финансирование дезинфекционных (заключительных) обработок территорий  образовательных учреждений при регистрации лабораторно подтвержденных случаев коронавирусной инфекции, в связи с высоким риском заражения и контагиозностью данной нозологической формы, дезинфицирующих средств, средств индивидуальной защиты в соответствии с расчетной потребностью и требованиями действующего законодательства (МР, МУ,  приказов и т.д.)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1.3 Неукоснительное соблюдение требований действующего законодательства, </w:t>
      </w:r>
      <w:r>
        <w:rPr>
          <w:color w:val="000000"/>
        </w:rPr>
        <w:t>в условиях распространения новой коронавирусной инфекции (COVID-19)</w:t>
      </w:r>
      <w:r>
        <w:rPr/>
        <w:t xml:space="preserve">  руководителями всех подведомственных Администрации МО учреждений. </w:t>
      </w:r>
    </w:p>
    <w:p>
      <w:pPr>
        <w:pStyle w:val="Normal1"/>
        <w:spacing w:before="0" w:after="0"/>
        <w:ind w:hanging="0"/>
        <w:rPr/>
      </w:pPr>
      <w:r>
        <w:rPr>
          <w:color w:val="000000"/>
        </w:rPr>
        <w:t xml:space="preserve">1.4 Организовать   руководителей средств массовой информации  для системной работы по информированию населения о мерах профилактики гриппа и ОРВИ, внебольничной пневмонии с использованием всех информационных ресурсов (радио, ТВ, газеты, и т.д.), в том числе новой коронавирусной инфекции (COVID-19)  до стабилизации эпидемиологической ситуации.  </w:t>
      </w:r>
    </w:p>
    <w:p>
      <w:pPr>
        <w:pStyle w:val="Normal1"/>
        <w:spacing w:before="0" w:after="0"/>
        <w:ind w:hanging="0"/>
        <w:rPr/>
      </w:pPr>
      <w:r>
        <w:rPr/>
        <w:t xml:space="preserve">1.5 С учетом эпидемиологической ситуации по гриппу и ОРВИ, в том числе </w:t>
      </w:r>
      <w:r>
        <w:rPr>
          <w:color w:val="000000"/>
        </w:rPr>
        <w:t>новой коронавирусной инфекции (COVID-19)</w:t>
      </w:r>
      <w:r>
        <w:rPr/>
        <w:t>, складывающейся на территории МО и прогноза ее развития своевременно вводить ограничительные мероприят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6 Обязать органы ОМВД МО вести системную (планомерную) работу по контролю за соблюдением масочного режима, социальной дистанции на территории МО, особенно в местах массового посещения жителей (торговые точки, поликлиники, общественный транспорт, места отдыха, культуры, спорта  и т. д).</w:t>
      </w:r>
    </w:p>
    <w:p>
      <w:pPr>
        <w:pStyle w:val="Normal1"/>
        <w:spacing w:before="0" w:after="0"/>
        <w:ind w:hanging="0"/>
        <w:rPr/>
      </w:pPr>
      <w:r>
        <w:rPr/>
        <w:t>1.7 Опубликовать данное Постановление в ближайших номерах средствах массовой информации и на официальных сайтах Администраций МО.</w:t>
      </w:r>
    </w:p>
    <w:p>
      <w:pPr>
        <w:pStyle w:val="Normal1"/>
        <w:spacing w:before="0" w:after="0"/>
        <w:ind w:hanging="0"/>
        <w:rPr/>
      </w:pPr>
      <w:r>
        <w:rPr/>
        <w:t>1.8 Обеспечить контроль за исполнением данного Постановления, в рамках полномочий.</w:t>
      </w:r>
    </w:p>
    <w:p>
      <w:pPr>
        <w:pStyle w:val="Normal1"/>
        <w:spacing w:before="0" w:after="0"/>
        <w:ind w:firstLine="709"/>
        <w:rPr/>
      </w:pPr>
      <w:r>
        <w:rPr>
          <w:b/>
        </w:rPr>
        <w:t>2. Главным врачам БУ « НОКБ имени В.И. Яцкив», БУ «НРБ», БУ «ПЯОКБ» и других лечебно-профилактических учреждений независимо от организационно-правовой формы собственности обеспечить исполнение следующих противоэпидемических мероприятий:</w:t>
      </w:r>
    </w:p>
    <w:p>
      <w:pPr>
        <w:pStyle w:val="Normal1"/>
        <w:spacing w:before="0" w:after="0"/>
        <w:ind w:hanging="0"/>
        <w:rPr/>
      </w:pPr>
      <w:r>
        <w:rPr/>
        <w:t>2.1 Не допускать к работе сотрудников образовательных учреждений с признаками респираторных заболевани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 В случае выявления  случаев  ОРВИ, ОРЗ, </w:t>
      </w:r>
      <w:r>
        <w:rPr>
          <w:rFonts w:cs="Times New Roman" w:ascii="Times New Roman" w:hAnsi="Times New Roman"/>
          <w:bCs/>
          <w:sz w:val="24"/>
          <w:szCs w:val="24"/>
        </w:rPr>
        <w:t>внебольничными пневмониями и</w:t>
      </w:r>
      <w:r>
        <w:rPr>
          <w:rFonts w:cs="Times New Roman" w:ascii="Times New Roman" w:hAnsi="Times New Roman"/>
          <w:sz w:val="24"/>
          <w:szCs w:val="24"/>
        </w:rPr>
        <w:t xml:space="preserve"> новой корона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2019 в организованных коллективах проводить комплекс санитарно-противоэпидемических (профилактических) мероприятий, включающих в себя в том числ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едленную изоляцию заболевшего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ительно отсутствующих (более 3 рабочих дней, не считая выходные) детей без уважительной причины принимать в образовательное учреждение только со справкой допуском от медицинского работника (в т.ч. медицинских работников образовательных организаций) и с учетом отсутствия в домашнем очаге и месту работы родителей случаев заболевания новой коронавирусной инфекци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Медицинское наблюдение за контактными по образовательному учреждению в соответствии со сверенными списками, представленными образовательным учреждением, с учетом посещения образовательной организации  и  даты последнего контакта с заболевшим в течение 14 дн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Лабораторное обследование контактных по образовательному учреждению в соответствии со сверенными списками, представленными образовательным учреждением,  с учетом посещения образовательной организации, даты последнего контакта с заболевшим и в соответствии с требованиями санитарных правил на 8-10 день с момента контакта.</w:t>
      </w:r>
    </w:p>
    <w:p>
      <w:pPr>
        <w:pStyle w:val="Normal"/>
        <w:rPr/>
      </w:pPr>
      <w:r>
        <w:rPr>
          <w:bCs/>
        </w:rPr>
        <w:t>2.5 В случае выявления больных гриппом и ОРВИ, внебольничными пневмониями и</w:t>
      </w:r>
      <w:r>
        <w:rPr/>
        <w:t xml:space="preserve"> новой коронавирусной инфекции (</w:t>
      </w:r>
      <w:r>
        <w:rPr>
          <w:lang w:val="en-US"/>
        </w:rPr>
        <w:t>COVID</w:t>
      </w:r>
      <w:r>
        <w:rPr/>
        <w:t>-2019)</w:t>
      </w:r>
      <w:r>
        <w:rPr>
          <w:bCs/>
        </w:rPr>
        <w:t xml:space="preserve">  в образовательном учреждении проводить мероприятия в соответствии с разделами 7, 9  СП 3.1.2.3117-13 «Профилактика гриппа и других острых респираторных вирусных инфекций» , разделом 6 </w:t>
      </w:r>
      <w:r>
        <w:rPr/>
        <w:t xml:space="preserve">СП 3.1.2.3116-13 «Профилактика внебольничных пневмоний», разделом 4 </w:t>
      </w:r>
      <w:bookmarkStart w:id="0" w:name="_Hlk53756494"/>
      <w:r>
        <w:rPr/>
        <w:t xml:space="preserve">СП 3.1.3597-20 </w:t>
      </w:r>
      <w:bookmarkEnd w:id="0"/>
      <w:r>
        <w:rPr/>
        <w:t>«Профилактика новой коронавирусной инфекции (</w:t>
      </w:r>
      <w:r>
        <w:rPr>
          <w:lang w:val="en-US"/>
        </w:rPr>
        <w:t>COVID</w:t>
      </w:r>
      <w:r>
        <w:rPr/>
        <w:t xml:space="preserve">-2019)», в порядке установленном Приказами, МУ, МР и т.д. в установленный срок. </w:t>
      </w:r>
    </w:p>
    <w:p>
      <w:pPr>
        <w:pStyle w:val="Normal"/>
        <w:rPr/>
      </w:pPr>
      <w:r>
        <w:rPr/>
        <w:t>2.6.В случае необходимости обеспечить выдачу листов нетрудоспособности</w:t>
      </w:r>
      <w:r>
        <w:rPr>
          <w:shd w:fill="FFFFFF" w:val="clear"/>
        </w:rPr>
        <w:t xml:space="preserve"> по уходу за ребенком до 7 лет, посещающим дошкольное образовательное учреждение,</w:t>
      </w:r>
      <w:r>
        <w:rPr/>
        <w:t xml:space="preserve"> о</w:t>
      </w:r>
      <w:r>
        <w:rPr>
          <w:shd w:fill="FFFFFF" w:val="clear"/>
        </w:rPr>
        <w:t>дному из работающих членов семьи (опекуну) на период п</w:t>
      </w:r>
      <w:r>
        <w:rPr/>
        <w:t xml:space="preserve">риостановления   образовательных услуг (образовательного процесса) в дошкольных образовательных учреждениях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Исполнение требований действующего законодательства в полном объеме в соответствии с требованиями действующего законодательства (МР, МУ,  приказов и т.д.).</w:t>
      </w:r>
    </w:p>
    <w:p>
      <w:pPr>
        <w:pStyle w:val="Normal1"/>
        <w:spacing w:before="0" w:after="0"/>
        <w:ind w:firstLine="708"/>
        <w:rPr/>
      </w:pPr>
      <w:r>
        <w:rPr>
          <w:b/>
        </w:rPr>
        <w:t xml:space="preserve">3. Руководителям образовательных учреждений, спортивных и культурных организаций  МО </w:t>
      </w:r>
      <w:r>
        <w:rPr>
          <w:b/>
          <w:bCs/>
        </w:rPr>
        <w:t>г. Нефтеюганск, Нефтеюганский район и г. Пыть-Ях</w:t>
      </w:r>
      <w:r>
        <w:rPr>
          <w:b/>
        </w:rPr>
        <w:t>, независимо от организационно-правовой формы собственности обеспечить:</w:t>
      </w:r>
    </w:p>
    <w:p>
      <w:pPr>
        <w:pStyle w:val="Normal1"/>
        <w:spacing w:before="0" w:after="0"/>
        <w:ind w:hanging="0"/>
        <w:rPr/>
      </w:pPr>
      <w:r>
        <w:rPr/>
        <w:t xml:space="preserve">3.1 Приостановление  образовательных услуг (образовательного процесса) в очном формате в образовательных организациях, учреждениях дополнительного образования, платных кружках (секциях) </w:t>
      </w:r>
      <w:r>
        <w:rPr>
          <w:b/>
        </w:rPr>
        <w:t xml:space="preserve">с  момента получения информации </w:t>
      </w:r>
      <w:r>
        <w:rPr/>
        <w:t>о положительном результате на коронавирусную инфекцию у учащегося, сотрудника образовательного учреждения</w:t>
      </w:r>
      <w:r>
        <w:rPr>
          <w:b/>
        </w:rPr>
        <w:t xml:space="preserve"> на срок 14 дней с даты последнего контакта с заболевшим</w:t>
      </w:r>
      <w:r>
        <w:rPr/>
        <w:t>.</w:t>
      </w:r>
    </w:p>
    <w:p>
      <w:pPr>
        <w:pStyle w:val="Normal1"/>
        <w:spacing w:before="0" w:after="0"/>
        <w:ind w:hanging="0"/>
        <w:rPr/>
      </w:pPr>
      <w:r>
        <w:rPr/>
        <w:t xml:space="preserve">3.2 Приостановление   образовательных услуг (образовательного процесса) в дошкольных образовательных учреждениях </w:t>
      </w:r>
      <w:r>
        <w:rPr>
          <w:b/>
        </w:rPr>
        <w:t xml:space="preserve">с  момента получения информации </w:t>
      </w:r>
      <w:r>
        <w:rPr/>
        <w:t>о положительном результате на коронавирусную инфекцию у воспитанника, сотрудника образовательного учреждения</w:t>
      </w:r>
      <w:r>
        <w:rPr>
          <w:b/>
        </w:rPr>
        <w:t xml:space="preserve"> на срок 14 дней с даты последнего контакта с заболевшим</w:t>
      </w:r>
      <w:r>
        <w:rPr/>
        <w:t>.</w:t>
      </w:r>
    </w:p>
    <w:p>
      <w:pPr>
        <w:pStyle w:val="Normal1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3.3 Направление  сверенного  списка в течение 2-х часов с момента получения информации о заболевшем контактных лиц по учреждению (сотрудников, учащихся, воспитанников и т.д.) в </w:t>
      </w:r>
      <w:r>
        <w:rPr/>
        <w:t>БУ ХМАО-Югры «НОКБ имени В.И. Яцкив» и ФФБУЗ «ЦГиЭ в ХМАО-Югре в г. Нефтеюганске, Нефтеюганском районе и в г. Пыть-Ях» с указанием (ФИО, возраста, адреса проживания, номера контактного телефона (у несовершеннолетних их законных представителей)) для организации медицинского наблюдения и лабораторного обследования.  В информации указывать дату последнего посещения работы (учебы) заболевшим, для определения срока карантинных мероприятий.</w:t>
      </w:r>
    </w:p>
    <w:p>
      <w:pPr>
        <w:pStyle w:val="Normal1"/>
        <w:spacing w:before="0" w:after="0"/>
        <w:ind w:hanging="0"/>
        <w:rPr/>
      </w:pPr>
      <w:r>
        <w:rPr/>
        <w:t>3.4 Работу класса, группы (сотрудников учреждения) в очном формате образовательной организации после завершения эпидемиологической ситуации возобновлять после проведения заключительной дезинфекции площадей, занимаемых и посещаемых данным классом (группоой), спортзала, пищеблока  и столовой учреждения, иных используемых помещений специализированной организацией по режиму «вирусных инфекций».</w:t>
      </w:r>
    </w:p>
    <w:p>
      <w:pPr>
        <w:pStyle w:val="Normal1"/>
        <w:spacing w:before="0" w:after="0"/>
        <w:ind w:hanging="0"/>
        <w:rPr>
          <w:b/>
          <w:b/>
          <w:color w:val="000000"/>
        </w:rPr>
      </w:pPr>
      <w:r>
        <w:rPr/>
        <w:t>3.5 Допуск к работе контактных (сотрудников, учащихся  класса, воспитанников групп и т.д.), осуществлять только при истечении 14 дней с момента последнего контакта, наличии отрицательных результатов на коронавирусную инфекцию (проведенного согласно СП 3.1.3597-20), отсутствия клинических проявлений заболевания и справки допуска от врача педиатра или врача-терапевта, либо единым списком обучающихся (одного организованного коллектива) от медицинского работника, закрепленного за ОУ.</w:t>
      </w:r>
      <w:r>
        <w:rPr>
          <w:b/>
        </w:rPr>
        <w:t xml:space="preserve">                                                    </w:t>
      </w:r>
    </w:p>
    <w:p>
      <w:pPr>
        <w:pStyle w:val="Normal1"/>
        <w:spacing w:before="0" w:after="0"/>
        <w:ind w:hanging="0"/>
        <w:rPr/>
      </w:pPr>
      <w:r>
        <w:rPr/>
        <w:t xml:space="preserve">3.6 </w:t>
      </w:r>
      <w:r>
        <w:rPr>
          <w:bCs/>
          <w:color w:val="000000"/>
        </w:rPr>
        <w:t>Предупреждение вышеуказанных учащихся (законных представителей) и сотрудников о необходимости соблюдения режима самоизоляции по месту проживания в течение 14-ти дней с даты последнего контакта и до получения отрицательных результатов анализов на COVID-19</w:t>
      </w:r>
      <w:r>
        <w:rPr>
          <w:u w:val="single"/>
        </w:rPr>
        <w:t xml:space="preserve">. </w:t>
      </w:r>
      <w:r>
        <w:rPr>
          <w:b/>
        </w:rPr>
        <w:t xml:space="preserve">    </w:t>
      </w:r>
    </w:p>
    <w:p>
      <w:pPr>
        <w:pStyle w:val="Normal1"/>
        <w:spacing w:before="0" w:after="0"/>
        <w:ind w:hanging="0"/>
        <w:rPr/>
      </w:pPr>
      <w:r>
        <w:rPr>
          <w:color w:val="000000"/>
        </w:rPr>
        <w:t xml:space="preserve">3.7 При выявлении (установлении) других контактных лиц по учреждению обеспечить их перевод на дистанционное обучение, ведение занятий с момента выявления.                                 </w:t>
      </w:r>
    </w:p>
    <w:p>
      <w:pPr>
        <w:pStyle w:val="Normal"/>
        <w:rPr/>
      </w:pPr>
      <w:r>
        <w:rPr>
          <w:bCs/>
        </w:rPr>
        <w:t>3.8 В случае выявления лиц с признаками инфекционного заболевания (респираторного, с повышенной температурой тела) незамедлительно изолировать их с момента выявления указанных признаков и до приезда бригады скорой (неотложной) медицинской помощи, либо прибытия родителей (законных представителей), либо самостоятельной ( с использованием средств индивидуальной защиты)  самоизоляции в домашних условиях.</w:t>
      </w:r>
    </w:p>
    <w:p>
      <w:pPr>
        <w:pStyle w:val="Normal"/>
        <w:rPr/>
      </w:pPr>
      <w:r>
        <w:rPr>
          <w:bCs/>
        </w:rPr>
        <w:t>3.9 В случае выявления больных гриппом и ОРВИ, внебольничными пневмониями и</w:t>
      </w:r>
      <w:r>
        <w:rPr/>
        <w:t xml:space="preserve"> новой коронавирусной инфекции (</w:t>
      </w:r>
      <w:r>
        <w:rPr>
          <w:lang w:val="en-US"/>
        </w:rPr>
        <w:t>COVID</w:t>
      </w:r>
      <w:r>
        <w:rPr/>
        <w:t>-2019)</w:t>
      </w:r>
      <w:r>
        <w:rPr>
          <w:bCs/>
        </w:rPr>
        <w:t xml:space="preserve">  в образовательном учреждении проводить мероприятия в соответствии с разделами 7, 9  СП 3.1.2.3117-13 «Профилактика гриппа и других острых респираторных вирусных инфекций», разделом 6 </w:t>
      </w:r>
      <w:r>
        <w:rPr/>
        <w:t>СП 3.1.2.3116-13 «Профилактика внебольничных пневмоний», разделом 4 СП 3.1.3597-20 «Профилактика новой коронавирусной инфекции (</w:t>
      </w:r>
      <w:r>
        <w:rPr>
          <w:lang w:val="en-US"/>
        </w:rPr>
        <w:t>COVID</w:t>
      </w:r>
      <w:r>
        <w:rPr/>
        <w:t xml:space="preserve">-2019)», в порядке установленном Приказами, МУ, МР и т.д. в установленный срок. </w:t>
      </w:r>
    </w:p>
    <w:p>
      <w:pPr>
        <w:pStyle w:val="Normal"/>
        <w:rPr/>
      </w:pPr>
      <w:r>
        <w:rPr/>
        <w:t>3.10 При пропуске  более 5 дней  без уважительной причины образовательного учреждения (школа, ДДУ, учреждений среднего и высшего образования)  принимать в образовательное учреждение только со справкой допуском от медицинского работника, с учетом отсутствия в домашнем очаге и месту работы родителей случаев заболевания новой коронавирусной инфекцией.</w:t>
      </w:r>
    </w:p>
    <w:p>
      <w:pPr>
        <w:pStyle w:val="Normal"/>
        <w:rPr/>
      </w:pPr>
      <w:r>
        <w:rPr/>
        <w:t>3.11 Обеспечить своевременное введение ограничительных мероприятий в период подъема заболеваемости гриппа, ОРВИ, внебольничными пневмониями и новой коронавирусной инфекции (</w:t>
      </w:r>
      <w:r>
        <w:rPr>
          <w:lang w:val="en-US"/>
        </w:rPr>
        <w:t>COVID</w:t>
      </w:r>
      <w:r>
        <w:rPr/>
        <w:t>-2019), в том числе по приостановлению учебного процесса в очном формате, переводу на дистанционное обучение.</w:t>
      </w:r>
    </w:p>
    <w:p>
      <w:pPr>
        <w:pStyle w:val="Normal"/>
        <w:rPr/>
      </w:pPr>
      <w:r>
        <w:rPr>
          <w:bCs/>
        </w:rPr>
        <w:t>3.12 Рекомендовать не допускать к очному проведению учебных занятий педагогических работников старше 65-ти лет и педагогических работников, имеющих хронические заболе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 Исполнение требований действующего законодательства в полном объеме в соответствии с требованиями действующего законодательства (МР, МУ,  приказов и т.д.).</w:t>
      </w:r>
    </w:p>
    <w:p>
      <w:pPr>
        <w:pStyle w:val="Normal"/>
        <w:ind w:firstLine="708"/>
        <w:rPr/>
      </w:pPr>
      <w:r>
        <w:rPr>
          <w:b/>
          <w:bCs/>
        </w:rPr>
        <w:t>4. Директорам ДО и МП при  Администрациях МО г. Нефтеюганск, Нефтеюганский район и г. Пыть-Ях, руководителям учреждений</w:t>
      </w:r>
      <w:r>
        <w:rPr/>
        <w:t xml:space="preserve"> </w:t>
      </w:r>
      <w:r>
        <w:rPr>
          <w:b/>
        </w:rPr>
        <w:t>среднего и высшего</w:t>
      </w:r>
      <w:r>
        <w:rPr>
          <w:b/>
          <w:bCs/>
        </w:rPr>
        <w:t xml:space="preserve"> образования, руководителям образовательных организаций независимо от организационно-правовой формы собственности  обеспечить:</w:t>
      </w:r>
    </w:p>
    <w:p>
      <w:pPr>
        <w:pStyle w:val="Normal"/>
        <w:jc w:val="both"/>
        <w:rPr/>
      </w:pPr>
      <w:r>
        <w:rPr>
          <w:bCs/>
        </w:rPr>
        <w:t xml:space="preserve">4.1 Предоставление информации по  закрытым (переведенным на дистанционное обучение) группам (классам) по заболеваемости гриппом, ОРВИ и  коронавирусной инфекцией в </w:t>
      </w:r>
      <w:r>
        <w:rPr/>
        <w:t xml:space="preserve">ФФБУЗ «ЦГиЭ в ХМАО-Югре в г. Нефтеюганске и Нефтеюганском районе и г. Пыть-Ях» в соответствии с таблицей (приложение 1) </w:t>
      </w:r>
      <w:r>
        <w:rPr>
          <w:b/>
          <w:bCs/>
        </w:rPr>
        <w:t xml:space="preserve">в ежедневном  режиме с нарастающим итогом до 17-00 часов начиная с 20.10.2020 года </w:t>
      </w:r>
      <w:r>
        <w:rPr>
          <w:bCs/>
        </w:rPr>
        <w:t>и до особого распоряжения.</w:t>
      </w:r>
    </w:p>
    <w:p>
      <w:pPr>
        <w:pStyle w:val="Normal"/>
        <w:jc w:val="both"/>
        <w:rPr/>
      </w:pPr>
      <w:r>
        <w:rPr>
          <w:bCs/>
        </w:rPr>
        <w:t xml:space="preserve">4.2 Предоставление информации по  проведенным дезинфекционным мероприятиям (заключительной дезинфекции, специализированной организацией) по закрытым (переведенным на дистанционное обучение) группам (классам) по заболеваемости внебольничной пневмонией, коронавирусной инфекцией в </w:t>
      </w:r>
      <w:r>
        <w:rPr/>
        <w:t xml:space="preserve">ФФБУЗ «ЦГиЭ в ХМАО-Югре в г. Нефтеюганске и Нефтеюганском районе и г. Пыть-Ях» в соответствии с таблицей (приложение 2) </w:t>
      </w:r>
      <w:r>
        <w:rPr>
          <w:b/>
          <w:bCs/>
        </w:rPr>
        <w:t xml:space="preserve">в еженедельном  режиме с нарастающим итогом до 17-00 часов начиная с 22.10.2020 года </w:t>
      </w:r>
      <w:r>
        <w:rPr>
          <w:bCs/>
        </w:rPr>
        <w:t>и до особого распоряжения.</w:t>
      </w:r>
    </w:p>
    <w:p>
      <w:pPr>
        <w:pStyle w:val="Normal"/>
        <w:jc w:val="both"/>
        <w:rPr>
          <w:bCs/>
        </w:rPr>
      </w:pPr>
      <w:r>
        <w:rPr>
          <w:bCs/>
        </w:rPr>
        <w:t>4.3 Контроль за своевременным отстранением контактных по коронавирусной инфекции лиц из образовательных учреждений учеников (воспитанников), сотрудников.</w:t>
      </w:r>
    </w:p>
    <w:p>
      <w:pPr>
        <w:pStyle w:val="Normal"/>
        <w:rPr>
          <w:b/>
          <w:b/>
          <w:color w:val="000000"/>
        </w:rPr>
      </w:pPr>
      <w:r>
        <w:rPr>
          <w:bCs/>
        </w:rPr>
        <w:t>4.4 Обеспечить передачу информации о лицах по  закрытым (переведенным на дистанционное обучение) классам (группам) по заболеваемости гриппом, ОРВИ и  коронавирусной инфекцией  в учреждения дополнительного образования (культуры, спорта и т.д.) для отстранения  их из секций (кружков и т.д.).</w:t>
      </w:r>
      <w:r>
        <w:rPr>
          <w:b/>
        </w:rPr>
        <w:t xml:space="preserve">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Должностным лицам и руководителям обеспечить предоставление информации о ходе выполнения данного постановления  в ТО Управление Роспотребнадзора по г. г. Нефтеюганску, Пыть-Яху и Нефтеюганскому району  в срок  26 октября 2020 года.</w:t>
      </w:r>
    </w:p>
    <w:p>
      <w:pPr>
        <w:pStyle w:val="Normal1"/>
        <w:spacing w:before="0" w:after="0"/>
        <w:ind w:firstLine="708"/>
        <w:rPr/>
      </w:pPr>
      <w:r>
        <w:rPr/>
        <w:t>6. Контроль  за  выполнением  настоящего 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Государственный</w:t>
        <w:tab/>
        <w:t xml:space="preserve"> санитар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  в г. г. Нефтеюганске, Пыть-Яхе</w:t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фтеюганском районе </w:t>
        <w:tab/>
        <w:tab/>
        <w:tab/>
        <w:tab/>
        <w:tab/>
        <w:tab/>
        <w:t>А.Г. Щербак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</w:rPr>
        <w:t>Информации по  закрытым (переведенным на дистанционное обучение) группам (классам) по заболеваемости гриппом, ОРВИ и  коронавирусной инфекцие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27"/>
        <w:gridCol w:w="710"/>
        <w:gridCol w:w="567"/>
        <w:gridCol w:w="709"/>
        <w:gridCol w:w="850"/>
        <w:gridCol w:w="851"/>
        <w:gridCol w:w="992"/>
        <w:gridCol w:w="709"/>
        <w:gridCol w:w="709"/>
        <w:gridCol w:w="850"/>
        <w:gridCol w:w="709"/>
        <w:gridCol w:w="709"/>
        <w:gridCol w:w="708"/>
      </w:tblGrid>
      <w:tr>
        <w:trPr>
          <w:trHeight w:val="151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ОУ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, клас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атус заболевш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леднее посещение О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олучения информации о заболевше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+ результата (при корон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истант с…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рантин с учетом п/п О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нтак т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нтактных сотруд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того контактны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</w:rPr>
        <w:t>Информации по  проведенным дезинфекционным мероприятиям (заключительной дезинфекции, специализированной организацией) по закрытым (переведенным на дистанционное обучение) группам (классам) по заболеваемости внебольничной пневмонией,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коронавирусной инфекцией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72"/>
        <w:gridCol w:w="710"/>
        <w:gridCol w:w="568"/>
        <w:gridCol w:w="850"/>
        <w:gridCol w:w="709"/>
        <w:gridCol w:w="709"/>
        <w:gridCol w:w="709"/>
        <w:gridCol w:w="992"/>
        <w:gridCol w:w="850"/>
        <w:gridCol w:w="993"/>
        <w:gridCol w:w="850"/>
        <w:gridCol w:w="1135"/>
      </w:tblGrid>
      <w:tr>
        <w:trPr>
          <w:trHeight w:val="194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ОУ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, класс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атус заболевш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леднее посещение 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истант с…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рантин с учетом п/п О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роведения заключительной дезинфе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организации ее проводившу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пользуемое вещество и его концентрац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обработанной площади в кв. м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О врача, присутствовавшего при проведении дезинфекции</w:t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64"/>
      <w:ind w:firstLine="284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192"/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3:00Z</dcterms:created>
  <dc:creator>Пользователь</dc:creator>
  <dc:description/>
  <cp:keywords/>
  <dc:language>en-US</dc:language>
  <cp:lastModifiedBy>Duma</cp:lastModifiedBy>
  <cp:lastPrinted>2020-10-19T17:27:00Z</cp:lastPrinted>
  <dcterms:modified xsi:type="dcterms:W3CDTF">2020-10-21T12:03:00Z</dcterms:modified>
  <cp:revision>18</cp:revision>
  <dc:subject/>
  <dc:title>ФЕДЕРАЛЬНАЯ СЛУЖБА ПО НАДЗОРУ В СФЕРЕ ЗАЩИТЫ ПРАВ</dc:title>
</cp:coreProperties>
</file>