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BodyText2"/>
        <w:jc w:val="right"/>
        <w:rPr>
          <w:b/>
          <w:b/>
          <w:bCs/>
          <w:sz w:val="36"/>
          <w:szCs w:val="28"/>
          <w:lang w:val="ru-RU"/>
        </w:rPr>
      </w:pPr>
      <w:r>
        <w:rPr>
          <w:b/>
          <w:bCs/>
          <w:sz w:val="36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Cs/>
          <w:sz w:val="36"/>
          <w:szCs w:val="36"/>
        </w:rPr>
        <w:t>ДУМА  ГОРОДА  НЕФТЕЮГАНСКА</w:t>
      </w:r>
      <w:r>
        <w:rPr>
          <w:sz w:val="28"/>
          <w:szCs w:val="28"/>
        </w:rPr>
        <w:t xml:space="preserve"> </w:t>
      </w:r>
    </w:p>
    <w:p>
      <w:pPr>
        <w:pStyle w:val="Heading1"/>
        <w:jc w:val="right"/>
        <w:rPr>
          <w:bCs/>
          <w:sz w:val="36"/>
          <w:szCs w:val="36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Р Е Ш Е Н И Е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еречн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октября 2020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Федеральным законом 06.10.2003 № 131-ФЗ «Об общих принципах организации местного самоуправления в Российской Федерации», Федеральным законом от </w:t>
      </w:r>
      <w:r>
        <w:rPr>
          <w:sz w:val="28"/>
          <w:szCs w:val="28"/>
        </w:rPr>
        <w:t xml:space="preserve">24.07.2007 № 209-ФЗ «О развитии малого и среднего предпринимательства в Российской Федерации», </w:t>
      </w:r>
      <w:r>
        <w:rPr>
          <w:sz w:val="28"/>
        </w:rPr>
        <w:t xml:space="preserve">Положением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</w:rPr>
        <w:t>город Нефтеюганск, утверждённым решением Думы города от 26.04.2017 года №146-VI, руководствуясь Уставом города Нефтеюганска, Дума города решила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 Внести в решение Думы города Нефтеюганска от 29.09.2017 № 239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                              «Об утверждении Перечней муниципального имущества» (с изменениями               на  09.09.2020 №798-VI)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иложение 1 «Перечень имущества, подлежащего использованию на праве безвозмездного временного пользования (ссуды)» дополнить пунктами 86-95 следующего содержания: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2976"/>
        <w:gridCol w:w="1620"/>
        <w:gridCol w:w="17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8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Имущество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Хоз.питьевой водопровод от ВК-1 на ул. Нефтяников до корпуса 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г.Нефтеюганск, 7 микрорайон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ротяженность 53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4 2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Имущество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Хоз.питьевой водопровод от ВК-2 (на въезде в ЦГБ) до корпуса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г.Нефтеюганск, 7 микрорайон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ротяженность 12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4 5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Имущество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Хоз.питьевой водопровод от ВК-3кам два ввода на корпус №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г.Нефтеюганск, 7 микрорайон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ротяженность 15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8 1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Имущество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Хоз.бытовая канализация от корпусов №№12,11/4 до КК-1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г.Нефтеюганск, 7 микрорайон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ротяженность 429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74 4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Имущество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Хоз.бытовая канализация от корпуса №14 до КК-1 на ул. Нефтяни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г.Нефтеюганск, 7 микрорайон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ротяженность 151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42 9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Имущество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Хоз.бытовая канализация от корпуса №20 до КК-4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г.Нефтеюганск, 7 микрорайон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ротяженность 105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38 4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Имущество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Хоз.бытовая канализация от корпуса №20 до КК-5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г.Нефтеюганск, 7 микрорайон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ротяженность 55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4 9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Имущество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Хоз.питьевой водопровод от ВК-5 до корпусов №№11,11/1,11/2,11/4,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г.Нефтеюганск, 7 микрорайон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ротяженность 204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67 6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Имущество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Хоз.питьевой водопровод от ВК-4 до корпуса №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г.Нефтеюганск, 7 микрорайон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ротяженность 17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2 3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Имущество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Хоз.питьевой водопровод от ВК-4 до корпуса №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г.Нефтеюганск, 7 микрорайон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ротяженность 54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70 84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2 к решению Думы города «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 изложить в новой редакции согласно приложению                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3) приложение 3 «Перечень муниципального имущества, предназначенного для передачи в пользование социально ориентированным некоммерческим организациям» дополнить </w:t>
      </w:r>
      <w:r>
        <w:rPr/>
        <w:t>пунктом 44 следующего содержания: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2976"/>
        <w:gridCol w:w="1620"/>
        <w:gridCol w:w="17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г.Нефтеюганск, 8а микрорайон, д.7, помещ. 4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 393 0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8"/>
        </w:rPr>
      </w:pPr>
      <w:r>
        <w:rPr>
          <w:sz w:val="28"/>
        </w:rPr>
        <w:tab/>
        <w:t>3. Решение вступает в силу после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Нефтеюганска</w:t>
        <w:tab/>
        <w:tab/>
        <w:t xml:space="preserve">            </w:t>
        <w:tab/>
        <w:tab/>
        <w:tab/>
        <w:t xml:space="preserve">           Н.Е.Цыбу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октября 2020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36-</w:t>
      </w:r>
      <w:r>
        <w:rPr>
          <w:sz w:val="28"/>
          <w:szCs w:val="28"/>
          <w:lang w:val="en-US"/>
        </w:rPr>
        <w:t>VI</w:t>
      </w:r>
    </w:p>
    <w:sectPr>
      <w:type w:val="nextPage"/>
      <w:pgSz w:w="11906" w:h="16838"/>
      <w:pgMar w:left="1701" w:right="567" w:gutter="0" w:header="0" w:top="851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 Знак Знак2"/>
    <w:qFormat/>
    <w:rPr>
      <w:sz w:val="28"/>
      <w:lang w:val="en-US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6:43:00Z</dcterms:created>
  <dc:creator>DOGOVOR</dc:creator>
  <dc:description/>
  <cp:keywords/>
  <dc:language>en-US</dc:language>
  <cp:lastModifiedBy>Duma</cp:lastModifiedBy>
  <cp:lastPrinted>2020-10-19T09:38:00Z</cp:lastPrinted>
  <dcterms:modified xsi:type="dcterms:W3CDTF">2020-10-22T06:03:00Z</dcterms:modified>
  <cp:revision>29</cp:revision>
  <dc:subject/>
  <dc:title>ПРОЕКТ РЕШЕНИЯ ДУМЫ</dc:title>
</cp:coreProperties>
</file>