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06.10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717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межевания </w:t>
        <w:br/>
        <w:t>застроенной территории № 2 микрорайона 17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  <w:br/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ей 46.1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Уставом города Нефтеюганска, во исполнение плана мероприятий («дорожная карта») администрации города Нефтеюганска по реализации постановления Правительства Ханты-Мансийского автономного округа - Югры от 01.04.2019 № 104-п «Об адресной программе Ханты-Мансийского автономного округа - Югры по переселению граждан </w:t>
        <w:br/>
        <w:t xml:space="preserve">из аварийного жилищного фонда на 2019-2025 годы», учитывая постановление администрации города Нефтеюганска от 30.04.2019 № 228-п «Об утверждении адресной программы города Нефтеюганска по переселению граждан </w:t>
        <w:br/>
        <w:t xml:space="preserve">из аварийного жилищного фонда», правила землепользования и застройки города Нефтеюганска, утверждённые решением Думы города </w:t>
        <w:br/>
        <w:t>от 01.10.2010 № 81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местные нормативы градостроительного проектирования, утвержденные решением Думы города Нефтеюганска </w:t>
        <w:br/>
        <w:t>от 30.04.2015 № 1021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ект планировки и проект межевания развития застроенной территории, расположенной по адресу: город Нефтеюганск, микрорайон 17, территория № 2, согласно приложению к постановлен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А.В.Пастухов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06.10.2020 </w:t>
      </w:r>
      <w:r>
        <w:rPr>
          <w:rFonts w:cs="Times New Roman" w:ascii="Times New Roman" w:hAnsi="Times New Roman"/>
          <w:sz w:val="28"/>
          <w:szCs w:val="28"/>
        </w:rPr>
        <w:t>№ 1717-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ланировки и проекта меже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енной территории № 2 микрорайона 17 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Текстов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Чертеж красных ли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Чертеж межевания территор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4:00Z</dcterms:created>
  <dc:creator>Птицын</dc:creator>
  <dc:description/>
  <cp:keywords/>
  <dc:language>en-US</dc:language>
  <cp:lastModifiedBy>Duma</cp:lastModifiedBy>
  <cp:lastPrinted>2020-09-29T13:46:00Z</cp:lastPrinted>
  <dcterms:modified xsi:type="dcterms:W3CDTF">2020-10-07T12:05:00Z</dcterms:modified>
  <cp:revision>123</cp:revision>
  <dc:subject/>
  <dc:title/>
</cp:coreProperties>
</file>