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б утверждении Положения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б организации доступа к информации о деятельности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iCs/>
          <w:szCs w:val="28"/>
        </w:rPr>
        <w:t>органов местного самоуправления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ab/>
        <w:tab/>
        <w:t>«__»____ 2020 года</w:t>
      </w:r>
    </w:p>
    <w:p>
      <w:pPr>
        <w:pStyle w:val="BodyText2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BodyText2"/>
        <w:jc w:val="both"/>
        <w:rPr/>
      </w:pPr>
      <w:r>
        <w:rPr/>
        <w:tab/>
        <w:t>В</w:t>
      </w:r>
      <w:r>
        <w:rPr>
          <w:szCs w:val="28"/>
        </w:rPr>
        <w:t xml:space="preserve"> соответствии  с  Федеральным  законом  от 09.02.2009 № 8-ФЗ «Об обеспечении доступа информации о деятельности государственных органов и органов местного самоуправления», в целях обеспечения реализации прав граждан и организаций на доступ к информации о деятельности органов местного самоуправления города Нефтеюганска, руководствуясь статьей 19 Устава города</w:t>
      </w:r>
      <w:r>
        <w:rPr/>
        <w:t>, Дума города решила:</w:t>
      </w:r>
    </w:p>
    <w:p>
      <w:pPr>
        <w:pStyle w:val="Normal"/>
        <w:spacing w:before="280" w:after="28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оложение </w:t>
      </w:r>
      <w:r>
        <w:rPr>
          <w:iCs/>
          <w:sz w:val="28"/>
          <w:szCs w:val="28"/>
        </w:rPr>
        <w:t>об обеспечении доступа к информации о деятельности органов местного самоуправления города Нефтеюганска согласно приложению 1.</w:t>
      </w:r>
    </w:p>
    <w:p>
      <w:pPr>
        <w:pStyle w:val="Normal"/>
        <w:spacing w:before="280" w:after="280"/>
        <w:contextualSpacing/>
        <w:jc w:val="both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 xml:space="preserve">2. Утвердить требования к технологическим, программным и лингвистическим средствам обеспечения пользования официальным сайтом органов местного самоуправления города Нефтеюганска согласно приложению 2. </w:t>
      </w:r>
    </w:p>
    <w:p>
      <w:pPr>
        <w:pStyle w:val="Normal"/>
        <w:spacing w:before="280" w:after="28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3. Утвердить периодичность размещения информации о деятельности органов местного самоуправления города Нефтеюганска, размещаемой в сети Интернет согласно приложению 3.</w:t>
      </w:r>
    </w:p>
    <w:p>
      <w:pPr>
        <w:pStyle w:val="Normal"/>
        <w:spacing w:before="0" w:after="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4. Признать утратившими силу:</w:t>
      </w:r>
    </w:p>
    <w:p>
      <w:pPr>
        <w:pStyle w:val="Normal"/>
        <w:spacing w:before="0" w:after="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решение Думы города Нефтеюганска от 24.02.2010 № 720-</w:t>
      </w:r>
      <w:r>
        <w:rPr>
          <w:sz w:val="28"/>
          <w:szCs w:val="28"/>
        </w:rPr>
        <w:t>IV</w:t>
      </w:r>
      <w:r>
        <w:rPr>
          <w:iCs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 утверждении Положения об организации доступа к информации  о деятельности </w:t>
      </w:r>
      <w:r>
        <w:rPr>
          <w:iCs/>
          <w:sz w:val="28"/>
          <w:szCs w:val="28"/>
        </w:rPr>
        <w:t>органов местного самоуправления города Нефтеюганска»;</w:t>
      </w:r>
    </w:p>
    <w:p>
      <w:pPr>
        <w:pStyle w:val="BodyText2"/>
        <w:jc w:val="both"/>
        <w:rPr>
          <w:iCs/>
          <w:szCs w:val="28"/>
        </w:rPr>
      </w:pPr>
      <w:r>
        <w:rPr>
          <w:iCs/>
          <w:szCs w:val="28"/>
        </w:rPr>
        <w:tab/>
        <w:t>решение Думы города Нефтеюганска от 09.03.2011 № 921-</w:t>
      </w:r>
      <w:r>
        <w:rPr/>
        <w:t>IV</w:t>
      </w:r>
      <w:r>
        <w:rPr>
          <w:iCs/>
          <w:szCs w:val="28"/>
        </w:rPr>
        <w:t xml:space="preserve"> «</w:t>
      </w:r>
      <w:r>
        <w:rPr>
          <w:szCs w:val="28"/>
        </w:rPr>
        <w:t>О внесении изменений в решение Думы города «</w:t>
      </w:r>
      <w:r>
        <w:rPr/>
        <w:t xml:space="preserve">Об утверждении Положения об организации доступа к информации  о деятельности </w:t>
      </w:r>
      <w:r>
        <w:rPr>
          <w:iCs/>
          <w:szCs w:val="28"/>
        </w:rPr>
        <w:t>органов местного самоуправления города Нефтеюганска»;</w:t>
      </w:r>
    </w:p>
    <w:p>
      <w:pPr>
        <w:pStyle w:val="BodyText2"/>
        <w:jc w:val="both"/>
        <w:rPr>
          <w:iCs/>
          <w:szCs w:val="28"/>
        </w:rPr>
      </w:pPr>
      <w:r>
        <w:rPr>
          <w:iCs/>
          <w:szCs w:val="28"/>
        </w:rPr>
        <w:tab/>
        <w:t>решение Думы города Нефтеюганска от 29.11.2012 № 420-</w:t>
      </w:r>
      <w:r>
        <w:rPr/>
        <w:t>V</w:t>
      </w:r>
      <w:r>
        <w:rPr>
          <w:iCs/>
          <w:szCs w:val="28"/>
        </w:rPr>
        <w:t xml:space="preserve"> «</w:t>
      </w:r>
      <w:r>
        <w:rPr>
          <w:szCs w:val="28"/>
        </w:rPr>
        <w:t>О внесении изменений в решение Думы города «</w:t>
      </w:r>
      <w:r>
        <w:rPr/>
        <w:t xml:space="preserve">Об утверждении Положения об организации доступа к информации  о деятельности </w:t>
      </w:r>
      <w:r>
        <w:rPr>
          <w:iCs/>
          <w:szCs w:val="28"/>
        </w:rPr>
        <w:t>органов местного самоуправления города Нефтеюганска»;</w:t>
      </w:r>
    </w:p>
    <w:p>
      <w:pPr>
        <w:pStyle w:val="Normal"/>
        <w:spacing w:before="0" w:after="0"/>
        <w:ind w:firstLine="708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шение Думы города Нефтеюганска от 29.04.2014 № 808-</w:t>
      </w:r>
      <w:r>
        <w:rPr>
          <w:sz w:val="28"/>
          <w:szCs w:val="28"/>
        </w:rPr>
        <w:t>V</w:t>
      </w:r>
      <w:r>
        <w:rPr>
          <w:iCs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внесении изменений в решение Думы города «Об утверждении Положения об организации доступа к информации  о деятельности </w:t>
      </w:r>
      <w:r>
        <w:rPr>
          <w:iCs/>
          <w:sz w:val="28"/>
          <w:szCs w:val="28"/>
        </w:rPr>
        <w:t>органов местного самоуправления города Нефтеюганска»;</w:t>
      </w:r>
    </w:p>
    <w:p>
      <w:pPr>
        <w:pStyle w:val="Normal"/>
        <w:spacing w:before="0" w:after="0"/>
        <w:ind w:firstLine="708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шение Думы города Нефтеюганска от 26.04.2017 № 156-</w:t>
      </w:r>
      <w:r>
        <w:rPr>
          <w:sz w:val="28"/>
          <w:szCs w:val="28"/>
        </w:rPr>
        <w:t>VI</w:t>
      </w:r>
      <w:r>
        <w:rPr>
          <w:iCs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внесении изменений в Положение об организации доступа к информации  о деятельности </w:t>
      </w:r>
      <w:r>
        <w:rPr>
          <w:iCs/>
          <w:sz w:val="28"/>
          <w:szCs w:val="28"/>
        </w:rPr>
        <w:t>органов местного самоуправления города Нефтеюганска»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iCs/>
          <w:sz w:val="28"/>
          <w:szCs w:val="28"/>
        </w:rPr>
        <w:t>решение Думы города Нефтеюганска от 29.09.2017 № 222-</w:t>
      </w:r>
      <w:r>
        <w:rPr>
          <w:sz w:val="28"/>
          <w:szCs w:val="28"/>
        </w:rPr>
        <w:t>VI</w:t>
      </w:r>
      <w:r>
        <w:rPr>
          <w:iCs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внесении изменений в Положение об организации доступа к информации  о деятельности </w:t>
      </w:r>
      <w:r>
        <w:rPr>
          <w:iCs/>
          <w:sz w:val="28"/>
          <w:szCs w:val="28"/>
        </w:rPr>
        <w:t>органов местного самоуправления города Нефтеюганска»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iCs/>
          <w:sz w:val="28"/>
          <w:szCs w:val="28"/>
        </w:rPr>
        <w:t>решение Думы города Нефтеюганска от 30.11.2017 № 282-</w:t>
      </w:r>
      <w:r>
        <w:rPr>
          <w:sz w:val="28"/>
          <w:szCs w:val="28"/>
        </w:rPr>
        <w:t>VI</w:t>
      </w:r>
      <w:r>
        <w:rPr>
          <w:iCs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внесении изменений в Положение об организации доступа к информации  о деятельности </w:t>
      </w:r>
      <w:r>
        <w:rPr>
          <w:iCs/>
          <w:sz w:val="28"/>
          <w:szCs w:val="28"/>
        </w:rPr>
        <w:t>органов местного самоуправления города Нефтеюганска»;</w:t>
      </w:r>
    </w:p>
    <w:p>
      <w:pPr>
        <w:pStyle w:val="Normal"/>
        <w:spacing w:before="0" w:after="0"/>
        <w:ind w:firstLine="708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шение Думы города Нефтеюганска от 21.02.2018 № 330-</w:t>
      </w:r>
      <w:r>
        <w:rPr>
          <w:sz w:val="28"/>
          <w:szCs w:val="28"/>
        </w:rPr>
        <w:t>VI</w:t>
      </w:r>
      <w:r>
        <w:rPr>
          <w:iCs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внесении изменений в Положение об организации доступа к информации  о деятельности </w:t>
      </w:r>
      <w:r>
        <w:rPr>
          <w:iCs/>
          <w:sz w:val="28"/>
          <w:szCs w:val="28"/>
        </w:rPr>
        <w:t>органов местного самоуправления города Нефтеюганск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публиковать настоящее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Настоящее решение вступает в силу после е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города Нефтеюганска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С.Ю. Дегтярев</w:t>
        <w:tab/>
        <w:tab/>
        <w:tab/>
        <w:t>_____________Н.Е. Цыбуль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»____________ 2020 года</w:t>
        <w:tab/>
        <w:tab/>
        <w:tab/>
        <w:t>«___»___________ 2020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-VI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708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widowControl/>
        <w:numPr>
          <w:ilvl w:val="0"/>
          <w:numId w:val="0"/>
        </w:numPr>
        <w:ind w:left="708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ind w:left="708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08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08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08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08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08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08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08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08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08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08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города</w:t>
      </w:r>
    </w:p>
    <w:p>
      <w:pPr>
        <w:pStyle w:val="BodyText2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ab/>
        <w:t xml:space="preserve">     от «__»___2020 №__</w:t>
      </w:r>
      <w:r>
        <w:rPr/>
        <w:t xml:space="preserve"> - </w:t>
      </w:r>
      <w:r>
        <w:rPr>
          <w:lang w:val="en-US"/>
        </w:rPr>
        <w:t>IV</w:t>
      </w:r>
    </w:p>
    <w:p>
      <w:pPr>
        <w:pStyle w:val="ConsPlusNormal"/>
        <w:widowControl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ConsPlusTitl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б обеспечении доступа к информации о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рганов местного самоуправления города Нефтеюганска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татья 1. Общие положения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Настоящее положение в соответствии  с  Федеральным  законом  от 09.02.2009 № 8-ФЗ «Об обеспечении доступа информации о деятельности государственных органов и органов местного самоуправления» (далее по тексту – Федеральный закон «Об обеспечении доступа информации о деятельности государственных органов и органов местного самоуправления»)  регулирует обеспечение доступа к информации о деятельности органов местного самоуправления города Нефтеюганска (далее  по тексту – органы местного самоуправления), организаций, подведомственных органам местного самоуправ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Основными принципами обеспечения доступа к информации о деятельности органов местного самоуправления, организаций, подведомственных органам местного самоуправления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ткрытость и доступность информации о деятельности органов местного самоуправления, организаций, подведомственных органам местного самоуправления за исключением случаев, предусмотренных федеральным закон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достоверность информации о деятельности органов местного самоуправления и своевременность ее предост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вобода поиска, получения, передачи и распространения информации о деятельности органов местного самоуправления любым законным способ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соблюдение прав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 при предоставлении информации о деятельности органов местного самоуправления, организаций, подведомственных органам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Для целей настоящего Положения используются следующие основные понят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информация о деятельности органов местного самоуправления - информация (в том числе документированная), созданная в пределах своих полномочий органами местного самоуправления или организациями, подведомственными органам местного самоуправления (далее - подведомственные организации), либо поступившая в указанные органы и организации. К информации о деятельности органов местного самоуправления относятся также законы и иные нормативные правовые акты, муниципальные правовые акты, устанавливающие структуру, полномочия, порядок формирования и деятельности указанных органов и организаций, иная информация, касающаяся их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ользователь информацией - гражданин (физическое лицо), организация (юридическое лицо), общественное объединение, осуществляющие поиск информации о деятельности органов местного самоуправления. Пользователями информацией являются также государственные органы, органы местного самоуправления, осуществляющие поиск указанной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запрос - обращение пользователя информацией в устной или письменной форме, в том числе в виде электронного документа, в орган местного самоуправления либо к его должностному лицу о предоставлении информации о деятельности этого органа;</w:t>
      </w:r>
    </w:p>
    <w:p>
      <w:pPr>
        <w:pStyle w:val="Msonormalcxsplast"/>
        <w:autoSpaceDE w:val="false"/>
        <w:spacing w:lineRule="atLeast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официальный сайт органа местного самоуправления (далее - официальный сайт) - сайт в информационно-телекоммуникационной сети Интернет (далее - сеть Интернет), содержащий информацию о деятельности органа местного самоуправления, электронный адрес которого включает доменное имя, права на которое принадлежат органу местного самоуправления.</w:t>
      </w:r>
    </w:p>
    <w:p>
      <w:pPr>
        <w:pStyle w:val="Msonormalcxsplast"/>
        <w:autoSpaceDE w:val="false"/>
        <w:spacing w:lineRule="atLeast" w:line="240" w:before="0" w:after="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В соответствии с законодательством Российской Федерации информация о деятельности органов местного самоуправления и их должностных лиц является общедоступной, за исключением информации, доступ к которой ограничен в соответствии с федеральным законодательством.</w:t>
      </w:r>
    </w:p>
    <w:p>
      <w:pPr>
        <w:pStyle w:val="Consplusnormal1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Доступ к информации о деятельности органов местного самоуправления, должностных лиц органов местного самоуправления обеспечивается следующими способами:</w:t>
      </w:r>
    </w:p>
    <w:p>
      <w:pPr>
        <w:pStyle w:val="Consplusnormal1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размещение информации о деятельности органов местного самоуправления в сети Интернет;</w:t>
      </w:r>
    </w:p>
    <w:p>
      <w:pPr>
        <w:pStyle w:val="Consplusnormal1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обнародование (опубликование) информации о деятельности органов местного самоуправления в средствах массовой информации, официальное опубликование муниципальных нормативных правовых актов города Нефтеюганска;</w:t>
      </w:r>
    </w:p>
    <w:p>
      <w:pPr>
        <w:pStyle w:val="Consplusnormal1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размещение информации о деятельности органов местного самоуправления в помещениях, занимаемых органами местного самоуправления, и в иных отведённых для этих целей местах;</w:t>
      </w:r>
    </w:p>
    <w:p>
      <w:pPr>
        <w:pStyle w:val="Consplusnormal1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ознакомление пользователей информацией с информацией о деятельности органов местного самоуправления в помещениях, занимаемых указанными органами, а также через библиотечные и архивные фонды;</w:t>
      </w:r>
    </w:p>
    <w:p>
      <w:pPr>
        <w:pStyle w:val="Consplusnormal1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 местного самоуправления, а также на заседаниях коллегиальных органов органов местного самоуправления;</w:t>
      </w:r>
    </w:p>
    <w:p>
      <w:pPr>
        <w:pStyle w:val="Consplusnormal1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предоставление в установленном порядке гражданам, организациям, общественным объединениям по их запросу информации о деятельности органов местного самоуправления;</w:t>
      </w:r>
    </w:p>
    <w:p>
      <w:pPr>
        <w:pStyle w:val="Consplusnormal1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)размещение информации о деятельности органов местного самоуправления в телевизионном и радиоэфирах.</w:t>
      </w:r>
    </w:p>
    <w:p>
      <w:pPr>
        <w:pStyle w:val="Consplusnormal1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атья 2. Размещение информации о деятельности органов местного самоуправления на официальном сайте в сети Интерне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На официальном сайте органов местного самоуправления в сети Интернет размеща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щая информация об органе местного самоуправления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 структура органа местного самоуправления, почтовый адрес, адрес электронной почты (при наличии), номера телефонов справочных служб органа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сведения о полномочиях органа местного самоуправления, задачах и функциях структурных подразделений указанного органа, а также перечень законов и иных нормативных правовых актов, определяющих эти полномочия, задачи и фун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сведения о руководителях органа местного самоуправления, его структурных подразделений, руководителях подведомственных организаций (фамилии, имена, отчества, а также при согласии указанных лиц иные сведения о них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еречни информационных систем, банков данных, реестров, регистров, находящихся в ведении органа местного самоуправления, подведомственных организ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 сведения о средствах массовой информации, учрежденных органом местного самоуправления (при наличии)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сведения о  специализированных службах, подведомственных органам местного самоуправления (адрес местонахождения, Ф.И.О. руководителя, контактные телефоны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информация о нормотворческой деятельности органа местного самоуправления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муниципальные </w:t>
      </w:r>
      <w:r>
        <w:rPr>
          <w:color w:val="000000"/>
          <w:sz w:val="28"/>
          <w:szCs w:val="28"/>
        </w:rPr>
        <w:t>нормативные правовые акты</w:t>
      </w:r>
      <w:r>
        <w:rPr>
          <w:sz w:val="28"/>
          <w:szCs w:val="28"/>
        </w:rPr>
        <w:t>, муниципальные правовые акты, изданные органом местного самоуправ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тексты проектов муниципальных правовых актов, внесённых в представительный орган местного самоуправления, а также тексты муниципальных правовых актов исполнительно-распорядительного органа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административные регламенты, стандарты муниципальны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установленные формы обращений, заявлений и иных документов, принимаемых органом местного самоуправления к рассмотрению в соответствии с законами и иными нормативными правовыми актам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порядок обжалования муниципальных нормативных правовых актов и иных решений, принятых органами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информация о текущей деятельности органов местного самоуправления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б участии органа местного самоуправления в целевых и иных программах, межмуниципальном сотрудничестве, включая официальные тексты соответствующих договоров, соглашений (и т.п.) о сотрудничестве, а также о мероприятиях, проводимых органом местного самоуправления, в том числе сведения об официальных визитах и о рабочих поездках руководителей и официальных делегаций органа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органом местного самоуправления до сведения граждан и организаций в соответствии с федеральными законами, законами Ханты-Мансийского автономного округа - Юг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результатах проверок, проведенных органом местного самоуправления, подведомственными организациями в пределах их полномочий, а также о результатах проверок, проведенных в органе местного самоуправления, подведомственных организац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тексты официальных выступлений и заявлений руководителей и заместителей руководителей органа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 закупках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о взаимодействии органа местного самоуправления с общественными объединениями, политическими партиями, профессиональными союзами и другими организациями, в том числе информация о правовых и организационных основах территориального обществен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статистическая информация о деятельности органа местного самоуправления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а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сведения об использовании органом местного самоуправления, подведомственными организациями выделяемых бюджет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Информация о кадровом обеспечении органа местного самоуправления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рядок поступления граждан на муниципальную служб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 вакантных должностях муниципальной службы, имеющихся в органе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квалификационные требования к кандидатам на замещение вакантных должностей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условия и результаты конкурсов на замещение вакантных должностей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номера телефонов, адреса электронной почты, по которым можно получить информацию по вопросу замещения вакантных должностей в органе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перечень образовательных учреждений, подведомственных органу местного самоуправления (при наличии)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информация о работе органа местного самоуправления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рядок и время приема граждан (физических лиц),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фамилию, имя и отчество руководителя подразделения или иного должностного лица, к полномочиям которых отнесены организация приема лиц, указанных в подпункте «а» настоящего пункта, обеспечение рассмотрения их обращений, а также номер телефона, по которому можно получить информацию справочно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обзоры обращений лиц, указанных в подпункте «а» настоящего пункта, а также обобщенную информацию о результатах рассмотрения этих обращений и принятых мер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7) информация о координационных и совещательных органах, образованных органами местного самоуправления, в том числе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еречень координационных и совещательных органов, образованных органами местного самоуправления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информация о заседаниях координационных и совещательных органах (дата, время, место, повестка дня).</w:t>
      </w:r>
    </w:p>
    <w:p>
      <w:pPr>
        <w:pStyle w:val="ConsPlusTitle"/>
        <w:jc w:val="both"/>
        <w:rPr/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.Органы местного самоуправления наряду с информацией, указанной в части 1 настоящей статьи и относящейся к их деятельности, могут размещать на официальном сайте в сети Интернет иную информацию о своей деятельности с учетом требований Федерального закона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3.Состав общедоступной информации, размещаемой органами местного самоуправления в сети «Интернет», в том числе информации, размещаемой в форме открытых данных (за исключением информации, указанной в </w:t>
      </w:r>
      <w:hyperlink r:id="rId3">
        <w:r>
          <w:rPr>
            <w:rStyle w:val="InternetLink"/>
            <w:sz w:val="28"/>
            <w:szCs w:val="28"/>
          </w:rPr>
          <w:t>части 7.1 статьи 14</w:t>
        </w:r>
      </w:hyperlink>
      <w:r>
        <w:rPr>
          <w:sz w:val="28"/>
          <w:szCs w:val="28"/>
        </w:rPr>
        <w:t xml:space="preserve"> Федерального закона «Об обеспечении доступа к информации о деятельности государственных органов и органов местного самоуправления»), определяется соответствующими перечнями информации, предусмотренными </w:t>
      </w:r>
      <w:hyperlink r:id="rId4">
        <w:r>
          <w:rPr>
            <w:rStyle w:val="InternetLink"/>
            <w:sz w:val="28"/>
            <w:szCs w:val="28"/>
          </w:rPr>
          <w:t>статьей 14</w:t>
        </w:r>
      </w:hyperlink>
      <w:r>
        <w:rPr>
          <w:sz w:val="28"/>
          <w:szCs w:val="28"/>
        </w:rPr>
        <w:t xml:space="preserve"> Федерального закона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Требования к периодичности размещения и срокам обновления информации, размещаемой в форме открытых данных в сети «Интернет», определяются органом местного самоуправления, осуществляющим их размещение в сети «Интернет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ни информации, размещаемые органом местного самоуправления в форме открытых данных, утверждается постановлением администрации города Нефтеюганска. </w:t>
      </w:r>
    </w:p>
    <w:p>
      <w:pPr>
        <w:pStyle w:val="BodyText2"/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4.</w:t>
      </w:r>
      <w:r>
        <w:rPr>
          <w:szCs w:val="28"/>
        </w:rPr>
        <w:t xml:space="preserve"> Руководители органов местного самоуправления определяют лиц, ответственных за своевременное размещение и обновление информации, а также за своевременное предоставление информации в структурное подразделение органа местного самоуправления, осуществляющее информационное обеспечение деятельности органов местного самоуправления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5. Органы местного самоуправления предоставляют указанную информацию в соответствии с периодичностью ее размещения в структурное подразделение органа местного самоуправления, осуществляющее информационное обеспечение деятельности органа местного самоуправления не позднее, чем за один рабочий день до ее размещ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3. Обнародование (опубликование) информации о деятельности органов местного самоуправления в средствах массовой информ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фициальное обнародование (опубликование) муниципальных нормативных правовых актов органов местного самоуправления осуществляется в порядке, определённом Уставом города Нефтеюганск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тья 4. Размещение информации о деятельности органов местного самоуправления в помещениях, занимаемых органами местного самоуправления, и в иных отведенных для этих целей места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Руководители органов местного самоуправления, руководители структурных подразделений администрации города, а также подведомственных им организаций определяю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места, доступные пользователям, c целью размещения информационных стендов и (или) других средств аналогичного назначения для ознакомления пользователей информацией с текущей информацией о деятельности органов местного самоуправления, а также возможности создания пунктов подключения к сети Интернет и иных отведенных для этих целей мест для размещения информационных стендов и (или) других технических средств аналогичного назна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порядок размещения информации на стенд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лиц, ответственных за регулярное обновление информ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условия и порядок получения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Информация, указанная в части 1 настоящей статьи, должна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рядок работы органа местного самоуправления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условия и порядок получения информации от органа местного самоуправ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Кроме информации, указанной в  части 2 настоящей статьи на информационных стендах может размещаться иная информация в соответствии с перечнем информации, указанной в статье 2 настоящего Положения, для оперативного информирования пользователей информаци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Статья 5. Ознакомление пользователей информацией с информацией о деятельности органов местного самоуправления в помещениях, занимаемых указанными органами, а также через библиотечные и архивные фонд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Органы местного самоуправления в целях  обеспечения права неограниченного круга лиц на доступ к информации о своей деятельности  определяют места, доступные для ознакомления с информацией о деятельности органов местного самоуправления.  Решение  об определении мест, доступных для ознакомления с информацией о деятельности органов местного самоуправления утверждается руководителями органов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Ознакомление пользователей информацией с информацией о деятельности органов местного самоуправления, находящейся в библиотечных и архивных фондах, осуществляется в порядке, установленном законодательством Российской Федерации, законодательством субъектов Российской Федерации, муниципальными правовыми актами администрации гор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атья 6. </w:t>
      </w:r>
      <w:r>
        <w:rPr>
          <w:bCs/>
          <w:sz w:val="28"/>
          <w:szCs w:val="28"/>
        </w:rPr>
        <w:t>Присутствие на заседаниях коллегиальных органов местного самоуправления, а также на заседаниях коллегиальных органов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Возможность присутствия,  порядок участия на заседаниях коллегиального органа местного самоуправления, а также на заседаниях коллегиальных органов органа местного самоуправления </w:t>
      </w:r>
      <w:r>
        <w:rPr>
          <w:sz w:val="28"/>
          <w:szCs w:val="28"/>
        </w:rPr>
        <w:t>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определяется регламентами и иными нормативными правовыми актами органов местного самоуправления о данном коллегиальном органе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татья 7. Запрос информации о деятельности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Требования к запросу в письменной форме и ответу на него  определяются Федеральным законом от 09.02.20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Указанные в части 1 настоящей статьи требования к запросу применяются к запросу, поступившему в орган местного самоуправления по сети Интернет, а также к ответу на такой запро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Запрос подлежит рассмотрению в тридцатидневный срок со дня его регистрации, если иное не предусмотрено законодательством Российской Федерации. В случае,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пятнадцать дней сверх установленного Федеральным законом «Об обеспечении доступа к информации о деятельности государственных органов и органов местного самоуправления» срока для ответа на запрос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В случае, если запрос написан на иностранном языке или точечно-рельефным шрифтом слепых, срок рассмотрения запроса увеличивается на время, необходимое для перев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Форма предоставления информации о деятельности органов местного самоуправления определяется запросом пользователя информацией. При невозможности предоставления указанной информации в запрашиваемой форме информация предоставляется в том виде, в каком она имеется в органах местного самоуправления, подведомственных организаци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Информация о деятельности органов местного самоуправления в устной форме предоставляется гражданам (физическим лицам), в том числе представителям организаций (юридических лиц), общественных объединений, органов государственной власти и органов местного самоуправления, во время приема. Указанная информация предоставляется также по телефонам соответствующих структурных подразделений органов местного самоуправления, подведомственных организаций, либо по телефонам уполномоченных должностных ли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прос, составленный в устной форме, подлежит регистрации в день его поступлении с указанием даты и времени поступ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Статья 8. Размещение информации о деятельности органов местного самоуправления в телевизионном и радиоэфира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Посредством телерадиовещания может обеспечиваться доступ к информации о деятельности органов местного самоуправления по следующим вопрос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о мероприятиях, проводимых органом местного самоуправления, в том числе сведения об официальных визитах и о рабочих поездках руководителей и официальных делегаций органа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органом местного самоуправления до сведения граждан и организаций в соответствии с федеральными законами, законами Ханты-Мансийского автономного округа – Юг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об официальных выступлениях и заявлениях руководителей и заместителей руководителей органов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о проведении конкурса на замещение вакантных должностях муниципальной службы, о формировании кадрового резерва, в том числе об условиях конкурсов на замещение вакантных должностей муниципальной службы и требованиях к кандидат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о наиболее важных событиях в жизни гор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Размещение информации о деятельности органов местного самоуправления в телевизионном и радиоэфире осуществляется на основании муниципального задания, а также путём размещения заказа на оказание соответствующих услу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9. Заключительные полож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Контроль за обеспечением доступа к информации о деятельности органов местного самоуправления осуществляют руководители органов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осуществления контроля за обеспечением доступа к информации о деятельности органов местного самоуправления устанавливается регламентами и (или) иными актами, регулирующими  вопросы деятельности органов местного самоуправ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Финансирование расходов в целях реализации настоящего Положения осуществляется органами местного самоуправ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ab/>
        <w:tab/>
        <w:tab/>
        <w:tab/>
        <w:t xml:space="preserve">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2 </w:t>
      </w:r>
    </w:p>
    <w:p>
      <w:pPr>
        <w:pStyle w:val="BodyText2"/>
        <w:jc w:val="right"/>
        <w:rPr/>
      </w:pPr>
      <w:r>
        <w:rPr>
          <w:szCs w:val="28"/>
        </w:rPr>
        <w:t xml:space="preserve">к решению Думы города    </w:t>
      </w:r>
    </w:p>
    <w:p>
      <w:pPr>
        <w:pStyle w:val="BodyText2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«__»____ № </w:t>
      </w:r>
      <w:r>
        <w:rPr/>
        <w:t xml:space="preserve"> ____ - </w:t>
      </w:r>
      <w:r>
        <w:rPr>
          <w:lang w:val="en-US"/>
        </w:rPr>
        <w:t>VI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0cxspmiddle"/>
        <w:spacing w:lineRule="atLeast" w:line="240" w:before="0" w:after="0"/>
        <w:contextualSpacing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ребования</w:t>
      </w:r>
    </w:p>
    <w:p>
      <w:pPr>
        <w:pStyle w:val="Consplusnormal0cxspmiddle"/>
        <w:spacing w:lineRule="atLeast" w:line="240" w:before="0" w:after="0"/>
        <w:contextualSpacing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 технологическим, программным и лингвистическим средствам обеспечения пользования официальным сайтом органов местного самоуправления города Нефтеюганска</w:t>
      </w:r>
    </w:p>
    <w:p>
      <w:pPr>
        <w:pStyle w:val="Consplusnormal0cxsplast"/>
        <w:spacing w:lineRule="atLeast" w:line="240" w:before="0" w:after="0"/>
        <w:contextualSpacing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. Информация, размещаемая на официальном сайте органов местного самоуправления города Нефтеюганска в информационно-телекоммуникационной сети Интернет (далее - официальный сайт)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должна быть круглосуточно доступна пользователям информацией для получения, ознакомления и использования, а также для автоматической (без участия человека) обработки информационными и поисковыми системами, без взимания платы за ознакомление с информацией или иное ее использование и иных ограничен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должна быть доступна пользователям информацией без использования программного обеспечения, установка которого на технические средства пользователя информацией требует заключения пользователем лицензионного или иного соглашения с правообладателем программного обеспечения, предусматривающего взимание с пользователя информацией платы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) не должна быть зашифрована или защищена от доступа иными средствами, не позволяющими осуществить ознакомление пользователя информацией с ее содержанием, а также ее получение без использования иного программного обеспечения или технических средств, чем веб-обозреватель. Доступ к информации, размещенной на официальном сайте, не может быть обусловлен требованием регистрации пользователей информации или предоставления ими персональных данных, а также требованием заключения ими лицензионных или иных соглаш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ограммное обеспечение и технологические средства обеспечения пользования официальным сайтом, а также форматы размещенной на нем информации долж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беспечивать немедленный и свободный доступ пользователей к информации, размещенной на официальном сайте. Пользование информацией, размещенной на официальном сайте, не может быть обусловлено требованием использования пользователями информацией определенных веб-обозревателей или установки на технические средства пользователей информацией программного обеспечения, специально созданного для доступа к информации, размещенной на официальном сайт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едоставлять пользователям информацией возможность беспрепятственного поиска и получения всей текстовой информации, размещенной на официальном сайте, включая поиск документа среди всех документов, опубликованных на сайте, по его реквизитам, содержанию документа, а также по фрагментам текста, содержащегося в размещенном на официальном сайте документ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едоставлять пользователям информацией возможность поиска и получения информации, размещенной на официальном сайте, средствами автоматизированного сбора данных в сети Интернет, в том числе поисковыми систем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редоставлять пользователям информацией возможность определить дату и время размещения информации, а также дату и время последнего изменения информации на официальном сайт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беспечивать работоспособность действующего официального сайта под нагрузкой, определяемой числом обращений к сайту пользователями информации, двукратно превышающей максимальное суточное число обращений к сайту пользователей информацией, зарегистрированных за последние 6 месяцев эксплуатации официального сайта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обеспечивать учет посещаемости всех страниц официального сайта путем размещения на всех страницах официального сайта программного кода («счетчика посещений»), предоставляемого общедоступными системами сбора статистики в сети Интернет и обеспечивающего фиксацию факта посещения страницы пользователем информ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обеспечивать бесплатное раскрытие в сети Интернет сводных данных о посещаемости официального сайта (количество посещений и уникальных посетителей официального сайта, его отдельных страниц по часам, дням и месяцам), хранение и доступность для пользователей информацией указанных сводных данных за последние три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обеспечивать пользователю информацией возможность навигации, поиска и использования текстовой информации, размещенной на официальном сайте, при выключенной функции отображения графических элементов страниц в веб-обозревател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предоставлять пользователям информацией возможность масштабировать (увеличивать и уменьшать) шрифт и элементы интерфейса официального сайта средствами веб-обозрева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вигационные средства официального сайта должны соответствовать следующим требован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ся размещенная на официальном сайте информация должна быть доступна пользователям информацией путем последовательного перехода по гиперссылкам, начиная с главной страницы официального сайта. Количество таких переходов (по кратчайшей последовательности) должно быть не более пя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льзователю информацией должна предоставляться наглядная информация о структуре официального сайта и о местонахождении отображаемой страницы в этой структур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а каждой странице официального сайта должны быть размещены: главное меню, явно обозначенная ссылка на главную страницу, ссылка на карту официального сайта, наименование органа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заголовки и подписи на страницах должны описывать содержание (назначение) данной страницы, наименование текущего раздела и отображаемого документа; наименование страницы, описывающее ее содержание (назначение), должно отображаться в заголовке окна веб-обозрева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текстовый адрес в сети Интернет (универсальный указатель ресурса, URL) каждой страницы должен отображать ее положение в логической структуре сайта и соответствовать ее содержанию (назначению), а также в текстовом адресе должны быть использованы стандартные правила транслит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Требования к средствам защиты информации на официальном сайте органов местного самоуправления города Нефтеюганска должны определяться с учетом положений </w:t>
      </w:r>
      <w:hyperlink r:id="rId5">
        <w:r>
          <w:rPr>
            <w:rStyle w:val="InternetLink"/>
            <w:sz w:val="28"/>
            <w:szCs w:val="28"/>
          </w:rPr>
          <w:t>пунктов 2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Постановления Правительства Российской Федерации от 18 мая 2009 № 424 «Об особенностях подключения федеральных государственных информационных систем к информационно-телекоммуникационным сетям». В целях защиты информации, размещенной на официальном сайте, должно быть обеспечен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именение средств электронной подписи или иных аналогов собственноручной подписи при размещении, изменении или удалении информации на официальном сайт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ведение электронных журналов учета операций, выполненных с помощью программного обеспечения и технологических средств ведения официального сайта, позволяющих обеспечивать учет всех действий по размещению, изменению и удалению информации на официальном сайте, фиксировать точное время, содержание изменений и информацию об уполномоченном сотруднике органа местного самоуправления или операторе официального сайта, осуществившем изменения на официальном сайт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ежедневное копирование всей размещенной на официальном сайте информации и электронных журналов учета операций на резервный материальный носитель, обеспечивающее возможность их восстано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защита информации от уничтожения, модификации и блокирования доступа к ней, а также от иных неправомерных действий в отношении такой информ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хранение резервных материальных носителей с ежедневными копиями всей размещенной на официальном сайте информации и электронных журналов учета операций - не менее одного года, с еженедельными копиями всей размещенной на официальном сайте информации - не менее двух лет, с ежемесячными копиями всей размещенной на официальном сайте информации - не менее трех л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применение шифрованных транспортных механизмов и сертификатов безопасности при передаче данных, обеспечивающих шифрование и защиту передаваемой информации, в том числе персональных данных пользователей официальных сай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Информация на официальном сайте размещается на русском языке. Допускается указание наименований иностранных юридических лиц, фамилий и имен физических лиц с использованием соответствующего иностранного алфави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ab/>
        <w:tab/>
        <w:tab/>
        <w:tab/>
        <w:t xml:space="preserve">     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3</w:t>
      </w:r>
    </w:p>
    <w:p>
      <w:pPr>
        <w:pStyle w:val="BodyText2"/>
        <w:jc w:val="right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к решению Думы города   </w:t>
      </w:r>
    </w:p>
    <w:p>
      <w:pPr>
        <w:pStyle w:val="BodyText2"/>
        <w:jc w:val="right"/>
        <w:rPr/>
      </w:pPr>
      <w:r>
        <w:rPr>
          <w:szCs w:val="28"/>
        </w:rPr>
        <w:t xml:space="preserve">  </w:t>
      </w:r>
      <w:r>
        <w:rPr>
          <w:szCs w:val="28"/>
        </w:rPr>
        <w:t xml:space="preserve">от «__»____№ </w:t>
      </w:r>
      <w:r>
        <w:rPr/>
        <w:t xml:space="preserve"> __ - </w:t>
      </w:r>
      <w:r>
        <w:rPr>
          <w:lang w:val="en-US"/>
        </w:rPr>
        <w:t>VI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Периодичность размещения информации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iCs/>
          <w:sz w:val="28"/>
          <w:szCs w:val="28"/>
        </w:rPr>
        <w:t xml:space="preserve">о деятельности органов местного самоуправл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iCs/>
          <w:sz w:val="28"/>
          <w:szCs w:val="28"/>
        </w:rPr>
        <w:t>города Нефтеюганска на официальном сайте в сети Интернет</w:t>
      </w:r>
    </w:p>
    <w:p>
      <w:pPr>
        <w:pStyle w:val="Normal"/>
        <w:autoSpaceDE w:val="false"/>
        <w:ind w:firstLine="5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0"/>
        <w:gridCol w:w="4051"/>
        <w:gridCol w:w="14"/>
        <w:gridCol w:w="14"/>
        <w:gridCol w:w="14"/>
        <w:gridCol w:w="50"/>
        <w:gridCol w:w="4761"/>
      </w:tblGrid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информации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размещения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информация об органе местного самоуправления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структура органов местного самоуправления, почтовый адрес, адрес электронной почты (при наличии), номера телефонов справочных служб органов местного самоуправлен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утверждения либо изменения структуры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олномочиях органов местного самоуправления, задачах и функциях структурных подразделений указанных органов, а также перечень законов и иных нормативных правовых актов, определяющих эти полномочия, задачи и функции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в течение 5 рабочих дней со дня утверждения либо изменения соответствующих нормативных правовых актов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законов и иных нормативных актов поддерживается в актуальном состоянии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подведомственных организаций (при наличии), перечень наименований специализированных служб</w:t>
            </w:r>
            <w:r>
              <w:rPr>
                <w:color w:val="000000"/>
                <w:sz w:val="24"/>
                <w:szCs w:val="24"/>
                <w:vertAlign w:val="superscript"/>
              </w:rPr>
              <w:t>*</w:t>
            </w:r>
            <w:r>
              <w:rPr>
                <w:color w:val="000000"/>
                <w:sz w:val="24"/>
                <w:szCs w:val="24"/>
              </w:rPr>
              <w:t>, подведомственных органам местного самоуправления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z w:val="24"/>
                <w:szCs w:val="24"/>
              </w:rPr>
              <w:t>в разделе специализированной службы по организации похоронного дела дополнительно размещается информация о порядке деятельности службы, о порядке предоставления гарантированного перечня услуг по погребению и тарифах на такие услуги.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 течение 5 рабочих дней со дня подписания правового акта о создании организации (специализированной службы)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руководителях органов местного самоуправления, их структурных подразделений, руководителях подведомственных организаций, специализированных служб, подведомственных органам местного самоуправления (фамилии, имена, отчества, а также при согласии указанных лиц иные сведения о них)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 течение 3 рабочих дней со дня назначения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ни информационных систем, банков данных, реестров, регистров, находящихся в ведении органов местного самоуправления, подведомственных организаций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течение 5 рабочих дней со дн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нения данных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средствах массовой информации, учрежденных органом местного самоуправления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регистрации средства массовой информаци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доходах, имуществе и обязательствах имущественного характера муниципальных служащих, лиц, замещающих муниципальную должность, должности которых включены в соответствующие перечни органов местного самоуправления, подведомственных организаций, их супругов и несовершеннолетних детей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порядке и сроки, установленные постановлениями Губернатора Ханты-Мансийского автономного округа - Югры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8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ация о нормотворческой деятельности орг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ого самоуправления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нормативные правовые акты, муниципальные правовые акты, изданные органами местного самоуправ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</w:t>
            </w:r>
          </w:p>
        </w:tc>
        <w:tc>
          <w:tcPr>
            <w:tcW w:w="4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вступления в силу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ы проектов муниципальных правовых актов, внесённых в Думу города Нефтеюганска</w:t>
            </w:r>
          </w:p>
        </w:tc>
        <w:tc>
          <w:tcPr>
            <w:tcW w:w="4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, чем за 5 рабочих дней до дня заседания  Думы города Нефтеюганска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регламенты, стандарты муниципальных услуг</w:t>
            </w:r>
          </w:p>
        </w:tc>
        <w:tc>
          <w:tcPr>
            <w:tcW w:w="4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 момента принятия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ые формы обращений, заявлений и иных документов, принимаемых органом местного самоуправления к рассмотрению в соответствии с законами и иными нормативными правовыми актами, муниципальными правовыми актами</w:t>
            </w:r>
          </w:p>
        </w:tc>
        <w:tc>
          <w:tcPr>
            <w:tcW w:w="4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обжалования муниципальных нормативных правовых актов и иных решений, принятых органами местного самоуправления</w:t>
            </w:r>
          </w:p>
        </w:tc>
        <w:tc>
          <w:tcPr>
            <w:tcW w:w="4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8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я о текущей деятельности органов местного самоуправления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Информация об участии органов местного самоуправления в целевых и иных программах, международном сотрудничестве, включая официальные тексты соответствующих международных договоров Российской Федерации, а также о мероприятиях, проводимых органами местного самоуправления, в том числе сведения об официальных визитах и о рабочих поездках руководителей и официальных делегаций органов местного самоуправления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нсы официального визита (рабочей поездки, официальных делегаций) – в течение одного рабочего перед началом указанных мероприятий</w:t>
            </w:r>
          </w:p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и официального визита (рабочей поездки, официальных делегаций) – в течение одного рабочего дня после окончания указанных мероприят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органом местного самоуправления до сведения граждан и организаций в соответствии с федеральными законами, законами субъектов Российской Федерации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/>
            </w:pPr>
            <w:r>
              <w:rPr>
                <w:sz w:val="24"/>
                <w:szCs w:val="24"/>
              </w:rPr>
              <w:t>Информация о результатах ревизий (проверок) проведенных органами местного самоуправления, подведомственными организациями в пределах их полномочий, а также проведенных в органе местного самоуправления, подведомственных  организациях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Cs/>
                <w:sz w:val="24"/>
                <w:szCs w:val="24"/>
              </w:rPr>
              <w:t>в течение 7 рабочих дней после подписания акта ревизии (проверки);</w:t>
            </w:r>
          </w:p>
          <w:p>
            <w:pPr>
              <w:pStyle w:val="BodyText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результатах проверок, проведенных Счетной палатой – в сроки, установленные Регламентом  Счетной палаты города Нефтеюганска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ы официальных выступлений и заявлений руководителей и заместителей руководителей органа местного самоуправления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течение 1 рабочего дня со дня выступления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закупках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течение 3 рабочих дней со дня принятия соответствующего решения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проведения плановых проверок юридических лиц и индивидуальных предпринимателей на очередной год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утверждения</w:t>
            </w:r>
          </w:p>
          <w:p>
            <w:pPr>
              <w:pStyle w:val="BodyText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7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взаимодействии органа местного самоуправления с общественными объединениями, политическими партиями, профессиональными союзами и другими организациями, в том числе информация о правовых и организационных основах территориального общественного самоуправления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8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тистическая информация о деятельности орган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ого самоуправления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а местного самоуправления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пользовании органами местного самоуправления, подведомственными организациями выделяемых бюджетных средств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ежеквартально 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ежемесячно 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я о кадровом обеспечении органов местного самоуправления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ступления граждан на муниципальную службу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акантных должностях муниципальной службы, имеющихся в органе местного самоуправления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течение 3 рабочих дней после объявления вакантной должности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требования к кандидатам на замещение вакантных должностей муниципальной службы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в течение 5 рабочих дней со дня утверждения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 результаты конкурсов на замещение вакантных должностей муниципальной службы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словия конкурса размещаются не позднее 20 календарных дней до дня проведения конкурса,  результаты конкурса - в течение 10 рабочих дней после проведения конкурс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телефонов, адреса электронной почты, по которым можно получить информацию по вопросу замещения вакантных должностей в органе местного самоуправления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разовательных учреждений, подведомственных органу местного самоуправления (при наличии)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и состав комиссии по соблюдению требований к служебному поведению муниципальных служащих и урегулированию конфликта интересов, комиссии по соблюдению требований к служебному поведению лиц, замещающих муниципальную должность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утверждения</w:t>
            </w:r>
          </w:p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принимаемых мерах               по противодействию коррупции в        органах местного самоуправления, и подведомственных организациях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8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я о работе органа местного самоуправления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течение 5 рабочих дней со дня утверждения порядка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 и отчество руководителя подразделения или иного должностного лица, к полномочиям которого отнесены организаци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обеспечение рассмотрения их обращений, а также номер телефона, по которому можно получить информацию справочного характера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течение 5 рабочих дней со дня назначения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зоры обращений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 а также обобщенную информацию о результатах рассмотрения этих обращений и принятых мерах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8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формация о координационных и совещательных органах, образованных органами местного самоуправл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координационных и совещательных органов, образованных органами местного самоуправления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4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заседаниях координационных и совещательных органов (дата, время, место, повестка дня)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не позднее 5 рабочих дней до дня заседания</w:t>
            </w:r>
          </w:p>
        </w:tc>
      </w:tr>
    </w:tbl>
    <w:p>
      <w:pPr>
        <w:pStyle w:val="Consplusnormal1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Consplusnormal0cxspmiddle">
    <w:name w:val="consplusnormal0cxspmiddle"/>
    <w:basedOn w:val="Normal"/>
    <w:qFormat/>
    <w:pPr>
      <w:spacing w:before="280" w:after="280"/>
    </w:pPr>
    <w:rPr>
      <w:sz w:val="24"/>
      <w:szCs w:val="24"/>
    </w:rPr>
  </w:style>
  <w:style w:type="paragraph" w:styleId="Consplusnormal0cxsplast">
    <w:name w:val="consplusnormal0cxsplast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3407989EC31ECA89E3F41F9ECD69BCC79AA3E74873C05893DEC524E611EFD8A5AFE01741BF2AC07FE794D103FDF029E34EA942AU2tFI" TargetMode="External"/><Relationship Id="rId4" Type="http://schemas.openxmlformats.org/officeDocument/2006/relationships/hyperlink" Target="consultantplus://offline/ref=23407989EC31ECA89E3F41F9ECD69BCC79AA3E74873C05893DEC524E611EFD8A5AFE01771FF2AC07FE794D103FDF029E34EA942AU2tFI" TargetMode="External"/><Relationship Id="rId5" Type="http://schemas.openxmlformats.org/officeDocument/2006/relationships/hyperlink" Target="consultantplus://offline/ref=B32FC0D827312F8847ECB14CE137F85E688CF93D57E92D4B37408E463842883206B843BD3349FD748A71D8387D49E962C144852980B0EF15q9G" TargetMode="External"/><Relationship Id="rId6" Type="http://schemas.openxmlformats.org/officeDocument/2006/relationships/hyperlink" Target="consultantplus://offline/ref=B32FC0D827312F8847ECB14CE137F85E688CF93D57E92D4B37408E463842883206B843BD3349FD738A71D8387D49E962C144852980B0EF15q9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4:50:00Z</dcterms:created>
  <dc:creator>GarkovAS</dc:creator>
  <dc:description/>
  <cp:keywords/>
  <dc:language>en-US</dc:language>
  <cp:lastModifiedBy>Duma</cp:lastModifiedBy>
  <cp:lastPrinted>2010-04-02T08:14:00Z</cp:lastPrinted>
  <dcterms:modified xsi:type="dcterms:W3CDTF">2020-09-29T06:53:00Z</dcterms:modified>
  <cp:revision>21</cp:revision>
  <dc:subject/>
  <dc:title> </dc:title>
</cp:coreProperties>
</file>