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8"/>
          <w:szCs w:val="28"/>
        </w:rPr>
        <w:t>А</w:t>
      </w:r>
      <w:r>
        <w:rPr>
          <w:rFonts w:cs="Times New Roman" w:ascii="Times New Roman" w:hAnsi="Times New Roman"/>
          <w:b/>
          <w:sz w:val="28"/>
          <w:szCs w:val="28"/>
          <w:lang w:val="en-US"/>
        </w:rPr>
        <w:t>налитическая</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записка к оперативному отчёту </w:t>
      </w:r>
    </w:p>
    <w:p>
      <w:pPr>
        <w:pStyle w:val="Normal"/>
        <w:widowControl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о ходе исполнения бюджета города Нефтеюганск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 xml:space="preserve">за </w:t>
      </w:r>
      <w:r>
        <w:rPr>
          <w:rFonts w:cs="Times New Roman" w:ascii="Times New Roman" w:hAnsi="Times New Roman"/>
          <w:b/>
          <w:sz w:val="28"/>
          <w:szCs w:val="28"/>
        </w:rPr>
        <w:t>1 полугодие</w:t>
      </w:r>
      <w:r>
        <w:rPr>
          <w:rFonts w:cs="Times New Roman" w:ascii="Times New Roman" w:hAnsi="Times New Roman"/>
          <w:b/>
          <w:sz w:val="28"/>
          <w:szCs w:val="28"/>
          <w:lang w:val="en-US"/>
        </w:rPr>
        <w:t xml:space="preserve"> 20</w:t>
      </w:r>
      <w:r>
        <w:rPr>
          <w:rFonts w:cs="Times New Roman" w:ascii="Times New Roman" w:hAnsi="Times New Roman"/>
          <w:b/>
          <w:sz w:val="28"/>
          <w:szCs w:val="28"/>
        </w:rPr>
        <w:t xml:space="preserve">20 </w:t>
      </w:r>
      <w:r>
        <w:rPr>
          <w:rFonts w:cs="Times New Roman" w:ascii="Times New Roman" w:hAnsi="Times New Roman"/>
          <w:b/>
          <w:sz w:val="28"/>
          <w:szCs w:val="28"/>
          <w:lang w:val="en-US"/>
        </w:rPr>
        <w:t>года</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val="false"/>
        <w:ind w:right="0" w:firstLine="709"/>
        <w:jc w:val="both"/>
        <w:rPr/>
      </w:pPr>
      <w:r>
        <w:rPr>
          <w:rFonts w:cs="Times New Roman" w:ascii="Times New Roman" w:hAnsi="Times New Roman"/>
          <w:sz w:val="28"/>
          <w:szCs w:val="28"/>
        </w:rPr>
        <w:t>Оперативный отчёт о ходе исполнения бюджета города Нефтеюганска за 1 полугодие 2020 года (далее - оперативный отчёт) подготовлен в соответствии с пунктом 18 Плана работы Счётной палаты на 2020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еративный отчёт подготовлен на основании:</w:t>
      </w:r>
    </w:p>
    <w:p>
      <w:pPr>
        <w:pStyle w:val="Normal"/>
        <w:numPr>
          <w:ilvl w:val="0"/>
          <w:numId w:val="3"/>
        </w:numPr>
        <w:spacing w:lineRule="auto" w:line="240" w:before="0" w:after="0"/>
        <w:ind w:left="0" w:firstLine="284"/>
        <w:jc w:val="both"/>
        <w:rPr/>
      </w:pPr>
      <w:r>
        <w:rPr>
          <w:rFonts w:cs="Times New Roman" w:ascii="Times New Roman" w:hAnsi="Times New Roman"/>
          <w:sz w:val="28"/>
          <w:szCs w:val="28"/>
        </w:rPr>
        <w:t>решения Думы города Нефтеюганска от 24.12.2019 № 700-VI «О бюджете города Нефтеюганска на 2020 год и плановый период 2021 и 2022 годов», с учётом внесенных изменений (далее по тексту – Решение о бюджете);</w:t>
      </w:r>
    </w:p>
    <w:p>
      <w:pPr>
        <w:pStyle w:val="Normal"/>
        <w:numPr>
          <w:ilvl w:val="0"/>
          <w:numId w:val="5"/>
        </w:numPr>
        <w:spacing w:lineRule="auto" w:line="240" w:before="0" w:after="0"/>
        <w:jc w:val="both"/>
        <w:rPr/>
      </w:pPr>
      <w:r>
        <w:rPr>
          <w:rFonts w:cs="Times New Roman" w:ascii="Times New Roman" w:hAnsi="Times New Roman"/>
          <w:sz w:val="28"/>
          <w:szCs w:val="28"/>
        </w:rPr>
        <w:t>постановления администрации города Нефтеюганска от 24.07.2020                    № 1161-п «Об утверждении отчёта об исполнении бюджета города Нефтеюганска за 1 полугодие 2020 год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естра об изменении бюджетных ассигнований в бюджете города Нефтеюганск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естра об изменении лимитов бюджетных обязательств в бюджете города Нефтеюганска;</w:t>
      </w:r>
    </w:p>
    <w:p>
      <w:pPr>
        <w:pStyle w:val="Normal"/>
        <w:numPr>
          <w:ilvl w:val="0"/>
          <w:numId w:val="5"/>
        </w:numPr>
        <w:spacing w:lineRule="auto" w:line="240" w:before="0" w:after="0"/>
        <w:jc w:val="both"/>
        <w:rPr/>
      </w:pPr>
      <w:r>
        <w:rPr>
          <w:rFonts w:cs="Times New Roman" w:ascii="Times New Roman" w:hAnsi="Times New Roman"/>
          <w:sz w:val="28"/>
          <w:szCs w:val="28"/>
        </w:rPr>
        <w:t>сводной бюджетной росписи на 2020 год, с учётом внесённых изменений за 1 полугодие 2020 год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к об изменении показателей сводной бюджетной росписи на 2020 год и плановый период 2021 и 2022 годов;</w:t>
      </w:r>
    </w:p>
    <w:p>
      <w:pPr>
        <w:pStyle w:val="Normal"/>
        <w:numPr>
          <w:ilvl w:val="0"/>
          <w:numId w:val="5"/>
        </w:numPr>
        <w:spacing w:lineRule="auto" w:line="240" w:before="0" w:after="0"/>
        <w:jc w:val="both"/>
        <w:rPr/>
      </w:pPr>
      <w:r>
        <w:rPr>
          <w:rFonts w:cs="Times New Roman" w:ascii="Times New Roman" w:hAnsi="Times New Roman"/>
          <w:sz w:val="28"/>
          <w:szCs w:val="28"/>
        </w:rPr>
        <w:t>справок об изменении лимитов бюджетных обязательств на 2020 год и плановый период 2021 и 2022 год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к об изменении кассового плана по расходам на 2020 год;</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домлений Департамента финансов Ханты-Мансийского автономного округа - Югры о предоставлении субсидии, субвенции, иного межбюджетного трансферта, имеющего целевое назначение на 2020 год и плановый период 2021 и 2022 годов;</w:t>
      </w:r>
    </w:p>
    <w:p>
      <w:pPr>
        <w:pStyle w:val="Normal"/>
        <w:numPr>
          <w:ilvl w:val="0"/>
          <w:numId w:val="5"/>
        </w:numPr>
        <w:spacing w:lineRule="auto" w:line="240" w:before="0" w:after="0"/>
        <w:jc w:val="both"/>
        <w:rPr/>
      </w:pPr>
      <w:r>
        <w:rPr>
          <w:rFonts w:cs="Times New Roman" w:ascii="Times New Roman" w:hAnsi="Times New Roman"/>
          <w:sz w:val="28"/>
          <w:szCs w:val="28"/>
        </w:rPr>
        <w:t>отчё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w:t>
      </w:r>
    </w:p>
    <w:p>
      <w:pPr>
        <w:pStyle w:val="Normal"/>
        <w:numPr>
          <w:ilvl w:val="0"/>
          <w:numId w:val="5"/>
        </w:numPr>
        <w:spacing w:lineRule="auto" w:line="240" w:before="0" w:after="0"/>
        <w:jc w:val="both"/>
        <w:rPr/>
      </w:pPr>
      <w:r>
        <w:rPr>
          <w:rFonts w:cs="Times New Roman" w:ascii="Times New Roman" w:hAnsi="Times New Roman"/>
          <w:sz w:val="28"/>
          <w:szCs w:val="28"/>
        </w:rPr>
        <w:t>кассового плана исполнения бюджета города Нефтеюганска по муниципальным программам по состоянию на 01 июля 2020 год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sz w:val="28"/>
          <w:szCs w:val="28"/>
        </w:rPr>
        <w:t>Решением о бюджете на 2020 год первоначально утверждены бюджетные назначения по доходам в сумме 9 680 187 974 рубля, расходам 9 966 754 370 рублей, дефициту бюджета 286 566 396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ходе исполнения бюджета произведено уточнение плана по доходам в сторону увеличения на сумму 108 113 935 рублей 41 копейку, по расходам в сторону увеличения на 1 272 141 959 рублей 41 копейку, дефициту и источникам финансирования дефицита бюджета увеличение на 1 164 028 024 рубля, в результате уточнённый план, в соответствии с Решением о бюджете, по доходам составил 9 788 301 909 рублей 41 копейка, по расходам 11 238 896 329 рублей 41 копейка, по дефициту 1 450 594 420 рубле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Общий объём доходов, поступивших за 1 полугодие текущего года, составил </w:t>
      </w:r>
      <w:r>
        <w:rPr>
          <w:rFonts w:cs="Times New Roman" w:ascii="Times New Roman" w:hAnsi="Times New Roman"/>
          <w:bCs/>
          <w:sz w:val="28"/>
          <w:szCs w:val="28"/>
        </w:rPr>
        <w:t xml:space="preserve">3 858 846 075 рублей 63 копейки </w:t>
      </w:r>
      <w:r>
        <w:rPr>
          <w:rFonts w:cs="Times New Roman" w:ascii="Times New Roman" w:hAnsi="Times New Roman"/>
          <w:sz w:val="28"/>
          <w:szCs w:val="28"/>
        </w:rPr>
        <w:t xml:space="preserve">(таблица 1 «Исполнение по доходной части бюджета за 1 полугодие 2020 года» оперативного отчёта), что составляет </w:t>
      </w:r>
      <w:r>
        <w:rPr>
          <w:rFonts w:cs="Times New Roman" w:ascii="Times New Roman" w:hAnsi="Times New Roman"/>
          <w:bCs/>
          <w:iCs/>
          <w:sz w:val="28"/>
          <w:szCs w:val="28"/>
        </w:rPr>
        <w:t xml:space="preserve">39,41 </w:t>
      </w:r>
      <w:r>
        <w:rPr>
          <w:rFonts w:cs="Times New Roman" w:ascii="Times New Roman" w:hAnsi="Times New Roman"/>
          <w:sz w:val="28"/>
          <w:szCs w:val="28"/>
        </w:rPr>
        <w:t xml:space="preserve">% от годовых уточнённых плановых назначений.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За 1 полугодие текущего года в бюджет города поступили из федерального бюджета и бюджета автономного округа финансовые средства в сумме                     </w:t>
      </w:r>
      <w:r>
        <w:rPr>
          <w:rFonts w:cs="Times New Roman" w:ascii="Times New Roman" w:hAnsi="Times New Roman"/>
          <w:bCs/>
          <w:sz w:val="28"/>
          <w:szCs w:val="28"/>
        </w:rPr>
        <w:t>2 469 119 053 рубля 93 копейки</w:t>
      </w:r>
      <w:r>
        <w:rPr>
          <w:rFonts w:cs="Times New Roman" w:ascii="Times New Roman" w:hAnsi="Times New Roman"/>
          <w:sz w:val="28"/>
          <w:szCs w:val="28"/>
        </w:rPr>
        <w:t xml:space="preserve"> или 35,71 % от уточнённого плана, в том числе:  </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5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ации</w:t>
        <w:tab/>
        <w:tab/>
        <w:tab/>
        <w:tab/>
        <w:tab/>
      </w:r>
      <w:r>
        <w:rPr>
          <w:rFonts w:cs="Times New Roman" w:ascii="Times New Roman" w:hAnsi="Times New Roman"/>
          <w:iCs/>
          <w:sz w:val="28"/>
          <w:szCs w:val="28"/>
        </w:rPr>
        <w:t>535 744 500 рублей;</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5180" w:leader="none"/>
        </w:tabs>
        <w:spacing w:lineRule="auto" w:line="240" w:before="0" w:after="0"/>
        <w:jc w:val="both"/>
        <w:rPr/>
      </w:pPr>
      <w:r>
        <w:rPr>
          <w:rFonts w:cs="Times New Roman" w:ascii="Times New Roman" w:hAnsi="Times New Roman"/>
          <w:sz w:val="28"/>
          <w:szCs w:val="28"/>
        </w:rPr>
        <w:t>субсидии</w:t>
        <w:tab/>
        <w:tab/>
        <w:tab/>
        <w:tab/>
        <w:t xml:space="preserve">             128 601 969 рублей 03 копейки;</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5180" w:leader="none"/>
        </w:tabs>
        <w:spacing w:lineRule="auto" w:line="240" w:before="0" w:after="0"/>
        <w:jc w:val="both"/>
        <w:rPr/>
      </w:pPr>
      <w:r>
        <w:rPr>
          <w:rFonts w:cs="Times New Roman" w:ascii="Times New Roman" w:hAnsi="Times New Roman"/>
          <w:sz w:val="28"/>
          <w:szCs w:val="28"/>
        </w:rPr>
        <w:t>субвенции</w:t>
        <w:tab/>
        <w:tab/>
        <w:tab/>
        <w:tab/>
        <w:tab/>
        <w:t>1 797 522 639 рублей 90 копеек;</w:t>
      </w:r>
    </w:p>
    <w:p>
      <w:pPr>
        <w:pStyle w:val="Normal"/>
        <w:numPr>
          <w:ilvl w:val="0"/>
          <w:numId w:val="2"/>
        </w:numPr>
        <w:spacing w:lineRule="auto" w:line="240" w:before="0" w:after="0"/>
        <w:jc w:val="both"/>
        <w:rPr/>
      </w:pPr>
      <w:r>
        <w:rPr>
          <w:rFonts w:cs="Times New Roman" w:ascii="Times New Roman" w:hAnsi="Times New Roman"/>
          <w:sz w:val="28"/>
          <w:szCs w:val="28"/>
        </w:rPr>
        <w:t>иные межбюджетные трансферты</w:t>
        <w:tab/>
        <w:t xml:space="preserve">  7 249 945 рубл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 составили 160 560 рублей 56 копеек.</w:t>
      </w:r>
    </w:p>
    <w:p>
      <w:pPr>
        <w:pStyle w:val="Normal"/>
        <w:spacing w:lineRule="auto" w:line="240" w:before="0" w:after="0"/>
        <w:ind w:firstLine="709"/>
        <w:jc w:val="both"/>
        <w:rPr/>
      </w:pPr>
      <w:r>
        <w:rPr>
          <w:rFonts w:cs="Times New Roman" w:ascii="Times New Roman" w:hAnsi="Times New Roman"/>
          <w:sz w:val="28"/>
          <w:szCs w:val="28"/>
        </w:rPr>
        <w:t>Произведён возврат остатков субсидий, субвенций и иных межбюджетных трансфертов прошлых лет, имеющих целевое назначение, в бюджет автономного округа в сумме 131 238 135 рублей 63 копейки (таблица 5 «Информация об использовании субвенций, субсидий и межбюджетных трансфертов за 1 полугодие 2020 года» оперативного отчёта).</w:t>
      </w:r>
    </w:p>
    <w:p>
      <w:pPr>
        <w:pStyle w:val="Normal"/>
        <w:spacing w:lineRule="auto" w:line="240" w:before="0" w:after="0"/>
        <w:ind w:firstLine="709"/>
        <w:jc w:val="both"/>
        <w:rPr/>
      </w:pPr>
      <w:r>
        <w:rPr>
          <w:rFonts w:cs="Times New Roman" w:ascii="Times New Roman" w:hAnsi="Times New Roman"/>
          <w:sz w:val="28"/>
          <w:szCs w:val="28"/>
        </w:rPr>
        <w:t xml:space="preserve">Фактическое исполнение по собственным доходам составило                          1 520 804 596 рублей 77 копеек или 50,54 % от годового назначения, в том числе: налоговые доходы 1 279 054 743 </w:t>
      </w:r>
      <w:r>
        <w:rPr>
          <w:rFonts w:cs="Times New Roman" w:ascii="Times New Roman" w:hAnsi="Times New Roman"/>
          <w:bCs/>
          <w:sz w:val="28"/>
          <w:szCs w:val="28"/>
        </w:rPr>
        <w:t xml:space="preserve">рубля 12 </w:t>
      </w:r>
      <w:r>
        <w:rPr>
          <w:rFonts w:cs="Times New Roman" w:ascii="Times New Roman" w:hAnsi="Times New Roman"/>
          <w:sz w:val="28"/>
          <w:szCs w:val="28"/>
        </w:rPr>
        <w:t xml:space="preserve">копеек (48,92 %), неналоговые доходы 241 749 853 рубля 65 </w:t>
      </w:r>
      <w:r>
        <w:rPr>
          <w:rFonts w:cs="Times New Roman" w:ascii="Times New Roman" w:hAnsi="Times New Roman"/>
          <w:bCs/>
          <w:sz w:val="28"/>
          <w:szCs w:val="28"/>
        </w:rPr>
        <w:t>копеек (61,26 %)</w:t>
      </w:r>
      <w:r>
        <w:rPr>
          <w:rFonts w:cs="Times New Roman" w:ascii="Times New Roman" w:hAnsi="Times New Roman"/>
          <w:sz w:val="28"/>
          <w:szCs w:val="28"/>
        </w:rPr>
        <w:t xml:space="preserve">. </w:t>
      </w:r>
    </w:p>
    <w:p>
      <w:pPr>
        <w:pStyle w:val="Normal"/>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39"/>
        <w:jc w:val="both"/>
        <w:rPr/>
      </w:pPr>
      <w:r>
        <w:rPr>
          <w:rFonts w:cs="Times New Roman" w:ascii="Times New Roman" w:hAnsi="Times New Roman"/>
          <w:sz w:val="28"/>
          <w:szCs w:val="28"/>
        </w:rPr>
        <w:t xml:space="preserve">Фактический объём расходов бюджета города составил 3 689 229 754 рубля 93 копейки или 32,81 % к показателям сводной бюджетной росписи и 37,02 % к первоначальным показателям (таблица 2 «Исполнение по расходной части бюджета за 1 полугодие 2020 года» оперативного отчёта).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сполнения расходной части по главным распорядителям бюджетных средств характеризуется данными, отражёнными в таблице №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е расходной части бюджета п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м распорядителям бюджетных средств</w:t>
      </w:r>
    </w:p>
    <w:p>
      <w:pPr>
        <w:pStyle w:val="Normal"/>
        <w:spacing w:lineRule="auto" w:line="240" w:before="0" w:after="0"/>
        <w:ind w:left="7799" w:hanging="0"/>
        <w:jc w:val="center"/>
        <w:rPr>
          <w:rFonts w:ascii="Times New Roman" w:hAnsi="Times New Roman" w:cs="Times New Roman"/>
          <w:sz w:val="28"/>
          <w:szCs w:val="28"/>
        </w:rPr>
      </w:pPr>
      <w:r>
        <w:rPr>
          <w:rFonts w:cs="Times New Roman" w:ascii="Times New Roman" w:hAnsi="Times New Roman"/>
          <w:sz w:val="28"/>
          <w:szCs w:val="28"/>
        </w:rPr>
        <w:t>Таблица № 1</w:t>
      </w:r>
    </w:p>
    <w:p>
      <w:pPr>
        <w:pStyle w:val="Normal"/>
        <w:spacing w:lineRule="auto" w:line="240" w:before="0" w:after="0"/>
        <w:ind w:left="7799" w:hanging="0"/>
        <w:jc w:val="center"/>
        <w:rPr>
          <w:rFonts w:ascii="Times New Roman" w:hAnsi="Times New Roman" w:cs="Times New Roman"/>
          <w:sz w:val="28"/>
          <w:szCs w:val="28"/>
        </w:rPr>
      </w:pPr>
      <w:r>
        <w:rPr>
          <w:rFonts w:cs="Times New Roman" w:ascii="Times New Roman" w:hAnsi="Times New Roman"/>
          <w:sz w:val="28"/>
          <w:szCs w:val="28"/>
        </w:rPr>
      </w:r>
    </w:p>
    <w:tbl>
      <w:tblPr>
        <w:tblW w:w="10398" w:type="dxa"/>
        <w:jc w:val="center"/>
        <w:tblInd w:w="0" w:type="dxa"/>
        <w:tblLayout w:type="fixed"/>
        <w:tblCellMar>
          <w:top w:w="0" w:type="dxa"/>
          <w:left w:w="28" w:type="dxa"/>
          <w:bottom w:w="0" w:type="dxa"/>
          <w:right w:w="28" w:type="dxa"/>
        </w:tblCellMar>
      </w:tblPr>
      <w:tblGrid>
        <w:gridCol w:w="1064"/>
        <w:gridCol w:w="1134"/>
        <w:gridCol w:w="1276"/>
        <w:gridCol w:w="1134"/>
        <w:gridCol w:w="1134"/>
        <w:gridCol w:w="1287"/>
        <w:gridCol w:w="1257"/>
        <w:gridCol w:w="1141"/>
        <w:gridCol w:w="425"/>
        <w:gridCol w:w="546"/>
      </w:tblGrid>
      <w:tr>
        <w:trPr>
          <w:trHeight w:val="376" w:hRule="atLeast"/>
        </w:trPr>
        <w:tc>
          <w:tcPr>
            <w:tcW w:w="106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ервоначальный план на 2020 год, в рублях</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водная бюджетная роспись на 2020 год, в рубл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тклонение росписи и пер</w:t>
              <w:softHyphen/>
              <w:t>воначального плана (гр.3- гр.2), в рубл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Кассовый план              1 полугодие, в рублях</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сполнение, в рублях</w:t>
            </w:r>
          </w:p>
        </w:tc>
        <w:tc>
          <w:tcPr>
            <w:tcW w:w="23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тклонение, в рублях</w:t>
            </w:r>
          </w:p>
        </w:tc>
        <w:tc>
          <w:tcPr>
            <w:tcW w:w="9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исполнения</w:t>
            </w:r>
          </w:p>
        </w:tc>
      </w:tr>
      <w:tr>
        <w:trPr>
          <w:trHeight w:val="1350" w:hRule="atLeast"/>
        </w:trPr>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ежду исполне</w:t>
              <w:softHyphen/>
              <w:t xml:space="preserve">нием и сводной росписью (гр.6-гр.3)  </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ежду ис</w:t>
              <w:softHyphen/>
              <w:t>полнением и кассовым пла</w:t>
              <w:softHyphen/>
              <w:t xml:space="preserve">ном (гр.6-гр.5)  </w:t>
            </w:r>
          </w:p>
        </w:tc>
        <w:tc>
          <w:tcPr>
            <w:tcW w:w="4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кас-сово-го плана</w:t>
            </w:r>
          </w:p>
        </w:tc>
        <w:tc>
          <w:tcPr>
            <w:tcW w:w="5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свод-ной бюдже-тной рос</w:t>
              <w:softHyphen/>
              <w:t>писи</w:t>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r>
      <w:tr>
        <w:trPr>
          <w:trHeight w:val="450"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ума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7 976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8 136 68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0 48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 618 773,00</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 510 454,75</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 626 233,25</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108 318,25</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63</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60</w:t>
            </w:r>
          </w:p>
        </w:tc>
      </w:tr>
      <w:tr>
        <w:trPr>
          <w:trHeight w:val="450"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Администрация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5 13 189 4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5 881 13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691 73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57 629 677,00</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7 654 029,15</w:t>
            </w:r>
          </w:p>
        </w:tc>
        <w:tc>
          <w:tcPr>
            <w:tcW w:w="12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298 227 106,85</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 975 647,85</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8,36</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9</w:t>
            </w:r>
          </w:p>
        </w:tc>
      </w:tr>
      <w:tr>
        <w:trPr>
          <w:trHeight w:val="675"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епартамент финансов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4 386 8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3 551 92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 165 12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5 352 572,00</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 787 416,04</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3 764 507,96</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5 565 155,96</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58</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77</w:t>
            </w:r>
          </w:p>
        </w:tc>
      </w:tr>
      <w:tr>
        <w:trPr>
          <w:trHeight w:val="1125"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bookmarkStart w:id="0" w:name="RANGE!A7"/>
            <w:r>
              <w:rPr>
                <w:rFonts w:cs="Times New Roman" w:ascii="Times New Roman" w:hAnsi="Times New Roman"/>
                <w:sz w:val="14"/>
                <w:szCs w:val="14"/>
              </w:rPr>
              <w:t>Департамент муниципального имущества администрации города Нефтеюганска</w:t>
            </w:r>
            <w:bookmarkEnd w:id="0"/>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 470 040 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 409 055 10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 984 99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53 054 919,00</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3 858 725,86</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255 196 378,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9 196 193,14</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8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92</w:t>
            </w:r>
          </w:p>
        </w:tc>
      </w:tr>
      <w:tr>
        <w:trPr>
          <w:trHeight w:val="1125"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епартамент образования и молодёжной политики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4 432 679 87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4 518 943 64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6 263 76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352512794,18</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058 799 802,16</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460 143 837,8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3 712 992,02</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51</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56</w:t>
            </w:r>
          </w:p>
        </w:tc>
      </w:tr>
      <w:tr>
        <w:trPr>
          <w:trHeight w:val="900"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Комитет культуры и туризма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38 703 87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3 067 295,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 363 420,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58 684 601,23</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6 102 933,59</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46 964 361,64</w:t>
            </w:r>
          </w:p>
        </w:tc>
        <w:tc>
          <w:tcPr>
            <w:tcW w:w="114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42 581 667,64</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8,13</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7,67</w:t>
            </w:r>
          </w:p>
        </w:tc>
      </w:tr>
      <w:tr>
        <w:trPr>
          <w:trHeight w:val="900"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Комитет физической культуры и спорта администрации города Нефтеюганс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2 193 18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6 682 64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489 45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4 107 216,00</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2 811 644,6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3 870 998,40</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 295 571,40</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4,65</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6,62</w:t>
            </w:r>
          </w:p>
        </w:tc>
      </w:tr>
      <w:tr>
        <w:trPr>
          <w:trHeight w:val="6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епартамент градостроительства и земельных отношений администрации города Нефтеюган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2 118 3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 527 325 3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95 207 0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51 163 65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1 937 954,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425 387 404,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9 225 695,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7</w:t>
            </w:r>
          </w:p>
        </w:tc>
      </w:tr>
      <w:tr>
        <w:trPr>
          <w:trHeight w:val="112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епартамент жилищно-коммунального хозяйства администрации города Нефтеюганс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345 466 589,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 830 193 290,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84 726 701,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76 018 255,00</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91 766 794,38</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338 426 495,80</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84 251 460,62</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2,74</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87</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9 966 754 37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1 242 837 079,4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 276 082 709,4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4 677 142 457,41</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689 229 754,93</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 553 607 324,48</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87 912 702,48</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8,88</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81</w:t>
            </w:r>
          </w:p>
        </w:tc>
      </w:tr>
    </w:tbl>
    <w:p>
      <w:pPr>
        <w:pStyle w:val="Normal"/>
        <w:spacing w:lineRule="auto" w:line="240" w:before="0" w:after="0"/>
        <w:ind w:left="7799"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именьший процент исполнения образовался по:</w:t>
      </w:r>
    </w:p>
    <w:p>
      <w:pPr>
        <w:pStyle w:val="Normal"/>
        <w:tabs>
          <w:tab w:val="clear" w:pos="720"/>
          <w:tab w:val="left" w:pos="567" w:leader="none"/>
        </w:tabs>
        <w:spacing w:lineRule="auto" w:line="240" w:before="0" w:after="0"/>
        <w:jc w:val="both"/>
        <w:rPr/>
      </w:pPr>
      <w:r>
        <w:rPr>
          <w:rFonts w:cs="Times New Roman" w:ascii="Times New Roman" w:hAnsi="Times New Roman"/>
          <w:sz w:val="28"/>
          <w:szCs w:val="28"/>
        </w:rPr>
        <w:tab/>
        <w:t>1. Департаменту градостроительства и земельных отношений администрации города Нефтеюганска (29,03% от кассового плана и 6,67 % от годовых назначений). Неисполнение по расходам за 1 полугодие 2020 года по выполнению проектно-изыскательских работ на объектах образования, спорта и жилищно-коммунального хозяйства, в связи с проводимой экспертизой проектной документации, оплата после получения заключения.</w:t>
      </w:r>
    </w:p>
    <w:p>
      <w:pPr>
        <w:pStyle w:val="Normal"/>
        <w:tabs>
          <w:tab w:val="clear" w:pos="720"/>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Департаменту финансов администрации города Нефтеюганска (45,58 % от кассового плана и 28,77% от годовых назначений). Неисполнение по расходам на обеспечение деятельности департамента финансов администрации города Нефтеюганска и бюджетных ассигнований на обслуживание муниципального долга, в связи с экономией и переносом сроков погашения основного долга на начало месяца, а также перерасчётом размера платежа. </w:t>
      </w:r>
    </w:p>
    <w:p>
      <w:pPr>
        <w:pStyle w:val="Normal"/>
        <w:tabs>
          <w:tab w:val="clear" w:pos="720"/>
          <w:tab w:val="left" w:pos="567" w:leader="none"/>
        </w:tabs>
        <w:spacing w:lineRule="auto" w:line="240" w:before="0" w:after="0"/>
        <w:jc w:val="both"/>
        <w:rPr/>
      </w:pPr>
      <w:r>
        <w:rPr>
          <w:rFonts w:cs="Times New Roman" w:ascii="Times New Roman" w:hAnsi="Times New Roman"/>
          <w:sz w:val="28"/>
          <w:szCs w:val="28"/>
        </w:rPr>
        <w:tab/>
        <w:t>3. Департаменту муниципального имущества администрации города Нефтеюганска (60,80 % от кассового плана и 10,92 % от годовых назначений). Низкое исполнение по выплатам за изымаемые земельные участки и расположенные на них объекты недвижимости имущества, в связи с проведением судебной процедуры в отношении граждан, несогласными с выкупной стоимостью и оплатой по судебным решениям, вступивших в силу в период с июля по август 2020 года.</w:t>
      </w:r>
    </w:p>
    <w:p>
      <w:pPr>
        <w:pStyle w:val="Normal"/>
        <w:tabs>
          <w:tab w:val="clear" w:pos="720"/>
          <w:tab w:val="left" w:pos="567" w:leader="none"/>
        </w:tabs>
        <w:spacing w:lineRule="auto" w:line="240" w:before="0" w:after="0"/>
        <w:jc w:val="both"/>
        <w:rPr/>
      </w:pPr>
      <w:r>
        <w:rPr>
          <w:rFonts w:cs="Times New Roman" w:ascii="Times New Roman" w:hAnsi="Times New Roman"/>
          <w:sz w:val="28"/>
          <w:szCs w:val="28"/>
        </w:rPr>
        <w:tab/>
        <w:t>4. Департаменту жилищно-коммунального хозяйства администрации города Нефтеюганска (72,74 % от кассового плана и 26,87 % от годовых назначений). Неисполнение по бюджетным ассигнованиям за 1 полугодие 2020 года по:</w:t>
      </w:r>
    </w:p>
    <w:p>
      <w:pPr>
        <w:pStyle w:val="Normal"/>
        <w:tabs>
          <w:tab w:val="clear" w:pos="720"/>
          <w:tab w:val="left" w:pos="567" w:leader="none"/>
        </w:tabs>
        <w:spacing w:lineRule="auto" w:line="240" w:before="0" w:after="0"/>
        <w:jc w:val="both"/>
        <w:rPr/>
      </w:pPr>
      <w:r>
        <w:rPr>
          <w:rFonts w:cs="Times New Roman" w:ascii="Times New Roman" w:hAnsi="Times New Roman"/>
          <w:sz w:val="28"/>
          <w:szCs w:val="28"/>
        </w:rPr>
        <w:tab/>
        <w:t>- устройству ограждения в МБОУ «Средняя общеобразовательная школа             № 13», заключен муниципальный контракт со сроком исполнения до 20.08.2020 года;</w:t>
      </w:r>
    </w:p>
    <w:p>
      <w:pPr>
        <w:pStyle w:val="Normal"/>
        <w:tabs>
          <w:tab w:val="clear" w:pos="720"/>
          <w:tab w:val="left" w:pos="567" w:leader="none"/>
        </w:tabs>
        <w:spacing w:lineRule="auto" w:line="240" w:before="0" w:after="0"/>
        <w:jc w:val="both"/>
        <w:rPr/>
      </w:pPr>
      <w:r>
        <w:rPr>
          <w:rFonts w:cs="Times New Roman" w:ascii="Times New Roman" w:hAnsi="Times New Roman"/>
          <w:sz w:val="28"/>
          <w:szCs w:val="28"/>
        </w:rPr>
        <w:tab/>
        <w:t>- содержанию земель общего пользования, оплата произведена за фактический объём выполненных работ;</w:t>
      </w:r>
    </w:p>
    <w:p>
      <w:pPr>
        <w:pStyle w:val="Normal"/>
        <w:tabs>
          <w:tab w:val="clear" w:pos="720"/>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предоставление субсидии при переселении граждан из непригодного для проживания жилищного фонда, по причине того, что субсидия носит заявительный характер, граждане находятся в поиске жилья;</w:t>
      </w:r>
    </w:p>
    <w:p>
      <w:pPr>
        <w:pStyle w:val="Normal"/>
        <w:tabs>
          <w:tab w:val="clear" w:pos="720"/>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реализации мероприятий по оборудованию жилых помещений и мест общего пользования для проживающих инвалидов в многоквартирных домах, контракт заключен со сроком выполнения работ 21.09.2020 года; </w:t>
      </w:r>
    </w:p>
    <w:p>
      <w:pPr>
        <w:pStyle w:val="Normal"/>
        <w:tabs>
          <w:tab w:val="clear" w:pos="720"/>
          <w:tab w:val="left" w:pos="567"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проектно-изыскательским работам на обследование ливневой канализации в г. Нефтеюганске, в связи с расторжение муниципального контракта по причине невыполнения условий подрядчиком;</w:t>
      </w:r>
    </w:p>
    <w:p>
      <w:pPr>
        <w:pStyle w:val="Normal"/>
        <w:tabs>
          <w:tab w:val="clear" w:pos="720"/>
          <w:tab w:val="left" w:pos="567"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расходам на содержание дорог, а также оплате потребления электроэнергии, обслуживание и содержание светофорного хозяйства, в связи с оплатой за фактически выполненные работы, оказанные услуги.</w:t>
      </w:r>
    </w:p>
    <w:p>
      <w:pPr>
        <w:pStyle w:val="Normal"/>
        <w:tabs>
          <w:tab w:val="clear" w:pos="720"/>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нализ исполнения бюджетных средств, выделенных на реализацию программных мероприятий, по главным распорядителям бюджетных средств, отражён в таблице № 2.</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Исполнение бюджетных средств, выделенных на реализацию программных мероприятий, по главным распорядителям бюджетных средств</w:t>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Таблица №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6" w:type="dxa"/>
        <w:jc w:val="left"/>
        <w:tblInd w:w="75" w:type="dxa"/>
        <w:tblLayout w:type="fixed"/>
        <w:tblCellMar>
          <w:top w:w="0" w:type="dxa"/>
          <w:left w:w="28" w:type="dxa"/>
          <w:bottom w:w="0" w:type="dxa"/>
          <w:right w:w="28" w:type="dxa"/>
        </w:tblCellMar>
      </w:tblPr>
      <w:tblGrid>
        <w:gridCol w:w="2614"/>
        <w:gridCol w:w="1364"/>
        <w:gridCol w:w="1271"/>
        <w:gridCol w:w="1275"/>
        <w:gridCol w:w="1276"/>
        <w:gridCol w:w="1418"/>
        <w:gridCol w:w="708"/>
      </w:tblGrid>
      <w:tr>
        <w:trPr>
          <w:trHeight w:val="192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й план на 2020 год, в рублях</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водная бюд</w:t>
              <w:softHyphen/>
              <w:t xml:space="preserve">жетная роспись на 2020 год, в рублях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клонение между рос</w:t>
              <w:softHyphen/>
              <w:t>писью и пер</w:t>
              <w:softHyphen/>
              <w:t>вонач. планом (гр.3-гр.2), в рублях</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полнение, в рубля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Отклонение (гр.5-гр.3), в рублях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ис</w:t>
              <w:softHyphen/>
              <w:t>пол.  росписи</w:t>
            </w:r>
          </w:p>
        </w:tc>
      </w:tr>
      <w:tr>
        <w:trPr>
          <w:trHeight w:val="300"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trHeight w:val="284"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города Нефтеюганск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8 447 200,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4 621 16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173 96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7 466 503,4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7 154 656,5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10</w:t>
            </w:r>
          </w:p>
        </w:tc>
      </w:tr>
      <w:tr>
        <w:trPr>
          <w:trHeight w:val="407"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партамент финансов администрации города Нефтеюганск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 386 800,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 638 634,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51 83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29 787 416,0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851 217,96</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17</w:t>
            </w:r>
          </w:p>
        </w:tc>
      </w:tr>
      <w:tr>
        <w:trPr>
          <w:trHeight w:val="60"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Департамент муниципального имущества администрации города Нефтеюганск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470 040 100,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408 912 57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127 52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3 736 193,8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55 176 378,1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1</w:t>
            </w:r>
          </w:p>
        </w:tc>
      </w:tr>
      <w:tr>
        <w:trPr>
          <w:trHeight w:val="148"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партамент образования и молодёжной политики администрации города Нефтеюганск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432 679 872,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497 346 88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 667 01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037 203 047,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460 143 837,8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30</w:t>
            </w:r>
          </w:p>
        </w:tc>
      </w:tr>
      <w:tr>
        <w:trPr>
          <w:trHeight w:val="441"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Комитет культуры и туризма администрации города Нефтеюганск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8 703 875,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3 067 295,2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363 420,2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6 102 933,5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6 964 361,6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67</w:t>
            </w:r>
          </w:p>
        </w:tc>
      </w:tr>
      <w:tr>
        <w:trPr>
          <w:trHeight w:val="373"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Комитет физической культуры и спорта администрации города Нефтеюганск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2 193 186,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6 682 643,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489 45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2 811 644,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3 870 998,4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62</w:t>
            </w:r>
          </w:p>
        </w:tc>
      </w:tr>
      <w:tr>
        <w:trPr>
          <w:trHeight w:val="415"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Департамент градостроительства и земельных отношений администрации города Нефтеюганск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2 118 348,00</w:t>
            </w:r>
          </w:p>
        </w:tc>
        <w:tc>
          <w:tcPr>
            <w:tcW w:w="12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527 182 01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5 063 67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1 804 797,6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425 377 220,3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7</w:t>
            </w:r>
          </w:p>
        </w:tc>
      </w:tr>
      <w:tr>
        <w:trPr>
          <w:trHeight w:val="579"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Департамент жилищно-коммунального хозяйства администрации города Нефтеюганск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45 466 589,00</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90 828 483,1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5 361 894,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4 431 795,3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6 396 687,8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38</w:t>
            </w:r>
          </w:p>
        </w:tc>
      </w:tr>
      <w:tr>
        <w:trPr>
          <w:trHeight w:val="300" w:hRule="atLeast"/>
          <w:cantSplit w:val="true"/>
        </w:trPr>
        <w:tc>
          <w:tcPr>
            <w:tcW w:w="2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 889 035 970,00</w:t>
            </w:r>
          </w:p>
        </w:tc>
        <w:tc>
          <w:tcPr>
            <w:tcW w:w="12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16"/>
                <w:szCs w:val="16"/>
              </w:rPr>
              <w:t>11 069 279 690,4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180 243 720,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 593 344 331,7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 475 935 358,6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2,46</w:t>
            </w:r>
          </w:p>
        </w:tc>
      </w:tr>
    </w:tbl>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амое низкое исполнение бюджетных средств, выделенных на реализацию программных мероприятий, образовалось по главным распорядителям бюджетных средст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Департаменту градостроительства и земельных отношений администрации города Нефтеюганска (6,67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Департаменту муниципального имущества администрации города Нефтеюганска (10,91%).</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Департаменту жилищно-коммунального хозяйства администрации города Нефтеюганска (25,38%).</w:t>
      </w:r>
    </w:p>
    <w:p>
      <w:pPr>
        <w:pStyle w:val="Normal"/>
        <w:spacing w:lineRule="auto" w:line="240" w:before="0" w:after="0"/>
        <w:ind w:firstLine="539"/>
        <w:jc w:val="both"/>
        <w:rPr/>
      </w:pPr>
      <w:r>
        <w:rPr>
          <w:rFonts w:cs="Times New Roman" w:ascii="Times New Roman" w:hAnsi="Times New Roman"/>
          <w:sz w:val="28"/>
          <w:szCs w:val="28"/>
        </w:rPr>
        <w:t xml:space="preserve">4. Департамент финансов администрации города Нефтеюганска (42,17 %). </w:t>
      </w:r>
    </w:p>
    <w:p>
      <w:pPr>
        <w:pStyle w:val="Normal"/>
        <w:spacing w:lineRule="auto" w:line="240" w:before="0" w:after="0"/>
        <w:ind w:firstLine="539"/>
        <w:jc w:val="both"/>
        <w:rPr/>
      </w:pPr>
      <w:r>
        <w:rPr>
          <w:rFonts w:cs="Times New Roman" w:ascii="Times New Roman" w:hAnsi="Times New Roman"/>
          <w:sz w:val="28"/>
          <w:szCs w:val="28"/>
        </w:rPr>
        <w:t>5. Администрации города Нефтеюганска (43,10%).</w:t>
      </w:r>
    </w:p>
    <w:p>
      <w:pPr>
        <w:pStyle w:val="Normal"/>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39"/>
        <w:jc w:val="both"/>
        <w:rPr/>
      </w:pPr>
      <w:r>
        <w:rPr>
          <w:rFonts w:cs="Times New Roman" w:ascii="Times New Roman" w:hAnsi="Times New Roman"/>
          <w:sz w:val="28"/>
          <w:szCs w:val="28"/>
        </w:rPr>
        <w:t>Основной причиной не освоения бюджетных ассигнований являются муниципальные контракты, исполнение мероприятий и оплата по которым планируется в 3, 4 кварталах 2020 года, возникшая экономия будет перераспределена на друг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0 году в бюджете города Нефтеюганска предусмотрены средства на реализацию 16 муниципальных программ. </w:t>
      </w:r>
    </w:p>
    <w:p>
      <w:pPr>
        <w:pStyle w:val="Normal"/>
        <w:spacing w:lineRule="auto" w:line="240" w:before="0" w:after="0"/>
        <w:ind w:left="42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Анализ исполнения бюджета в разрезе программ приведён в таблице № 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нение бюджета в разрезе муниципальных програм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0" w:firstLine="720"/>
        <w:rPr>
          <w:rFonts w:ascii="Times New Roman" w:hAnsi="Times New Roman" w:cs="Times New Roman"/>
          <w:sz w:val="28"/>
          <w:szCs w:val="28"/>
        </w:rPr>
      </w:pPr>
      <w:r>
        <w:rPr>
          <w:rFonts w:cs="Times New Roman" w:ascii="Times New Roman" w:hAnsi="Times New Roman"/>
          <w:sz w:val="28"/>
          <w:szCs w:val="28"/>
        </w:rPr>
        <w:t xml:space="preserve">Таблица № 3 </w:t>
      </w:r>
    </w:p>
    <w:p>
      <w:pPr>
        <w:pStyle w:val="Normal"/>
        <w:spacing w:lineRule="auto" w:line="240" w:before="0" w:after="0"/>
        <w:ind w:left="7200" w:firstLine="720"/>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75" w:type="dxa"/>
        <w:tblLayout w:type="fixed"/>
        <w:tblCellMar>
          <w:top w:w="0" w:type="dxa"/>
          <w:left w:w="28" w:type="dxa"/>
          <w:bottom w:w="0" w:type="dxa"/>
          <w:right w:w="28" w:type="dxa"/>
        </w:tblCellMar>
      </w:tblPr>
      <w:tblGrid>
        <w:gridCol w:w="2614"/>
        <w:gridCol w:w="1418"/>
        <w:gridCol w:w="1417"/>
        <w:gridCol w:w="1418"/>
        <w:gridCol w:w="1417"/>
        <w:gridCol w:w="1276"/>
        <w:gridCol w:w="567"/>
      </w:tblGrid>
      <w:tr>
        <w:trPr>
          <w:trHeight w:val="900"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Times New Roman" w:ascii="Times New Roman" w:hAnsi="Times New Roman"/>
                <w:color w:val="000000"/>
                <w:sz w:val="18"/>
                <w:szCs w:val="18"/>
              </w:rPr>
              <w:t>Наименование</w:t>
            </w:r>
          </w:p>
          <w:p>
            <w:pPr>
              <w:pStyle w:val="Normal"/>
              <w:spacing w:lineRule="auto" w:line="240" w:before="0" w:after="0"/>
              <w:rPr>
                <w:rFonts w:cs="Calibri"/>
                <w:color w:val="000000"/>
                <w:sz w:val="18"/>
                <w:szCs w:val="18"/>
              </w:rPr>
            </w:pPr>
            <w:r>
              <w:rPr>
                <w:rFonts w:cs="Calibr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й план на 2020 год,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юджетная роспись на 2020 год, руб.</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ассовый план за 1 полугодие 2020 года,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полнено, 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клонение (гр.4-гр.5), руб.</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 ис</w:t>
              <w:softHyphen/>
              <w:t>пол. кассо</w:t>
              <w:softHyphen/>
              <w:t>вого плана</w:t>
            </w:r>
          </w:p>
        </w:tc>
      </w:tr>
      <w:tr>
        <w:trPr>
          <w:trHeight w:val="300"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trHeight w:val="87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Развитие образования и молодёжной политики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493 365 98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 623 716 38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345 308 286,1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040 749 637,1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4 558 648,99</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7,01</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бщее образование. Дополнительное образование детей»</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 239 705 76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 364 418 949,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 209 895 565,1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957 442 412,0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52 453 153,15</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88,58</w:t>
            </w:r>
          </w:p>
        </w:tc>
      </w:tr>
      <w:tr>
        <w:trPr>
          <w:trHeight w:val="585"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Система оценки качества образования и информационная прозрачность системы образования»</w:t>
            </w:r>
          </w:p>
        </w:tc>
        <w:tc>
          <w:tcPr>
            <w:tcW w:w="14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i/>
                <w:iCs/>
                <w:color w:val="000000"/>
                <w:sz w:val="18"/>
                <w:szCs w:val="18"/>
              </w:rPr>
              <w:t>3 192 8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 673 526,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 673 52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139 372,9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 534 153,01</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31,02</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тдых и оздоровление детей в каникулярное время»</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7 995 42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8 783 398,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 861 20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33 111,1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 528 097,9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1,46</w:t>
            </w:r>
          </w:p>
        </w:tc>
      </w:tr>
      <w:tr>
        <w:trPr>
          <w:trHeight w:val="3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Молодёжь Нефтеюганск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 517 8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i/>
                <w:iCs/>
                <w:color w:val="000000"/>
                <w:sz w:val="18"/>
                <w:szCs w:val="18"/>
              </w:rPr>
              <w:t>70 322 201,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 729 444,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 348 761,6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3 380 682,31</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61,47</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Ресурсное обеспечение в сфере образования и молодёжной политики»</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5 924 2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6 488 306,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4 118 54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 485 979,3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3 632 562,6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81,61</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Формирование законопослушного поведения участников дорожного движения»</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 0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 0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 0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 000,0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r>
      <w:tr>
        <w:trPr>
          <w:trHeight w:val="1155"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Дополнительные меры социальной поддержки отдельных категорий граждан города Нефтеюганск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1 323 3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sz w:val="18"/>
                <w:szCs w:val="18"/>
              </w:rPr>
              <w:t>197 495 311,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8 749 84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 874 328,6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 875 511,3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9,56</w:t>
            </w:r>
          </w:p>
        </w:tc>
      </w:tr>
      <w:tr>
        <w:trPr>
          <w:trHeight w:val="825"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Дополнительные гарантии и дополнительные меры социальной поддержки предоставляемые в сфере опеки и попечитель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3 264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9 436 21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 25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 746 47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 508 528,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77,71</w:t>
            </w:r>
          </w:p>
        </w:tc>
      </w:tr>
      <w:tr>
        <w:trPr>
          <w:trHeight w:val="885"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Исполнение органом местного самоуправления отдельных государственных полномоч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 059 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 059 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 494 8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 127 85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 366 98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80,75</w:t>
            </w:r>
          </w:p>
        </w:tc>
      </w:tr>
      <w:tr>
        <w:trPr>
          <w:trHeight w:val="555"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Доступная среда в городе Нефтеюганск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 382 446,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 087 496,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 843 908,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841 732,9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002 175,08</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8,67</w:t>
            </w:r>
          </w:p>
        </w:tc>
      </w:tr>
      <w:tr>
        <w:trPr>
          <w:trHeight w:val="585"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Развитие культуры и туризма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36 157 994,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59 404 472,2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59 805 734,2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4 635 370,4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5 170 363,74</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7,45</w:t>
            </w:r>
          </w:p>
        </w:tc>
      </w:tr>
      <w:tr>
        <w:trPr>
          <w:trHeight w:val="9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Модернизация и развитие учреждений культуры и организация обустройства мест массового отдыха населения»</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08 232 64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31 479 123,2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7 637 122,2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3 007 345,0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4 629 777,1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87,16</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рганизационные, экономические механизмы развития культуры»</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7 925 34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7 925 349,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 168 61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 628 025,4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40 586,5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5,56</w:t>
            </w:r>
          </w:p>
        </w:tc>
      </w:tr>
      <w:tr>
        <w:trPr>
          <w:trHeight w:val="87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Развитие физической культуры и спорта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040 570 96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505 571 236,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31 988 98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2 196 702,17</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sz w:val="18"/>
                <w:szCs w:val="18"/>
              </w:rPr>
              <w:t>-119 792 282,8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2,27</w:t>
            </w:r>
          </w:p>
        </w:tc>
      </w:tr>
      <w:tr>
        <w:trPr>
          <w:trHeight w:val="9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Развитие системы массовой физической культуры, подготовки спортивного резерва и спорта высших достижений»</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78 610 86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77 906 954,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19 102 621,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70 524 701,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 577 919,9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84,78</w:t>
            </w:r>
          </w:p>
        </w:tc>
      </w:tr>
      <w:tr>
        <w:trPr>
          <w:trHeight w:val="585"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Развитие материально-технической базы и спортивной инфраструктуры»</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40 842 10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06 434 913,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2 812 07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 005 966,1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0 806 106,8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31,13</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рганизация деятельности в сфере физической культуры и спорт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 118 0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 229 369,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 074 291,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 666 034,98</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i/>
                <w:iCs/>
                <w:color w:val="000000"/>
                <w:sz w:val="18"/>
                <w:szCs w:val="18"/>
              </w:rPr>
              <w:t>-408 256,0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5,95</w:t>
            </w:r>
          </w:p>
        </w:tc>
      </w:tr>
      <w:tr>
        <w:trPr>
          <w:trHeight w:val="87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Развитие жилищной сферы города Нефтеюганск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714 117 76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855 450 171,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30 612 324,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7 633 778,8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52 978 545,1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3,48</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Стимулирование развития жилищного строительств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88 916 56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5 807 102,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3 757 56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966 226,7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1 791 342,27</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1,28</w:t>
            </w:r>
          </w:p>
        </w:tc>
      </w:tr>
      <w:tr>
        <w:trPr>
          <w:trHeight w:val="645"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Переселение граждан из непригодного для проживания жилищного фонд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376 467 5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404 823 792,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 822 53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4 943 703,2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95 878 828,7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38,94</w:t>
            </w:r>
          </w:p>
        </w:tc>
      </w:tr>
      <w:tr>
        <w:trPr>
          <w:trHeight w:val="93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color w:val="000000"/>
                <w:sz w:val="18"/>
                <w:szCs w:val="18"/>
              </w:rPr>
              <w:t xml:space="preserve">Подпрограмма «Обеспечение мерами государственной поддержки по улучшению жилищных условий отдельных категорий граждан»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1 505 0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 451 99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беспечение реализации муниципальной программы»</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7 228 7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6 367 287,00</w:t>
            </w:r>
          </w:p>
        </w:tc>
        <w:tc>
          <w:tcPr>
            <w:tcW w:w="14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i/>
                <w:iCs/>
                <w:color w:val="000000"/>
                <w:sz w:val="18"/>
                <w:szCs w:val="18"/>
              </w:rPr>
              <w:t>56 032 22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0 723 848,8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 308 374,1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0,53</w:t>
            </w:r>
          </w:p>
        </w:tc>
      </w:tr>
      <w:tr>
        <w:trPr>
          <w:trHeight w:val="126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18"/>
                <w:szCs w:val="18"/>
              </w:rPr>
              <w:t xml:space="preserve">Муниципальная программа города Нефтеюганска «Развитие жилищно-коммунального комплекса и повышение энергетической эффективности в городе Нефтеюганске»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08 144 657,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45 690 668,1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3 354 50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5 655 109,66</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sz w:val="18"/>
                <w:szCs w:val="18"/>
              </w:rPr>
              <w:t>-77 699 393,34</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4,39</w:t>
            </w:r>
          </w:p>
        </w:tc>
      </w:tr>
      <w:tr>
        <w:trPr>
          <w:trHeight w:val="415"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Создание условий для обеспечения качественными коммунальными услуг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 423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0 461 58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 934 62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 967 04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 967 585,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37,45</w:t>
            </w:r>
          </w:p>
        </w:tc>
      </w:tr>
      <w:tr>
        <w:trPr>
          <w:trHeight w:val="900"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Создание условий для обеспечения доступности и повышения качества жилищных услуг»</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 859 10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 489 884,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 474 118,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 227 561,4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 246 556,52</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70,66</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Повышение энергоэффективности в отраслях экономики»</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 866 7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 771 448,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 965 62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 097 873,5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867 749,5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52,90</w:t>
            </w:r>
          </w:p>
        </w:tc>
      </w:tr>
      <w:tr>
        <w:trPr>
          <w:trHeight w:val="276"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Формирование комфортной городской среды»</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41 322 807,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14 768 355,1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7 983 41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8 907 986,36</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 075 431,64</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69,47</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беспечение реализации муниципальной программы»</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76 241 15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6 899 235,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0 996 71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8 454 645,1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 542 069,87</w:t>
            </w:r>
          </w:p>
        </w:tc>
        <w:tc>
          <w:tcPr>
            <w:tcW w:w="56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i/>
                <w:iCs/>
                <w:color w:val="000000"/>
                <w:sz w:val="18"/>
                <w:szCs w:val="18"/>
              </w:rPr>
              <w:t>84,01</w:t>
            </w:r>
          </w:p>
        </w:tc>
      </w:tr>
      <w:tr>
        <w:trPr>
          <w:trHeight w:val="1875"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w:t>
            </w:r>
          </w:p>
        </w:tc>
        <w:tc>
          <w:tcPr>
            <w:tcW w:w="14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i/>
                <w:iCs/>
                <w:color w:val="000000"/>
                <w:sz w:val="18"/>
                <w:szCs w:val="18"/>
              </w:rPr>
              <w:t>50 431 9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3 099 766,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бустройство, использование, защита и охрана городских лесов»</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0 4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r>
      <w:tr>
        <w:trPr>
          <w:trHeight w:val="144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 254 06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 350 993,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421 14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92 321,7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28 824,2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5,75</w:t>
            </w:r>
          </w:p>
        </w:tc>
      </w:tr>
      <w:tr>
        <w:trPr>
          <w:trHeight w:val="3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Профилактика правонарушений»</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 188 8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 188 8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335 38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71 934,7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63 448,2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57,81</w:t>
            </w:r>
          </w:p>
        </w:tc>
      </w:tr>
      <w:tr>
        <w:trPr>
          <w:trHeight w:val="9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Профилактика незаконного оборота потребления наркотических средств и психотропных веществ»</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5 26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2 193,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5 76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 387,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5 376,0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23,77</w:t>
            </w:r>
          </w:p>
        </w:tc>
      </w:tr>
      <w:tr>
        <w:trPr>
          <w:trHeight w:val="144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Защита населения и территории от чрезвычайных ситуаций, обеспечение первичных мер пожарной безопасности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 952 76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5 266 816,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 037 04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 549 512,4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487 536,5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9,05</w:t>
            </w:r>
          </w:p>
        </w:tc>
      </w:tr>
      <w:tr>
        <w:trPr>
          <w:trHeight w:val="12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рганизация и обеспечение мероприятий по гражданской обороне, защите населения и территорий города Нефтеюганска от чрезвычайных ситуаций»</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59 4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59 4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59 4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0 073,5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9 326,5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77,13</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беспечение первичных мер пожарной безопасности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 693 36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 007 416,00</w:t>
            </w:r>
          </w:p>
        </w:tc>
        <w:tc>
          <w:tcPr>
            <w:tcW w:w="14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i/>
                <w:iCs/>
                <w:color w:val="000000"/>
                <w:sz w:val="18"/>
                <w:szCs w:val="18"/>
              </w:rPr>
              <w:t>7 777 64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 349 438,9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 428 210,0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68,78</w:t>
            </w:r>
          </w:p>
        </w:tc>
      </w:tr>
      <w:tr>
        <w:trPr>
          <w:trHeight w:val="87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Социально-экономическое развитие города Нефтеюганск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55 938 2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62 321 557,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1 528 39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0 712 100,5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 816 297,47</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60</w:t>
            </w:r>
          </w:p>
        </w:tc>
      </w:tr>
      <w:tr>
        <w:trPr>
          <w:trHeight w:val="600"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Совершенствование муниципального 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9 712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52 268 0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6 329 69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8 422 52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 907 170,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4,94</w:t>
            </w:r>
          </w:p>
        </w:tc>
      </w:tr>
      <w:tr>
        <w:trPr>
          <w:trHeight w:val="600"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Исполнение отдельных государственных полномочий»</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2 219 40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1 799 512,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 192 011,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9 788 260,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 403 750,97</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87,12</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Развитие малого и среднего предпринимательств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 533 5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 780 9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 988 17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 450 478,2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 537 700,8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49,51</w:t>
            </w:r>
          </w:p>
        </w:tc>
      </w:tr>
      <w:tr>
        <w:trPr>
          <w:trHeight w:val="1078"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Своевременное и достоверное информирование населения о деятельности органов местного самоуправления муниципального образования город Нефтеюганск»</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 473 1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7 473 1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 018 51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8 050 835,1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 967 674,8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81,98</w:t>
            </w:r>
          </w:p>
        </w:tc>
      </w:tr>
      <w:tr>
        <w:trPr>
          <w:trHeight w:val="87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Развитие транспортной системы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88 629 13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25 813 623,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8 657 197,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0 985 594,9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 671 602,0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6,64</w:t>
            </w:r>
          </w:p>
        </w:tc>
      </w:tr>
      <w:tr>
        <w:trPr>
          <w:trHeight w:val="3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Транспорт»</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63 685 93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91 374 219,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4 118 53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3 740 135,5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78 400,4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9,67</w:t>
            </w:r>
          </w:p>
        </w:tc>
      </w:tr>
      <w:tr>
        <w:trPr>
          <w:trHeight w:val="206"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Автомобильные дороги»</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2 955 6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17 853 93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3 500 124,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7 245 459,4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 254 664,6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4,49</w:t>
            </w:r>
          </w:p>
        </w:tc>
      </w:tr>
      <w:tr>
        <w:trPr>
          <w:trHeight w:val="34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Безопасность дорожного движения»</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987 6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 585 474,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038 537,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038 537,0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0,00</w:t>
            </w:r>
          </w:p>
        </w:tc>
      </w:tr>
      <w:tr>
        <w:trPr>
          <w:trHeight w:val="87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Управление муниципальными финансами города Нефтеюганск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9 386 8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0 638 634,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 602 05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 787 416,0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814 641,9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1,37</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Организация бюджетного процесса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7 767 8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9 019 634,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1 281 13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 547 403,05</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 733 735,95</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1,26</w:t>
            </w:r>
          </w:p>
        </w:tc>
      </w:tr>
      <w:tr>
        <w:trPr>
          <w:trHeight w:val="6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Управление муниципальным долгом города Нефтеюганск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619 0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619 0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320 91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 240 012,9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0 906,01</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3,88</w:t>
            </w:r>
          </w:p>
        </w:tc>
      </w:tr>
      <w:tr>
        <w:trPr>
          <w:trHeight w:val="87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Управление муниципальным имуществом города Нефтеюганск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5 344 3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5 468 392,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 178 03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4 270 791,31</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 907 240,69</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9,77</w:t>
            </w:r>
          </w:p>
        </w:tc>
      </w:tr>
      <w:tr>
        <w:trPr>
          <w:trHeight w:val="1155"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Укрепление межнационального и межконфессионального согласия, профилактика экстремизма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53 4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53 4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3 4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9 553,6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3 846,4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2,19</w:t>
            </w:r>
          </w:p>
        </w:tc>
      </w:tr>
      <w:tr>
        <w:trPr>
          <w:trHeight w:val="93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Подпрограмма «Участие в профилактике экстремизма, а также в минимизации и (или) ликвидации последствий проявлений экстремизм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53 4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53 40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73 4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69 553,6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3 846,4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72,19</w:t>
            </w:r>
          </w:p>
        </w:tc>
      </w:tr>
      <w:tr>
        <w:trPr>
          <w:trHeight w:val="585"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Профилактика терроризма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500 0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 842 401,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 597 309,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 565 566,2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031 742,8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3,52</w:t>
            </w:r>
          </w:p>
        </w:tc>
      </w:tr>
      <w:tr>
        <w:trPr>
          <w:trHeight w:val="123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города Нефтеюганска «Поддержка социально ориентированных некоммерческих организаций, осуществляющих деятельность в городе Нефтеюганск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 414 20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 608 14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 721 69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 824 814,9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96 875,0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5,90</w:t>
            </w:r>
          </w:p>
        </w:tc>
      </w:tr>
      <w:tr>
        <w:trPr>
          <w:trHeight w:val="300" w:hRule="atLeast"/>
        </w:trPr>
        <w:tc>
          <w:tcPr>
            <w:tcW w:w="26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муниципальным программам</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 889 035 97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 069 279 690,4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 542 779 859,4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 593 344 331,7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49 435 527,69</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9,1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pPr>
      <w:r>
        <w:rPr>
          <w:rFonts w:cs="Times New Roman" w:ascii="Times New Roman" w:hAnsi="Times New Roman"/>
          <w:sz w:val="28"/>
          <w:szCs w:val="28"/>
        </w:rPr>
        <w:t>Как видно из приведённой таблицы № 3, наименьший процент исполнения кассового плана сложился по муниципальной программе города Нефтеюганска «Развитие жилищной сферы города Нефтеюганска» - 33,48 %, наибольший процент исполнения кассового плана по муниципальной программе города Нефтеюганска «Развитие транспортной системы в городе Нефтеюганске» - 96,64%.</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39"/>
        <w:jc w:val="both"/>
        <w:rPr/>
      </w:pPr>
      <w:r>
        <w:rPr>
          <w:rFonts w:cs="Times New Roman" w:ascii="Times New Roman" w:hAnsi="Times New Roman"/>
          <w:sz w:val="28"/>
          <w:szCs w:val="28"/>
        </w:rPr>
        <w:t>Исполнение по расходам на реализацию программных мероприятий от кассового плана за 1 полугодие 2020 года составило 79,10 % (таблица 4 «Исполнение по муниципальным программам за 1 полугодие 2020 года» оперативного отчёта). В ходе проведения мероприятия была получена информация от главных распорядителей бюджетных средств о причинах низкого освоения бюджетных средств, которые отражены в приложении № 1 к аналитической записке.</w:t>
      </w:r>
    </w:p>
    <w:p>
      <w:pPr>
        <w:pStyle w:val="Normal"/>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нения бюджета в разрезе Национальных проектов Российской Федерации приведён в таблице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нение бюджета в разрезе Национальных про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 xml:space="preserve">   Таблица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75" w:type="dxa"/>
        <w:tblLayout w:type="fixed"/>
        <w:tblCellMar>
          <w:top w:w="0" w:type="dxa"/>
          <w:left w:w="28" w:type="dxa"/>
          <w:bottom w:w="0" w:type="dxa"/>
          <w:right w:w="28" w:type="dxa"/>
        </w:tblCellMar>
      </w:tblPr>
      <w:tblGrid>
        <w:gridCol w:w="3464"/>
        <w:gridCol w:w="1364"/>
        <w:gridCol w:w="1391"/>
        <w:gridCol w:w="1276"/>
        <w:gridCol w:w="1417"/>
        <w:gridCol w:w="992"/>
      </w:tblGrid>
      <w:tr>
        <w:trPr>
          <w:trHeight w:val="72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Национальных проектов РФ</w:t>
            </w:r>
          </w:p>
        </w:tc>
        <w:tc>
          <w:tcPr>
            <w:tcW w:w="136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й план на 2020 год, руб.</w:t>
            </w:r>
          </w:p>
        </w:tc>
        <w:tc>
          <w:tcPr>
            <w:tcW w:w="139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юджетная роспись                          на 2020 год, руб.</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полнено,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клонение (гр.3-гр.4), руб.</w:t>
            </w:r>
          </w:p>
        </w:tc>
        <w:tc>
          <w:tcPr>
            <w:tcW w:w="99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исполн. от Бюджетной росписи на 2020 год</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48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1. Национальный проект «Образование»</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 006 8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 006 8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 006 8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r>
        <w:trPr>
          <w:trHeight w:val="48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гиональный проект «Современная школ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 006 8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 006 8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 006 8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3 006 8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3 006 8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3 006 8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2. Национальный проект «Жильё и городская сред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203 282 8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203 282 687,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9 185 211,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94 097 475,6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7</w:t>
            </w:r>
          </w:p>
        </w:tc>
      </w:tr>
      <w:tr>
        <w:trPr>
          <w:trHeight w:val="48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гиональный проект «Формирование комфортной городской среды»</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6 458 4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6 458 287,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6 458 287,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федеральны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 400 9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 400 9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 400 9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окружно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 088 7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 088 587,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 088 587,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 968 8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 968 8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 968 8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2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гиональный проект «Обеспечение устойчивого сокращения непригодного для проживания жилищного фонд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56 824 4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56 824 4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9 185 211,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47 639 188,5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44</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окружно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052 710 2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052 710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8 548 462,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54 161 737,5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6</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4 114 2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4 114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636 749,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3 477 450,9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22</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3. Национальный проект «Экология»</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40 0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4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40 0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гиональный проект «Чистая стран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40 0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4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 740 0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r>
        <w:trPr>
          <w:trHeight w:val="24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окружной бюдж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4 370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4 3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4 37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4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4 370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4 3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4 37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7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4. Национальный проект «Малое и среднее предпринимательство и поддержка индивидуальной предпринимательской инициативы»</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 533 500,00</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 533 5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450 478,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83 021,8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8,12</w:t>
            </w:r>
          </w:p>
        </w:tc>
      </w:tr>
      <w:tr>
        <w:trPr>
          <w:trHeight w:val="107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гиональный проект «Расширение доступа субъектов малого и среднего предпринимательства к финансовой поддержке, в том числе к льготному финансированию»</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539 9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 184 4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450 478,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733 956,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1,96</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окружно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648 9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 203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827 411,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75 788,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1,06</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891 0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981 2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23 066,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358 168,0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45</w:t>
            </w:r>
          </w:p>
        </w:tc>
      </w:tr>
      <w:tr>
        <w:trPr>
          <w:trHeight w:val="47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гиональный проект «Популяризация предпринимательств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93 6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49 06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49 06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окружно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54 3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40"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естный бюджет</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9 3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 06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 06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34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сего на реализацию Национальных проектов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61 563 100,00</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61 562 987,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3 635 689,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347 927 297,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77</w:t>
            </w:r>
          </w:p>
        </w:tc>
      </w:tr>
    </w:tbl>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Из анализа, приведённого в таблице № 4 исполнение по итогам 1 полугодия 2020 года по средствам, выделенным на реализацию Национальных проектов Российской Федерации составило 113 635 689 рублей 69 копеек или 7,77 %. Низкое исполнение обусловлено планированием расходов в 3 и 4 квартале 2020 года.</w:t>
      </w:r>
    </w:p>
    <w:p>
      <w:pPr>
        <w:pStyle w:val="Normal"/>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По итогам исполнения бюджета города за 1 полугодие 2020 года сложился профицит в сумме 169 616 320 рублей 70 копеек (таблица 3 «Исполнение по источникам финансирования дефицита бюджета за 1 полугодие 2020 года» оперативного отчёта). Данные средства запланированы на исполнение ранее заключенных муниципальных контрактов и выполнение мероприятий муниципальных программ.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сутствуют муниципальные заимствования в виде привлечённых бюджетных кредитов в источниках финансирования дефицита в сумме                           119 547 000 рублей. За первое полугодие погашен бюджетный кредит в сумме 65 220 000 руб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ервный фонд по состоянию на 01.01.2020 года в соответствии с Решением о бюджете составлял 5 000 000 рублей. В течение 1 полугодия резервный фонд пополнен в общей сумме на 38 465 753 рубля, в том числе:</w:t>
      </w:r>
    </w:p>
    <w:p>
      <w:pPr>
        <w:pStyle w:val="Normal"/>
        <w:numPr>
          <w:ilvl w:val="0"/>
          <w:numId w:val="4"/>
        </w:numPr>
        <w:tabs>
          <w:tab w:val="clear" w:pos="720"/>
          <w:tab w:val="left" w:pos="851" w:leader="none"/>
        </w:tabs>
        <w:spacing w:lineRule="auto" w:line="240" w:before="0" w:after="0"/>
        <w:ind w:left="0" w:firstLine="567"/>
        <w:jc w:val="both"/>
        <w:rPr/>
      </w:pPr>
      <w:r>
        <w:rPr>
          <w:rFonts w:cs="Times New Roman" w:ascii="Times New Roman" w:hAnsi="Times New Roman"/>
          <w:sz w:val="28"/>
          <w:szCs w:val="28"/>
        </w:rPr>
        <w:t xml:space="preserve">За счёт средств местного бюджета согласно постановлению администрации города от 01.04.2020 № 501-п «О дополнительных мерах по предотвращению завоза и распространения новой коронавирусной инфекции, вызванной COVID-2019, на территории города Нефтеюганска», в сумме 13 469 232 руб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а счёт дотации на поддержку мер по обеспечению сбалансированности бюджета, в целях своевременного финансового обеспечения мероприятий, связанных с профилактикой и устранением последствий распространения коронавирусной инфекции во исполнение постановления администрации города Нефтеюганска от 29.04.2020 № 652-п на пополнение резервного фонда города Нефтеюганска в сумме 24 081 501 рубл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 счёт возврата ранее выделенных средств в общей сумме 915 020 рублей.</w:t>
      </w:r>
    </w:p>
    <w:p>
      <w:pPr>
        <w:pStyle w:val="Normal"/>
        <w:spacing w:lineRule="auto" w:line="240" w:before="0" w:after="0"/>
        <w:ind w:firstLine="708"/>
        <w:jc w:val="both"/>
        <w:rPr/>
      </w:pPr>
      <w:r>
        <w:rPr>
          <w:rFonts w:cs="Times New Roman" w:ascii="Times New Roman" w:hAnsi="Times New Roman"/>
          <w:sz w:val="28"/>
          <w:szCs w:val="28"/>
        </w:rPr>
        <w:t>Выделено из резервного фонда бюджетных ассигнований с учётом возвращенных средств (экономия) в общей сумме 9 677 581 рубль, в том числе:</w:t>
      </w:r>
      <w:r>
        <w:rPr/>
        <w:t xml:space="preserve"> </w:t>
      </w:r>
    </w:p>
    <w:p>
      <w:pPr>
        <w:pStyle w:val="Normal"/>
        <w:spacing w:lineRule="auto" w:line="240" w:before="0" w:after="0"/>
        <w:ind w:firstLine="708"/>
        <w:jc w:val="both"/>
        <w:rPr/>
      </w:pPr>
      <w:r>
        <w:rPr>
          <w:rFonts w:cs="Times New Roman" w:ascii="Times New Roman" w:hAnsi="Times New Roman"/>
          <w:sz w:val="28"/>
          <w:szCs w:val="28"/>
        </w:rPr>
        <w:t>1. Администрации города Нефтеюганска в общей сумме 2 488 889 рублей в соответствии с распоряжениями администрации города Нефтеюган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т 01.04.2020 № 72-р «О выделении денежных средств из резервного фонда администрации города Нефтеюганска» на организацию мероприятий по снижению риска заражения новой коронавирусной инфекцией (COVID-2019) - обеспечение безопасности органов местного самоуправления на приобретение кожных антисептических средств для обработки рук в сумме 142 500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 01.04.2020 № 73-р «О выделении денежных средств из резервного фонда администрации города Нефтеюганска» на организацию мероприятий по снижению риска заражения новой коронавирусной инфекцией (COVID-2019) на приобретение средств индивидуальной защиты, кожных антисептических средств для обработки рук, дезинфицирующих средств для обработки поверхностей в период нахождения населения в пунктах временного размещения при возникновении чрезвычайных ситуаций на территории города в общей сумме 1 037 000 рублей;</w:t>
      </w:r>
    </w:p>
    <w:p>
      <w:pPr>
        <w:pStyle w:val="Normal"/>
        <w:spacing w:lineRule="auto" w:line="240" w:before="0" w:after="0"/>
        <w:ind w:firstLine="708"/>
        <w:jc w:val="both"/>
        <w:rPr/>
      </w:pPr>
      <w:r>
        <w:rPr>
          <w:rFonts w:cs="Times New Roman" w:ascii="Times New Roman" w:hAnsi="Times New Roman"/>
          <w:sz w:val="28"/>
          <w:szCs w:val="28"/>
        </w:rPr>
        <w:t>- от 12.05.2020 № 119-р «О выделении средств из резервного фонда администрации города Нефтеюганска» на приобретение медицинских масок в сумме 1 156 248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 15.06.2020 № 147-р «О выделении денежных средств из резервного фонда администрации города Нефтеюганска» на оказание услуг по проведению дезинсекции здания администрации города в сумме 153 141 рубль.</w:t>
      </w:r>
    </w:p>
    <w:p>
      <w:pPr>
        <w:pStyle w:val="Normal"/>
        <w:spacing w:lineRule="auto" w:line="240" w:before="0" w:after="0"/>
        <w:ind w:firstLine="708"/>
        <w:jc w:val="both"/>
        <w:rPr/>
      </w:pPr>
      <w:r>
        <w:rPr>
          <w:rFonts w:cs="Times New Roman" w:ascii="Times New Roman" w:hAnsi="Times New Roman"/>
          <w:sz w:val="28"/>
          <w:szCs w:val="28"/>
        </w:rPr>
        <w:t>2. Департаменту образования и молодёжной политики администрации города Нефтеюганска в соответствии с распоряжением администрации города от 07.05.2020 № 118-р «О выделении денежных средств из резервного фонда администрации города Нефтеюганска» на предоставление субсидии юридическим лицам, оказывающим услуги по организации питания в образовательных организациях, на финансовое обеспечение затрат, связанных с профилактикой и устранением последствий распространения коронавирусной инфекции в сумме               3 149 088 рублей.</w:t>
      </w:r>
    </w:p>
    <w:p>
      <w:pPr>
        <w:pStyle w:val="Normal"/>
        <w:spacing w:lineRule="auto" w:line="240" w:before="0" w:after="0"/>
        <w:ind w:firstLine="708"/>
        <w:jc w:val="both"/>
        <w:rPr/>
      </w:pPr>
      <w:r>
        <w:rPr>
          <w:rFonts w:cs="Times New Roman" w:ascii="Times New Roman" w:hAnsi="Times New Roman"/>
          <w:sz w:val="28"/>
          <w:szCs w:val="28"/>
        </w:rPr>
        <w:t>3. Департаменту жилищно-коммунального хозяйства администрации города Нефтеюганска в общей сумме 4 039 604 рубля в соответствии с распоряжениями администрации города Нефтеюган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 10.04.2020 № 84-р и от 11.06.2020 № 146-р «О выделении денежных средств из резервного фонда администрации города Нефтеюганска» на проведении на территории города Нефтеюганска профилактической дезинсекции объектов на открытых пространствах и мест общего пользования в сумме                 3 643 18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 30.04.2020 № 114-р и от 15.05.2020 № 124-р «О выделении денежных средств из резервного фонда администрации города Нефтеюганска» на оказание услуг по проведению дезинсекции на объекте по адресу: город Нефтеюганск, мкр.11, дом 64 в общей сумме 396 424 руб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таток средств резервного фонда по состоянию на 01.07.2020 года составил 32 913 29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На выплату публичных нормативных обязательств, предусмотрены средства в сумме 88 042 000 рублей, исполнение по итогам 1 полугодия 2020 года составило 40 665 748 рублей 76 копеек или 46,19 % от общего годового объёма. Данные средства предусмотрены на выплату доплаты к пенсии муниципальным служащим, выплаты к почётным грамотам Думы города, а также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проведения экспертно-аналитического мероприятия установлено:</w:t>
      </w:r>
    </w:p>
    <w:p>
      <w:pPr>
        <w:pStyle w:val="Normal"/>
        <w:spacing w:lineRule="auto" w:line="240" w:before="0" w:after="0"/>
        <w:ind w:firstLine="539"/>
        <w:jc w:val="both"/>
        <w:rPr/>
      </w:pPr>
      <w:r>
        <w:rPr>
          <w:rFonts w:cs="Times New Roman" w:ascii="Times New Roman" w:hAnsi="Times New Roman"/>
          <w:sz w:val="28"/>
          <w:szCs w:val="28"/>
        </w:rPr>
        <w:t>1. В соответствии с нормами статей 217, 232 Бюджетного кодекса Российской Федерации в показатели сводной бюджетной росписи внесены изменения без внесения изменений в решение о бюджете:</w:t>
      </w:r>
    </w:p>
    <w:p>
      <w:pPr>
        <w:pStyle w:val="Normal"/>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sz w:val="28"/>
          <w:szCs w:val="28"/>
        </w:rPr>
        <w:t xml:space="preserve">1.1. На сумму поступлений субсидий, субвенций, иных межбюджетных трансфертов из федерального бюджета и бюджета автономного округа в общей сумме 3 940 750 </w:t>
      </w:r>
      <w:r>
        <w:rPr>
          <w:rFonts w:cs="Times New Roman" w:ascii="Times New Roman" w:hAnsi="Times New Roman"/>
          <w:bCs/>
          <w:iCs/>
          <w:sz w:val="28"/>
          <w:szCs w:val="28"/>
        </w:rPr>
        <w:t>рублей;</w:t>
      </w:r>
    </w:p>
    <w:p>
      <w:pPr>
        <w:pStyle w:val="Normal"/>
        <w:spacing w:lineRule="auto" w:line="240" w:before="0" w:after="0"/>
        <w:ind w:firstLine="539"/>
        <w:jc w:val="both"/>
        <w:rPr/>
      </w:pPr>
      <w:r>
        <w:rPr>
          <w:rFonts w:cs="Times New Roman" w:ascii="Times New Roman" w:hAnsi="Times New Roman"/>
          <w:bCs/>
          <w:iCs/>
          <w:sz w:val="28"/>
          <w:szCs w:val="28"/>
        </w:rPr>
        <w:t>1.2. Перераспределение средств резервного фонда:</w:t>
      </w:r>
    </w:p>
    <w:p>
      <w:pPr>
        <w:pStyle w:val="Normal"/>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департаменту финансов администрации города Нефтеюганска уменьшены ассигнования в общей сумме 807 613 рублей;</w:t>
      </w:r>
    </w:p>
    <w:p>
      <w:pPr>
        <w:pStyle w:val="Normal"/>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администрации города Нефтеюганска увеличены ассигнования на оказание услуг по проведению дезинсекции здания администрации города в сумме 153 141 рубль;</w:t>
      </w:r>
    </w:p>
    <w:p>
      <w:pPr>
        <w:pStyle w:val="Normal"/>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департаменту жилищно-коммунального хозяйства администрации города Нефтеюганска увеличены ассигнования на проведение на территории города Нефтеюганска профилактической дезинфекции объектов на открытых пространствах и мест общего пользования в сумме 654 472 рубля.</w:t>
      </w:r>
    </w:p>
    <w:p>
      <w:pPr>
        <w:pStyle w:val="Normal"/>
        <w:spacing w:lineRule="auto" w:line="240" w:before="0" w:after="0"/>
        <w:ind w:firstLine="708"/>
        <w:jc w:val="both"/>
        <w:rPr/>
      </w:pPr>
      <w:r>
        <w:rPr>
          <w:rFonts w:cs="Times New Roman" w:ascii="Times New Roman" w:hAnsi="Times New Roman"/>
          <w:sz w:val="28"/>
          <w:szCs w:val="28"/>
        </w:rPr>
        <w:t>2. В течение 1 полугодия 2020 года уточнение бюджета по расходам, согласно решениям Думы, осуществлялось 5 раз, выписано 366 справок об изменении сводной бюджетной росписи и 366 об изменении лимитов бюджетных обязательств. Также за 1 полугодие текущего года выписана 880 справок об изменении кассового плана по расходам.</w:t>
      </w:r>
      <w:r>
        <w:rPr/>
        <w:t xml:space="preserve"> </w:t>
      </w:r>
    </w:p>
    <w:p>
      <w:pPr>
        <w:pStyle w:val="Normal"/>
        <w:spacing w:lineRule="auto" w:line="240" w:before="0" w:after="0"/>
        <w:ind w:firstLine="708"/>
        <w:jc w:val="both"/>
        <w:rPr/>
      </w:pPr>
      <w: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очно проверены справки об изменении кассового плана по расходам за 2 квартал 2020 года. В ходе проверки установле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епартаменту образования и молодёжной политики администрации города Нефтеюган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а основании справки об изменении кассового плана по расходам на 2020 год от 27.05.2020 года № 627 перераспределены бюджетные ассигнования на проведение капитального ремонта спортивного зала МБОУ «Лицей № 1» в сумме 428 405 рублей. В качестве обоснования работ предоставлены сметные расчёты стоимости строительства (ремонта). </w:t>
      </w:r>
    </w:p>
    <w:p>
      <w:pPr>
        <w:pStyle w:val="Normal"/>
        <w:spacing w:lineRule="auto" w:line="240" w:before="0" w:after="0"/>
        <w:ind w:firstLine="708"/>
        <w:jc w:val="both"/>
        <w:rPr/>
      </w:pPr>
      <w:r>
        <w:rPr>
          <w:rFonts w:cs="Times New Roman" w:ascii="Times New Roman" w:hAnsi="Times New Roman"/>
          <w:sz w:val="28"/>
          <w:szCs w:val="28"/>
        </w:rPr>
        <w:t>В составе работ содержатся работы по устройству подвесных потолков из гипсокартонных листов площадью 176,85 кв. метров. При этом площадь внутренних трубчатых инвентарных лесов (при высоте помещений до 6 м) при установке и разборке включена в объёме 255,64 кв. метров. В соответствии с технической частью программного продукта Смета МДС 2020 ФЕР 81-02-08-2001 пункт 2.8.25 площадь внутренних инвентарных лесов рассчитывается по горизонтальной проекции на основание. Следовательно, необоснованное увеличение площади привело к завышению стоимости работ на 8 978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 основании справки об изменении кассового плана по расходам на 2020 год от 09.06.2020 года № 741 перераспределены бюджетные ассигнования на проведение ремонта кабинета в МБОУ «Средняя общеобразовательная школа      № 13» в сумме 282 236 рублей. В качестве обоснования работ предоставлены сметные расчёты стоимости строительства (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ставе работ содержатся работы по устройству покрытий из линолеума на клее площадью 36,2 кв. метра, при этом объём клея для укладки ПВХ-покрытий рассчитан на площадь 45,2 кв. метра, а также количество необходимого линолеума рассчитано на площадь 46,15 кв. метров. В соответствии с технической частью Смета МДС 2020 норма расхода линолеума составляет 102 кв. метра на 100 кв. метров пола. Таким образом при устройстве покрытия площадью 36,2 кв. метра требуется 36,92 кв. метров линолеу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при проведении работ по сплошному выравниванию внутренних поверхностей (однослойное оштукатуривание) из сухих растворных смесей толщиной до 10 мм предусмотрена стоимость шпатлевки. При этом необходимо отметить, что при оштукатуривании стен в соответствии с расценкой                              ФЕР15-02-019-3 следует применять штукатурку (сухие цементные смеси). Указанные ошибки в расчёте привели к завышению стоимости работ на 70 27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 основании справки об изменении кассового плана по расходам на 2020 год от 11.06.2020 года № 755 перераспределены бюджетные ассигнования на:</w:t>
      </w:r>
    </w:p>
    <w:p>
      <w:pPr>
        <w:pStyle w:val="Normal"/>
        <w:spacing w:lineRule="auto" w:line="240" w:before="0" w:after="0"/>
        <w:ind w:firstLine="708"/>
        <w:jc w:val="both"/>
        <w:rPr/>
      </w:pPr>
      <w:r>
        <w:rPr>
          <w:rFonts w:cs="Times New Roman" w:ascii="Times New Roman" w:hAnsi="Times New Roman"/>
          <w:sz w:val="28"/>
          <w:szCs w:val="28"/>
        </w:rPr>
        <w:t>3.1. Проведение ремонта напольного покрытия в мастерских (помещение по техническому паспорту № 5, № 7) 1 этажа в МБОУ «Средняя общеобразовательная школа № 8» в сумме 520 414 рублей. В качестве обоснования работ предоставлены сметные расчёты стоимости строительства (ремонта).</w:t>
      </w:r>
    </w:p>
    <w:p>
      <w:pPr>
        <w:pStyle w:val="Normal"/>
        <w:spacing w:lineRule="auto" w:line="240" w:before="0" w:after="0"/>
        <w:ind w:firstLine="708"/>
        <w:jc w:val="both"/>
        <w:rPr/>
      </w:pPr>
      <w:r>
        <w:rPr>
          <w:rFonts w:cs="Times New Roman" w:ascii="Times New Roman" w:hAnsi="Times New Roman"/>
          <w:sz w:val="28"/>
          <w:szCs w:val="28"/>
        </w:rPr>
        <w:t>В составе работ содержатся работы по устройству покрытий из линолеума на клее площадью 132,5 кв. метров, при этом количество необходимого линолеума рассчитано на площадь 202,7 кв. метров. В соответствии с технической частью Смета МДС 2020 норма расхода линолеума составляет 102 кв. метра на 100 кв. метров пола. Таким образом при устройстве покрытия площадью 132,5 кв. метров требуется 135,15 кв. метров линолеума. Данное необоснованное увеличение используемого линолеума на 67,55 кв. метров привело к завышению стоимости работ на 106 565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Проведение ремонта помещения по техническому паспорту № 18 в МБОУ «Средняя общеобразовательная школа № 10» расположенному по адресу               г. Нефтеюганск, городок СУ-62, здание 22 в сумме 578 072 рублей. В качестве обоснования работ предоставлены сметные расчёты стоимости строительства (ремонта). </w:t>
      </w:r>
    </w:p>
    <w:p>
      <w:pPr>
        <w:pStyle w:val="Normal"/>
        <w:spacing w:lineRule="auto" w:line="240" w:before="0" w:after="0"/>
        <w:ind w:firstLine="708"/>
        <w:jc w:val="both"/>
        <w:rPr/>
      </w:pPr>
      <w:r>
        <w:rPr>
          <w:rFonts w:cs="Times New Roman" w:ascii="Times New Roman" w:hAnsi="Times New Roman"/>
          <w:sz w:val="28"/>
          <w:szCs w:val="28"/>
        </w:rPr>
        <w:t>В составе работ содержатся работы по облицовке стен глухих гипсокартонными листами площадью 60 кв. метров. При этом предусмотрены работы по сплошному выравниванию внутренних поверхностей (однослойное оштукатуривание) стен из сухих растворных смесей толщиной до 10 мм площадью 86 кв. метров, а также применение смеси сухой для заделки швов в количестве 730 килограмм. Необходимость в выполнении сплошного выравнивании внутренних поверхностей в планируемом объёме отсутствует, так как облицовка стен выполняется новыми гипсокартонными листами. Таким образом необходимо проводить работы по выравниванию внутренних поверхностей (однослойное оштукатуривание) стен площадью 26 кв. метров, а также объём смеси для заделки швов необходим в количестве 220 килограмм.</w:t>
      </w:r>
    </w:p>
    <w:p>
      <w:pPr>
        <w:pStyle w:val="Normal"/>
        <w:spacing w:lineRule="auto" w:line="240" w:before="0" w:after="0"/>
        <w:ind w:firstLine="708"/>
        <w:jc w:val="both"/>
        <w:rPr/>
      </w:pPr>
      <w:r>
        <w:rPr>
          <w:rFonts w:cs="Times New Roman" w:ascii="Times New Roman" w:hAnsi="Times New Roman"/>
          <w:sz w:val="28"/>
          <w:szCs w:val="28"/>
        </w:rPr>
        <w:t>Также при устройстве подвесных потолков из гипсокартонных листов предусмотрены работы по сплошному выравниванию внутренних поверхностей (однослойное оштукатуривание) из сухих растворных смесей толщиной до 10 мм для последующей окраски или оклейки обоями площадью 51,1 кв. метров, применение смеси штукатурной в количестве 463 килограмма и грунтовки для внутренних работ в количестве 8,2 килограмма. При этом в сметном расчёте также содержится расценка «Окраска поливинилацетатными водоэмульсионными составами улучшенная: по штукатурке потолков» в составе которой предусмотрено нанесение шпатлевки.  Таким образом указанные ошибки в расчёте привели к завышению стоимости работ на 26 277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шеуказанные недостатки при составлении документации привели к необоснованному увеличению стоимости работ на общую сумму 212 09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исполнения бюджета города Нефтеюганска, рекоменду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Департаменту образования и молодёжной политики администрации города Нефтеюган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анализировать выявленные замечания и учесть их в последующем при составлении сметной документаци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Думе города Нефтеюганска:</w:t>
      </w:r>
    </w:p>
    <w:p>
      <w:pPr>
        <w:pStyle w:val="Normal"/>
        <w:spacing w:lineRule="auto" w:line="240" w:before="0" w:after="0"/>
        <w:ind w:firstLine="708"/>
        <w:jc w:val="both"/>
        <w:rPr/>
      </w:pPr>
      <w:r>
        <w:rPr>
          <w:rFonts w:cs="Times New Roman" w:ascii="Times New Roman" w:hAnsi="Times New Roman"/>
          <w:sz w:val="28"/>
          <w:szCs w:val="28"/>
        </w:rPr>
        <w:t xml:space="preserve">- информацию об исполнении бюджета за 1 полугодие 2020 года принять к сведению.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tab/>
        <w:tab/>
        <w:tab/>
        <w:tab/>
        <w:t xml:space="preserve">      </w:t>
        <w:tab/>
        <w:tab/>
        <w:t xml:space="preserve">    </w:t>
        <w:tab/>
        <w:tab/>
        <w:tab/>
        <w:t>С.А. Гичкина</w:t>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284"/>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28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539"/>
      <w:jc w:val="center"/>
      <w:outlineLvl w:val="1"/>
    </w:pPr>
    <w:rPr>
      <w:rFonts w:ascii="Times New Roman" w:hAnsi="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240" w:after="60"/>
      <w:ind w:firstLine="539"/>
      <w:jc w:val="both"/>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bCs/>
      <w:color w:val="FF6600"/>
      <w:sz w:val="28"/>
      <w:szCs w:val="28"/>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Документ Знак"/>
    <w:qFormat/>
    <w:rPr>
      <w:rFonts w:ascii="Times New Roman" w:hAnsi="Times New Roman" w:eastAsia="Times New Roman" w:cs="Times New Roman"/>
      <w:sz w:val="28"/>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Pinkbg">
    <w:name w:val="pinkb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539"/>
      <w:jc w:val="both"/>
      <w:outlineLvl w:val="1"/>
    </w:pPr>
    <w:rPr>
      <w:rFonts w:ascii="Times New Roman" w:hAnsi="Times New Roman" w:cs="Times New Roman"/>
      <w:bCs/>
      <w:color w:val="FF66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ind w:firstLine="539"/>
      <w:jc w:val="both"/>
    </w:pPr>
    <w:rPr>
      <w:rFonts w:ascii="Times New Roman" w:hAnsi="Times New Roman" w:cs="Times New Roman"/>
      <w:sz w:val="24"/>
      <w:szCs w:val="24"/>
      <w:lang w:val="en-US"/>
    </w:rPr>
  </w:style>
  <w:style w:type="paragraph" w:styleId="32">
    <w:name w:val="Основной текст с отступом 3"/>
    <w:basedOn w:val="Normal"/>
    <w:qFormat/>
    <w:pPr>
      <w:spacing w:lineRule="auto" w:line="240" w:before="0" w:after="120"/>
      <w:ind w:left="283" w:firstLine="539"/>
      <w:jc w:val="both"/>
    </w:pPr>
    <w:rPr>
      <w:rFonts w:ascii="Times New Roman" w:hAnsi="Times New Roman" w:cs="Times New Roman"/>
      <w:sz w:val="16"/>
      <w:szCs w:val="16"/>
      <w:lang w:val="en-US"/>
    </w:rPr>
  </w:style>
  <w:style w:type="paragraph" w:styleId="ConsPlusNonformat">
    <w:name w:val="ConsPlusNonformat"/>
    <w:qFormat/>
    <w:pPr>
      <w:widowControl/>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19">
    <w:name w:val="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0">
    <w:name w:val="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1">
    <w:name w:val="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Style22">
    <w:name w:val="Текст выноски"/>
    <w:basedOn w:val="Normal"/>
    <w:qFormat/>
    <w:pPr>
      <w:spacing w:lineRule="auto" w:line="240" w:before="0" w:after="0"/>
      <w:ind w:firstLine="539"/>
      <w:jc w:val="both"/>
    </w:pPr>
    <w:rPr>
      <w:rFonts w:ascii="Tahoma" w:hAnsi="Tahoma" w:cs="Tahoma"/>
      <w:sz w:val="16"/>
      <w:szCs w:val="16"/>
      <w:lang w:val="en-US"/>
    </w:rPr>
  </w:style>
  <w:style w:type="paragraph" w:styleId="Style23">
    <w:name w:val=" Знак Знак Знак Знак Знак Знак Знак Знак Знак Знак Знак Знак Знак Знак Знак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1">
    <w:name w:val=" Знак Знак Знак Знак Знак Знак Знак Знак Знак1 Знак"/>
    <w:basedOn w:val="Normal"/>
    <w:qFormat/>
    <w:pPr>
      <w:spacing w:lineRule="exact" w:line="240"/>
      <w:ind w:firstLine="539"/>
      <w:jc w:val="both"/>
    </w:pPr>
    <w:rPr>
      <w:rFonts w:ascii="Verdana" w:hAnsi="Verdana" w:eastAsia="Times New Roman" w:cs="Times New Roman"/>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ind w:firstLine="539"/>
      <w:jc w:val="both"/>
    </w:pPr>
    <w:rPr>
      <w:rFonts w:ascii="Times New Roman" w:hAnsi="Times New Roman" w:cs="Times New Roman"/>
      <w:sz w:val="24"/>
      <w:szCs w:val="24"/>
      <w:lang w:val="en-US"/>
    </w:rPr>
  </w:style>
  <w:style w:type="paragraph" w:styleId="Style24">
    <w:name w:val="Документ"/>
    <w:basedOn w:val="Normal"/>
    <w:qFormat/>
    <w:pPr>
      <w:spacing w:lineRule="auto" w:line="360" w:before="0" w:after="0"/>
      <w:ind w:firstLine="709"/>
      <w:jc w:val="both"/>
    </w:pPr>
    <w:rPr>
      <w:rFonts w:ascii="Times New Roman" w:hAnsi="Times New Roman" w:cs="Times New Roman"/>
      <w:sz w:val="28"/>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firstLine="539"/>
      <w:jc w:val="both"/>
    </w:pPr>
    <w:rPr>
      <w:rFonts w:ascii="Times New Roman" w:hAnsi="Times New Roman" w:cs="Times New Roman"/>
      <w:sz w:val="24"/>
      <w:szCs w:val="24"/>
      <w:lang w:val="en-US"/>
    </w:rPr>
  </w:style>
  <w:style w:type="paragraph" w:styleId="Style25">
    <w:name w:val="Абзац списка"/>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02:00Z</dcterms:created>
  <dc:creator>User</dc:creator>
  <dc:description/>
  <cp:keywords/>
  <dc:language>en-US</dc:language>
  <cp:lastModifiedBy>User</cp:lastModifiedBy>
  <cp:lastPrinted>2020-08-27T13:04:00Z</cp:lastPrinted>
  <dcterms:modified xsi:type="dcterms:W3CDTF">2020-08-27T08:39:00Z</dcterms:modified>
  <cp:revision>188</cp:revision>
  <dc:subject/>
  <dc:title/>
</cp:coreProperties>
</file>