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в решение Думы города Нефтеюганска «О бюджете города Нефтеюган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20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1 и 2022 годов»</w:t>
      </w:r>
    </w:p>
    <w:p>
      <w:pPr>
        <w:pStyle w:val="21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ятся следующие изменения в решение Думы города Нефтеюганска             от 24 декабря 2019 года №700-VI «О бюджете города Нефтеюганска на 2020 год и плановый период 2021 и 2022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center"/>
        <w:rPr>
          <w:szCs w:val="28"/>
        </w:rPr>
      </w:pPr>
      <w:r>
        <w:rPr>
          <w:szCs w:val="28"/>
        </w:rPr>
        <w:t>Доходная ча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20 год уточнена на сумму </w:t>
      </w:r>
      <w:r>
        <w:rPr>
          <w:b/>
          <w:sz w:val="28"/>
          <w:szCs w:val="28"/>
        </w:rPr>
        <w:t xml:space="preserve">7 902 010,23 рублей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 xml:space="preserve">9 788 301 909,41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ind w:left="15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е 1 «Распределение доходов бюджета города Нефтеюга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0 год по показателям классификации доходов» внесены следующие измене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налоговым доходам на сумму 2 413 444 рубля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ходы от использования имущества, находящегося в государственной и муниципальной собственности на сумму 2 413 444 руб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безвозмездным поступлениям на сумму 5 488 566,23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других бюджетов бюджетной системы Российской Федерации из бюджета автономного округа на сумму 5 488 566,23 рублей, в том числе:</w:t>
      </w:r>
    </w:p>
    <w:p>
      <w:pPr>
        <w:pStyle w:val="Normal"/>
        <w:numPr>
          <w:ilvl w:val="0"/>
          <w:numId w:val="2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нансов Ханты-Мансийского автономного округа – Ю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сумму 5 488 566,23 рублей.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  <w:bCs/>
          <w:color w:val="000000"/>
          <w:sz w:val="20"/>
          <w:szCs w:val="20"/>
        </w:rPr>
        <w:t>руб.</w:t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701"/>
        <w:gridCol w:w="1701"/>
        <w:gridCol w:w="1559"/>
      </w:tblGrid>
      <w:tr>
        <w:trPr>
          <w:trHeight w:val="47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 194 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413 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4 607 590</w:t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4 148 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413 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6 561 912</w:t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73 887 85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88 56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779 376 419,41</w:t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904 823 93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 488 56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910 312 504,41</w:t>
            </w:r>
          </w:p>
        </w:tc>
      </w:tr>
      <w:tr>
        <w:trPr>
          <w:trHeight w:val="24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1 019 462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5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022 119 600</w:t>
            </w:r>
          </w:p>
        </w:tc>
      </w:tr>
      <w:tr>
        <w:trPr>
          <w:trHeight w:val="24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106 710 37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37 07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108 747 447,41</w:t>
            </w:r>
          </w:p>
        </w:tc>
      </w:tr>
      <w:tr>
        <w:trPr>
          <w:trHeight w:val="24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734 822 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7 058 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727 764 131</w:t>
            </w:r>
          </w:p>
        </w:tc>
      </w:tr>
      <w:tr>
        <w:trPr>
          <w:trHeight w:val="24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 828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853 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 681 326</w:t>
            </w:r>
          </w:p>
        </w:tc>
      </w:tr>
      <w:tr>
        <w:trPr>
          <w:trHeight w:val="18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902 0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21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предложены к увеличению расходы в сумме </w:t>
      </w:r>
      <w:r>
        <w:rPr>
          <w:b/>
          <w:sz w:val="28"/>
          <w:szCs w:val="28"/>
        </w:rPr>
        <w:t>10 373 441,23 рубль</w:t>
      </w:r>
      <w:r>
        <w:rPr>
          <w:sz w:val="28"/>
          <w:szCs w:val="28"/>
        </w:rPr>
        <w:t xml:space="preserve">. Уточненный плановый объем расходов бюджета города на 2020 год составит </w:t>
      </w:r>
      <w:r>
        <w:rPr>
          <w:b/>
          <w:sz w:val="28"/>
          <w:szCs w:val="28"/>
        </w:rPr>
        <w:t>11 238 896 329,41 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6" w:leader="none"/>
        </w:tabs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6" w:leader="none"/>
        </w:tabs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о главным распорядителям бюджетных средст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6" w:leader="none"/>
        </w:tabs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7600"/>
        <w:gridCol w:w="1843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</w:tr>
      <w:tr>
        <w:trPr>
          <w:trHeight w:val="3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48 188</w:t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952 641</w:t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3 44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 и молодежной политики администрации города Нефтеюган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664 55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,7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53 340</w:t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 455 690 </w:t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373 441,23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ращению департамента экономического развития проект дополнен новым видом субсидии: «на возмещение затрат субъектам малого и среднего предпринимательства, осуществляющим деятельность в отраслях, пострадавших от распространения новой коронавирусной инфекции».</w:t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</w:t>
      </w:r>
    </w:p>
    <w:p>
      <w:pPr>
        <w:pStyle w:val="Normal"/>
        <w:tabs>
          <w:tab w:val="clear" w:pos="708"/>
          <w:tab w:val="left" w:pos="17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роект размещен на официальном сайте органов местного самоуправления города Нефтеюганска 03.06.2020. Срок для приема заключений установлен до 09.06.20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директора                                      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Трусова Вера Альбертовна</cp:lastModifiedBy>
  <cp:lastPrinted>2020-06-02T17:40:00Z</cp:lastPrinted>
  <dcterms:modified xsi:type="dcterms:W3CDTF">2020-06-05T06:53:00Z</dcterms:modified>
  <cp:revision>734</cp:revision>
  <dc:subject/>
  <dc:title>Пояснительная записка</dc:title>
</cp:coreProperties>
</file>