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налитическая записка к оперативному отчё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 ходе исполнения бюджета города Нефтеюган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1 квартал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квартал 2020 года (далее - оперативный отчёт) подготовлен в соответствии с пунктом 18 Плана работы Счётной палаты на 2020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Думы города Нефтеюганска от 24.12.2019 № 700-VI «О бюджете города Нефтеюганска на 2020 год и плановый период 2021 и 2022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 от 22.04.2020                   № 617-п «Об утверждении отчёта об исполнении бюджета города Нефтеюганска за 1 квартал 2020 год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на 2020 год, с учётом внесённых изменений за 1 квартал 2020 год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к об изменении показателей сводной бюджетной росписи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лимитов бюджетных обязательств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к об изменении кассового плана по расходам на 2020 год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0 год и плановый период 2021 и 2022 год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апреля 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о бюджете на 2020 год первоначально утверждены бюджетные назначения по доходам в сумме 9 680 187 974 рубля, по расходам                                 9 966 754 370 рублей, по дефициту бюджета 286 566 396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111 034 343 рубля, по расходам в сторону увеличения на 996 893 637 рублей, по дефициту и источникам финансирования дефицита бюджета увеличение на 1 107 927 980 рублей, в результате уточнённый план, в соответствии с Решением о бюджете, по доходам составил 9 569 153 631 рубль, по расходам 10 963 648 007 рублей, по дефициту 1 394 494 37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ём доходов, поступивших за 1 квартал текущего года, составил   </w:t>
      </w:r>
      <w:r>
        <w:rPr>
          <w:rFonts w:cs="Times New Roman" w:ascii="Times New Roman" w:hAnsi="Times New Roman"/>
          <w:bCs/>
          <w:sz w:val="28"/>
          <w:szCs w:val="28"/>
        </w:rPr>
        <w:t xml:space="preserve">1 487 885 100 рублей 79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1 квартал 2020 года» оперативного отчёт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15,29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квартал текущего года в бюджет города поступили из федерального бюджета и бюджета автономного округа финансовые средства в сумме                      </w:t>
      </w:r>
      <w:r>
        <w:rPr>
          <w:rFonts w:cs="Times New Roman" w:ascii="Times New Roman" w:hAnsi="Times New Roman"/>
          <w:bCs/>
          <w:sz w:val="28"/>
          <w:szCs w:val="28"/>
        </w:rPr>
        <w:t>881 365 123 рубля 25 копеек</w:t>
      </w:r>
      <w:r>
        <w:rPr>
          <w:rFonts w:cs="Times New Roman" w:ascii="Times New Roman" w:hAnsi="Times New Roman"/>
          <w:sz w:val="28"/>
          <w:szCs w:val="28"/>
        </w:rPr>
        <w:t xml:space="preserve"> или 12,86 % от уточнённого плана, в том числе: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195 203 700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4 509 000 руб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677 192 878 рублей 25 копее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 4 459 545 рублей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городских округов от возврата бюджетными учреждениями остатков субсидий прошлых лет составили 150 596 рублей 36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131 238 135 рублей 63 копейки (таблица 5 «Информация об использовании субвенций, субсидий и межбюджетных трансфертов за 1 квартал 2020 года» оперативного отчё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737 607 516 рублей 81 копейка или 24,55 % от годового назначения, в том числе: налоговые доходы 632 864 124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я 68 </w:t>
      </w:r>
      <w:r>
        <w:rPr>
          <w:rFonts w:cs="Times New Roman" w:ascii="Times New Roman" w:hAnsi="Times New Roman"/>
          <w:sz w:val="28"/>
          <w:szCs w:val="28"/>
        </w:rPr>
        <w:t xml:space="preserve">копеек (24,21 %), неналоговые доходы 104 743 392 рубля 13 </w:t>
      </w:r>
      <w:r>
        <w:rPr>
          <w:rFonts w:cs="Times New Roman" w:ascii="Times New Roman" w:hAnsi="Times New Roman"/>
          <w:bCs/>
          <w:sz w:val="28"/>
          <w:szCs w:val="28"/>
        </w:rPr>
        <w:t>копеек (26,87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1 338 944 645 рублей 45 копеек или 12,04 % к показателям сводной бюджетной росписи и 13,43 % к первоначальным показателям (таблица 2 «Исполнение по расходной части бюджета за 1 квартал 2020 года» оперативного отчё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190"/>
        <w:gridCol w:w="1048"/>
        <w:gridCol w:w="1068"/>
        <w:gridCol w:w="1172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</w:t>
              <w:softHyphen/>
              <w:t>чальный план на 2020 год, в рублях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20 год, в рублях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</w:t>
              <w:softHyphen/>
              <w:t>воначального плана (гр.3- гр.2), в рублях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1 квартал, в рублях 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Лист3!A3%3AJ15"/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bookmarkEnd w:id="0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 976 2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136 6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 4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765 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47 802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5 088 88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717 367,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44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 189 4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8 652 56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463 1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 486 4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 136 58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21 515 98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0 349 861,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3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3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386 8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 386 8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547 43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5 3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0 931 40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 092 041,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9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bookmarkStart w:id="1" w:name="_Hlk483554200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70 040 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7 018 19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3 021 90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181 3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403 925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363 614 27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 777 386,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0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9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32 679 8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4 733 08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 053 2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3 502 42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 228 004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 751 505 08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40 274 422,9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3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2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 703 8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 469 5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765 67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1 497 95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 236 580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65 232 96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 261 376,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,5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5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 193 18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 304 0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10 8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 926 6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207 97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83 096 09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4 718 650,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 118 3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3 333 13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 214 79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591 64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698 473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474 634 66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4 893 168,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6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</w:t>
              <w:softHyphen/>
              <w:t>но-коммуналь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5 466 58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88455698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2 989 109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 649 2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 529 9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618 925 78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6 119 386,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8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966 754 37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23489794,1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6735424,1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8 148 3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38 944 645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9 784 545 14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59 203 661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8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04</w:t>
            </w:r>
          </w:p>
        </w:tc>
      </w:tr>
    </w:tbl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партаменту градостроительства и земельных отношений администрации города Нефтеюганска (37,36 % от кассового плана и 2,56 % от годовых назначений). Неисполнение по расходам за 1 квартал 2020 года по выполнению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епартаменту жилищно-коммунального хозяйства администрации города Нефтеюганска (66,31 % от кассового плана и 9,48 % от годовых назначений). Неисполнение по бюджетным ассигнованиям за 1 квартал 2020 года: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устройство ограждения в МБОУ «Средняя общеобразовательная школа             № 13», заключен муниципальный контракт со сроком исполнения до 20.08.2020 года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держание земель общего пользования, оплата произведена за фактический объём выполненных работ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монт, обустройство спортивных и детских площадок, а также внутриквартальных проездов, в связи с оплатой за фактически выполненные работы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роектно-изыскательские работы на обследование ливневой канализации в г. Нефтеюганске, в связи с оплатой по факту выполненных работ;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по расходам на содержание дорог, в связи с возвратом документов на корректировку подрядной организации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дная бюд</w:t>
              <w:softHyphen/>
              <w:t xml:space="preserve">жетная роспись на 2020 год,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между рос</w:t>
              <w:softHyphen/>
              <w:t>писью и пер</w:t>
              <w:softHyphen/>
              <w:t>вонач. планом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,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лонение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</w:t>
              <w:softHyphen/>
              <w:t>пол.  росписи</w:t>
            </w:r>
          </w:p>
        </w:tc>
      </w:tr>
      <w:tr>
        <w:trPr>
          <w:trHeight w:val="300" w:hRule="atLeast"/>
          <w:cantSplit w:val="true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 447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1 514 8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67 67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 821 042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407 693 836,3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1</w:t>
            </w:r>
          </w:p>
        </w:tc>
      </w:tr>
      <w:tr>
        <w:trPr>
          <w:trHeight w:val="481" w:hRule="atLeast"/>
          <w:cantSplit w:val="true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386 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386 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55 390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5 931 409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9</w:t>
            </w:r>
          </w:p>
        </w:tc>
      </w:tr>
      <w:tr>
        <w:trPr>
          <w:trHeight w:val="844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муниципаль</w:t>
              <w:softHyphen/>
              <w:t>ного имущества админи</w:t>
              <w:softHyphen/>
              <w:t>страции города Нефте</w:t>
              <w:softHyphen/>
              <w:t>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70 040 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6 895 66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3 144 4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 403 925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363 491 74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9</w:t>
            </w:r>
          </w:p>
        </w:tc>
      </w:tr>
      <w:tr>
        <w:trPr>
          <w:trHeight w:val="505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32 679 87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04 718 088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 038 21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3 213 004,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3 751 505 083,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2</w:t>
            </w:r>
          </w:p>
        </w:tc>
      </w:tr>
      <w:tr>
        <w:trPr>
          <w:trHeight w:val="391" w:hRule="atLeast"/>
          <w:cantSplit w:val="true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культуры и ту</w:t>
              <w:softHyphen/>
              <w:t>ризма администрации го</w:t>
              <w:softHyphen/>
              <w:t>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8 703 87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2 469 5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 765 6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 236 58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565 232 964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5</w:t>
            </w:r>
          </w:p>
        </w:tc>
      </w:tr>
      <w:tr>
        <w:trPr>
          <w:trHeight w:val="359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итет физической куль</w:t>
              <w:softHyphen/>
              <w:t>туры и спорта админи</w:t>
              <w:softHyphen/>
              <w:t>страции города Нефте</w:t>
              <w:softHyphen/>
              <w:t>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2 193 18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6 304 0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110 88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207 978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483 096 093,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32</w:t>
            </w:r>
          </w:p>
        </w:tc>
      </w:tr>
      <w:tr>
        <w:trPr>
          <w:trHeight w:val="544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градострои</w:t>
              <w:softHyphen/>
              <w:t>тельства и земельных отно</w:t>
              <w:softHyphen/>
              <w:t>шений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2 118 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3 333 1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 214 79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698 473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 474 634 665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56</w:t>
            </w:r>
          </w:p>
        </w:tc>
      </w:tr>
      <w:tr>
        <w:trPr>
          <w:trHeight w:val="56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артамент жилищ</w:t>
              <w:softHyphen/>
              <w:t>но-коммунального хозяй</w:t>
              <w:softHyphen/>
              <w:t>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5 466 5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1 343 797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5 877 208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8 117 518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 603 226 279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49</w:t>
            </w:r>
          </w:p>
        </w:tc>
      </w:tr>
      <w:tr>
        <w:trPr>
          <w:trHeight w:val="30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 889 035 97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 025 965 986,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36 930 016,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21 153 912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- 9 704 812 073,3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,98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1,6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2,56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артаменту жилищно-коммунального хозяйства администрации города Нефтеюганска (9,49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митету культуры и туризма администрации города Нефтеюганска                 (15,95 %)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епартамент образования и молодёжной политики администрации города Нефтеюганска (16,72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о 2 квартале 2020 года и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рос</w:t>
              <w:softHyphen/>
              <w:t>пись на 2020 год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совый план за 1 квартал 2020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</w:t>
              <w:softHyphen/>
              <w:t>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Развитие обра</w:t>
              <w:softHyphen/>
              <w:t>зования и молодёжной политик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 493 365 98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 628 396 74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914 545 96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759 460 08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155 085 884,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8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бщее образование. Дополни</w:t>
              <w:softHyphen/>
              <w:t>тельное образование де</w:t>
              <w:softHyphen/>
              <w:t>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 239 705 7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 372 040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58 852 0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19 625 29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39 226 777,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3,7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истема оценки качества образова</w:t>
              <w:softHyphen/>
              <w:t>ния и информационная прозрачность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9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88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тдых и оздоровление детей в ка</w:t>
              <w:softHyphen/>
              <w:t>никулярное врем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7 995 4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0 293 4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741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01 666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439 933,4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,9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6 51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5 658 2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3 585 98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0 248 190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337 798,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5,4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Ресурсное обеспечение в сфере обра</w:t>
              <w:softHyphen/>
              <w:t>зования и молоде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5 92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6 488 3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4 366 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9 284 93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081 374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5,2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Формиро</w:t>
              <w:softHyphen/>
              <w:t>вание законопослушного поведения участников до</w:t>
              <w:softHyphen/>
              <w:t>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Дополнитель</w:t>
              <w:softHyphen/>
              <w:t>ные меры социальной поддержки отдельных категорий граждан горо</w:t>
              <w:softHyphen/>
              <w:t>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 32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92 268 400,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3 352 525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17 518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835 006,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7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Дополни</w:t>
              <w:softHyphen/>
              <w:t>тельные гарантии и до</w:t>
              <w:softHyphen/>
              <w:t>полнительные меры со</w:t>
              <w:softHyphen/>
              <w:t>циальной поддержки предоставляемые в сфере опеки и по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3 26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54 209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6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532 55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 102 441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2,69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Исполне</w:t>
              <w:softHyphen/>
              <w:t>ние органом местного самоуправления отдельных государственных полномо</w:t>
              <w:softHyphen/>
              <w:t>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8 0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8 059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717 5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6 984 960,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32 564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0,51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382 4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812 7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54 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8 99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95 112,0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44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</w:t>
              <w:softHyphen/>
              <w:t>туры и тур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36 157 9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69 490 68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1 274 9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7 094 18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4 180 766,8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1,58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Модерни</w:t>
              <w:softHyphen/>
              <w:t>зация и развитие учрежде</w:t>
              <w:softHyphen/>
              <w:t>ний культуры и организация обустройства мест массового отдыха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08 232 6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41 565 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5 075 29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01 244 71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3 830 588,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0,9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рганиза</w:t>
              <w:softHyphen/>
              <w:t>ционные, экономические механизмы развития куль</w:t>
              <w:softHyphen/>
              <w:t>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7 925 3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7 925 3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 199 5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849 478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50 177,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4,35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Развитие физи</w:t>
              <w:softHyphen/>
              <w:t>ческой культуры и спор</w:t>
              <w:softHyphen/>
              <w:t>та в городе Нефтеюган</w:t>
              <w:softHyphen/>
              <w:t>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040 570 9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505 192 6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 467 6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8 345 72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 121 897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5,3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Развитие системы массовой физиче</w:t>
              <w:softHyphen/>
              <w:t>ской культуры, подготовки спортивного резерва и спорта высших достиж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78 610 8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78 557 8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40 031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16 784 239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3 247 315,7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3,4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Развитие материально-технической базы и спортивной инфра</w:t>
              <w:softHyphen/>
              <w:t>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40 842 1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05 405 4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0 762 5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 452 155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4 310 378,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,7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рганиза</w:t>
              <w:softHyphen/>
              <w:t>ция деятельности в сфере физической культуры и спор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1 11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1 229 3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673 53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109 327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64 203,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0,06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Развитие жи</w:t>
              <w:softHyphen/>
              <w:t>лищной сферы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714 117 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857 242 8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2 008 6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5 275 74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 732 859,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9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тимули</w:t>
              <w:softHyphen/>
              <w:t>рование развития жилищ</w:t>
              <w:softHyphen/>
              <w:t>ного стро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88 916 5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05 417 1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Переселе</w:t>
              <w:softHyphen/>
              <w:t>ние граждан из непригод</w:t>
              <w:softHyphen/>
              <w:t>ного для проживания жи</w:t>
              <w:softHyphen/>
              <w:t>лищного фон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376 46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404 823 7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686 69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31 550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55 145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4,4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беспече</w:t>
              <w:softHyphen/>
              <w:t>ние мерами государствен</w:t>
              <w:softHyphen/>
              <w:t>ной поддержки по улучше</w:t>
              <w:softHyphen/>
              <w:t>нию жилищных условий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1 50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9 397 02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беспече</w:t>
              <w:softHyphen/>
              <w:t>ние реализации муници</w:t>
              <w:softHyphen/>
              <w:t>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17 228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17 604 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8 321 9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4 744 192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577 714,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7,3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Развитие жи</w:t>
              <w:softHyphen/>
              <w:t>лищно-коммунального комплекса и повышение энергетической эффек</w:t>
              <w:softHyphen/>
              <w:t>тив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08 144 65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26 340 009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 467 23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7 431 828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0 035 408,3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,8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</w:t>
              <w:softHyphen/>
              <w:t>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 42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0 094 8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735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6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639 368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,5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8 85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3 738 0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25 2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 012 596,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112 614,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4,4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Повыше</w:t>
              <w:softHyphen/>
              <w:t>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 866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 933 8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687 8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154 45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33 43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8,4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Формиро</w:t>
              <w:softHyphen/>
              <w:t>вание комфортной город</w:t>
              <w:softHyphen/>
              <w:t>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41 322 8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10 632 292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1 727 2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9 160 622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 xml:space="preserve">42 566 593,73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7,9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беспече</w:t>
              <w:softHyphen/>
              <w:t>ние реализации муници</w:t>
              <w:softHyphen/>
              <w:t>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76 241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82 841 1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7 191 55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5 008 15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 183 397,1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1,87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Поддерж</w:t>
              <w:softHyphen/>
              <w:t>ка частных инвестиций в жилищно-коммунальный комплекс и обеспечение безубыточной деятельно</w:t>
              <w:softHyphen/>
              <w:t>сти организаций комму</w:t>
              <w:softHyphen/>
              <w:t>нального комплекса, осу</w:t>
              <w:softHyphen/>
              <w:t>ществляющих регулируе</w:t>
              <w:softHyphen/>
              <w:t>мую деятельность в сфере теплоснабжения, водо</w:t>
              <w:softHyphen/>
              <w:t>снабжения, водоотведе</w:t>
              <w:softHyphen/>
              <w:t>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0 431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3 099 7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правонарушений в сфере общественного порядка, профилактика незаконного оборота и потребления наркотических средств и психотропных веществ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254 0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 254 0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6 82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1 710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8,7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Профи</w:t>
              <w:softHyphen/>
              <w:t>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8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 188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08 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96 822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11 710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8,7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Профилактика незаконного оборота потребления наркотических средств и психотропных вещест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5 2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5 26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Защита населе</w:t>
              <w:softHyphen/>
              <w:t>ния и территории от чрезвычайных ситуаций, обеспечение первичных мер пожарной безопасно</w:t>
              <w:softHyphen/>
              <w:t>сти в городе Нефтеюган</w:t>
              <w:softHyphen/>
              <w:t>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 952 7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533 0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467 5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134 58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 010,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7,3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рганиза</w:t>
              <w:softHyphen/>
              <w:t>ция и обеспечение меро</w:t>
              <w:softHyphen/>
              <w:t>приятий по гражданской обороне, защите населения и территорий города Нефтеюганска от чрезвы</w:t>
              <w:softHyphen/>
              <w:t>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5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беспече</w:t>
              <w:softHyphen/>
              <w:t>ние первичных мер пожар</w:t>
              <w:softHyphen/>
              <w:t>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 693 3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4 273 6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467 59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134 58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33 010,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7,31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5 938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58 995 8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 671 40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 006 129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 665 273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1,9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49 712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52 769 8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3 283 63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1 156 75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 126 887,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7,1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2 219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2 21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3 128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 381 450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 747 129,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3,8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 533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 53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7 473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7 47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8 259 1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 467 928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91 256,5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0,42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</w:t>
              <w:softHyphen/>
              <w:t>портной системы в горо</w:t>
              <w:softHyphen/>
              <w:t>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8 629 1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15 253 0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8 792 24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1 433 25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 358 993,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2,3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63 685 9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80 681 00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3 576 8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43 431 251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45 625,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9,6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22 955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17 986 5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5 215 3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8 002 00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27 313 368,1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0,7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Безопас</w:t>
              <w:softHyphen/>
              <w:t>ность дорожного движе</w:t>
              <w:softHyphen/>
              <w:t>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987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6 585 4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города Нефте</w:t>
              <w:softHyphen/>
              <w:t>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 386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9 3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297 4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455 39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42 041,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1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7 767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7 767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3 504 8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 853 207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51 672,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95,1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Управление муниципальным долгом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619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 61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92 5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602 182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90 369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5,98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 344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8 716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9 810 0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 774 21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035 863,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4,77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«Укрепление межнационального и межконфессионального согласия, профилактика экстрем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5 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 84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70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Подпрограмма «Участие в профилактике экстремиз</w:t>
              <w:softHyphen/>
              <w:t>ма, а также в минимиза</w:t>
              <w:softHyphen/>
              <w:t>ции и (или) ликвидации последствий проявлений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553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5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125 0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33 84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78,70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грамма «Профилактика терроризма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 104 69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6 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 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93 83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54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ая про</w:t>
              <w:softHyphen/>
              <w:t>грамма города Нефте</w:t>
              <w:softHyphen/>
              <w:t>юганска «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414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 424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1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41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889 035 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 025 965 98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677 115 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 321 153 912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55 961 499,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8,7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 «Профилактика терроризма в городе Нефтеюганске» - 0,54 %, наибольший процент исполнения кассового плана по муниципальной программе города Нефтеюганска «Поддержка социально ориентированных некоммерческих организаций, осуществляющих деятельность в городе Нефтеюганске» - 100,00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1 квартал 2020 года составило 78,78 % (таблица 4 «Исполнение по муниципальным программам за 1 квартал 2020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6"/>
        <w:gridCol w:w="1549"/>
        <w:gridCol w:w="1644"/>
        <w:gridCol w:w="1127"/>
        <w:gridCol w:w="1316"/>
        <w:gridCol w:w="1011"/>
      </w:tblGrid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Национальных проектов РФ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оначальный план на 2020 год, руб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ая роспись                          на 2020 год, руб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о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лонение (гр.3-гр.4), руб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 исполн. от Бюджетной росписи на 2020 год</w:t>
            </w:r>
          </w:p>
        </w:tc>
      </w:tr>
      <w:tr>
        <w:trPr>
          <w:trHeight w:val="1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8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ый проект «Образование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Современная школ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3 006 8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221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006 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006 8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 006 8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8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ый проект «Жильё и городская сре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3 282 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3 282 687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203 282 687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458 4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458 287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6 458 287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138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00 9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00 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400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088 7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088 587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 088 587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 8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 8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968 8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 824 4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 824 4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156 824 4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710 2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710 2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52 710 2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114 2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114 2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 114 2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91" w:leader="none"/>
              </w:tabs>
              <w:spacing w:lineRule="auto" w:line="240" w:before="0" w:after="0"/>
              <w:ind w:left="720" w:hanging="72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ый проект «Экология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Чистая стран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8 74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 370 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9" w:leader="none"/>
              </w:tabs>
              <w:spacing w:lineRule="auto" w:line="240" w:before="0" w:after="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циональный проект «Малое и среднее предпринима</w:t>
              <w:softHyphen/>
              <w:t>тельство и поддержка индивидуаль</w:t>
              <w:softHyphen/>
              <w:t>ной предпринимательской инициа</w:t>
              <w:softHyphen/>
              <w:t>тивы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533 5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533 5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 533 5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Расширение доступа субъектов малого и среднего предпринимательства к финансовой поддержке, в том числе к льготному финансированию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539 9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539 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 539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48 9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48 9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48 9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1 0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1 0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1 0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гиональный проект «Популяризация предпринимательства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3 6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3 6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93 6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ружно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 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 3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 3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8" w:leader="none"/>
              </w:tabs>
              <w:spacing w:before="0" w:after="160"/>
              <w:ind w:left="36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 3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 300,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 300,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 на реализацию Национальных проектов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61 563 100,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61 562 987,1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461 562 987,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4 исполнение по итогам 1 квартала 2020 года по средствам, выделенным на реализацию Национальных проектов Российской Федерации отсутствует, по причине планирования расходов во 2, 3 и 4 кварталах 2020 год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1 квартал 2020 года сложился профицит в сумме 148 940 455 рублей 34 копейки (таблица 3 «Исполнение по источникам финансирования дефицита бюджета за 1 квартал 2020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  119 547 000 рублей. В 1 квартале погашен бюджетный кредит в сумме                        32 610 00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ный фонд в соответствии с Решением о бюджете составляет                        5 000 000 рублей. За 1 квартал 2020 года из данного фонда денежные средства не выделялис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ыплату публичных нормативных обязательств, предусмотрены средства в сумме 88 042 000 рублей, исполнение по итогам 1 квартала 2020 года составило 27 085 666 рублей 39 копеек или 30,76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федерального бюджета и бюджета автономного округа в общей сумме 159 841 787 </w:t>
      </w:r>
      <w:r>
        <w:rPr>
          <w:rFonts w:cs="Times New Roman" w:ascii="Times New Roman" w:hAnsi="Times New Roman"/>
          <w:bCs/>
          <w:iCs/>
          <w:sz w:val="28"/>
          <w:szCs w:val="28"/>
        </w:rPr>
        <w:t>рублей 18 копее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течение 1 квартала 2020 года уточнение бюджета по расходам, согласно решениям Думы, осуществляло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 раз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но 177 справок об изменении сводной бюджетной росписи и 177 об изменении лимитов бюджетных обязательств. Также за 1 квартал текущего года выписана 391 справка об изменении кассового плана по расх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амеральной проверке уведомлений по доведению лимитов и бюджетных ассигнований на 2020 год и плановый период 2021 и 2022 годов до главных распорядителей бюджетных средств установлено следующе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лностью указано наименование кодов по бюджетной классифика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домление о лимитах бюджетных обязательств и бюджетных ассигнованиях № 10 на 2020 год и плановый период 2021 и 2022 годов – целевой статьи 1130100000 «Основное мероприятие «Обеспечение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домление о бюджетных ассигнованиях № 8 на 2020 год и плановый период 2021 и 2022 годов – целевой статьи 1620251200 «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 за счёт средств федерального бюджета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ведомление о бюджетных ассигнованиях № 18 на 2020 год и плановый период 2021 и 2022 годов – целевой статьи 2400400000 «Основное мероприятие «Организация курсов повышения квалификации по вопросам профилактики терроризма для муниципальных служащих и работников муниципальных учреждений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уведомление о бюджетных ассигнованиях № 19 на 2020 год и плановый период 2021 и 2022 годов – целевой статьи 2300000000 «Муниципальная программа «Укрепление межнационального и межконфессионального согласия, профилактика экстремизма в городе Нефтеюганске»,  а также видов расходов 122 «Иные выплаты персоналу государственных (муниципальных) органов, за исключением фонда оплаты труда», 129 «Взносы по обязательному социальному страхованию на выплаты денежного содержания и иные выплаты работникам государственных (муниципальных) органов» и 200 «Закупка товаров, работ и услуг для обеспечения государственных (муниципальных) нужд»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2. Дублирование стро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уведомление о лимитах бюджетных обязательств и бюджетных ассигнованиях № 14 на 2020 год и плановый период 2021 и 2022 годов – вид расходов 3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 лимитах бюджетных обязательств и бюджетных ассигнованиях № 16 на 2020 год и плановый период 2021 и 2022 годов – виды расходов 870 и 730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 лимитах бюджетных обязательств и бюджетных ассигнованиях № 18 на 2020 год и плановый период 2021 и 2022 годов – вид расходов 35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верное наименование целевой статьи 1240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4200 «Осуществление переданных полномочий на организацию мероприятий при осуществлении деятельности по обращению с животными без владельцев» в уведомлениях о лимитах бюджетных обязательств и бюджетных ассигнованиях № 22 на 2020 год и плановый период 2021 и 2022 год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партаменту финансов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целевых статей и видов расходов в уведомлениях о лимитах бюджетных обязательств и бюджетных ассигнованиях указывать в полном объём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ключить дублирование строк по видам расходов 330, 350, 730, 870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целевой статьи 1240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200 привести в соответствие с Приказом Департамента финансов ХМАО - Югры от 19.12.2019 № 27-нп «О Порядке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бюджета Ханты-Мансийского автономного округа - Югры муниципальным районам и городским округам Ханты-Мансийского автономного округа - Югры, на 2020 - 2022 год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1 квартал 2020 года рекомендуем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sectPr>
      <w:headerReference w:type="default" r:id="rId3"/>
      <w:headerReference w:type="first" r:id="rId4"/>
      <w:type w:val="nextPage"/>
      <w:pgSz w:w="12240" w:h="15840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0-05-25T11:10:00Z</cp:lastPrinted>
  <dcterms:modified xsi:type="dcterms:W3CDTF">2020-05-25T06:11:00Z</dcterms:modified>
  <cp:revision>110</cp:revision>
  <dc:subject/>
  <dc:title/>
</cp:coreProperties>
</file>