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692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риказ департамента финансов администрации 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30</w:t>
      </w:r>
      <w:r>
        <w:rPr>
          <w:rFonts w:cs="Times New Roman" w:ascii="Times New Roman" w:hAnsi="Times New Roman"/>
          <w:sz w:val="28"/>
        </w:rPr>
        <w:t>.12.201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 xml:space="preserve"> № 1</w:t>
      </w:r>
      <w:r>
        <w:rPr>
          <w:rFonts w:cs="Times New Roman" w:ascii="Times New Roman" w:hAnsi="Times New Roman"/>
          <w:sz w:val="28"/>
          <w:lang w:val="ru-RU"/>
        </w:rPr>
        <w:t>13</w:t>
      </w:r>
      <w:r>
        <w:rPr>
          <w:rFonts w:cs="Times New Roman" w:ascii="Times New Roman" w:hAnsi="Times New Roman"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6 июня 2019 г. N 85н "О порядке формирования и применения кодов бюджетной классификации Российской Федерации, их структуре и принципах назначения" приказыва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             от 30.12.2019 №113 «Об установлении структуры, перечня и кодов целевых статей расходов бюджета города Нефтеюганска» (с изм. на 25.03.2020 №20) изменения, изложив приложение к приказу в новой редакции согласно приложению к настоящему приказ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Начальникам отделов департамента финансов довести настоящий Приказ до главных распорядителей бюджетных средств горо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Контроль за выполнением настоящего приказа возложить                                на заместителя директора департамента финансов З.Ш.Шагиев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полняющий обязанности директора                                               З.Ш.Шагиева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«О внесении изменений в приказ департамента финансов администрации города от 30.12.2019 № 113 «Об установлении структуры, перечня и кодов целевых статей расходов бюджета города Нефтеюганска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-эксперт отдел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ого бюджетного планирования                                                 И.А.Турышева </w:t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701" w:right="567" w:gutter="0" w:header="284" w:top="851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 Вера Альбертовна</cp:lastModifiedBy>
  <cp:lastPrinted>2018-12-28T08:44:00Z</cp:lastPrinted>
  <dcterms:modified xsi:type="dcterms:W3CDTF">2020-05-29T03:56:00Z</dcterms:modified>
  <cp:revision>357</cp:revision>
  <dc:subject/>
  <dc:title>3</dc:title>
</cp:coreProperties>
</file>