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К ранее направленному проекту решения Думы города «О внесении изменений в решение Думы города Нефтеюганска «О бюджете города Нефтеюганск на 2020 год и плановый период 2021 и 2022 годов» вносятся следующие уточнения: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асходная часть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епартаменту жилищно-коммунального хозяйства администрации города Нефтеюганска в связи с уточнением расчета уменьшается объем субсидии на финансовое обеспечение затрат, связанных с профилактикой и устранением последствий распространения коронавирусной инфекции,  юридическим лицам, предоставляющим населению бытовые услуги (баня) на территории города Нефтеюганска на сумму минус 40 138 рублей (АО "Нефтеюганск-Сервис")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вязи с заключением дополнительного соглашения  №2 (1-СС/2020)       от 12.05.2020 к Соглашению о предоставлении субсидии местному бюджету из бюджета Ханты-Мансийского автономного округа-Югры №1-СС/2020 от 10.02.2020, перераспределяются бюджетные ассигнования с субсидии для реализации полномочий в области жилищного строительства из округа и доли софинансирования с местного бюджета по департаменту градостроительства и земельных отношений администрации города Нефтеюганска на департамент жилищно-коммунального хозяйства администрации города Нефтеюганска на мероприятие по освобождению земельных участков, планируемых для жилищного строительства и комплекса мероприятий по формированию земельных участков для индивидуального жилищного строительства (снос непригодного жилья) в сумме 28 093 134 рубл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очняется сумма перераспределения бюджетных ассигнований по департаменту градостроительства и земельных отношений администрации города Нефтеюганска с образовавшейся экономии согласно фактических расходов по компенсации расходов на оплату стоимости проезда и провоза багажа к месту использования отпуска и обратно для лиц, работающих в районах Крайнего Севера и приравненных к ним местностях, и членов их семей на денежное поощрение по результатам работы за 2018 год и компенсацию морального вреда в целях исполнения поручения главы города Нефтеюганска "Об исполнении решения суда" от 03.04.2020 №Исх-1337-0 в пользу физического лица</w:t>
      </w:r>
      <w:r>
        <w:rPr/>
        <w:t xml:space="preserve"> </w:t>
      </w:r>
      <w:r>
        <w:rPr>
          <w:sz w:val="28"/>
          <w:szCs w:val="28"/>
        </w:rPr>
        <w:t xml:space="preserve">в сумме 83 341 рубль.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очненный объем расходов составит на 2020 год составит         11 228 522 888 рублей 18 копеек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ложения №2,3,4,5,6,7 изложены в новой редакции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а                                                                                              З.Ш.Шаги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tyle14">
    <w:name w:val="Красная строка"/>
    <w:basedOn w:val="TextBody"/>
    <w:qFormat/>
    <w:pPr>
      <w:ind w:firstLine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21"/>
    <w:basedOn w:val="Normal"/>
    <w:qFormat/>
    <w:pPr/>
    <w:rPr>
      <w:sz w:val="28"/>
      <w:szCs w:val="20"/>
    </w:rPr>
  </w:style>
  <w:style w:type="paragraph" w:styleId="Style19">
    <w:name w:val="Всегда"/>
    <w:basedOn w:val="Normal"/>
    <w:qFormat/>
    <w:pPr>
      <w:tabs>
        <w:tab w:val="clear" w:pos="708"/>
        <w:tab w:val="left" w:pos="1701" w:leader="none"/>
      </w:tabs>
      <w:jc w:val="both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12:25:00Z</dcterms:created>
  <dc:creator>User</dc:creator>
  <dc:description/>
  <cp:keywords/>
  <dc:language>en-US</dc:language>
  <cp:lastModifiedBy>Трусова Вера Альбертовна</cp:lastModifiedBy>
  <cp:lastPrinted>2020-05-15T12:13:00Z</cp:lastPrinted>
  <dcterms:modified xsi:type="dcterms:W3CDTF">2020-05-15T07:13:00Z</dcterms:modified>
  <cp:revision>560</cp:revision>
  <dc:subject/>
  <dc:title>Пояснительная записка</dc:title>
</cp:coreProperties>
</file>