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Cs/>
        </w:rPr>
        <w:t>Приложение 1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к распоряжению комитета 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физической культуры и спорта 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администрации города Нефтеюганска </w:t>
      </w:r>
    </w:p>
    <w:p>
      <w:pPr>
        <w:pStyle w:val="Normal"/>
        <w:jc w:val="right"/>
        <w:rPr>
          <w:iCs/>
        </w:rPr>
      </w:pPr>
      <w:r>
        <w:rPr>
          <w:iCs/>
        </w:rPr>
        <w:t>от 29.03.2019 № 57-р</w:t>
      </w:r>
    </w:p>
    <w:p>
      <w:pPr>
        <w:pStyle w:val="Normal"/>
        <w:jc w:val="center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выполнения муниципального задания муниципальными учреждениями, подведомственными комитету физической культуры и спорта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дминистрации города Нефтеюганска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Общие положения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Настоящий Порядок выполнения муниципального задания муниципальными учреждениями, подведомственными комитету физической культуры и спорта администрации города Нефтеюганска (далее – Порядок) устанавливает порядок предоставления муниципальных услуг (выполнения работ), требования, обеспечивающие необходимый уровень качества и доступности, предоставляемых муниципальных услуг (выполнения работ), регулирует порядок и сроки предоставления получателю услуг (работ) (далее - услуги (работы)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Понятия и термины, применяемые в настоящем Порядке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муниципальные услуги (работы) – услуги (работы), оказываемые (выполняемые) органами местного самоуправления, муниципальными учреждениями и в случаях, установленных законодательством Российской Федерации, иным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муниципальное задание – документ, устанавливающий требования к составу, качеству, объему (содержанию), условиям, порядку и результатам оказания муниципальных услуг (выполнения работ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главный распорядитель бюджетных средств (далее - ГРБС) – комитет физической культуры и спорта администрации города Нефтеюганска, имеющий право распределять бюджетные ассигнования и лимиты бюджетных обязательств между получателями бюджетных средств, если иное не установлено Бюджетным кодекс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получатель бюджетных средств – учреждение, находящееся в ведении главного распорядителя бюджетных средств, имеющее право на принятие и (или) исполнение бюджетных обязательств от имени публично-правового образования за счет средств соответствующего бюджета, если иное не установлено Бюджетным кодекс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учреждение – муниципальное учреждение, осуществляющее предоставление муниципальных услуг (выполнение работ)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города Нефтеюганска на основании плана хозяйствен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получатель муниципальной услуги (выполнения работы) – физическое или юридическое лицо, обратившееся непосредственно, либо через своего представителя в учреждении, предоставляющего муниципальную услугу (выполнение работы), для реализации прав, предоставленных норматив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3.Услуги (работы) должны соответствовать основному виду деятельности учреждения, предоставляются учреждениями, осуществляющими свою деятельность в области физической культуры и спорта на территории города Нефтеюганска, и находящиеся в ведомственном подчинении комитета физической культуры и спорта администрации города Нефтеюганска (далее по тексту - учреждение)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1.4.Основными факторами, влияющими на объемы и качество предоставления муниципальных услуг (выполнения работ) в сфере физической культуры и спорта, являю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наличие и состояние документов, в соответствии с которыми функционирует и осуществляет свою уставную деятельность учреждени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условия размещения учреждения, режим его работы и материально-техническое оснащени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укомплектованность учреждения кадрами и квалификация специалис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наличие информационного сопровождения деятельности учрежд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порядок и правила оказания услуг (работ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наличие внутреннего и внешнего контроля за деятельностью учрежд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развитие взаимоотношений учреждения с гражданским сообществом через органы управления учреждением (наблюдательные советы, попечительские советы и другие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2.Требования к учреждению по предоставлению муниципальных услуг (выполнению работ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2.1.Требования к наличию документов в учрежден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правоустанавливающие документы на здание (сооружение, помещение и др.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наличие локальных нормативных актов учреждения об организации и проведении учреждением соответствующего мероприятия (план подготовки и проведения мероприятия, форма заявки на участие в мероприятии и порядке ее предоставления, назначение ответственных лиц и распределение обязанностей, утвержденная смета расходов на организацию и (или) на проведение мероприятия, обеспечение организации общественного порядка и общественной безопасности участников и зрителей мероприятия, обеспечение организации медицинского обслуживания мероприятия и др.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журнал прохождения инструктажей персонала (получателей услуг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журнал отзывов и предлож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соглашение(я) о совместной деятельности (о взаимодействии) в случае проведения мероприятий на территории третьих лиц и (или) гражданско-правовые договор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2.Требования к месту распорядка учреждения, к помещению, используемому учреждением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услуги (работы) выполняются в пределах территориальной доступности для жителей города Нефтеюганска в соответствии с календарным планом официальных физкультурных, физкультурно-оздоровительных мероприятий и спортивных мероприятий города Нефтеюганска на очередной календарный год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услуги (работы) могут быть предоставлены по решению учреждения в зданиях (помещениях), на плоскостных сооружениях и (или) на прилегающих территориях к ни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на плоскостных сооружениях и (или) на прилегающей территории к ним, и (или) в здании должны быть размещены информационные стенды, содержащие: полное наименование учреждения с указанием контактного телефона; график работы учреждения; фамилия, имя, отчество специалиста, по общим (организационным) вопросам; требования безопасности при проведении занятий, мероприятий; номера телефонов экстренных служб; координаты ближайшего медицинского учреждения, а также информацию, установленную действующим законодательством об учреждениях, о физической культуре и спорте в Российской Федерации, локальными нормативными актами учрежд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указанные помещения по размерам (площади) и техническому состоянию должны отвечать требованиям санитарно-эпидемиологических норм и правил, правилам противопожарной безопасности, безопасности труда и быть защищены от воздействия факторов, отрицательно влияющих на объем и качество предоставляемой услуги (работы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.3.Требования к оборудованию, используемому учреждением при предоставлении услуг (выполнении работ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учреждение имеет право использовать специальное оборудование и инвентарь, аппаратуру, приборы, обеспечивающие выполнение объема и надлежащее качество предоставления услуги (работы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перечень используемого учреждением оборудования формируется учреждением самостоятельно в период осуществления подготовки к проведению мероприятий, занят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оборудование, используемое при проведении мероприятий (занятий), должно быть достаточным, в надлежащем состоянии и отвечающим требованиям безопас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.Требования к порядку предоставления муниципальной услуги (выполнения работ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2.4.1.Порядок предоставления муниципальных слуг (выполнение работ) определяется в положениях о проведении мероприятий, в программах, в сопроводительной документации, формируемой в процессе организации и (или) проведения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.4.2.Перечень документов, необходимых предоставления муниципальной услуги (выполнения работ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участники мероприятий (за исключением зрителей) направляют заявки (заявления) об участии в мероприятии или программе, по форме и в порядке, утвержденном положением о проведении мероприятия, сопроводительной документацией, формируемой в процессе организации проведения и (или) провед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для посещения зрителей мероприятий предоставление документов не требуетс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.4.3.Оформление отношений участников и учреждения устанавливается в положениях о проведении мероприятий, программ, в сопроводительной документации, формируемой в процессе организации и (или) проведения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2.4.4.Основания для отказа участия в мероприятии, программ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участии в мероприятии участнику и (или) зрителю может быть отказано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при наличии медицинского заключения о состоянии здоровья участника, препятствующего в участии в мероприят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несоответствия участника возрастной группе, установленной в положении о проведении мероприятий, в программах, в сопроводительной документации, формируемой в процессе организации проведения и (или) проведения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 отсутствия свободных мест в период проведения мероприятия, програм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в иных случаях, установленных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2.4.5.Отношения с участником и (или) зрителем прекращаются в связи с завершением организации проведения и (или) проведения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2.5.Требования к организации деятельности и режиму работы учрежд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режим работы учреждения в период предоставления муниципальной услуги (выполнения работы) определяется учреждением самостоятельно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в целях предоставления услуг (работ) и в связи с производственной необходимостью режим работы учреждения может быть изменен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услуги (работы) могут быть выполнены в любой день недели, включая субботу, воскресные, праздничные не рабочие и каникулярные дн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деятельность учреждения при предоставлении услуг (работ) может осуществляться в различных формах в соответствии с положением о проведении мероприятия или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6.Требования к объему, содержанию, продолжительности, периодичности предоставлении услуг (выполнению работ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6.1.Деятельность учреждения при предоставлении муниципальной услуги (выполнении работ) – это деятельность учреждения, направленная на удовлетворение потребностей общества в сфере физической культуры и спорта, достижении побед и успехов соответственно способностям, направлено на формирование и развитие способностей участников мероприятий и зрителей, удовлетворение их индивидуальных потребностей в физическом совершенствовании, формирование культуры здорового и безопасного образа жизни, укрепление здоровья, а также на организацию их свободного времени, обеспечивает их адаптацию к жизни в обществ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2.6.2.Объем, содержание, продолжительность, периодичность предоставления услуг (выполнения работ), численный состав организаторов мероприятия (программы), участников и зрителей устанавливается в положении о проведении мероприятия (программы), в сопроводительной документации, формируемой в процессе организации проведения мероприятий или 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2.6.3.Предоставление услуг (выполнения работ) для инвалидов, лиц с ограниченными возможностями здоровья, осуществляется на основании Порядка о проведении мероприятия или программы, в сопроводительной документации, формируемой в процессе организации проведения мероприятий (программы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2.7.Результат предоставления муниципальной услуги (выполнения работ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развитие индивидуальных способностей получателя услуг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самореализация и самовоспитание получателя услуг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организация содержательного досуга и занятости получател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участие получателя услуги в мероприятиях более высокого уровн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  <w:lang w:eastAsia="en-US"/>
        </w:rPr>
        <w:t xml:space="preserve">3.Требования к персоналу, непосредственно предоставляющих услугу (работу)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1.Состав персонала, непосредственно предоставляющих муниципальную услугу (выполнение работ), определяется в соответствии со штатным расписанием, соответствующим типу и виду учрежд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  <w:lang w:eastAsia="en-US"/>
        </w:rPr>
        <w:t>3.2.Требования к работникам учреждения, выполняющим услугу (работу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  <w:lang w:eastAsia="en-US"/>
        </w:rPr>
        <w:t>-лица, непосредственно обеспечивающие предоставление услуг (работ), должны иметь среднее профессиональное или высшее профильное образование, или другое образование при наличии документа о прохождении курсов повышения квалификации в соответствующей сфере физической культуры и спорт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  <w:lang w:eastAsia="en-US"/>
        </w:rPr>
        <w:t>-лицам, выполняющим услугу (работу), устанавливается ограничение на занятие трудовой деятельностью, в соответствии со статьей 351.1 Трудов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  <w:lang w:eastAsia="en-US"/>
        </w:rPr>
        <w:t>3.3.Предоставление муниципальной услуги (выполнение работ) осуществляется следующими группами персонала учрежд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  <w:lang w:eastAsia="en-US"/>
        </w:rPr>
        <w:t>-административно-управленческим персоналом (директор, заместитель директора, главный бухгалтер и т.д.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  <w:lang w:eastAsia="en-US"/>
        </w:rPr>
        <w:t>-учебно-вспомогательным персоналом (методисты, тренеры и т.д.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  <w:lang w:eastAsia="en-US"/>
        </w:rPr>
        <w:t>-обслуживающим персоналом (уборщики помещений, рабочие по комплексному обслуживанию зданий, сторожа, вахтеры, администраторы и т.д.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  <w:lang w:eastAsia="en-US"/>
        </w:rPr>
        <w:t>3.4.Персонал учреждения в целях предоставления услуг (работ) должен проходить повышение квалификации по дополнительным программам профессионального образования, в сроки, установленные действующим законодательством Российской Федерации, графиком прохождения повышения квалификации, утвержденного учреждение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  <w:lang w:eastAsia="en-US"/>
        </w:rPr>
        <w:t>3.5.Работники учреждения выполняют обязанности, возложенные на них, в соответствии с утвержденными должностными инструкциями, устанавливающими их должностные права и обязанности в данном направлении деятельности учрежд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  <w:lang w:eastAsia="en-US"/>
        </w:rPr>
        <w:t xml:space="preserve">3.6.Персонал учреждения обязан проходить, в соответствии с трудовым законодательством, предварительные осмотры при поступлении на работу и периодические медицинские осмотры, а также внеочередные медицинские осмотры по направлению учреждения, гигиеническую подготовку в установленном действующим законодательством Российской Федерации порядке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  <w:lang w:eastAsia="en-US"/>
        </w:rPr>
        <w:t>3.7.Персонал учреждения должен иметь личную медицинскую книжку установленного образца, куда вносятся результаты медицинских обследований и лабораторных исследований, сведения о прививках, перенесенных инфекционных заболеваниях, сведения о прохождении гигиенической подготовк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  <w:lang w:eastAsia="en-US"/>
        </w:rPr>
        <w:t>3.8.Представители персонала учреждения, уклоняющиеся от медосмотров, профессиональной и гигиенической подготовки, не имеющие личной медицинской книжки установленного образца с результатами медосмотров и профессиональной, гигиенической подготовки, к работе не допускаютс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  <w:lang w:eastAsia="en-US"/>
        </w:rPr>
        <w:t>3.9.Не допускаются или немедленно отстраняются от работы больные работники или при подозрении у них инфекционных заболеван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  <w:lang w:eastAsia="en-US"/>
        </w:rPr>
        <w:t>3.10.Персонал учреждения обязан проходить в установленном законодательством Российской Федерации порядке обучение и проверку знаний и навыков в области охраны тру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11.Работники учреждения несут ответственность за неисполнение или ненадлежащее исполнение возложенных на них обязанностей по предоставлению муниципальной услуги (выполнению работы) получателям услуг, в порядке и в случаях, которые установлены действующим законодательством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Перечень документов, необходимых для предоставления муниципальной услуги (выполнения работы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4.1.Учреждения обязаны обеспечивать документальное оформление предоставления каждой муниципальной услуги (выполнения работы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.2.Документы, принятые (утвержденные) в учреждении, должны регламентировать процесс предоставления услуги (работы), определять методы (способы) ее предоставления и контроля, предусматривать меры совершенствования работы учреждения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4.3.В учреждении должны быть приняты (утверждены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4.3.1.</w:t>
      </w:r>
      <w:r>
        <w:rPr/>
        <w:t xml:space="preserve"> </w:t>
      </w:r>
      <w:r>
        <w:rPr>
          <w:sz w:val="28"/>
          <w:szCs w:val="28"/>
          <w:lang w:eastAsia="en-US"/>
        </w:rPr>
        <w:t>Штатное расписани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4.3.2.Должностные инструкции работников, выполняющих муниципальное задани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4.3.3.Правила внутреннего трудового распорядка Учрежд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4.3.4.Инструкции, к числу которых относя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по охране труда в Учрежден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о действиях персонала учреждения по эвакуации людей при пожар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4.3.5.План работы учреждения на год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4.3.6.Календарный план спортивных и спортивно-массов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.3.7.Программы дополнительного образования в сфере физической культуры и спорта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4.3.8.Программы спортивной подготовки по видам спор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4.3.9.План учреждения воспитательной работы, направленного на развитие физической культуры и спорта среди различных групп насе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4.3.10.План учреждения пропаганды физической культуры, спорта и здорового образа жизн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4.3.11.План учреждения физкультурно-спортивной работы по месту жительства (отдыха, работы) граждан, проживающих на территории города Нефтеюганска, на текущий месяц, включая режим и место работ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4.3.12.Тренировочные план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4.3.13.Расписание тренировочных занятий (утвержденные локальным актом учреждения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4.3.14.Программа организации и проведения занятий физкультурно-спортивной направленности по месту жительства (работы, отдыха) граждан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4.3.15.Ежемесячные отчеты о проведении физкультурно-спортивных занят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4.3.16.Списки воспитанников и/или списки, занимающихся по программам спортивной подготовки по видам спорта, утвержденные локальным акто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4.3.17.Медицинские справки обучающихся или занимающихся спортивной подготовкой об отсутствии медицинских противопоказаний для освоения соответствующей программы спортивной подготовки или программы дополнительного образования в сфере физической культуры и спор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4.3.18.Журнал о проведении тренировочных занят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4.3.19.Журнал отзывов и предложен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4.3.20.Журнал прохождения инструктажей персонал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4.3.21.Журнал прохождения инструктажей получателей услуг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3.22.Соглашение(я) о совместной деятельности (о взаимодействии) и (или) гражданско- правовые договоры в случае осуществления взаимодействия с третьими лица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5.Информационное сопровождение деятельности учреждения по предоставлению муниципальной услуги (выполнения работы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5.1.Информирование об оказании услуги (выполнении работы) проводится на русском языке в устной и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2.Информация доводится до получателей услуг (работ), родителей (законных представителей получателей услуг), физических и юридических лиц в наглядной и доступной форме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3.В помещениях учреждения (на плоскостных сооружениях) должны быть созданы информационные стенды, содержащие информацию, по предоставлению услуги (работы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4.Дополнительное информационное сопровождение может обеспечиваться за счет размещения информации о мероприятиях на информационных стендах в общедоступных местах, тематических публикаций и телепередач, в том числе социальной рекламы, пропагандирующей здоровый образ жизни и занятия физической культурой и спортом в соответствии с требованием законодательства Российской Федерации о реклам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5.Физические и юридические лица имеют право обращаться лично, а также направлять индивидуальные и коллективные обращения, как непосредственно в учреждение, так и в комитет физической культуры и спорта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6.При личном обращении заявителей за информацией о предоставлении услуги (выполнении работы), индивидуальное устное информирование осуществляется в момент обращения, лицами, уполномоченными на осуществление данных действий руководителем учрежд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5.7.Обращение должно содержать в себе фамилию, имя, отчество (последнее - при наличии) заявителя, почтовый или электронный адрес, по которому должен быть направлен ответ, суть предложения (заявления или жалобы), а также личную подпись заявителя и дату. В случае необходимости в подтверждение своих доводов к письменному обращению прилагаются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8.Обращение подлежит обязательной регистрации и рассмотрению в соответствии с требованиями Федерального закона от 02.05.2006 № 59-ФЗ «О порядке рассмотрения обращений граждан Российской Федерации»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8.1.В исключительных случаях руководитель учреждения вправе продлить срок рассмотрения обращения не более чем на 30 дней, уведомив о продлении срока его рассмотрения физическое или юридическое лицо, направившего обращени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9.Порядок подачи, регистрации и рассмотрения обращений, связанных с предоставлением услуг (выполнением работ), устанавливается учреждением в соответствии с требованиями действующего законодательства Российской Федерации о документационном обеспечении деятельности учрежд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5.10.Учреждение обязано размещать (опубликовывать) копии документов и (или) копии документов, размещение (опубликование) которых является для учреждения обязательными, в соответствии с требованиями предусмотренными действующим законодательством Российской Федерации, Ханты-Мансийского автономного округа – Югры, муниципальными нормативными правовыми актами, локальными нормативными актами учрежд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11.Информация и документы, если они в соответствии с действующим законодательством Российской Федерации не отнесены к сведениям, составляющим государственную и иную охраняемую законом тайну, подлежат размещению (обновлению) на официальном сайте учреждения в сети «Интернет» в течение 5 рабочих дней со дня их создания, получения или внесения в них соответствующих изменений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5.12.Информирование об условиях настоящего Порядка осуществляется посредством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создания информационных стендов в учрежден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размещения на сайте учрежд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публикации в средствах массовой информации (радиоэфиров, телепередач и так далее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иных доступных способов, не запрещенных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Анализ эффективности и результативности выполнения муниципальных заданий на оказание муниципальных услуг (выполнение работ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1.Анализ  эффективности и результативности выполнения муниципальных заданий на оказание муниципальных услуг (выполнение работ) осуществляется ГРБС по каждому из учреждений, находящихся в его ведении, уполномоченными ответственными должностными лицами и предоставляется председателю комитета физической культуры и спорта на утверждение в установленные срок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6.2.Ежеквартальный итоговый отчет о выполнении муниципального задания (предварительно согласованный с ответственными лицами ГРБС) предоставляется учреждениям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за первый квартал до 10 апреля</w:t>
      </w:r>
      <w:r>
        <w:rPr/>
        <w:t xml:space="preserve"> </w:t>
      </w:r>
      <w:r>
        <w:rPr>
          <w:sz w:val="28"/>
          <w:szCs w:val="28"/>
          <w:lang w:eastAsia="en-US"/>
        </w:rPr>
        <w:t>текущего год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за второй квартал до 10 июля</w:t>
      </w:r>
      <w:r>
        <w:rPr/>
        <w:t xml:space="preserve"> </w:t>
      </w:r>
      <w:r>
        <w:rPr>
          <w:sz w:val="28"/>
          <w:szCs w:val="28"/>
          <w:lang w:eastAsia="en-US"/>
        </w:rPr>
        <w:t>текущего год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за третий квартал до 10 октября</w:t>
      </w:r>
      <w:r>
        <w:rPr/>
        <w:t xml:space="preserve"> </w:t>
      </w:r>
      <w:r>
        <w:rPr>
          <w:sz w:val="28"/>
          <w:szCs w:val="28"/>
          <w:lang w:eastAsia="en-US"/>
        </w:rPr>
        <w:t>текущего год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за четвертый квартал предварительный отчет до 20 декабря текущего года, итоговый отчет до 20 января следую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3.К отчету о выполнении муниципального задания прилагаю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 xml:space="preserve">-копии документов, заверенные руководителем учреждения и скрепленные печатью учреждения, указанные в пункте 4.3. настоящего Порядка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расшифровка результатов достигнутых показателей в форме пояснительной записки, содержащей расчеты по каждому из показателей характеризующих объемы и качество муниципальных услуг, при этом указываются применяемые учреждением методы и механизмы достижения установленных показате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4.Отчет о выполнении муниципального задания размещается</w:t>
      </w:r>
      <w:r>
        <w:rPr/>
        <w:t xml:space="preserve"> на </w:t>
      </w:r>
      <w:r>
        <w:rPr>
          <w:sz w:val="28"/>
          <w:szCs w:val="28"/>
          <w:lang w:eastAsia="en-US"/>
        </w:rPr>
        <w:t>официальном сайте для размещения информации о государственных (муниципальных) учреждениях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 w:eastAsia="en-US"/>
          </w:rPr>
          <w:t>bus</w:t>
        </w:r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sz w:val="28"/>
          <w:szCs w:val="28"/>
          <w:lang w:eastAsia="en-US"/>
        </w:rPr>
        <w:t>) в течение 5 рабочих дней после его утвержд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7.Ответственность за объем и качество предоставления муниципальной услуги (выполнения работы), соблюдение требований Порядк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1.Выявленные недостатки по предоставлению муниципальных услуг (выполнению работ) анализируются, рассматриваются на заседаниях педагогических и/или тренерских советов, совещаниях при руководителе учреждения с последующим принятием мер к их устранению, применением дисциплинарных взысканий в случае установления вины лица в некачественном предоставлении услуги (выполнении работ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2.Полную и персональную ответственность за объем и качество предоставления муниципальной услуги (выполнения работы), соответствие услуг (работ) действующему законодательству несет руководитель учреждения.</w:t>
      </w:r>
    </w:p>
    <w:p>
      <w:pPr>
        <w:pStyle w:val="Normal"/>
        <w:jc w:val="right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>
          <w:iCs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1"/>
        <w:rPr>
          <w:lang w:eastAsia="en-US"/>
        </w:rPr>
      </w:pPr>
      <w:r>
        <w:rPr>
          <w:iCs/>
        </w:rPr>
        <w:t xml:space="preserve">к </w:t>
      </w:r>
      <w:r>
        <w:rPr>
          <w:lang w:eastAsia="en-US"/>
        </w:rPr>
        <w:t xml:space="preserve">Порядку выполнения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1"/>
        <w:rPr>
          <w:lang w:eastAsia="en-US"/>
        </w:rPr>
      </w:pPr>
      <w:r>
        <w:rPr>
          <w:lang w:eastAsia="en-US"/>
        </w:rPr>
        <w:t xml:space="preserve">муниципального задания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1"/>
        <w:rPr>
          <w:lang w:eastAsia="en-US"/>
        </w:rPr>
      </w:pPr>
      <w:r>
        <w:rPr>
          <w:lang w:eastAsia="en-US"/>
        </w:rPr>
        <w:t xml:space="preserve">муниципальными учреждениями,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1"/>
        <w:rPr>
          <w:lang w:eastAsia="en-US"/>
        </w:rPr>
      </w:pPr>
      <w:r>
        <w:rPr>
          <w:lang w:eastAsia="en-US"/>
        </w:rPr>
        <w:t xml:space="preserve">подведомственными комитету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1"/>
        <w:rPr>
          <w:lang w:eastAsia="en-US"/>
        </w:rPr>
      </w:pPr>
      <w:r>
        <w:rPr>
          <w:lang w:eastAsia="en-US"/>
        </w:rPr>
        <w:t>физической культуры и спор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1"/>
        <w:rPr>
          <w:lang w:eastAsia="en-US"/>
        </w:rPr>
      </w:pPr>
      <w:r>
        <w:rPr>
          <w:lang w:eastAsia="en-US"/>
        </w:rPr>
        <w:t>администрации города Нефтеюганск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андарты предоставления муниципальных услуг (выполнения работ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92"/>
        <w:gridCol w:w="279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ая услуга Выполнение работ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тегории потребител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портивная подготовка по спорту лиц с поражением опорно-двигательного аппарата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дельные категории граждан, установленные законодательством Российской Федер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портивная подготовка по спорту лиц с интеллектуальными нарушениями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портивная подготовка по спорту глухих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портивная подготовка по спорту слепых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интересах обще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я и проведение официальных спортивных мероприятий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 (за исключением тестирования выполнения нормативов испытаний комплекса ГТО)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и проведение спортивно-оздоровительной работы по развитию физической культуры и спорта среди различных групп населения   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зические ли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беспечение участия спортивных сборных команд в официальных спортивных мероприятиях 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интересах обще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беспечение участия в официальных физкультурных (физкультурно-оздоровительных) мероприятиях  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беспечение доступа к объектам спорта  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беспечение участия лиц, проходящих спортивную подготовку, в спортивных соревнованиях   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портивная подготовка по олимпийским видам спорта (дзюдо)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зические ли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портивная подготовка по неолимпийским видам спорта (рукопашный бой, каратэ)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ализация дополнительных общеразвивающих программ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зические ли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зические лица, имеющие необходимые для освоения соответствующей образовательной программы способности в области физической культуры и спор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портивная подготовка по олимпийским видам спорта (биатлон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зические ли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одготовка по олимпийским видам спорта (бокс, волейбол, легкая атлетика, настольный теннис, спортивная борьба, тяжелая атлетика, футбол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Спортивная подготовка по неолимпийским видам спорта (спортивная аэробика, смешанное боевое единоборство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зические ли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портивная подготовка по неолимпийским видам спорта (мотоциклетный спорт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зические ли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портивная подготовка по олимпийским видам спорта (плавание, баскетбол, прыжки на батуте, художественная гимнастика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зические ли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портивная подготовка по неолимпийским видам спорта (спортивная акробатика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  <w:t>Приложение 2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к распоряжению комитета 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физической культуры и спорта 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администрации города Нефтеюганска </w:t>
      </w:r>
    </w:p>
    <w:p>
      <w:pPr>
        <w:pStyle w:val="Normal"/>
        <w:jc w:val="right"/>
        <w:rPr/>
      </w:pPr>
      <w:r>
        <w:rPr>
          <w:iCs/>
        </w:rPr>
        <w:t>от 29.03.2019 № 57-р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уществления контроля и мониторинга за выполнением муниципального задания</w:t>
      </w:r>
      <w:r>
        <w:rPr/>
        <w:t xml:space="preserve"> </w:t>
      </w:r>
      <w:r>
        <w:rPr>
          <w:sz w:val="28"/>
          <w:szCs w:val="28"/>
        </w:rPr>
        <w:t>муниципальными учреждениями,</w:t>
      </w:r>
      <w:r>
        <w:rPr/>
        <w:t xml:space="preserve"> </w:t>
      </w:r>
      <w:r>
        <w:rPr>
          <w:sz w:val="28"/>
          <w:szCs w:val="28"/>
        </w:rPr>
        <w:t>подведомственными комитету физической культуры и спорта администрации города Нефтеюганс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Настоящий Порядок регламентирует организацию и осуществление контроля за выполнением и мониторингом исполнения муниципальных заданий на оказание муниципальных услуг (выполнение работ) (далее - муниципальные задания) муниципальными учреждениями, подведомственными комитету физической культуры и спорта города Нефтеюганска (далее - комитет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Предметом контроля и мониторинга в соответствии с настоящим Порядком является деятельность муниципальных учреждений, подведомственных комитету (далее - подведомственные учреждения), по выполнению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1.3.Контроль за выполнением и мониторинг исполнения муниципальных заданий проводится в целях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обеспечения выполнения подведомственными учреждениями муниципальных зада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изучения и оценки деятельности подведомств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выявления в деятельности подведомственных учреждений причин, способствующих возникновению нарушений обязательных для выполнения требований, а также препятствующих полному и качественному осуществлению муниципальных задан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1.4.Основными задачами контроля и мониторинга являю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соответствие выполнения объема, состава (содержание) оказанных муниципальных услуг (выполненных работ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полнота и эффективность использования средств бюджета города Нефтеюганска на выполнение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выявление нарушений и недостатков в деятельности подведомственных учреждений по оказанию муниципальных услуг (выполнению работ), установление причин их возникновения и выработка рекомендаций по их устран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оценка хода и фактических результатов деятельности подведомственных учреждений по выполнению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формирование предложений по корректировке объема услуг (работ), оказываемых (выполняемых) учреждени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1.5.Мониторинг выполнения муниципального задания подведомственными учреждениями (далее - мониторинг) осуществляется путем проведения должностными лицами Комитета анализа ежеквартальной и годовой отчетности подведомственных учреждений на предме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объемов оказанных муниципальных услуг (выполненных работ) в натуральном выражен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объемов оказанных муниципальных услуг (выполненных работ) в стоимостном выражен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динамики соотношения вышеуказанных объем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 xml:space="preserve">1.6.Контроль и мониторинг исполнения муниципальных заданий на оказание муниципальных услуг (выполнение работ) подведомственными учреждениями осуществляется составом комиссии, утвержденной приложением 1 к настоящему порядку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Контроль за выполнением муниципальных заданий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2.1.Контроль осуществляется в следующих формах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текущий контроль, осуществляемый в процессе выполнения муниципального задания в виде документальных проверок отчетов о выполнении муниципального задания, а также внеплановых выездных проверок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последующий контроль, осуществляемый в виде плановых выездных проверок итогов выполнения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2.2.В целях настоящего порядка понимае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под документальной проверкой - проверка представленных документов и аналитических материалов без выезда в подведомственные учрежд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под выездной проверкой - проверка документов, процедур оказания муниципальных услуг (выполнение работ), состояния материально-технической базы и прочих объектов контроля, используемых в процессе оказания муниципальных услуг (выполнения работ), связанная с выездом (выходом) должностных лиц комитета в подведомственные учрежд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2.3.Контроль выполнения муниципальных заданий осуществляется по следующим критериям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соответствие объема предоставленных услуг (выполненных работ) параметрам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соотношение нормативной и фактической стоимости предоставления единицы государственной услуги (работы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динамики показателей, характеризующих предоставление муниципальных услуг (выполнение работ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3. Порядок осуществления проверок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3.1.Комитет направляет распоряжение в подведомственные учреждения о предоставлении необходимых для проведения проверки документов (их заверенных копий) и ин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3.2.Проверяемые подведомственные учреждения направляют запрашиваемые документы вместе с сопроводительным письмом в комитет в течение 7 рабочих дней с момента получения запрос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3.Если запрошенные документы не могут быть представлены подведомственными учреждениями в комитет, в установленный в запросе о предоставлении документов срок или отсутствуют, руководитель подведомственного учреждения или уполномоченное им лицо направляет в комитет письмо с мотивированным объяснением причин невозможности исполнения указанного запрос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3.4.Комитет изучает представленные подведомственными учреждениями документы, а также сведения о результатах предыдущих проверок подведомственных учреждений, о мероприятиях по устранению выявленных нарушений и недостатков в течение 20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3.5.При проведении проверки руководители подведомственных учреждений или уполномоченные на то лица имеют право знакомиться с актом проверки, прилагать к нему письменные возражения и объяснения по акту в целом или по его отдельным Порядкам, а также документы (их заверенные копии), подтверждающие обоснованность возражен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4. Порядок оформления результатов проверок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4.1.По результатам выездной проверки секретарь комиссии по осуществлению контроля и мониторинга за выполнением муниципального задания муниципальными учреждениями, подведомственными комитету  физической культуры и спорта администрации города Нефтеюганска (далее – секретарь комиссии) издает акт выездной проверки (далее - акт проверки), который должен содержать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описание всех проведенных контроль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выводы о наличии (об отсутствии) нарушений, допущенных подведомственными учреждениями в ходе выполнения муниципальных зада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рекомендации по устранению выявленных наруш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предложения по применению мер дисциплинарного взыскания (при необходимости) к руководителям подведомственных учрежден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4.2.Акт проверки составляется в 2 экземплярах (один экземпляр для комитета, второй - для подведомственного учреждения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4.3.Акт подписывается всеми членами комиссии</w:t>
      </w:r>
      <w:r>
        <w:rPr/>
        <w:t xml:space="preserve"> </w:t>
      </w:r>
      <w:r>
        <w:rPr>
          <w:sz w:val="28"/>
          <w:szCs w:val="28"/>
          <w:lang w:eastAsia="en-US"/>
        </w:rPr>
        <w:t>по осуществлению контроля и мониторинга за выполнением муниципального задания муниципальными учреждениями, подведомственными комитету  физической культуры и спорта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4.4.Руководитель подведомственного учреждения должен быть ознакомлен с актом проверки под роспись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5.В случае необходимости применения мер воздействия к руководителям подведомственных учреждений, допустивших нарушения при исполнении муниципального задания, в адрес председателя комитета секретарем комиссии направляется докладная записка с приложением акта проверки для принятия реш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5. Результаты контрол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5.1.Подведомственное учреждение обязано принять меры к выполнению рекомендаций по устранению указанных в акте проверки недостатков в сроки, установленные в акте проверк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5.2.В случае выявления нарушений в деятельности подведомственного учреждения секретарь комиссии готовит проект распоряжения об устранении выявленных нарушений и представляет на утверждение председателя комитета вместе с актом проверки, подписанным руководителем подведомственного учреждения или уполномоченным лицом учрежд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5.3.Подведомственное учреждение в течение 20 рабочих дней со дня получения акта проверки выявленных нарушений представляет в комитет письменную информацию о принятых мерах, которая приобщается к акту проверк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5.4.Контроль выполнения указанных в акте проверки рекомендаций об устранении выявленных нарушений осуществляется членами комиссии, проводившей проверк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5.5.В случае если подведомственным учреждением в установленные сроки не приняты необходимые меры по устранению выявленных нарушений, к руководителю подведомственного учреждения по решению председателя комитета физической культуры и спорта администрации города Нефтеюганска могут быть приняты меры дисциплинарной ответственности в соответствии с трудов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6.Результаты контрольных мероприятий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6.1.Результаты контрольных мероприятий учитываются комитетом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при формировании муниципального задания подведомственному учреждению на оказание муниципальной услуги (выполнение работы) на очередной календарн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при корректировке утвержденного муниципального задания в текущем календарном год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при определении исходных данных для расчета размера субсидии на выполнение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при подготовке отчетов о выполнении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7. Мониторинг исполнения муниципальных задани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7.1.Для осуществления мониторинга подведомственные учреждения ежеквартально представляют в комитет отчеты по утвержденной форме не позднее 10 числа месяца, следующего за отчетным квартало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7.2.Комитет на основании представленных ежеквартальных отчетов исполнения муниципального задания в течение 5 рабочих дней со дня получения ежеквартального отчета проводит оценку выполнения муниципальных задан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 xml:space="preserve">7.3.Итоговая оценка выполнения муниципального задания осуществляется по процентной шкале, а именно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более 100% - задание считается перевыполненным,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в интервале от 95% до 100% - задание выполнено в полном объеме,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в интервале от 80% до 90% - задание выполнено не в полном объеме,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менее 80% - задание не выполнен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7.4.По результатам проведенной оценки ежеквартальных отчетов исполнения муниципального задания комитет в течение 10 рабочих дней со дня проведения оценки ежеквартального отчета об исполнении муниципального задан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об оставлении муниципального задания без измен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о корректировке муниципального задания, если указанные изменения не приведут к увеличению общего объема бюджетных ассигнований на оказание муниципальных услуг (выполнение работ), предусмотренных в бюджете города Нефтеюганска на текущи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об изменении расходов, связанных с предоставлением муниципальных услуг (выполнением работ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-об изменении требований к качеству и (или) количеству предоставления услуг (выполнения работ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7.5.Срок представления годовой отчетности – 20 января очередно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7.6.Результаты ежегодной оценки исполнения муниципального задания учитываются Комитетом при расчете потребности в предоставлении муниципальных услуг (выполнении работ) на следующий год и на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7.За невыполнение муниципального задания руководители подведомственных учреждений несут ответственность, предусмотренную законодательством Российской Федерации, Ханты-Мансийского автономного округа – Югры, города Нефтеюганска.</w:t>
      </w:r>
    </w:p>
    <w:p>
      <w:pPr>
        <w:pStyle w:val="Normal"/>
        <w:jc w:val="right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>
          <w:iCs/>
        </w:rPr>
        <w:t>Приложение 1</w:t>
      </w:r>
    </w:p>
    <w:p>
      <w:pPr>
        <w:pStyle w:val="Normal"/>
        <w:jc w:val="right"/>
        <w:rPr>
          <w:lang w:eastAsia="en-US"/>
        </w:rPr>
      </w:pPr>
      <w:r>
        <w:rPr>
          <w:iCs/>
        </w:rPr>
        <w:t xml:space="preserve">к </w:t>
      </w:r>
      <w:r>
        <w:rPr>
          <w:lang w:eastAsia="en-US"/>
        </w:rPr>
        <w:t>Порядку осуществления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контроля и мониторинг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lang w:eastAsia="en-US"/>
        </w:rPr>
        <w:t xml:space="preserve">за выполнением муниципального зада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eastAsia="en-US"/>
        </w:rPr>
      </w:pPr>
      <w:r>
        <w:rPr>
          <w:lang w:eastAsia="en-US"/>
        </w:rPr>
        <w:t xml:space="preserve">муниципальными учреждениями,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eastAsia="en-US"/>
        </w:rPr>
      </w:pPr>
      <w:r>
        <w:rPr>
          <w:lang w:eastAsia="en-US"/>
        </w:rPr>
        <w:t>подведомственными комите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физической культуры и спор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администрации города Нефтеюганск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по осуществлению контроля и мониторинга за выполнением муниципального задания муниципальными учреждениями, подведомственными комитет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ой культуры и спорта администрации города Нефтеюган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 комиссии – заместитель председателя комитета физической культуры и спорта</w:t>
      </w:r>
      <w:r>
        <w:rPr/>
        <w:t xml:space="preserve"> </w:t>
      </w:r>
      <w:r>
        <w:rPr>
          <w:sz w:val="28"/>
          <w:szCs w:val="28"/>
        </w:rPr>
        <w:t>администрации города Нефтеюганс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-Начальник отдела методического обеспечения, исполняющий функции секретаря комисс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-Начальник отдела спортивно-массовой работ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Заместитель начальника отдела учета, отчетности и контроля  – заместитель главного бухгалте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2">
    <w:name w:val="Основной текст 22"/>
    <w:basedOn w:val="Normal"/>
    <w:qFormat/>
    <w:pPr/>
    <w:rPr>
      <w:sz w:val="28"/>
      <w:szCs w:val="20"/>
    </w:rPr>
  </w:style>
  <w:style w:type="paragraph" w:styleId="23">
    <w:name w:val="Основной текст 23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33:00Z</dcterms:created>
  <dc:creator>User</dc:creator>
  <dc:description/>
  <dc:language>en-US</dc:language>
  <cp:lastModifiedBy>user</cp:lastModifiedBy>
  <cp:lastPrinted>2019-03-29T12:34:00Z</cp:lastPrinted>
  <dcterms:modified xsi:type="dcterms:W3CDTF">2020-05-21T09:33:00Z</dcterms:modified>
  <cp:revision>2</cp:revision>
  <dc:subject/>
  <dc:title/>
</cp:coreProperties>
</file>