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159 841 787,18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728 995 418,18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1560" w:hanging="720"/>
        <w:jc w:val="both"/>
        <w:rPr/>
      </w:pPr>
      <w:r>
        <w:rPr>
          <w:sz w:val="28"/>
          <w:szCs w:val="28"/>
        </w:rPr>
        <w:t>В приложение 1 «Распределение доходов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а на 2020 год по показателям классификации доходов»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159 841 787,18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159 841 787,18 рублей, в том числе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нансов Ханты-Мансийского автономного округ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гры на сумму 159 841 787,18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6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4 996 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841 78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724 838 786,18</w:t>
            </w:r>
          </w:p>
        </w:tc>
      </w:tr>
      <w:tr>
        <w:trPr>
          <w:trHeight w:val="26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 695 933 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 841 78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855 774 871,1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73 713 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 997 18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106 710 371,1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639 25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2 758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32 009 200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 0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037 90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 841 78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1 и 2022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минус 98 631 1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10 433 101 9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безвозмездным поступлениям на сумму минус 98 631 1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минус 98 631 100 рублей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нансов Ханты-Мансийского автономного округ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гры на сумму минус 98 631 100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7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559"/>
        <w:gridCol w:w="1560"/>
        <w:gridCol w:w="1701"/>
      </w:tblGrid>
      <w:tr>
        <w:trPr>
          <w:trHeight w:val="4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2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51 839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 631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53 208 400</w:t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51 839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 631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 353 208 400</w:t>
            </w:r>
          </w:p>
        </w:tc>
      </w:tr>
      <w:tr>
        <w:trPr>
          <w:trHeight w:val="1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4 013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23 413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90 600 000</w:t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5 098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523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287 621 900</w:t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 259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 760 600</w:t>
            </w:r>
          </w:p>
        </w:tc>
      </w:tr>
      <w:tr>
        <w:trPr>
          <w:trHeight w:val="18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 631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2 год уточнена на сумму </w:t>
      </w:r>
      <w:r>
        <w:rPr>
          <w:b/>
          <w:sz w:val="28"/>
          <w:szCs w:val="28"/>
        </w:rPr>
        <w:t>230 914 9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9 516 460 7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безвозмездным поступлениям на сумму 230 914 9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230 914 900 рублей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нансов Ханты-Мансийского автономного округ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гры на сумму 230 914 900 рублей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2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40 262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 91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71 177 80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40 262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 91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71 177 80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0 89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 13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87 036 00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73 593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51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296 112 90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 259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 760 60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 91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                      </w:t>
      </w:r>
      <w:r>
        <w:rPr>
          <w:b/>
          <w:sz w:val="28"/>
          <w:szCs w:val="28"/>
        </w:rPr>
        <w:t>177 522 174,18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1 141 170 181,18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2021 год предложены к уменьшению расходы в сумме </w:t>
      </w:r>
      <w:r>
        <w:rPr>
          <w:b/>
          <w:sz w:val="28"/>
          <w:szCs w:val="28"/>
        </w:rPr>
        <w:t>130 779 400</w:t>
      </w:r>
      <w:r>
        <w:rPr>
          <w:sz w:val="28"/>
          <w:szCs w:val="28"/>
        </w:rPr>
        <w:t xml:space="preserve">  рублей. Уточненный плановый объем расходов бюджета города на 2022 год составит </w:t>
      </w:r>
      <w:r>
        <w:rPr>
          <w:b/>
          <w:sz w:val="28"/>
          <w:szCs w:val="28"/>
        </w:rPr>
        <w:t>10 702 860 689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предложены к увеличению расходы в сумме </w:t>
      </w:r>
      <w:r>
        <w:rPr>
          <w:b/>
          <w:sz w:val="28"/>
          <w:szCs w:val="28"/>
        </w:rPr>
        <w:t>198 766 600  рублей</w:t>
      </w:r>
      <w:r>
        <w:rPr>
          <w:sz w:val="28"/>
          <w:szCs w:val="28"/>
        </w:rPr>
        <w:t xml:space="preserve">. Уточненный плановый объем расходов бюджета города на 2022 год составит </w:t>
      </w:r>
      <w:r>
        <w:rPr>
          <w:b/>
          <w:sz w:val="28"/>
          <w:szCs w:val="28"/>
        </w:rPr>
        <w:t>9 719 132 966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6" w:leader="none"/>
        </w:tabs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287"/>
        <w:gridCol w:w="1843"/>
        <w:gridCol w:w="1559"/>
        <w:gridCol w:w="1452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 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29 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 945 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администрации города Нефтеюга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100 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756 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756 1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 013 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 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321 483 0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 063 900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25 24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 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 400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 522 17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0 779 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766 60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департамента градостроительства и земельных отношений от 31.03.2020 № ИСХ.ДГиЗО-01-01-46-2533-0 в подпункт 7 пункта 17 вносятся изменения в части уточнения наименования вида субсид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на возмещение части затрат застройщикам (инвесторам) по строительству </w:t>
            </w:r>
            <w:r>
              <w:rPr>
                <w:b/>
                <w:strike/>
                <w:sz w:val="28"/>
                <w:szCs w:val="28"/>
              </w:rPr>
              <w:t>объектов</w:t>
            </w:r>
            <w:r>
              <w:rPr>
                <w:sz w:val="28"/>
                <w:szCs w:val="28"/>
              </w:rPr>
              <w:t xml:space="preserve"> инженерной инфраструктуры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на возмещение части затрат застройщикам (инвесторам) по строительству </w:t>
            </w:r>
            <w:r>
              <w:rPr>
                <w:b/>
                <w:sz w:val="28"/>
                <w:szCs w:val="28"/>
              </w:rPr>
              <w:t>систем</w:t>
            </w:r>
            <w:r>
              <w:rPr>
                <w:sz w:val="28"/>
                <w:szCs w:val="28"/>
              </w:rPr>
              <w:t xml:space="preserve"> инженерной инфраструктуры;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департамента образования и молодежной политики                    от 31.03.2020 № ИСХ.ДОиМП-01-17-2393-0 пункт 18 дополняется                  подпунктом 9: «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, осуществляющих образовательную деятельность по имеющим государственную аккредитацию основным общеобразовательным программам.»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8.04.2020. Срок для приема заключений установлен до 15.04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                                               Л.И.Щегульная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урышева Ирина Александровна</cp:lastModifiedBy>
  <cp:lastPrinted>2020-04-08T09:54:00Z</cp:lastPrinted>
  <dcterms:modified xsi:type="dcterms:W3CDTF">2020-04-08T05:41:00Z</dcterms:modified>
  <cp:revision>704</cp:revision>
  <dc:subject/>
  <dc:title>Пояснительная записка</dc:title>
</cp:coreProperties>
</file>