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03.2020 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условно разрешённый вид  использования земельного участ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39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м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администрации города от 05.03.2020 № 7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общества с ограниченной ответственностью «РН-Юганскнефтегаз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е обсуждения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проекту решения о предоставлении разрешения на условно разрешённый вид «Деловое управление (код 4.1)» использования земельного участка с кадастровым номером 86:20:0000059:1, расположенного по адресу: город Нефтеюганск,                          микрорайон 1,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Проект) согласно приложению 1 к настоящему постановлению, в границах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Разместить оповещение о начале общественных обсуждений по Проекту на официальном сайте органов местного самоуправления в сети Интернет </w:t>
      </w:r>
      <w:hyperlink r:id="rId3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Интернет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3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4.2020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ть органом, уполномоченным на проведение общественных 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овести экспозицию Проект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3.2020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4.2020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10.04.20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убличные слушания и общественные обсуждения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04.2020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Прокопович П.А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1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условно разрешённый вид  использования земельного участ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39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общественных обсуждений от ______ № _______, заключения о результатах общественных обсуждений от ______ № _______, рекомендаций градостроительной комиссии администрации города от ______ № ___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ществу с ограниченной ответственностью «РН-Юганскнефтегаз»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разрешение на </w:t>
      </w:r>
      <w:r>
        <w:rPr>
          <w:rFonts w:cs="Times New Roman" w:ascii="Times New Roman" w:hAnsi="Times New Roman"/>
          <w:b w:val="false"/>
          <w:sz w:val="28"/>
          <w:szCs w:val="28"/>
        </w:rPr>
        <w:t>условно разрешённый вид «Деловое управление (код 4.1)» использования земельного участка с кадастровым номером 86:20:0000059:1, расположенного по адресу: город Нефтеюганск,                          микрорайон 1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окопович П.А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3.2020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нительно к которому проводятся общественные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78805" cy="7480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обществен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условно разрешённый вид  использования земельного участ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ченко Н.В., директор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ин Ю.Н., заместитель директора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а Р.К.к., ведущи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9:00Z</dcterms:created>
  <dc:creator>Птицын</dc:creator>
  <dc:description/>
  <cp:keywords/>
  <dc:language>en-US</dc:language>
  <cp:lastModifiedBy>Glava1</cp:lastModifiedBy>
  <cp:lastPrinted>2020-03-17T09:40:00Z</cp:lastPrinted>
  <dcterms:modified xsi:type="dcterms:W3CDTF">2020-03-25T03:39:00Z</dcterms:modified>
  <cp:revision>8</cp:revision>
  <dc:subject/>
  <dc:title/>
</cp:coreProperties>
</file>