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3.2020 </w:t>
        <w:tab/>
        <w:tab/>
        <w:tab/>
        <w:tab/>
        <w:tab/>
        <w:tab/>
        <w:tab/>
        <w:tab/>
        <w:tab/>
        <w:tab/>
        <w:tab/>
        <w:t xml:space="preserve">      № 1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решения о предоставлении разрешения на условно разрешённый вид  использования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й 39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организации и проведения публичных слушаний в городе Нефтеюганске, утверждённым решением Думы города от 29.03.2017 № 104-VI, с учётом решения градостроительной комиссии администрации города от 05.03.2020 № 7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Маричева Д.Д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е обсуждения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оекту решения о предоставлении разрешения на условно разрешённый вид «Деловое управление (код 4.1)» использования земельного участка с кадастровым номером 86:20:0000072:116, расположенного по адресу: город Нефтеюганск,                          микрорайон 16А, земельный участок № 58,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– Проект) согласно приложению 1 к настоящему постановлению, в границах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 xml:space="preserve">Разместить оповещение о начале общественных обсуждений по Проекту на официальном сайте органов местного самоуправления в сети Интернет </w:t>
      </w:r>
      <w:hyperlink r:id="rId3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Разместить Проект на официальном сайте органов местного самоуправления в сети Интернет </w:t>
      </w:r>
      <w:hyperlink r:id="rId4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3.2020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4.2020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пределить органом, уполномоченным на проведение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Утвердить состав организационного комитета по организации и проведению общественных обсужде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3.2020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4.2020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 10.04.20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редством официального сайта органов местного самоуправления в сети Интернет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«Деятельность» – подраздел «Градостроительство и земельные отношения» - «Публичные слушания и общественные обсуждения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04.2020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Прокопович П.А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3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условно разрешённый вид  использования земельного участк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</w:t>
      </w:r>
      <w:r>
        <w:rPr>
          <w:rFonts w:cs="Times New Roman" w:ascii="Times New Roman" w:hAnsi="Times New Roman"/>
          <w:sz w:val="28"/>
          <w:szCs w:val="28"/>
        </w:rPr>
        <w:t xml:space="preserve">ёй 39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VI, с учётом протокола общественных обсуждений от ______ № _______, заключения о результатах общественных обсуждений от ______ № _______, рекомендаций градостроительной комиссии администрации города от ______ № _______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аричеву Д.Д.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азрешение на </w:t>
      </w:r>
      <w:r>
        <w:rPr>
          <w:rFonts w:cs="Times New Roman" w:ascii="Times New Roman" w:hAnsi="Times New Roman"/>
          <w:b w:val="false"/>
          <w:sz w:val="28"/>
          <w:szCs w:val="28"/>
        </w:rPr>
        <w:t>условно разрешённый вид «Деловое управление (код 4.1)» использования земельного участка с кадастровым номером 86:20:0000072:116, расположенного по адресу: город Нефтеюганск, микрорайон 16А, земельный участок № 58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окопович П.А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3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нительно к которому проводятся общественные обсу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3685" cy="7555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0.03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обществен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условно разрешённый вид  использования земельного участ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Н.В., директор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ин Ю.Н., заместитель директора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а Р.К.к., ведущи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39:00Z</dcterms:created>
  <dc:creator>Птицын</dc:creator>
  <dc:description/>
  <cp:keywords/>
  <dc:language>en-US</dc:language>
  <cp:lastModifiedBy>Glava1</cp:lastModifiedBy>
  <cp:lastPrinted>2018-07-03T13:02:00Z</cp:lastPrinted>
  <dcterms:modified xsi:type="dcterms:W3CDTF">2020-03-25T03:38:00Z</dcterms:modified>
  <cp:revision>6</cp:revision>
  <dc:subject/>
  <dc:title/>
</cp:coreProperties>
</file>