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0"/>
          <w:szCs w:val="40"/>
        </w:rPr>
        <w:t xml:space="preserve">комитет культуры И ТУРИЗМА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32"/>
          <w:szCs w:val="32"/>
        </w:rPr>
      </w:pPr>
      <w:r>
        <w:rPr>
          <w:rFonts w:cs="Times New Roman" w:ascii="Times New Roman" w:hAnsi="Times New Roman"/>
          <w:b w:val="false"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ри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соответствии с постановлением администрации города Нефтеюганска от 14.02.2018 № 24-нп «</w:t>
      </w:r>
      <w:r>
        <w:rPr>
          <w:b w:val="false"/>
          <w:sz w:val="28"/>
          <w:szCs w:val="28"/>
        </w:rPr>
        <w:t>О порядке формирования, финансового обеспечения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полнения муниципального задания муниципальными учреждениями города Нефтеюганска и предоставления субсидий муниципальным бюджетным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автономным учреждениям города Нефтеюганска на финансовое обеспечение выполнения муниципального зада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, во исполнение приказа департамента финансов администрации города от 02.09.2014 года </w:t>
        <w:tab/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80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тодик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ценк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эффектив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зультатив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полн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да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каза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полн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)»  приказываю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Утвердить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ы оценки эффективности и результативности 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 заданий на оказание муниципальных услуг (выполнение работ) подведомственных учреждений за 2019 год согласно приложению 1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лан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бле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явл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ценк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эффектив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зультатив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полн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да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каза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полн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ведомств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учреждени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Начальнику отдела культуры и туризма (Николаева Д.С.) направить данный приказ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Контроль исполнения данно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Председатель комитета                                      </w:t>
        <w:tab/>
        <w:t xml:space="preserve">                                         И.Ю.Ле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ind w:left="10065" w:hanging="0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1 </w:t>
      </w:r>
    </w:p>
    <w:p>
      <w:pPr>
        <w:pStyle w:val="Normal"/>
        <w:ind w:left="10490" w:hanging="42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ультуры   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туризма 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</w:p>
    <w:p>
      <w:pPr>
        <w:pStyle w:val="Normal"/>
        <w:ind w:left="100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25.02.2020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___</w:t>
      </w:r>
    </w:p>
    <w:p>
      <w:pPr>
        <w:pStyle w:val="Normal"/>
        <w:ind w:left="9912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ы оценки эффективности и результативности выполнения муниципальных заданий на оказание муниципальных услуг (выполнение работ) подведомственных учреждений за 2018 год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851"/>
        <w:gridCol w:w="850"/>
        <w:gridCol w:w="993"/>
        <w:gridCol w:w="992"/>
        <w:gridCol w:w="362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ых услуг (работ)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е оценки (%)*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рпретация оценки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4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Муниципальное бюджетное учреждение культуры «Городская библиотек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ч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графическ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цион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служив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ьзователе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и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eastAsia="en-US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0,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выполнено</w:t>
            </w:r>
          </w:p>
        </w:tc>
      </w:tr>
      <w:tr>
        <w:trPr>
          <w:trHeight w:val="80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ет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ндо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eastAsia="en-US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7,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выполнено</w:t>
            </w:r>
          </w:p>
        </w:tc>
      </w:tr>
      <w:tr>
        <w:trPr>
          <w:trHeight w:val="51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графическа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ботк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кументов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eastAsia="en-US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0,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 задание перевыполнено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Муниципальное бюджетное учреждение дополнительного образования «Детская музыкальная школа им. В.В. Андреев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«Реализация дополнительных общеобразовательных предпрофессиональных программ в области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98,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полне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в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но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«Реализация дополнительных общеразвивающих програм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98,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Организация отдыха детей и молодеж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полне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но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е</w:t>
            </w:r>
          </w:p>
        </w:tc>
      </w:tr>
      <w:tr>
        <w:trPr>
          <w:trHeight w:val="83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Муниципальное  бюджетное учреждение дополнительного образования «Детская школа искусств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«Реализация дополнительных общеобразовательных предпрофессиональных программ в области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98,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>
          <w:trHeight w:val="83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«Реализация дополнительных общеразвивающих програм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97,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полне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но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е</w:t>
            </w:r>
          </w:p>
        </w:tc>
      </w:tr>
      <w:tr>
        <w:trPr>
          <w:trHeight w:val="55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Нефтеюганское городское муниципальное автономное учреждение культуры «Историко-художественный музейный комплек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убличны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каз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зейны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мето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зейны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лекц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0,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выполнено</w:t>
            </w:r>
          </w:p>
        </w:tc>
      </w:tr>
      <w:tr>
        <w:trPr>
          <w:trHeight w:val="11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ет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зейны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мето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зейны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лекц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выполнено</w:t>
            </w:r>
          </w:p>
        </w:tc>
      </w:tr>
      <w:tr>
        <w:trPr>
          <w:trHeight w:val="56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С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з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кспозиц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ставо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зее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ездны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ставо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9,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полне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но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е</w:t>
            </w:r>
          </w:p>
        </w:tc>
      </w:tr>
      <w:tr>
        <w:trPr>
          <w:trHeight w:val="86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Муниципальное бюджетное учреждение культуры Театр кукол «Волшебная флейт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каз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каз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ктакле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атральны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таново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8,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выполнено</w:t>
            </w:r>
          </w:p>
        </w:tc>
      </w:tr>
      <w:tr>
        <w:trPr>
          <w:trHeight w:val="40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ктакле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13,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выполнено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Муниципальное бюджетное учреждение культуры «Культурно-досуговый комплек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каз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каз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) концерто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цертны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грам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5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99,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и проведени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99,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полне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но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убны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рмирова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рмирова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модеятель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ворч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8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0,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выполнено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убны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рмирова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рмирова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модеятель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ворч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8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выполнено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здание концертов и концертных програм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полне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но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Муниципальное бюджетное учреждение культуры «Центр национальных культур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убны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рмирова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рмирова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модеятель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ворч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99,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Организация и проведение мероприят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3,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выполнено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убны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рмирова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рмирова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модеятель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ворч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0,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 задание перевыполнено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Выявление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98,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полне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но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е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  <w:lang w:eastAsia="en-US"/>
        </w:rPr>
        <w:t xml:space="preserve">*К1 -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ценка выполнения муниципального задания на оказание муниципальных услуг (выполнение работ) по критерию «полнота использования бюджетных средств на выполнение муниципального задания на оказание муниципальных услуг (выполнение работ)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2 - оценка выполнения муниципального задания на оказание муниципальных услуг (выполнение работ) по критерию «качество оказания муниципальных услуг (выполнения работ)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3 - оценка выполнения муниципального задания на оказание муниципальных услуг (выполнение работ) по критерию «объемы оказания муниципальных услуг (выполнения работ)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4 - итоговая оценка эффективности и результативности выполнения муниципального задания на оказание муниципальных услуг (выполнени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работ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ind w:left="106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</w:p>
    <w:p>
      <w:pPr>
        <w:pStyle w:val="Normal"/>
        <w:ind w:left="1019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</w:p>
    <w:p>
      <w:pPr>
        <w:pStyle w:val="Normal"/>
        <w:ind w:left="920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.02.2020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___</w:t>
      </w:r>
    </w:p>
    <w:p>
      <w:pPr>
        <w:pStyle w:val="Normal"/>
        <w:tabs>
          <w:tab w:val="clear" w:pos="708"/>
          <w:tab w:val="left" w:pos="13455" w:leader="none"/>
        </w:tabs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мероприятий по решению проблем, выявленных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оценки эффективности и результативности выполнения муниципальных заданий на оказание муниципальных услуг (выполнение работ) подведомственных учреждений за 2019 г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именование ГРБС: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 культуры и туризма администрации города Нефтеюганск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51"/>
        <w:gridCol w:w="5528"/>
        <w:gridCol w:w="2555"/>
        <w:gridCol w:w="183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блема, выявленная по результатам оценки эффективности и результативности выполнения муниципальных заданий на оказание муницип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ыполнение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повышению эффективност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е должностные лиц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нота использования бюджетных средств на выполнение муниципального задания на оказание муниципальных услуг (выполнение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0% освоение финансовых средств на выполнение муниципального задания на оказание муниципальных услуг (выполнение работ) в 2020 г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подведомственных учрежд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01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о оказания муниципальных услуг (выполнение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роведение анализа используемых форм и методов информирования населения о предоставляемых услугах.</w:t>
            </w:r>
          </w:p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Участие родителей (законных представителей) воспитанников в ежеквартальном опросе по удовлетворённости качеством дополнительного образования.</w:t>
            </w:r>
          </w:p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йта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т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сайтах учреждений культуры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рактив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ум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ос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ите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Участие в проведении независимой оценки качества оказания услуг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подведомственных учрежд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01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ём оказания муниципальных услуг (выполнение работ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hanging="2"/>
              <w:jc w:val="both"/>
              <w:rPr>
                <w:rFonts w:ascii="Times New Roman" w:hAnsi="Times New Roman" w:eastAsia="+mn-ea;Times New Roman" w:cs="Times New Roman"/>
                <w:b w:val="false"/>
                <w:b w:val="false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Размещение на сайтах образовательных организаций, сайтах учреждений культуры, в СМИ информации о достижениях учреждений культуры и дополнительного образования детей в 2020 году</w:t>
            </w:r>
          </w:p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Размещение отчётов о результатах самообследования на сайтах образовательных организаций в соответствии с приказом Министерства образования и науки Российской Федерации от 14.06.2013 № 462 «Об утверждении Порядка проведения самообследования образовательной организацией».</w:t>
            </w:r>
          </w:p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олог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ами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подведомственных учрежд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01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вая оценка эффективности и результативности выполнения муниципального задания на оказание муниципальных услуг (выполнение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Иисполнение муниципального задания на оказание муниципальных услуг (выполнение работ) на 2020 год в полном объём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подведомственных учрежд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01.2021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2" w:before="160" w:after="0"/>
      <w:ind w:left="680" w:hanging="340"/>
      <w:jc w:val="both"/>
    </w:pPr>
    <w:rPr>
      <w:rFonts w:ascii="Times New Roman" w:hAnsi="Times New Roman" w:cs="Times New Roman"/>
      <w:b w:val="false"/>
      <w:sz w:val="24"/>
      <w:szCs w:val="22"/>
      <w:lang w:eastAsia="ko-K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20:00Z</dcterms:created>
  <dc:creator>Priem</dc:creator>
  <dc:description/>
  <cp:keywords/>
  <dc:language>en-US</dc:language>
  <cp:lastModifiedBy>User</cp:lastModifiedBy>
  <cp:lastPrinted>2020-02-25T13:37:00Z</cp:lastPrinted>
  <dcterms:modified xsi:type="dcterms:W3CDTF">2020-02-25T08:38:00Z</dcterms:modified>
  <cp:revision>18</cp:revision>
  <dc:subject/>
  <dc:title/>
</cp:coreProperties>
</file>