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30.12.2019 №113 «Об установлении структуры, перечня и кодов целевых статей расходов бюджета города Нефтеюганска» (с изм. на 21.02.2020 №12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О внесении изменений в приказ департамента финансов администрации города от  30.12.2019  №113 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учёта, отчётности и контроля                                                         А.Ф.Кадырлиева </w:t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18-12-28T08:44:00Z</cp:lastPrinted>
  <dcterms:modified xsi:type="dcterms:W3CDTF">2020-03-26T10:08:00Z</dcterms:modified>
  <cp:revision>351</cp:revision>
  <dc:subject/>
  <dc:title>3</dc:title>
</cp:coreProperties>
</file>