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.02.2020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9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внесения изменений в проект планировки территории города Нефтеюганска (красные лин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статьями 8, 45, 46 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, с учётом протокола публичных слушаний от 22.01.2020 № 113, заключения о результатах публичных слушаний от 22.01.2020 № 113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ект внесения изменений в проект планировки территории города Нефтеюганска (красные линии), утвержденный постановлением администрации города Нефтеюганска от 08.09.2010 № 2448 (с изменениями, внесёнными постановлениями администрации города от 18.10.2012 № 3001, от 27.03.2014 № 315-п, от 11.04.2017 № 225-п, от 26.06.2017 № 400-п, от 26.09.2017 № 578-п, от 12.02.2018 № 38-п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30.08.2018 № 415-п, от 19.09.2018 № 459-п, от 19.12.2018 №664-п, от 11.04.2019 №172-п, от 01.07.2019 №559-п, от 25.12.2019 №1480-п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 части размещения линейных объектов: канализации (в том числе ливневой, КНС), водоотведения, сети электроснабжения («Инженерное обеспечение 4 микрорайона города Нефтеюганска»)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2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9-п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внесения изменений в проект планировки территории города Нефтеюганска (красные линии)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Текстовая ч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Чертеж красных ли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Чертеж границ зоны планируемого размещения линейного объ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Чертеж межевания территор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4:00Z</dcterms:created>
  <dc:creator>Птицын</dc:creator>
  <dc:description/>
  <cp:keywords/>
  <dc:language>en-US</dc:language>
  <cp:lastModifiedBy>Стадник Наталья Анатольевна</cp:lastModifiedBy>
  <cp:lastPrinted>2018-07-16T11:51:00Z</cp:lastPrinted>
  <dcterms:modified xsi:type="dcterms:W3CDTF">2020-02-19T06:58:00Z</dcterms:modified>
  <cp:revision>98</cp:revision>
  <dc:subject/>
  <dc:title/>
</cp:coreProperties>
</file>