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 xml:space="preserve">муниципальная комиссиЯ </w:t>
      </w:r>
      <w:r>
        <w:rPr>
          <w:caps/>
          <w:sz w:val="27"/>
          <w:szCs w:val="27"/>
        </w:rPr>
        <w:t xml:space="preserve">по ДЕлам несовершеннолетних и защите их прав </w:t>
      </w:r>
      <w:r>
        <w:rPr>
          <w:rFonts w:cs="Times New Roman" w:ascii="Times New Roman" w:hAnsi="Times New Roman"/>
          <w:sz w:val="27"/>
          <w:szCs w:val="27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3 мая  2019 года                                                                                                        № 5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комиссии по делам несовершеннолетних и защите их прав в городе Нефтеюганске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месячника антинаркотической направленности  и популяризации здорового образа жизни на территории города Нефтеюганска в период с 26.05.2019 по 26.06.2019»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во исполнение поручения Департамента внутренней политики Ханты – Мансийского автономного округа – Югры информацию по вопросу повестки дня, Комиссия установила следующее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период с 26.05.2019 по 26.06.2019 в Ханты – Мансийском автономном округе – Югре запланировано проведение </w:t>
      </w:r>
      <w:r>
        <w:rPr>
          <w:rFonts w:cs="Times New Roman" w:ascii="Times New Roman" w:hAnsi="Times New Roman"/>
          <w:b w:val="false"/>
          <w:sz w:val="28"/>
          <w:szCs w:val="28"/>
        </w:rPr>
        <w:t>месячника антинаркотической направленности  и популяризации здорового образа жизн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Учитывая изложенное, Комиссия постановляет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1.Утвердить план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месячника антинаркотической направленности  и популяризации здорового образа жизни на территории города Нефтеюганск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23.05.2019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ителям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плана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месячника антинаркотической направленности  и популяризации здорового образа жизни на территории города Нефтеюганска направить в отдел по организации деятельности комиссии по делам несовершеннолетних и защите их прав информацию об итогах проведен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27.06.2019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                                                                           А.В.Ченц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1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Без интервала Знак"/>
    <w:qFormat/>
    <w:rPr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b/>
      <w:i/>
      <w:iCs/>
      <w:color w:val="404040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onsNonformat">
    <w:name w:val="ConsNonformat Знак"/>
    <w:qFormat/>
    <w:rPr>
      <w:rFonts w:ascii="Courier New" w:hAnsi="Courier New" w:cs="Courier New"/>
      <w:kern w:val="2"/>
      <w:lang w:bidi="ar-SA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sz w:val="24"/>
      <w:szCs w:val="24"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bidi="ar-SA" w:val="en-US" w:eastAsia="zh-C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6:00Z</dcterms:created>
  <dc:creator>Птицын</dc:creator>
  <dc:description/>
  <cp:keywords/>
  <dc:language>en-US</dc:language>
  <cp:lastModifiedBy>Пользователь</cp:lastModifiedBy>
  <cp:lastPrinted>2019-05-17T10:13:00Z</cp:lastPrinted>
  <dcterms:modified xsi:type="dcterms:W3CDTF">2019-05-23T12:15:00Z</dcterms:modified>
  <cp:revision>54</cp:revision>
  <dc:subject/>
  <dc:title/>
</cp:coreProperties>
</file>