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ind w:firstLine="368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firstLine="3686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комиссии по делам               </w:t>
      </w:r>
    </w:p>
    <w:p>
      <w:pPr>
        <w:pStyle w:val="Normal"/>
        <w:ind w:firstLine="3686"/>
        <w:jc w:val="right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ind w:firstLine="368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>в городе 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50 от 23.05.2019 г.</w:t>
      </w:r>
    </w:p>
    <w:p>
      <w:pPr>
        <w:pStyle w:val="Normal"/>
        <w:ind w:firstLine="368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3686"/>
        <w:jc w:val="center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месячника антинаркотической направленности  и популяризации здорового образа жизн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а Нефтеюганска в период с 26.05.2019 по 26.06.2019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268"/>
        <w:gridCol w:w="50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Дата проведения мероприяти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Индивидуальное консультирование несовершеннолетних, родителей (законных представителей), находящихся в социально опасном положении, о здоровом образе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 26.05.2019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 26.06.2019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рганы и учреждения системы 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е родительских собраний об ответственности несовершеннолетних за совершение преступлений в сфере незаконного оборота наркотических и психотропных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 26.05.201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 26.06.2019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тдел по организации деятельности  комиссии по делам несовершеннолетних и защите их прав администрации города  Нефтеюга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Распространение средств наглядной агитации (памятки, листовки, буклеты), направленных на профилактику употребления психоактивных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 26.05.201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 26.06.2019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рганы и учреждения системы 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Проведение в период летних каникул цикла мероприятий (беседы, лекции, консультации), направленных на профилактику употребления несовершеннолетними наркотических средств, психотропных и сильнодействующих веществ, в трудовых бригадах, оздоровительных лагерях, на детских площадк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 01.06.2019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 26.06.2019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рганы и учреждения системы 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е оперативно – профилактического мероприятия «Подросток», этап «Право ребе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 03.06.2019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 07.06.2019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тдел министерства внутренних дел России по городу Нефтеюганс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рганизация информирования через средства массовой информации о проблемах наркомании и наркопреступ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 26.05.201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 26.06.2019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тдел министерства внутренних дел России по городу Нефтеюганс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е профилактических рейдов в местах отдыха и концентрац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 26.05.201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 26.06.2019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Отдел министерства внутренних дел России по городу Нефтеюганс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роведение мероприятий, направленных на устранение в общедоступных местах надписей, объявлений и ссылок на интернет – ресурсы и мессенджеры, содержащие информацию о продаже наркотических и психотропных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С 26.05.201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по 26.06.2019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Муниципальное автономное учреждение «Центр молодежных инициатив»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sectPr>
      <w:type w:val="nextPage"/>
      <w:pgSz w:orient="landscape" w:w="16838" w:h="11906"/>
      <w:pgMar w:left="70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6:00Z</dcterms:created>
  <dc:creator>КДН</dc:creator>
  <dc:description/>
  <cp:keywords/>
  <dc:language>en-US</dc:language>
  <cp:lastModifiedBy>Пользователь</cp:lastModifiedBy>
  <cp:lastPrinted>2018-04-26T10:55:00Z</cp:lastPrinted>
  <dcterms:modified xsi:type="dcterms:W3CDTF">2019-05-23T11:29:00Z</dcterms:modified>
  <cp:revision>18</cp:revision>
  <dc:subject/>
  <dc:title/>
</cp:coreProperties>
</file>