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rPr/>
      </w:pPr>
      <w:r>
        <w:rPr/>
        <w:t>Приложение 2</w:t>
      </w:r>
    </w:p>
    <w:p>
      <w:pPr>
        <w:pStyle w:val="Normal"/>
        <w:ind w:firstLine="3828"/>
        <w:rPr/>
      </w:pPr>
      <w:r>
        <w:rPr/>
        <w:t xml:space="preserve">к постановлению </w:t>
      </w:r>
      <w:r>
        <w:rPr>
          <w:bCs/>
          <w:color w:val="000000"/>
          <w:spacing w:val="-3"/>
        </w:rPr>
        <w:t xml:space="preserve">территориальной комиссии </w:t>
      </w:r>
    </w:p>
    <w:p>
      <w:pPr>
        <w:pStyle w:val="Normal"/>
        <w:ind w:firstLine="3828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по делам несовершеннолетних и защите их прав </w:t>
      </w:r>
    </w:p>
    <w:p>
      <w:pPr>
        <w:pStyle w:val="Normal"/>
        <w:ind w:firstLine="3828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в городе Нефтеюганске</w:t>
      </w:r>
      <w:r>
        <w:rPr/>
        <w:t xml:space="preserve"> № 44 от 24.05.2018 года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0"/>
          <w:szCs w:val="20"/>
          <w:lang w:eastAsia="en-US"/>
        </w:rPr>
      </w:pPr>
      <w:r>
        <w:rPr>
          <w:b/>
          <w:bCs/>
          <w:color w:val="000000"/>
          <w:spacing w:val="-3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чет «О результатах проведения ежегодной межведомственно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филактической операции «Подросток»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июнь – сентябрь 2018 года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Нефтеюган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484"/>
        <w:gridCol w:w="208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й парамет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 (количество)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и, находящиеся в социально опасном положени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находящихся в социально опасном положении </w:t>
              <w:br/>
              <w:t>(по состоянию на последний день отчетного период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твержденных индивидуальных программ социальной реабилитации семей, находящихся в социально опасном положении </w:t>
              <w:br/>
              <w:t>(по состоянию на последний день отчетного период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телей (законных представителей), проживающих в семьях, находящихся в социально опасном положении (по состоянию на последний день отчетного периода), их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ю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т на учете в Центре занятости в качестве безработного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чено родителей от алкогольной завис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чено родителей от наркотической (токсической, иной) завис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одителей (законных представителей), ограниченных в родительских правах, из общего количества родителей, проживающих в семьях, находящихся в социально опасном положении (в скобках указать количество детей, в отношении которых родители ограничены в родительских права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телей (законных представителей), лишенных родительских прав, из общего количества родителей, проживающих в семьях, находящихся в социально опасном положении (в скобках указать количество детей, в отношении которых родители лишены прав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телей (законных представителей), восстановленных в родительских правах, из общего количества родителей, проживающих в семьях, находящихся в социально опасном положении (в скобках указать количество детей, в отношении которых родители восстановлены в родительских права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в которых социально опасное положение устранено по причине нормализации ситуации (исправление родителей, выполнение родителями (законными представителями) должным образом родительских обязанностей по воспитанию, содержанию, обучению, защите прав и законных интересов дете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роживающих в семьях, находящихся в социально опасном положении (по состоянию на последний день отчетного периода)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в возрасте от 14 до 18 л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 школе (училище, лицее, институте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ют детский са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тся, не работаю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т на учете в Центре занятости в качестве безработно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ено несовершеннолетних, в том числ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ы (посещали в отчетном периоде детские оздоровительные лагеря, загородные оздоровительные лагеря, лагеря дневного пребывания, специализированные (профильные) лагеря (палаточные лагеря, лагеря труда и отдыха), медицинские оздоровительные центры, базы комплексы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тся в кружках, спортивных секциях, клубах, объединениях дополнительного образования де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ся в специальном учебно-воспитательном учреждении закрытого типа (по состоянию на последний день отчетного период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ся в воспитательной колонии (по состоянию на последний день отчетного период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ся в центре временного содержания для несовершеннолетних правонарушителей органов внутренних д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суицид (в том числе суицидальные высказывания) в отчетном период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самовольный уход в отчетном периоде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емь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сударственного учреж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в отчетном период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х правонаруш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общественных действ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, проживающих в семьях, в которых социально опасное положение устранено по причине нормализации ситуации (исправление родителей, выполнение родителями (законными представителями) должным образом родительских обязанностей по воспитанию, содержанию, обучению, защите прав и законных интересов детей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, в отношении которых проводится индивидуальная профилактическая работа в соответствии со статьями 5, 6 Федерального закона Российской Федерации от 24 июня 1999 года </w:t>
              <w:br/>
              <w:t>№ 120-ФЗ «Об основах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, в отношении которых проводится индивидуальная профилактическая работа (по состоянию на последний день отчетного периода)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т на профилактическом учете в территориальном органе внутренних д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дзорные, беспризор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нимаются бродяжничеством, попрошайничество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ся в социально-реабилитационных центрах для несовершеннолетних, в социальных приютах, центрах помощи детям, оставшимся без попечения родителей, в других учреждениях для несовершеннолетних, нуждающихся в социальной помощи и (или) реабилит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 без назначения врача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котические средств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ропные вещ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рманивающие вещ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 алкогольную и спиртосодержащую продукцию, пиво и напитки, изготавливаемые на его основ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правонарушение, повлекшее применение меры административного взыск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правонарушение до достижения возраста, с которого наступает административная ответствен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вобождены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инудительных мер</w:t>
              </w:r>
            </w:hyperlink>
            <w:r>
              <w:rPr>
                <w:sz w:val="20"/>
                <w:szCs w:val="20"/>
              </w:rPr>
              <w:t xml:space="preserve"> воспитательного воздейст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или общественно опасное деяние и не подлежат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виняются или подозреваются в совершении преступлений, в отношении которых избраны меры пресечения, предусмотренные </w:t>
              <w:br/>
              <w:t xml:space="preserve">Уголовно-процессуальным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ывают наказание в виде лишения свободы в воспитательных коло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досрочно освобожденные от отбывания наказания, освобожденные от наказания вследствие акта об амнистии или в связи с помиловани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предоставлена отсрочка отбывания наказания или отсрочка исполнения пригово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вобождены в отчетном периоде из учреждений </w:t>
              <w:br/>
              <w:t xml:space="preserve">уголовно-исполнительной системы, из них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по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по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нулисьв отчетном периоде из специальных учебно-воспитательных учреждений закрытого типа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по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по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ждены за совершени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еступления</w:t>
              </w:r>
            </w:hyperlink>
            <w:r>
              <w:rPr>
                <w:sz w:val="20"/>
                <w:szCs w:val="20"/>
              </w:rPr>
              <w:t xml:space="preserve"> небольшой или средней тяжести и освобожденные судом от наказания с применением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инудительных мер</w:t>
              </w:r>
            </w:hyperlink>
            <w:r>
              <w:rPr>
                <w:sz w:val="20"/>
                <w:szCs w:val="20"/>
              </w:rPr>
              <w:t xml:space="preserve"> воспитательного воздейст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ы условно, осужденные к обязательным работам, исправительным работам или иным мерам наказания, не связанным с лишением свобод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 школе (училище, лицее, институте)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увшиеся в отчетном периоде из специальных </w:t>
              <w:br/>
              <w:t>учебно-воспитательных учреждений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обожденныев отчетном периоде из воспитательных коло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тся, не работают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увшиеся в отчетном периоде из специальных </w:t>
              <w:br/>
              <w:t>учебно-воспитательных учреждений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обожденныев отчетном периоде из воспитательных коло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т на учете в Центре занятости в качестве безработного, их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увшиеся в отчетном периоде из специальных </w:t>
              <w:br/>
              <w:t>учебно-воспитательных учреждений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обожденные в отчетном периоде из воспитательных коло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оустроены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числа вернувшихся несовершеннолетних из специальных </w:t>
              <w:br/>
              <w:t>учебно-воспитательных учреждений закрытого типа в отчетном период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освобожденных несовершеннолетних из воспитательной колонии в отчетном период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доровлены (посещали в отчетном периоде детские оздоровительные лагеря, загородные оздоровительные лагеря, лагеря дневного пребывания, специализированные (профильные) лагеря (палаточные лагеря, лагеря труда и отдыха), медицинские оздоровительные центры, базы комплексы)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увшиеся в отчетном периоде из специальных </w:t>
              <w:br/>
              <w:t>учебно-воспитательных учреждений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обожденныев отчетном периоде из воспитательных коло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нимаются в кружках, спортивных секциях, клубах, объединениях дополнительного образования детей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увшиеся в отчетном периоде из специальных </w:t>
              <w:br/>
              <w:t>учебно-воспитательных учреждений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ные в отчетном периоде из воспитательных коло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в отчетном периоде в специальное учебно-воспитательное учреждение закрытого ти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ы в отчетном периоде в воспитательную колон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мещены в отчетном периоде в центр временного содержания для несовершеннолетних правонарушителей органов внутренних д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ано несовершеннолетних в отчетном периоде на заседании территориальной комиссии по делам несовершеннолетних и защите их прав, из них по причин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ия самовольного ухода из семь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ия самовольного ухода из государственного учреж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ия административного правонаруш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ия преступл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ия антиобщественного действ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ое (перечислить причины с указанием соответствующих статистических данны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ых индивидуальных программ социальной реабилитации несовершеннолетних, в отношении которых организована индивидуальная профилактическая работа (по состоянию на последний день отчетного период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чено несовершеннолетних от алкогольной завис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чено несовершеннолетних от наркотической (токсической, иной) завис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несовершеннолетних, в отношение которых завершено проведение индивидуальной профилактической работы, 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чине исправления п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ричине достижения 18 л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ая практика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мотренных протоколов об административных правонарушениях, их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ы представителями территориального органа внутренних д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ы членами территориальной комиссии по делам несовершеннолетних и защите из прав (не учитываются представители территориального органа внутренних дел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ы представителями прокурату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ы в орган, должностному лицу, которые составили протокол в порядке подпункта 4 пункта 1 статьи 29.4 КоАП 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вновь в комиссию после устранения замечаний (ошибок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новь в комиссию после устранения замечаний (ошибок) из числа возвращенных в отчетном период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ято решение о назначении административного наказа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о решение об освобождении от наказ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ы по причин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става административного правонаруш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бытия административного правонаруш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привлечения к административной ответствен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ассмотренных протоколов об административных правонарушениях в отношении родителей (законных представителей), в том числ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ить статьи КоАП РФ или Закона ХМАО – Югры от 11.06.2010 </w:t>
              <w:br/>
              <w:t>№ 102-оз «Об административных правонарушениях» с указанием соответствующих статистических данны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ассмотренных протоколов об административных правонарушениях в отношении несовершеннолетних, в том числ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ить статьи КоАП РФ или Закона ХМАО – Югры от 11.06.2010 </w:t>
              <w:br/>
              <w:t>№ 102-оз «Об административных правонарушениях» с указанием соответствующих статистических данны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ассмотренных протоколов об административных правонарушениях в отношении граждан, должностных лиц, в том числе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ить статьи КоАП РФ или Закона ХМАО – Югры от 11.06.2010 </w:t>
              <w:br/>
              <w:t>№ 102-оз «Об административных правонарушениях» с указанием соответствующих статистических данны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Level2">
    <w:name w:val="level2"/>
    <w:basedOn w:val="Style14"/>
    <w:qFormat/>
    <w:rPr/>
  </w:style>
  <w:style w:type="character" w:styleId="Level1">
    <w:name w:val="level1"/>
    <w:basedOn w:val="Style14"/>
    <w:qFormat/>
    <w:rPr/>
  </w:style>
  <w:style w:type="character" w:styleId="Style18">
    <w:name w:val="Основной текст Знак"/>
    <w:qFormat/>
    <w:rPr>
      <w:b/>
      <w:sz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41">
    <w:name w:val="Основной текст (41)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нак2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411">
    <w:name w:val="Основной текст (41)1"/>
    <w:basedOn w:val="Normal"/>
    <w:qFormat/>
    <w:pPr>
      <w:shd w:fill="FFFFFF" w:val="clear"/>
      <w:spacing w:lineRule="exact" w:line="278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F824C906BC2A3F9C0566CA36383FC57D62916C632ED87D04E05FF444CE1B5521E32DCA0AD2466T637H" TargetMode="External"/><Relationship Id="rId3" Type="http://schemas.openxmlformats.org/officeDocument/2006/relationships/hyperlink" Target="consultantplus://offline/ref=516F824C906BC2A3F9C0566CA36383FC57D5201ACF35ED87D04E05FF444CE1B5521E32DCA0AD2769T631H" TargetMode="External"/><Relationship Id="rId4" Type="http://schemas.openxmlformats.org/officeDocument/2006/relationships/hyperlink" Target="consultantplus://offline/ref=516F824C906BC2A3F9C0566CA36383FC57D62916C632ED87D04E05FF444CE1B5521E32DCA0AD2065T631H" TargetMode="External"/><Relationship Id="rId5" Type="http://schemas.openxmlformats.org/officeDocument/2006/relationships/hyperlink" Target="consultantplus://offline/ref=516F824C906BC2A3F9C0566CA36383FC57D62916C632ED87D04E05FF444CE1B5521E32DCA0AD2466T63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2:00Z</dcterms:created>
  <dc:creator>Воложанинова</dc:creator>
  <dc:description/>
  <cp:keywords/>
  <dc:language>en-US</dc:language>
  <cp:lastModifiedBy>Пользователь</cp:lastModifiedBy>
  <cp:lastPrinted>2015-04-08T13:06:00Z</cp:lastPrinted>
  <dcterms:modified xsi:type="dcterms:W3CDTF">2018-05-29T06:06:00Z</dcterms:modified>
  <cp:revision>15</cp:revision>
  <dc:subject/>
  <dc:title/>
</cp:coreProperties>
</file>