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firstLine="822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территориальной комиссии </w:t>
      </w:r>
    </w:p>
    <w:p>
      <w:pPr>
        <w:pStyle w:val="Normal"/>
        <w:ind w:firstLine="8222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по делам несовершеннолетних и защите их прав </w:t>
      </w:r>
    </w:p>
    <w:p>
      <w:pPr>
        <w:pStyle w:val="Normal"/>
        <w:ind w:firstLine="8222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в городе 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44 от 24.05.2018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 мероприятий в рамках межведомственной операции «Подросток»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летний период 2018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4"/>
        <w:gridCol w:w="1999"/>
        <w:gridCol w:w="597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Обеспечение отдыха и занятости несовершеннолетних</w:t>
            </w:r>
          </w:p>
        </w:tc>
      </w:tr>
      <w:tr>
        <w:trPr>
          <w:trHeight w:val="2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банка данных несовершеннолетних, состоящих на профилактическом учёте, находящихся в трудной жизненной ситуации, согласно формам занятости в летний пери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05 июн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5 июл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5 авгус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5 сентябр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города (далее – Отдел по организации деятельности КДНиЗП администрации города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е по делам несовершеннолетних Отдела министерства внутренних дел  России по городу Нефтеюганску (далее – ОДН ОМВД России по г.Нефтеюганску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 учреждение Ханты-Мансийского автономного округа – Югры «Центр социальной помощи семье и детям» (далее - БУ ХМАО – Югры ЦСПСиД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ирование рабочих мест для несовершеннолетних в возрасте с 14 лет в Службе занятости подростков и молодежи муниципального автономного учреждения «Центр молодежных инициатив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01 июня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автономное учреждение «Центр молодежных инициатив» (далее – МАУ «Центр молодежных инициати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ирование мест для несовершеннолетних, находящихся в трудной жизненной в оздоровительных лагерях, пришкольных лагерях, санаториях, дворовых площадках в учреждениях образования и молодежной политики, культуры и спор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01 июня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трудовой занятостью несовершеннолетних, находящихся в трудной жизненной ситуации и состоящих на профилактическом учет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– сентяб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зенное учреждение ХМАО - Югры «Нефтеюганский центр занятости насел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 «Центр молодежных инициатив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буклетов, листовок по вопросам профилактики безнадзорности, правонарушений, охраны жизнедеятельности несовершеннолетних, воспитания толерантности и т.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 – 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работы служб системы профилактики по вопросам организации летней занятости несовершеннолетних, находящихся в трудной жизненной ситуации в средствах массовой информации, на интернет сайте администрации город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– 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собрания несовершеннолетних, состоящих на профилактическом учете и их родителей по теме: «Организация летней занятости несовершеннолетних, находящихся в трудной жизненной ситуации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30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 ОМВД России по г.Нефтеюганску с участием Учреждений системы профилак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ведомления несовершеннолетних, находящихся в социально опасном положении, состоящих на профилактическом учете и их родителей (законных представителей) о вариантах отдыха и занятости в летний пери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 - авгус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я системы профилактики безнадзорности и правонарушений несовершеннолет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Проведение профилактических мероприятий по недопущению правонаруш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и несовершеннолетних в летний пери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ней личного приема несовершеннолетних граждан по месту их пребывания в летних пришкольных лагерях, по месту рабо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  - август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 «Центр молодежных инициатив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организации занятости несовершеннолетних, состоящих на профилактическом учёте в летнее врем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– 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ДН ОМВД России по г.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филактической работы с несовершеннолетними и семьями в рамках операции «Подросток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– сен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тдыха и оздоровления детей, находящихся в трудной жизненной ситуации и социально опасном положении, на дворовых площадках, в летних оздоровительных лагерях учреждений образования и молодежной политики, культуры и спорта, учреждениях здравоохран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 учреждение Ханты-Мансийского автономного округа - Югры «Нефтеюганская окружная клиническая больница имени В.И.Яцкив» (далее – БУ ХМАО – Югры «НОКБ им.В.И.Яцкив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 ОМВД России по г.Нефтеюганск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организацией летней занятости воспитанников б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юджетного учреждения Ханты-Мансийского автономного округа – Югры «Центр социальной помощи семье и детям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- авгус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по г.Нефтеюганску и Нефтеюганскому район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опеки и попечительства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рабо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телефонной горячей линии в период прохождения операции «Подросток»: телефоны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9-57-39, 29-58-22, 29-58-25, (ОДН ОМВД России по г.Нефтеюганску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22-13-26, 25-05-35, 22-03-50 (Управление опеки и попечительства администрации города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23-77-62, 23-75-52, 22-73-72 (Отдел по организации деятельности ТКДНиЗП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3-82-24, 23-82-27 (Департамент образования и молодежной политики администрации город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единого справочного телефона по направлению «Отдых детей»: 8 800 101 00 11  (понедельник - пятница с 09.00 до 17.0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 - сен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 ОМВД России по г.Нефтеюганску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опеки и попечительства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организации деятельности ТКДНиЗП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ежной политики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мотрение на заседании территориальной комиссии по делам несовершеннолетних и защите их прав вопроса: «Об итогах проведения межведомственной операции  «Подросток» на территории города Нефтеюганска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20 октябр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 ОМВД России  по г.Нефтеюганску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 по г.Нефтеюганску и Нефтеюганскому район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ТКДНиЗП администрации города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Обеспечение комплексной безопасности детей в летней период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ведение комплексного обследования, технического аудита (экспертизы) плоскостных сооружений и игровых комплексов (игровых площадок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редмет выявления и устранения фактов, влияющих на детский травматиз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 - май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 администрации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привлечением Отдела надзорной деятельности по г.Пыть-Ях, Нефтеюганск и Нефтеюганскому району, Отдел министерства внутренних дел России по г.Нефтеюганску (далее - ОМВД России по городу Нефтеюганс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мониторинга несчастных случаев, произошедших с детьми на территории города Нефтеюганс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гулярно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 ОМВД России по г.Нефтеюганск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 ХМАО – Югры ЦСПСи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 администрации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мониторинга самовольных уходов несовершеннолетних из семей и государственных учрежд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улярно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 ОМВД России по г.Нефтеюганск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 ХМАО – Югры ЦСПСиД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мониторинга совершения суицидальных явлений среди несовершеннолетни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месячно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 ХМАО – Югры «НОКБ им.В.И.Яцкив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информационно-разъяснительной работы по профилактике чрезвычайных происшествий для родителей и несовершеннолетних, посещающих летние оздоровительные лагеря, дворовые площадки в летний пери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 - авгус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 ОМВД России по г.Нефтеюганску</w:t>
            </w:r>
          </w:p>
        </w:tc>
      </w:tr>
      <w:tr>
        <w:trPr>
          <w:trHeight w:val="8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этапов межведомственной операции «Подросток» (согласно плану УМВД России по ХМАО – Югре)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ДН ОМВД России по г.Нефтеюганску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специализированных рейдов в рамках межведомственной операции «Подросток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но графику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МВД России по г.Нефтеюганску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 по безопасности детей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 предупреждению дорожно – транспортного травматизм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государственной инспекции безопасности дорожного движения Отдела министерства внутренних дел России по городу Нефтеюганск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о противопожарной безопасност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е государственное казенное учреждение «6 отряд федеральной противопожарной службы по Ханты-Мансийскому автономному округу – Югр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о предупреждению детского травматизма на площадках, во дворах, на воде, в лесу и т.д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–коммунального хозяйства администрации города;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МИ профилактических мероприятий по предупреждению чрезвычайных ситуаций с деть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</w:tbl>
    <w:p>
      <w:pPr>
        <w:pStyle w:val="Normal"/>
        <w:ind w:firstLine="3969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8:00Z</dcterms:created>
  <dc:creator>Птицын</dc:creator>
  <dc:description/>
  <cp:keywords/>
  <dc:language>en-US</dc:language>
  <cp:lastModifiedBy>Admin</cp:lastModifiedBy>
  <cp:lastPrinted>2017-05-25T14:02:00Z</cp:lastPrinted>
  <dcterms:modified xsi:type="dcterms:W3CDTF">2018-05-25T08:47:00Z</dcterms:modified>
  <cp:revision>45</cp:revision>
  <dc:subject/>
  <dc:title/>
</cp:coreProperties>
</file>