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17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ЕРРИТОРИАЛЬНОЙ комиссиИ</w:t>
      </w:r>
    </w:p>
    <w:p>
      <w:pPr>
        <w:pStyle w:val="24"/>
        <w:rPr/>
      </w:pPr>
      <w:r>
        <w:rPr>
          <w:caps/>
          <w:szCs w:val="28"/>
        </w:rPr>
        <w:t xml:space="preserve">по ДЕлам несовершеннолетних и защите их пра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мая 2018 года                                                                                      № 4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зал заседаний отдела территориальной комиссии по делам несовершеннолетних и защите их прав администрации города Нефтеюганска (9 мкрн., дом 29), 14.00 часов (сведения об участниках заседания указаны в протоколе заседания Комиссии)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роведении Межведомственной опе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росток» на территории муниципально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 Нефтеюганска в 2018 году» 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нформацию во исполнение постановления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делам несовершеннолетних и защите их прав при Правительстве Ханты – Мансийского автономного округа – Югры № 129 от 14.12.2017, Комиссия установила следующе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едупреждения безнадзорности, правонарушений и защиты прав несовершеннолетних, 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автономного округа - Югры от 12.10.2005 года № 74-оз «О комиссиях по делам несовершеннолетних и защите их прав в Ханты-Мансийском автономном округе –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 во исполнение постановления комиссии по делам несовершеннолетних и защите их прав при Правительстве Ханты-Мансийского автономного округа – Югры от 25.12.2014 года № 24, Комиссия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комплекс мероприятий в рамках межведомственной операции «Подросток»,  согласно приложению 1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24 мая 2018 год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Возложить обязанность осуществления контроля за организацией летнего отдыха, оздоровления и временного трудоустройства несовершеннолетних, состоящих на профилактическом учете в территориальной комиссии, в том числе проживающих в семьях, находящихся в социально опасном положении, а также своевременную подготовку отчетной информации на Атгараеву О.А., главного специалиста отдела по организации деятельности комиссии по делам несовершеннолетних и защиты их прав администрации гор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01 октября 201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Территориальной комиссии по делам несовершеннолетних и защите их прав в  г.Нефтеюганск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Осуществлять в летний период 2018 года мониторинг отдыха, оздоровления и временного трудоустройства несовершеннолетних, состоящих на учете в территориальной комиссии, в отделе министерства внутренних дел России по городу Нефтеюганску, в том числе проживающих в семьях, находящихся в социально опасном поло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05 июня, 05 июля, 05 августа, 05 сентября 201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Заслушать и утвердить на заседании территориальной комиссии отчет по итогам межведомственной операции «Подрост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18 октября 2018 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Направить итоговую аналитическую информацию, обобщенные результаты операции «Подросток» в комиссию по делам несовершеннолетних и защите их прав при Правительстве автоном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20 октября 2018 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Департаменту образования и молодежной политики администрации город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Актуализировать в учреждениях, осуществляющих образовательную деятельность, мониторинг предполагаемой занятости в каникулярный период обучающихся, состоящих на профилактическом учете в отделении по делам несовершеннолетних отдела министерства внутренних дел России по городу Нефтеюганску и территориальной комиссии по делам несовершеннолетних и защите их прав, а также проживающих в семьях, находящихся в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уальные сведения направить в отдел по организации деятельности комиссии по делам несовершеннолетних и защите их прав администрац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10 июня 201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тделению по делам несовершеннолетних Отдела министерства внутренних дел России по городу Нефтеюганс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Выявлять факты совершения противоправных и антиобщественных действий несовершеннолетних,  и в отношении них, принимать меры по устранению причин и условий, им способствовавш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Предоставлять в отдел по организации деятельности комиссии по делам несовершеннолетних и защите их прав списки несовершеннолетних, состоящих на профилактическом учете, находящихся в трудной жизненной ситуации, с указанием их занятости в летний пери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05 июня, 05 июля, 05 августа, 05 сентября 201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Рекомендовать Департаменту образования и молодежной политики администрации города,  Управлению опеки и попечительства администрации города, Комитету культуры и туризма администрации города, Комитету физической культуры и спорта администрации города, Отделению по делам несовершеннолетних Отдела министерства внутренних дел России по городу Нефтеюганску, Казенному учреждению Ханты-Мансийского автономного округа - Югры «Нефтеюганский центр занятости населения», Управлению социальной защиты населения по городу Нефтеюганску и Нефтеюганскому району, Бюджетному учреждению Ханты-Мансийского автономного округа - Югры «Нефтеюганская окружная клиническая больница имени В.И.Яцкив», 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теюган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ндустриальному колледж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филиал) федеральног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осударствен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сшег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Югорск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ниверситет», </w:t>
      </w:r>
      <w:r>
        <w:rPr>
          <w:rFonts w:eastAsia="Calibri"/>
          <w:b w:val="false"/>
          <w:sz w:val="28"/>
          <w:szCs w:val="28"/>
          <w:lang w:eastAsia="en-US"/>
        </w:rPr>
        <w:t>автономному учреждению профессионального образования «Нефтеюганский политехнический колледж»</w:t>
      </w:r>
      <w:r>
        <w:rPr>
          <w:rFonts w:eastAsia="Calibri" w:cs="Calibri" w:ascii="Calibri" w:hAnsi="Calibri"/>
          <w:b w:val="false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ascii="Calibri" w:hAnsi="Calibri" w:eastAsia="Calibri" w:cs="Calibri"/>
          <w:b w:val="false"/>
          <w:b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.Назначить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ветственных должностных лиц за устойчивое функционирование экстренной связи в летний каникулярный период 201</w:t>
      </w:r>
      <w:r>
        <w:rPr>
          <w:rFonts w:cs="Calibri" w:ascii="Calibri" w:hAnsi="Calibri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 xml:space="preserve"> года и предоставление исчерпывающей информации по несовершеннолетним и семьям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30.05.201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2.Обеспечить 100% занятость несовершеннолетних, состоящих на профилактическом учете, находящихся в социально опасном положении, включая трудоустройство, оздоровление, организацию досуга на летних площадках и во двор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Осуществлять ежемесячное информирование родителей (законных представителей) несовершеннолетних о вариантах отдыха, трудоустройства и занятости несовершеннолетних в летний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4.Предоставлять в отдел по организации деятельности комиссии по делам несовершеннолетних и защите их прав списки несовершеннолетних, состоящих на профилактическом учете в отделении по делам несовершеннолетних Отдела министерства внутренних дел России по городу Нефтеюганску, а также находящихся в социально опасном положении, трудоустроенных, направленных на оздоровление и отдых, задействованных в культурно-массовых и спортивно-оздоровительных мероприятиях, в том числе на летних площадках и во двор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05 июня, 05 июля, 5  августа, 05 сентября 2018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5.Представить в отдел по организации деятельности комиссии по делам несовершеннолетних и защите их прав обобщенные результаты операции «Подросток» (в части, касающейся субъекта системы профилактики безнадзорности и правонарушений), согласно приложению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рок: до 15 октября 2018 год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 на заседании                                                 А.В.Ченц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6z1">
    <w:name w:val="WW8Num6z1"/>
    <w:qFormat/>
    <w:rPr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strike w:val="false"/>
      <w:dstrike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lang w:val="ru-RU" w:bidi="ar-SA"/>
    </w:rPr>
  </w:style>
  <w:style w:type="character" w:styleId="23">
    <w:name w:val="Красная строка 2 Знак"/>
    <w:qFormat/>
    <w:rPr>
      <w:rFonts w:ascii="Calibri" w:hAnsi="Calibri" w:eastAsia="Calibri" w:cs="Calibri"/>
      <w:b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26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E78487D901BAEE6906AE8565C33892D7AF823B89391F1A676724F3ADC34C94y4x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8:00Z</dcterms:created>
  <dc:creator>Птицын</dc:creator>
  <dc:description/>
  <cp:keywords/>
  <dc:language>en-US</dc:language>
  <cp:lastModifiedBy>Пользователь</cp:lastModifiedBy>
  <cp:lastPrinted>2018-02-28T15:33:00Z</cp:lastPrinted>
  <dcterms:modified xsi:type="dcterms:W3CDTF">2018-08-14T11:02:00Z</dcterms:modified>
  <cp:revision>226</cp:revision>
  <dc:subject/>
  <dc:title/>
</cp:coreProperties>
</file>