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22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1</w:t>
      </w:r>
    </w:p>
    <w:p>
      <w:pPr>
        <w:pStyle w:val="Normal"/>
        <w:ind w:firstLine="8222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 постановлению </w:t>
      </w:r>
      <w:r>
        <w:rPr>
          <w:rFonts w:cs="Times New Roman;Times New Roman" w:ascii="Times New Roman;Times New Roman" w:hAnsi="Times New Roman;Times New Roman"/>
          <w:b w:val="false"/>
          <w:bCs/>
          <w:color w:val="000000"/>
          <w:spacing w:val="-3"/>
          <w:sz w:val="28"/>
          <w:szCs w:val="28"/>
        </w:rPr>
        <w:t xml:space="preserve">муниципальной комиссии </w:t>
      </w:r>
    </w:p>
    <w:p>
      <w:pPr>
        <w:pStyle w:val="Normal"/>
        <w:ind w:firstLine="8222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pacing w:val="-3"/>
          <w:sz w:val="28"/>
          <w:szCs w:val="28"/>
        </w:rPr>
        <w:t xml:space="preserve">по делам несовершеннолетних и защите их прав </w:t>
      </w:r>
    </w:p>
    <w:p>
      <w:pPr>
        <w:pStyle w:val="Normal"/>
        <w:ind w:firstLine="8222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pacing w:val="-3"/>
          <w:sz w:val="28"/>
          <w:szCs w:val="28"/>
        </w:rPr>
        <w:t>в городе Нефтеюганске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№ 41 от 25.04.2019 год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pacing w:val="-3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омплекс мероприятий в рамках межведомственной операции «Подросток» 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летний период 2019 год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4"/>
        <w:gridCol w:w="1999"/>
        <w:gridCol w:w="597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ок исполнени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. Обеспечение отдыха и занятости несовершеннолетних</w:t>
            </w:r>
          </w:p>
        </w:tc>
      </w:tr>
      <w:tr>
        <w:trPr>
          <w:trHeight w:val="2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Формирование банка данных несовершеннолетних, состоящих на профилактическом учёте, находящихся в трудной жизненной ситуации, согласно сведениям занятости в летний пери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о 05 июн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05 июл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05 август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05 сентябр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города (далее – Отдел по организации деятельности КДНиЗП администрации города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ение по делам несовершеннолетних Отдела министерства внутренних дел  России по городу Нефтеюганску (далее – ОДН ОМВД России по г.Нефтеюганску)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Бюджетное учреждение Ханты-Мансийского автономного округа – Югры «Комплексный центр социального обслуживания населения» (далее - БУ ХМАО – Югры КЦСО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зервирование рабочих мест для несовершеннолетних в возрасте с 14 лет в Службе занятости подростков и молодежи муниципального автономного учреждения «Центр молодежных инициатив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о 01 июня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униципальное автономное учреждение «Центр молодежных инициатив» (далее – МАУ «Центр молодежных инициати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зервирование мест для несовершеннолетних, находящихся в трудной жизненной в оздоровительных лагерях, пришкольных лагерях, санаториях, дворовых площадках в учреждениях образования и молодежной политики, культуры и спор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о 01 июня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Обеспечение трудовой занятостью несовершеннолетних, находящихся в трудной жизненной ситуации и состоящих на профилактическом учет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Июнь – сентябр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Казенное учреждение ХМАО - Югры «Нефтеюганский центр занятости насел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АУ «Центр молодежных инициатив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дготовка буклетов, листовок по вопросам профилактики безнадзорности, правонарушений, охраны жизнедеятельности несовершеннолетних, воспитания толерантности и т.д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ай – авгус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вещение работы служб системы профилактики по вопросам организации летней занятости несовершеннолетних, находящихся в трудной жизненной ситуации в средствах массовой информации, на интернет сайте администрации город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– сентябр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ведение городского собрания несовершеннолетних, состоящих на профилактическом учете и их родителей по теме: «Организация летней занятости несовершеннолетних, находящихся в трудной жизненной ситуации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о 30 м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ДН ОМВД России по г.Нефтеюганску с участием Учреждений системы профилак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уведомления несовершеннолетних, находящихся в социально опасном положении, состоящих на профилактическом учете и их родителей (законных представителей) о вариантах отдыха и занятости в летний период (разработка и вручение «карт летней занятости»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ай - авгус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Учреждения системы профилактики безнадзорности и правонарушений несовершеннолетних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. Проведение профилактических мероприятий по недопущению правонарушений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реди несовершеннолетних в летний пери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дней личного приема несовершеннолетних граждан по месту их пребывания в летних пришкольных лагерях, по месту рабо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Июнь   - август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АУ «Центр молодежных инициатив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нтроль организации занятости несовершеннолетних, состоящих на профилактическом учёте в летнее врем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– сентябр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ДН ОМВД России по г.Нефтеюганску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профилактической работы с несовершеннолетними и семьями в рамках операции «Подросток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– сен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отдыха и оздоровления детей, находящихся в трудной жизненной ситуации и социально опасном положении, на дворовых площадках, в летних оздоровительных лагерях учреждений образования и молодежной политики, культуры и спорта, учреждениях здравоохран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Бюджетное учреждение Ханты-Мансийского автономного округа - Югры «Нефтеюганская окружная клиническая больница имени В.И.Яцкив» (далее – БУ ХМАО – Югры «НОКБ им.В.И.Яцкив»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ДН ОМВД России по г.Нефтеюганск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нтроль за организацией летней занятости воспитанников б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юджетного учреждения Ханты-Мансийского автономного округа – Югры «Нефтеюганский комплексный центр социального обслуживания населения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- авгус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правление социальной защиты населения по г.Нефтеюганску и Нефтеюганскому району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правление опеки и попечительства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 работы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-телефонной горячей линии в период прохождения операции «Подросток»: телефоны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-29-57-39, 29-58-22, 29-58-25, (ОДН ОМВД России по г.Нефтеюганску)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-22-13-26, 25-05-35, 22-03-50 (Управление опеки и попечительства администрации города);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-23-77-62, 23-75-52, 22-73-72 (Отдел по организации деятельности ТКДНиЗП);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-23-82-24, 23-82-27 (Департамент образования и молодежной политики администрации города)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-единого справочного телефона по направлению «Отдых детей»: 8 800 201 22 53  (понедельник - пятница с 09.00 до 17.00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ай - сен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ДН ОМВД России по г.Нефтеюганску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Управление опеки и попечительства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тдел по организации деятельности КДНиЗП администрации города;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Департамент образования и молодежной политики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ассмотрение на заседании муниципальной комиссии по делам несовершеннолетних и защите их прав вопроса: «Об итогах проведения Межведомственной операции  «Подросток» на территории города Нефтеюганска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7 октябр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ДН ОМВД России  по г.Нефтеюганску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правление социальной защиты населения по г.Нефтеюганску и Нефтеюганскому району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по организации деятельности КДНиЗП администрации города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. Обеспечение комплексной безопасности детей в летней период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Проведение комплексного обследования, технического аудита (экспертизы) плоскостных сооружений и игровых комплексов (игровых площадок)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на предмет выявления и устранения фактов, влияющих на детский травматиз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Апрель - май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омитет физической культуры и спорта администрации город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 привлечением Отдела надзорной деятельности по г.Пыть-Ях, Нефтеюганск и Нефтеюганскому району, Отдел министерства внутренних дел России по г.Нефтеюганску (далее - ОМВД России по городу Нефтеюганс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уществление мониторинга несчастных случаев, произошедших с детьми на территории города Нефтеюганс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Регулярно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ДН ОМВД России по г.Нефтеюганску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БУ ХМАО – Югры КЦСОН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омитет физической культуры и спорта администрации город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уществление мониторинга самовольных уходов несовершеннолетних из семей и государственных учрежд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гулярно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ДН ОМВД России по г.Нефтеюганску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БУ ХМАО – Югры КЦСОН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уществление мониторинга совершения суицидальных явлений среди несовершеннолетни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Ежемесячно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БУ ХМАО – Югры «НОКБ им.В.И.Яцкив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и проведение информационно-разъяснительной работы по профилактике чрезвычайных происшествий для родителей и несовершеннолетних, посещающих летние оздоровительные лагеря, дворовые площадки в летний пери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ай - август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ДН ОМВД России по г.Нефтеюганску</w:t>
            </w:r>
          </w:p>
        </w:tc>
      </w:tr>
      <w:tr>
        <w:trPr>
          <w:trHeight w:val="8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ведение этапов межведомственной операции Подросток» (согласно плану УМВД России по ХМАО – Югре)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ConsPlu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ДН ОМВД России по г.Нефтеюганску;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рганизация специализированных рейдов в рамках межведомственной операции «Подросток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гласно графику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МВД России по г.Нефтеюганску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роведение мероприятий по безопасности детей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-по предупреждению дорожно – транспортного травматизм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тдел государственной инспекции безопасности дорожного движения Отдела министерства внутренних дел России по городу Нефтеюганск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-по противопожарной безопасност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Федеральное государственное казенное учреждение «6 отряд федеральной противопожарной службы по Ханты-Мансийскому автономному округу – Югр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-по предупреждению детского травматизма на площадках, во дворах, на воде, в лесу и т.д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жилищно–коммунального хозяйства администрации города;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омитет культуры и туризма администрации города;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.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вещение в СМИ профилактических мероприятий по предупреждению чрезвычайных ситуаций с детьм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юнь - октябр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Учреждения системы профилактики безнадзорности и правонарушений несовершеннолетних</w:t>
            </w:r>
          </w:p>
        </w:tc>
      </w:tr>
    </w:tbl>
    <w:p>
      <w:pPr>
        <w:pStyle w:val="Normal"/>
        <w:ind w:firstLine="3969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/>
          <w:color w:val="000000"/>
          <w:spacing w:val="-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;Times New Roman" w:hAnsi="Times New Roman;Times New Roman" w:cs="Times New Roman;Times New Roman"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;Times New Roman" w:hAnsi="Times New Roman;Times New Roman" w:cs="Times New Roman;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;Times New Roman" w:hAnsi="Times New Roman;Times New Roman" w:cs="Times New Roman;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jc w:val="both"/>
    </w:pPr>
    <w:rPr>
      <w:rFonts w:ascii="Times New Roman;Times New Roman" w:hAnsi="Times New Roman;Times New Roman" w:cs="Times New Roman;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8:00Z</dcterms:created>
  <dc:creator>Птицын</dc:creator>
  <dc:description/>
  <cp:keywords/>
  <dc:language>en-US</dc:language>
  <cp:lastModifiedBy>KDN</cp:lastModifiedBy>
  <cp:lastPrinted>2017-05-25T14:02:00Z</cp:lastPrinted>
  <dcterms:modified xsi:type="dcterms:W3CDTF">2019-04-22T10:38:00Z</dcterms:modified>
  <cp:revision>49</cp:revision>
  <dc:subject/>
  <dc:title/>
</cp:coreProperties>
</file>