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17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  <w:t xml:space="preserve">муниципальная комиссиЯ </w:t>
      </w:r>
      <w:r>
        <w:rPr>
          <w:caps/>
          <w:sz w:val="27"/>
          <w:szCs w:val="27"/>
        </w:rPr>
        <w:t xml:space="preserve">по ДЕлам несовершеннолетних и защите их прав </w:t>
      </w:r>
      <w:r>
        <w:rPr>
          <w:rFonts w:cs="Times New Roman" w:ascii="Times New Roman" w:hAnsi="Times New Roman"/>
          <w:sz w:val="27"/>
          <w:szCs w:val="27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cap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5 апреля  2019 года                                                                                                  № 4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зал заседаний комиссии по делам несовершеннолетних и защите их прав в городе Нефтеюганске (9 мкрн., дом 29), 14.00 часов (сведения об участниках заседания указаны в протоколе заседания Комиссии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роведении межведомственной опе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росток» на территории муниципально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 Нефтеюганск в 2019 году» 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во исполнение постановления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делам несовершеннолетних и защите их прав при Правительстве Ханты – Мансийского автономного округа – Югры № 112 от 14.12.2017 информацию, Комиссия установила следующе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едупреждения безнадзорности, правонарушений и защиты прав несовершеннолетних, руководствуясь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автономного округа - Югры от 12.10.2005 года № 74-оз «О комиссиях по делам несовершеннолетних и защите их прав в Ханты-Мансийском автономном округе –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 Комиссия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комплекс мероприятий в рамках межведомственной операции «Подросток» на территории муниципального образования город Нефтеюганск в 2019 году,  согласно приложению 1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25 апреля 2019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состав рабочей группы по проведению межведомственной операции «Подросток» на территории муниципального образования город Нефтеюганск в 2019 году, согласно приложению 2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Муниципальной комиссии по делам несовершеннолетних и защите их прав в  г.Нефтеюганск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Осуществлять в летний период 2019 года мониторинг отдыха, оздоровления и временного трудоустройства несовершеннолетних, состоящих на учете в муниципальной комиссии, в отделе министерства внутренних дел России по городу Нефтеюганску, в том числе проживающих в семьях, находящихся в социально опасном поло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05 июля, 05 августа, 05 сентября 2019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Направлять в комиссию по делам несовершеннолетних и защите их прав  при Правительстве Ханты – Мансийского автономного округа – Югры отчет «Результаты трудоустройства, оздоровления и отдыха несовершеннолетних, находящихся в социально опасном положении, в том числе состоящих на профилактическом учете в территориальных органах внутренних дел в летний период», утвержденный Постановлением комиссии по делам несовершеннолетних и защите их прав при Правительстве Ханты-Мансийского автономного округа – Югры № 112 от 14 декабря 2017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10 июля (за июнь), 10 августа (за июль), 10 сентября (за август) 2019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Заслушать и утвердить на заседании муниципальной комиссии отчет по итогам межведомственной операции «Подрост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17 октября 2019 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Направить итоговую аналитическую информацию, обобщенные результаты операции «Подросток» в комиссию по делам несовершеннолетних и защите их прав при Правительстве автоном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20 октября 2019 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Отделению по делам несовершеннолетних Отдела министерства внутренних дел России по городу Нефтеюганс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Выявлять факты совершения противоправных и антиобщественных действий несовершеннолетних,  и в отношении них, принимать меры по устранению причин и условий, им способствовавш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Предоставлять в отдел по организации деятельности комиссии по делам несовершеннолетних и защите их прав списки несовершеннолетних, состоящих на профилактическом учете, находящихся в трудной жизненной ситуации, с указанием их занятости в летний пери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05 июня, 05 июля, 05 августа, 05 сентября 2019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Рекомендовать Департаменту образования и молодежной политики администрации города,  Управлению опеки и попечительства администрации города, Комитету культуры и туризма администрации города, Комитету физической культуры и спорта администрации города, Отделению по делам несовершеннолетних Отдела министерства внутренних дел России по городу Нефтеюганску, Казенному учреждению Ханты-Мансийского автономного округа - Югры «Нефтеюганский центр занятости населения», Управлению социальной защиты населения по городу Нефтеюганску и Нефтеюганскому району, Бюджетному учреждению Ханты-Мансийского автономного округа - Югры «Нефтеюганская окружная клиническая больница имени В.И.Яцкив», 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теюган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ндустриальному колледж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филиал) федеральног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осударствен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сшег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Югорск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ниверситет», </w:t>
      </w:r>
      <w:r>
        <w:rPr>
          <w:rFonts w:eastAsia="Calibri"/>
          <w:b w:val="false"/>
          <w:sz w:val="28"/>
          <w:szCs w:val="28"/>
          <w:lang w:eastAsia="en-US"/>
        </w:rPr>
        <w:t>автономному учреждению профессионального образования «Нефтеюганский политехнический колледж»</w:t>
      </w:r>
      <w:r>
        <w:rPr>
          <w:rFonts w:eastAsia="Calibri" w:cs="Calibri" w:ascii="Calibri" w:hAnsi="Calibri"/>
          <w:b w:val="false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Казенному общеобразовательному учреждению Ханты – Мансийского автономного округа – Югры   «Нефтеюганская школа – интернат для обучающихся с ограниченными возможностями здоровья»</w:t>
      </w:r>
      <w:r>
        <w:rPr>
          <w:rFonts w:eastAsia="Calibri" w:cs="Calibri" w:ascii="Calibri" w:hAnsi="Calibri"/>
          <w:b w:val="false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ascii="Calibri" w:hAnsi="Calibri" w:eastAsia="Calibri" w:cs="Calibri"/>
          <w:b w:val="false"/>
          <w:b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 w:val="false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Назначить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ветственных должностных лиц за устойчивое функционирование экстренной связи в летний каникулярн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2019 года</w:t>
      </w:r>
      <w:r>
        <w:rPr>
          <w:b w:val="false"/>
          <w:sz w:val="28"/>
          <w:szCs w:val="28"/>
        </w:rPr>
        <w:t xml:space="preserve"> и предоставление исчерпывающей информации по несовершеннолетним и семьям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30.05.2019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Предоставлять в отдел по организации деятельности комиссии по делам несовершеннолетних и защите их прав списки несовершеннолетних, состоящих на профилактическом учете в отделении по делам несовершеннолетних Отдела министерства внутренних дел России по городу Нефтеюганску, а также находящихся в социально опасном положении, трудоустроенных, направленных на оздоровление и отдых, задействованных в культурно-массовых и спортивно-оздоровительных мероприятиях, в том числе на летних площадках и во дворах (разовых мероприятиях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 05 июля, 5  августа, 05 сентября 2019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3.Предоставлять в отдел по организации деятельности комиссии по делам несовершеннолетних и защите их прав сведения о летней занятости несовершеннолетних, согласно приложению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 05 июля, 5  августа, 05 сентября 2019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Представить в отдел по организации деятельности комиссии по делам несовершеннолетних и защите их прав обобщенные результаты операции «Подросток» (в части, касающейся субъекта системы профилактики безнадзорности и правонарушений), согласно приложению 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рок: до 15 октября 2019 год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                                                                            А.В.Ченц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b/>
      <w:i/>
      <w:iCs/>
      <w:color w:val="40404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ConsNonformat">
    <w:name w:val="ConsNonformat Знак"/>
    <w:qFormat/>
    <w:rPr>
      <w:rFonts w:ascii="Courier New" w:hAnsi="Courier New" w:cs="Courier New"/>
      <w:kern w:val="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sz w:val="24"/>
      <w:szCs w:val="24"/>
    </w:rPr>
  </w:style>
  <w:style w:type="paragraph" w:styleId="ConsNonformat1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bidi="ar-SA" w:val="en-US" w:eastAsia="zh-C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E78487D901BAEE6906AE8565C33892D7AF823B89391F1A676724F3ADC34C94y4x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4:00Z</dcterms:created>
  <dc:creator>Птицын</dc:creator>
  <dc:description/>
  <cp:keywords/>
  <dc:language>en-US</dc:language>
  <cp:lastModifiedBy>KDN</cp:lastModifiedBy>
  <cp:lastPrinted>2019-03-15T09:58:00Z</cp:lastPrinted>
  <dcterms:modified xsi:type="dcterms:W3CDTF">2019-04-26T06:08:00Z</dcterms:modified>
  <cp:revision>23</cp:revision>
  <dc:subject/>
  <dc:title/>
</cp:coreProperties>
</file>