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2" w:hanging="0"/>
        <w:rPr/>
      </w:pPr>
      <w:r>
        <w:rPr>
          <w:rFonts w:eastAsia="Pragmatica;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Normal"/>
        <w:ind w:left="8222" w:hanging="0"/>
        <w:rPr/>
      </w:pPr>
      <w:r>
        <w:rPr>
          <w:b w:val="false"/>
          <w:sz w:val="28"/>
          <w:szCs w:val="28"/>
        </w:rPr>
        <w:t xml:space="preserve">к постановлению </w:t>
      </w:r>
      <w:r>
        <w:rPr>
          <w:b w:val="false"/>
          <w:bCs/>
          <w:color w:val="000000"/>
          <w:spacing w:val="-3"/>
          <w:sz w:val="28"/>
          <w:szCs w:val="28"/>
        </w:rPr>
        <w:t xml:space="preserve">территориальной комиссии </w:t>
      </w:r>
    </w:p>
    <w:p>
      <w:pPr>
        <w:pStyle w:val="Normal"/>
        <w:ind w:left="8222" w:hanging="0"/>
        <w:rPr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b w:val="false"/>
          <w:bCs/>
          <w:color w:val="000000"/>
          <w:spacing w:val="-3"/>
          <w:sz w:val="28"/>
          <w:szCs w:val="28"/>
        </w:rPr>
        <w:t xml:space="preserve">по делам несовершеннолетних и защите их прав </w:t>
      </w:r>
    </w:p>
    <w:p>
      <w:pPr>
        <w:pStyle w:val="Normal"/>
        <w:ind w:left="8222" w:hanging="0"/>
        <w:rPr>
          <w:b w:val="false"/>
          <w:b w:val="false"/>
          <w:bCs/>
          <w:color w:val="000000"/>
          <w:spacing w:val="-3"/>
          <w:sz w:val="28"/>
          <w:szCs w:val="28"/>
        </w:rPr>
      </w:pPr>
      <w:r>
        <w:rPr>
          <w:b w:val="false"/>
          <w:bCs/>
          <w:color w:val="000000"/>
          <w:spacing w:val="-3"/>
          <w:sz w:val="28"/>
          <w:szCs w:val="28"/>
        </w:rPr>
        <w:t>в городе Нефтеюганске</w:t>
      </w:r>
      <w:r>
        <w:rPr>
          <w:b w:val="false"/>
          <w:sz w:val="28"/>
          <w:szCs w:val="28"/>
        </w:rPr>
        <w:t xml:space="preserve"> № 2 от 18.01.2018 года</w:t>
      </w:r>
    </w:p>
    <w:p>
      <w:pPr>
        <w:pStyle w:val="BodyText2"/>
        <w:rPr>
          <w:rFonts w:eastAsia="Calibri"/>
          <w:b/>
          <w:b/>
          <w:bCs/>
          <w:color w:val="000000"/>
          <w:spacing w:val="-3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3"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t>Межведомственный пла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t>по профилактике социального сиротства в городе Нефтеюганске, направленный на своевременное выявление и социальное сопровождение семей с детьми, находящимися в трудной жизненной ситуации и социально опасном положении, сокращение численности детей, у которых оба либо единственный родитель лишены родительских прав или ограничены в родительских правах, а также на снижение случаев отказа от новорожденных, предупреждение беспризорности и правонарушений среди несовершеннолетних на 2018-2020 годы</w:t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 w:val="26"/>
          <w:szCs w:val="26"/>
          <w:lang w:val="en-US" w:eastAsia="en-US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52"/>
        <w:gridCol w:w="1274"/>
        <w:gridCol w:w="4679"/>
        <w:gridCol w:w="382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N п/п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Содержание проводимых мероприяти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Сроки проведения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Ответственные за исполнени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Ожидаемый результат</w:t>
            </w:r>
          </w:p>
        </w:tc>
      </w:tr>
      <w:tr>
        <w:trPr/>
        <w:tc>
          <w:tcPr>
            <w:tcW w:w="1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i/>
                <w:sz w:val="28"/>
                <w:szCs w:val="28"/>
                <w:lang w:val="en-US" w:eastAsia="en-US"/>
              </w:rPr>
              <w:t>1.</w:t>
            </w:r>
            <w:r>
              <w:rPr>
                <w:rFonts w:eastAsia="Calibri"/>
                <w:b w:val="false"/>
                <w:i/>
                <w:sz w:val="28"/>
                <w:szCs w:val="28"/>
                <w:lang w:val="en-US" w:eastAsia="en-US"/>
              </w:rPr>
              <w:t>Мероприятия, направленные на своевременное выявление и социальное сопровождение семей с детьми, находящимися в трудной жизненной ситуации и социально опасном положении, сокращение численности детей, у которых оба либо единственный родитель лишены родительских прав или ограничены в родительских правах, а также на снижение случаев отказа от новорожденных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рганизация и проведение мероприятий, направленных на усиление роли семьи, формирование семейных ценностей (конференции, семинары, круглые столы, тренинги, слеты, форумы и другие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Департамент образования и молодежной политики администрации города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правление опеки и попечительства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омитет физической культуры и спорта администраци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омитет культуры и туризма администрации города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Бюджетное учреждение Ханты – Мансийского автономного округа – Югры «Центр социальной помощи семье и детям «Веста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правление социальной защиты населения по г.Нефтеюганску и Нефтеюганскому району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Нефтеюганская межрайонная прокуратура (по согласованию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оведение не менее 4-х мероприятий в год с охватом не менее 100 участников на территории муниципального образов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ивлечение некоммерческих организаций в работу с семьями, находящимися в социально опасном положении или трудной жизненной ситуации, направленную на выход из кризисных ситуаци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Администрация города Нефтеюганс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оздание условий не менее чем для 2-х семей по выходу из кризисных ситуаций с привлечением некоммерческих организаций, в каждом муниципальном образован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ивлечение представителей общественных организаций для участия в межведомственной работе с родителями, лишенными либо ограниченными в родительских правах, направленной на восстановление их в родительских правах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правление опеки и попечительства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правление социальной защиты населения по г.Нефтеюганску и Нефтеюганскому райо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оля родителей, восстановленных в родительских правах, не менее 5% от количества родителей, лишенных либо ограниченных в родительских прав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-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  <w:lang w:eastAsia="en-US" w:bidi="ru-RU"/>
              </w:rPr>
              <w:t>Реализация мероприятий, направленных на снижение случаев отказа от новорожденных, в том числе в рамках реализации проекта «Навстречу жизни»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направленного на работу с женщинами по отказу от аборта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  <w:lang w:eastAsia="en-US" w:bidi="ru-RU"/>
              </w:rPr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Бюджетное учреждение Ханты – Мансийского автономного округа – Югры «Нефтеюганская окружная клиническая больница им.В.И.Яцкив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правление социальной защиты населения по г.Нефтеюганску и Нефтеюганскому райо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Снижение количества отказов женщин от новорожденных на </w:t>
              <w:br/>
              <w:t>10 %, достижение показателя «Доля женщин, отказавшихся от аборта после консультирования» - 14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-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  <w:lang w:eastAsia="en-US" w:bidi="ru-RU"/>
              </w:rPr>
              <w:t>Организация и проведение информационной кампании по пропаганде традиционных семейных ценностей, повышению рождае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правление социальной защиты населения по г.Нефтеюганску и Нефтеюганскому району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Бюджетное учреждение Ханты – Мансийского автономного округа – Югры «Нефтеюганская окружная клиническая больница им.В.И.Яцкив»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Департамент образования и молодежной политики администрации города;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Бюджетное учреждение Ханты-Мансийского автономного округа – Югры «Центр социальной помощи семье и детям «Веста»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Бюджетное автономное учреждение «Центр молодежных инициатив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Формирование в обществе ценностей семьи, ребенка, ответственного родительств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.4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-2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  <w:lang w:eastAsia="en-US" w:bidi="ru-RU"/>
              </w:rPr>
            </w:pPr>
            <w:r>
              <w:rPr>
                <w:b w:val="false"/>
                <w:sz w:val="24"/>
              </w:rPr>
              <w:t>Профессиональная ориентация женщи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По мере необходимости и обращения в течение 2018 -2020 год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енное учреждение Ханты-Мансийского автономного округа - Югры «Нефтеюганский центр занятости населения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Бюджетное учреждение Ханты-Мансийского автономного округа – Югры «Центр социальной помощи семье и детям «Вест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</w:rPr>
              <w:t>Максимальный охват государственной услугой по профессиональной ориентации женщи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 (по желанию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.4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-2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фессиональное обучение и дополнительное профессиональное образование родителей, осуществляющих уход за ребенком в возрасте до 3 лет, находящихся в отпуске по уходу за ребенком до достижения им возраста 3 лет (по желанию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мере необходимости и обращения в течение 2018 -2020 год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енное учреждение Ханты-Мансийского автономного округа - Югры «Нефтеюганский центр занятости населения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ное учреждение Ханты-Мансийского автономного округа – Югры «Центр социальной помощи семье и детям «Вест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ксимальный охват государственной услугой по профессиональному обучению и дополнительному профессиональному образованию родителей, осуществляющих уход за ребенком в возрасте до 3 лет, находящихся в отпуске по уходу за ребенком до достижения им возраста 3 лет (по желанию)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lang w:eastAsia="en-US"/>
              </w:rPr>
            </w:pPr>
            <w:r>
              <w:rPr/>
              <w:t>Организация и проведение мероприятий, направленных на социальную поддержку малообеспеченных семей с детьми (проведение акций по раздаче вещей и продуктовых наборов, привлечение спонсоров, вручение бесплатных пригласительных билетов и т.д.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епартамент образования и молодежной политики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Бюджетное учреждение Ханты-Мансийского автономного округа – Югры «Центр социальной помощи семье и детям «Веста»;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униципальное автономное  учреждение «Центр молодежных инициатив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омитет культуры и туризма администрации гор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sz w:val="24"/>
                <w:szCs w:val="24"/>
                <w:lang w:val="en-US" w:eastAsia="en-US"/>
              </w:rPr>
              <w:t>Организация социального сопровождения семей с детьми, находящимися в трудной жизненной ситуации и социально опасном положении,</w:t>
            </w:r>
          </w:p>
        </w:tc>
      </w:tr>
      <w:tr>
        <w:trPr/>
        <w:tc>
          <w:tcPr>
            <w:tcW w:w="1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eastAsia="en-US"/>
              </w:rPr>
              <w:t>2.Мероприятия по профилактике безнадзорности, правонарушений и антиобщественных действий среди  несовершеннолетних, предупреждению чрезвычайных происшествий с несовершеннолетними и жестокого обращения с детьм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частие во Всероссийской акции «Добровольцы детям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й, сентябрь</w:t>
            </w:r>
          </w:p>
          <w:p>
            <w:pPr>
              <w:pStyle w:val="Style2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епартамент образования и молодежной политики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униципальное автономное  учреждение «Центр молодежных инициатив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Бюджетное учреждение Ханты – Мансийского автономного округа – Югры «Центр социальной помощи семье и детям «Веста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омитет физической культуры и спорта администраци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омитет культуры и туризма администрации гор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одействие активному включению в добровольческую деятельность по поддержке детей и семей с детьми граждан всех групп и возрастов, в том числе прочих социально уязвимых категорий насел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авовое консультирование и просвещение детей, в том числе детей-сирот и детей, оставшихся без попечения родителей, детей-инвалидов, а также их родителей, законных представителей, опекунов и усыновителей, лиц, желающих принять на воспитание в свою семью ребенка, оставшегося без попечения родителей, специалистов, работающих с детьми, по вопросам оказания бесплатной юридической помощи, защиты прав потребителей в дни проведения мероприятий, посвященных Международному дню защиты детей, Дню знаний,  Дню проведения правовой помощи детя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июнь, сентябрь, ноябрь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правление опеки и попечительства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правление социальной защиты населения по г.Нефтеюганску и Нефтеюганскому району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епартамент образования и молодежной политики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униципальное автономное  учреждение «Центр молодежных инициатив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Бюджетное учреждение Ханты – Мансийского автономного округа – Югры «Центр социальной помощи семье и детям «Веста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омитет физической культуры и спорта администраци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омитет культуры и туризма администраци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Казенное учреждение Ханты-Мансийского автономного округа - Югры «Нефтеюганский центр занятости населения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величение охвата несовершеннолетних, в том числе детей-сирот и детей, оставшихся без попечения родителей,   и их законных представителей, специалистов, работающих с детьми, правовым консультированием и просвещением. Ежегодно не менее 50 тысяч детей, их родителей, законных представителей; формирование у подрастающего поколения навыков грамотного поведения в различных жизненных ситуациях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и проведение мероприятий, посвященных Международному дню детского «Телефона доверия» с единым общероссийским номеро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й-июнь</w:t>
            </w:r>
          </w:p>
          <w:p>
            <w:pPr>
              <w:pStyle w:val="Style2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епартамент образования и молодежной политики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униципальное автономное  учреждение «Центр молодежных инициатив»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ное учреждение Ханты – Мансийского автономного округа – Югры «Центр социальной помощи семье и детям «Вест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пуляризация «Телефона доверия» с единым общероссийским номером. Проведение не менее 200 мероприятий, в том числе  на площадях и улицах города и поселков автономного округа, 1 500 тематических родительских собраний, конкурсов сочинений среди детей автономного округ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Организация досуга и занятости несовершеннолетних, находящихся в социально опасном положении, трудной жизненной ситуации, в кружках, секциях, клубах по месту жительства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епартамент образования и молодежной политики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униципальное автономное  учреждение «Центр молодежных инициатив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омитет физической культуры и спорта администраци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омитет культуры и туризма администрации гор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00% охват несовершеннолетних, находящихся в социально опасном положении или иной трудной жизненной ситуации, досуговой занятостью во внеурочное врем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  <w:lang w:eastAsia="en-US" w:bidi="ru-RU"/>
              </w:rPr>
              <w:t>Проведение добровольного социально-психологического тестирования обучающихся (в том числе студентов) образовательных организациях Ханты-Мансийского автономного округа – Югры на предмет немедицинского потребления наркотических средств и психотропных вещест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епартамент образования и молодежной политики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устриальный колледж (филиал федерального государственного бюджетного образовательного учреждения высшего «Югорский государственный университет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е учреждение профессион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Ханты-Мансийского автономного округа –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ефтеюганский политехнический колледж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100 % охват обучающихся </w:t>
            </w: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  <w:lang w:eastAsia="en-US" w:bidi="ru-RU"/>
              </w:rPr>
              <w:t>добровольным социально-психологическим  тестированием  на предмет немедицинского потребления наркотических средств и психотропных вещест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оведение ежегодной профилактической операции «Подросток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Июнь-сентябрь          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Территориальная комиссия по делам несовершеннолетних и защите их пра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Организация выявления фактов совершения противоправных и антиобщественных действий и принимают меры по устранению причин и условий, им способствовавших; выявление семей, находящихся в социально опасном положении; обеспечение 100% занятость несовершеннолетних, находящихся в социально опасность положении, включая трудоустройство, оздоровление, организацию досуга на летних площадках и во дворах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2.7.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рганизация деятельности дружин юных пожарных в образовательных организациях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епартамент образования и молодежной политики администрации гор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овышение уровня  правосознания обучающихся по противопожарной безопасности. Создание не менее 2 дружин у каждом муниципальном образован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.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ременное трудоустройство несовершеннолетних в возрасте от 14 до 18 лет в свободное от учебы время, в том числе находящихся в социально опасном положении, трудной жизненной ситуации.</w:t>
            </w:r>
          </w:p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епартамент образования и молодежной политики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униципальное автономное  учреждение «Центр молодежных инициатив»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енное учреждение Ханты-Мансийского автономного округа - Югры «Нефтеюганский центр занятости населения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Территориальная комиссия по делам несовершеннолетних и защите их пра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Исполнение установленных контрольных показателей по организации временного трудоустройства несовершеннолетних граждан в возрасте от 14 до 18 лет в свободное от учебы время в рамках программы «Содействие занятости населения на 2018-2025 годы и на период до 2030 года»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Максимальный охват временным трудоустройством несовершеннолетних, находящихся в социально опасном положении или трудной жизненной ситуации, в том числе находящихся на различных видах профилактического уче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.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профессиональной ориентации несовершеннолетних граждан в целях выбора сферы деятельности (профессии), трудоустройства, профессионального обуче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епартамент образования и молодежной политики администрации города;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Казенное учреждение Ханты-Мансийского автономного округа – Югры «Нефтеюганский центр занятости населения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Территориальная комиссия по делам несовершеннолетних и защите их пра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ксимальный охват государственной услугой по профессиональной ориентации несовершеннолетних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, в том числе несовершеннолетних, находящихся в социально опасном положении или трудной жизненной ситуации, в том числе находящихся на различных видах профилактического учет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.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йствие в поиске подходящей работы родителям, воспитывающим несовершеннолетних детей, в том числе их временное трудоустройство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енное учреждение Ханты-Мансийского автономного округа - Югры «Нефтеюганский центр занятости населения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Бюджетное учреждение Ханты-Мансийского автономного округа – Югры «Центр социальной помощи семье и детям «Вест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</w:rPr>
              <w:t>Увеличение охвата по трудоустройству родителей</w:t>
            </w:r>
            <w:r>
              <w:rPr>
                <w:b w:val="false"/>
                <w:sz w:val="24"/>
                <w:szCs w:val="24"/>
              </w:rPr>
              <w:t>, воспитывающих несовершеннолетних детей, в том числе и по временному трудоустройству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.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йствие трудоустройству выпускников образовательных организаций из числа инвалидов и лиц с ограниченными возможностями в соответствии с индивидуальным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енное учреждение Ханты-Мансийского автономного округа - Югры «Нефтеюганский центр занятости населения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ежной политики администраци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фтеюганский индустриальный колледж (филиал федерального государственного бюджетного образовательного учреждения высшего «Югорский государственный университет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номное учреждение профессионального образования Ханты-Мансийского автономного округа – Югры «Нефтеюганский политехнический колледж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величение охвата по трудоустройству </w:t>
            </w:r>
            <w:r>
              <w:rPr>
                <w:b w:val="false"/>
                <w:sz w:val="24"/>
                <w:szCs w:val="24"/>
              </w:rPr>
              <w:t>выпускников образовательных организаций из числа инвалидов и лиц с ограниченными возможностями в соответствии с индивидуальными программами реабилитац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«горячей линии» по вопросам профилактики социального сиротств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правление опеки и попечительства администраци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опуляризация семейных ценностей, детской безнадзорности</w:t>
            </w:r>
          </w:p>
        </w:tc>
      </w:tr>
      <w:tr>
        <w:trPr/>
        <w:tc>
          <w:tcPr>
            <w:tcW w:w="1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i/>
                <w:sz w:val="28"/>
                <w:szCs w:val="28"/>
                <w:lang w:val="en-US" w:eastAsia="en-US"/>
              </w:rPr>
              <w:t>3.</w:t>
            </w:r>
            <w:r>
              <w:rPr>
                <w:rFonts w:eastAsia="Calibri"/>
                <w:b w:val="false"/>
                <w:i/>
                <w:sz w:val="28"/>
                <w:szCs w:val="28"/>
                <w:lang w:val="en-US" w:eastAsia="en-US"/>
              </w:rPr>
              <w:t>Информирование жителей города о мероприятих по профилактике социального сиротства, предупреждение беспризорности и правонарушений среди несовершеннолетних</w:t>
            </w:r>
          </w:p>
        </w:tc>
      </w:tr>
      <w:tr>
        <w:trPr>
          <w:trHeight w:val="28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Распространение рекламно-информационных материалов с символикой портала «Я – родитель», движения «Россия - без жестокости к детям!», общероссийского детского телефона доверия в ходе проведения массовых акций и мероприятий для детей и родителе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епартамент образования и молодежной политики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униципальное автономное  учреждение «Центр молодежных инициатив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Бюджетное учреждение Ханты – Мансийского автономного округа – Югры «Центр социальной помощи семье и детям «Веста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правление опеки и попечительства администрации гор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опуляризация семейных ценност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свещение в муниципальных СМИ информации о способах подачи сообщений о детях, чьи права и законные интересы нарушены вследствие создания родителями условий, представляющих угрозу жизни или здоровью детей, либо препятствующих их нормальному воспитанию и развитию, с публикацией контактных данных ответственных должностных лиц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Ежеквартально          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правление опеки и попечительства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тдел министерства внутренних дел России по г.Нефтеюганс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Ранее выявления фактов семейного неблагополуч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Распространение листовок, брошюр, внедрение и использование методических материалов, наглядных пособий для родителей (иных законных представителей) несовершеннолетних, посвященных ответственному родительству, профилактике социального сиротства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епартамент образования и молодежной политики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униципальное автономное  учреждение «Центр молодежных инициатив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Бюджетное учреждение Ханты – Мансийского автономного округа – Югры «Центр социальной помощи семье и детям «Веста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правление опеки и попечительства администрации гор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Формирование ответственного родительства</w:t>
            </w:r>
          </w:p>
        </w:tc>
      </w:tr>
      <w:tr>
        <w:trPr>
          <w:trHeight w:val="1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Издание информационно-аналитических, методических материалов по вопросам социальной реабилитации детей и семей с детьми, оказавшимися в трудной жизненной ситуации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88" w:leader="none"/>
              </w:tabs>
              <w:ind w:firstLine="17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города Нефтеюганска;</w:t>
            </w:r>
          </w:p>
          <w:p>
            <w:pPr>
              <w:pStyle w:val="ConsPlusNormal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социальной защиты населения по г.Нефтеюганску и Нефтеюганскому райо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информационно-аналитических, методических материалов на официальных сайтах органов и учреждений системы профилактики безнадзорности и правонарушений несовершеннолетних, органов местного самоуправл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Изготовление и размещение социальной рекламы (в том числе размещение баннеров по тематике Десятилетия детства: «Многодетная семья», «Отец – глава семьи», «Счастливое материнство», «Детство – счастливая пора» и другие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епартамент образования и молодежной политики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униципальное автономное  учреждение «Центр молодежных инициатив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правление опеки и попечительства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правление социальной защиты населения по г.Нефтеюганску и Нефтеюганскому райо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опуляризация семейных ценност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Размещение в средствах массовой информации материалов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 w:bidi="ru-RU"/>
              </w:rPr>
              <w:t>информационно-телекоммуникационной сети Интерн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пропагандирующих здоровый образ жизни, семейные ценности, ответственное родительство, защищенное детство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ное учреждение Ханты – Мансийского автономного округа – Югры «Нефтеюганская окружная клиническая больница им.В.И.Яцкив»; </w:t>
            </w:r>
          </w:p>
          <w:p>
            <w:pPr>
              <w:pStyle w:val="ConsPlusNormal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партамент образования и молодежной политики администрации города;</w:t>
            </w:r>
          </w:p>
          <w:p>
            <w:pPr>
              <w:pStyle w:val="BodyText"/>
              <w:ind w:firstLine="35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БУ ХМАО-Югры</w:t>
            </w:r>
          </w:p>
          <w:p>
            <w:pPr>
              <w:pStyle w:val="BodyText"/>
              <w:ind w:firstLine="35"/>
              <w:jc w:val="center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«Центр медицинской профилактики» филиал в г.Нефтеюганск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пуляризация семейных ценност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.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 w:bidi="ru-RU"/>
              </w:rPr>
              <w:t>Распространение информационных материалов о правах ребенка, адаптированных для детей, родителей, учителей, специалистов, работающих с детьми и в интересах детей, через средства массовой информации, информационно</w:t>
              <w:softHyphen/>
              <w:t xml:space="preserve"> телекоммуникационную сеть Интернет, организации и учреждения для дете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44" w:leader="none"/>
              </w:tabs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партамент образования и молодежной политики администрации города;</w:t>
            </w:r>
          </w:p>
          <w:p>
            <w:pPr>
              <w:pStyle w:val="ConsPlusNormal"/>
              <w:tabs>
                <w:tab w:val="clear" w:pos="708"/>
                <w:tab w:val="left" w:pos="744" w:leader="none"/>
              </w:tabs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социальной защиты населения по г.Нефтеюганску и Нефтеюганскому райо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уровня информированности несовершеннолетних и их родителей по вопросам защиты прав  и законных интересов несовершеннолетних. Не менее 10 000 раздаточного материала ежегодно.  Не менее 4 –х  статей ежегодн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.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сихологическое консультирование и просвещение детей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родителей (законных представителей) несовершеннолетних, законных представителей  по оказанию бесплатной психологической помощ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 w:bidi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4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ное автономное учреждение</w:t>
            </w:r>
          </w:p>
          <w:p>
            <w:pPr>
              <w:pStyle w:val="ConsPlusNormal"/>
              <w:tabs>
                <w:tab w:val="clear" w:pos="708"/>
                <w:tab w:val="left" w:pos="74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Центр молодежных инициатив»;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ное учреждение Ханты-Мансийского автономного округа – Югры «Центр социальной помощи семье и детям «Веста»</w:t>
            </w:r>
          </w:p>
          <w:p>
            <w:pPr>
              <w:pStyle w:val="ConsPlusNormal"/>
              <w:tabs>
                <w:tab w:val="clear" w:pos="708"/>
                <w:tab w:val="left" w:pos="74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вышение компетенции родителей (законных представителей), оказание психологической помощи и поддержки  по вопросам воспитания, урегулирования детско – родительских отношений </w:t>
            </w:r>
          </w:p>
        </w:tc>
      </w:tr>
      <w:tr>
        <w:trPr/>
        <w:tc>
          <w:tcPr>
            <w:tcW w:w="1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 Методическое обеспечение работы специалистов в сфере профилактики безнадзорности, правонарушений и защиты прав несовершеннолетних, социального сиротств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частие в  окружном межведомственном совещании представителей органов системы профилактики безнадзорности и правонарушений по вопросу организации социального сопровождения семей, находящихся в социально опасном положении и трудной жизненной ситу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арт 2018 года: Центральная зона         города - Сургут, Пыть-Ях, Когалым, Нефтеюганск;    районы – Сургутский,                Нефтеюгански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опеки и попечительства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правление социальной защиты населения по г.Нефтеюганску и Нефтеюганскому райо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овышение компетенции специалистов органов и учреждений системы профилактики безнадзорности и правонарушений несовершеннолетних  в части социального сопровождения семей с детьми, находящимися в трудной жизненной ситуации и социально опасном положении, на межведомственной уровне. Не менее 100 специалистов с  зон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частие в окружном совещании руководителей и специалистов органов опеки и попечительства, в том числе по вопросу социального сопровождения семей с детьми, находящихся в трудной жизненной ситуации и социально опасном положении, замещающих семе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апрель 2018 год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опеки и попечительства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правление социальной защиты населения по г.Нефтеюганску и Нефтеюганскому райо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Повышение компетенции специалистов органов опеки и попечительства в части социального сопровождения семей с детьми, находящимися в трудной жизненной ситуации и социально опасном положении, замещающих семей.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4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рганизация деятельности служб медиации в образовательных учреждениях и учреждениях социального обслужива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 - 2020 год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епартамент образования и молодежной политики администрации город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Бюджетное учреждение Ханты – Мансийского автономного округа – Югры «Центр социальной помощи семье и детям «Вест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именение медиативных технологий в разрешении конфликтных ситуаций, в том числе внутрисемейных конфликтов посредством проведения восстановительных программ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4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Участие в конкурсных отборах Фонда поддержки детей, находящихся в трудной жизненной ситуации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Ежегодно                   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 сентябр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Управление опеки и попечительства администрации города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правление социальной защиты населения по г.Нефтеюганску и Нефтеюганскому району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Департамент образования и молодежной политики администрации города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омитет физической культуры и спорта администраци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Комитет культуры и туризма администрации город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Реализация новых проектов в сфере защиты прав детей, привлечение денежных средств  на их реализа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одготовка документов и направление не менее 1 заявки  в адрес Фонда поддержки детей, находящихся  в трудной жизненной ситуации, об участии в конкурсе грантовой поддержки согласно плану работы Фонда поддержки детей, находящихся  в трудной жизненной ситуац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4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частие во Всероссийской выставке - форуме «Вместе - ради детей!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ентябр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Управление опеки и попечительства администрации города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правление социальной защиты населения по г.Нефтеюганску и Нефтеюганскому району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Комитет культуры и туризма администрации гор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Формирование делегации автономного округа для участия в выставке-форум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одготовка   интерактивной выставочной площадки  автономного округ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4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рганизация медицинского сопровождения детей, оставшихся без попечения родителей, находящихся в трудной жизненной ситуации и социально опасном положен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ное учреждение Ханты – Мансийского автономного округа – Югры «Нефтеюганская окружная клиническая больница им.В.И.Яцки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доставление медицинских услуг несовершеннолетним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4.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робация учебно-методического комплекса «Нравственные основы семейной жизни. 10-11 класс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018-202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партамент образования и молодежной политики администрации гор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дрение учебно -  методического комплекса  в 30 % образовательных организаций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14</w:t>
    </w:r>
    <w:r>
      <w:rPr>
        <w:b w:val="false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8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2">
    <w:name w:val="Основной текст 2 Знак"/>
    <w:qFormat/>
    <w:rPr>
      <w:b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9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  <w:b w:val="false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firstLine="73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49:00Z</dcterms:created>
  <dc:creator>Птицын</dc:creator>
  <dc:description/>
  <cp:keywords/>
  <dc:language>en-US</dc:language>
  <cp:lastModifiedBy>Пользователь</cp:lastModifiedBy>
  <cp:lastPrinted>2018-01-11T10:26:00Z</cp:lastPrinted>
  <dcterms:modified xsi:type="dcterms:W3CDTF">2018-08-09T08:11:00Z</dcterms:modified>
  <cp:revision>189</cp:revision>
  <dc:subject/>
  <dc:title/>
</cp:coreProperties>
</file>