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174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 w:val="false"/>
          <w:b w:val="false"/>
          <w:sz w:val="10"/>
          <w:szCs w:val="22"/>
        </w:rPr>
      </w:pPr>
      <w:r>
        <w:rPr>
          <w:rFonts w:eastAsia="Calibri" w:cs="Calibri" w:ascii="Calibri" w:hAnsi="Calibri"/>
          <w:b w:val="false"/>
          <w:sz w:val="10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</w:rPr>
      </w:pPr>
      <w:r>
        <w:rPr>
          <w:rFonts w:cs="Times New Roman" w:ascii="Times New Roman" w:hAnsi="Times New Roman"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РРИТОРИАЛЬНОЙ комиссиИ</w:t>
      </w:r>
    </w:p>
    <w:p>
      <w:pPr>
        <w:pStyle w:val="24"/>
        <w:rPr/>
      </w:pPr>
      <w:r>
        <w:rPr>
          <w:caps/>
          <w:szCs w:val="28"/>
        </w:rPr>
        <w:t xml:space="preserve">по ДЕлам несовершеннолетних и защите их пра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 февраля  2018  года                                                                                 № 13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Нефтеюганск, зал заседаний отдела территориальной комиссии по делам несовершеннолетних и защите их прав администрации города Нефтеюганска (9 мкрн., дом 29), 14.00 часов (сведения об участниках заседания указаны в протоколе заседания Комиссии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 противодействии распространению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ркотических средств, психотропных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иных одурманивающих веществ, </w:t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>алкогольной продукции</w:t>
      </w:r>
      <w:r>
        <w:rPr>
          <w:rFonts w:cs="Calibri" w:ascii="Calibri" w:hAnsi="Calibri"/>
          <w:b w:val="false"/>
          <w:sz w:val="28"/>
          <w:szCs w:val="28"/>
        </w:rPr>
        <w:t>»</w:t>
      </w:r>
    </w:p>
    <w:p>
      <w:pPr>
        <w:pStyle w:val="Normal"/>
        <w:rPr>
          <w:rFonts w:ascii="Calibri" w:hAnsi="Calibri" w:eastAsia="Calibri" w:cs="Calibri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во исполнение Территориальной комиссии по делам несовершеннолетних и защите их прав в городе Нефтеюганске № 2 от 19.01.2017 года и обсудив информацию, Комиссия постановила следующе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 целях профилактики употребления алкогольной продукции, наркотических веществ, табака, в планы воспитательной работы образовательных организаций на 2017 – 2018 учебный год включены мероприятия, направленные н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формирование у  несовершеннолетних умений и навыков, позволяющих снизить риск приобщения к спиртным напиткам, употреблению наркотических веществ, кур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-формирование здоровой установки и навыков ответственного поведения, снижающих вероятность приобщения зависимост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повышение самооценки учащихся, развитие  эмоциональной сфер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-формирование социального окружения (объединение подростков в группы, в которых созданы условия для самовыражения и общения с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верстниками) как альтернативы употребления алкоголя, наркотических веществ, табакокурения. </w:t>
      </w:r>
    </w:p>
    <w:p>
      <w:pPr>
        <w:pStyle w:val="Style26"/>
        <w:ind w:firstLine="708"/>
        <w:jc w:val="both"/>
        <w:rPr/>
      </w:pPr>
      <w:r>
        <w:rPr>
          <w:sz w:val="28"/>
          <w:szCs w:val="28"/>
        </w:rPr>
        <w:t xml:space="preserve">Образовательные организации, взаимодействуя с учреждениями и организациями, участвующими в профилактике алкогольной, наркотической и токсической зависимости, активно пропагандируют здоровый образ жизни среди учащихся, проводят круглые столы по теме: «Профилактика употребления алкогольных напитков, ПАВ, спайсов, токсикомании» с приглашением специалистов отдела по профилактике правонарушений администрации города, беседы с учащимися 6-11 классов по теме: «Практика применения законодательства о противодействии наркомании, употребления алкоголя, табакокурения, употребления и распространения психотропных и одурманивающих веществ, негативные последствия», с приглашением инспекторов ОДН ОМВД России по городу Нефтеюганску, организуют показ видеоролика «Влияние алкоголя на здоровье человека» среди 5-11 классов, проводят лекции на тему: Последствия употребления алкоголя и наркотических веществ», а так же профилактические беседы «Я за здоровый образ жизни!!!», «Мы и наше здоровье», «Твое здоровье в твоих руках», выставки рисунков «Наш выбор – здоровый образ жизни!», конкурсы школьных газет «Вредным привычкам – НЕТ!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С целью пропаганды здорового образа жизни, предупреждения употребления несовершеннолетними алкогольных напитков, наркотических, психотропных, одурманивающих веществ, выявления и пресечения фактов вовлечения подростков в совершение антиобщественных действий среди учащихся образовательных организаций проведена следующая работа: в период с 10.03.2017 по 27.03.2017  в образовательных организациях города проведена декада вредных привычек «Мы за здоровый образ жизн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В ходе проведения декады использованы формы проведения мероприятий, такие как: акции, классные часы, информационные часы, фото выставки, встречи.  Оформлены тематические стенды «Умей сказать - НЕТ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 рамках декады проведена акция «Будь здоров». Для учащихся организованы встречи  с медицинскими работниками, направленные на  формирование здорового образа жизни,  организацию правильного питания, профилактику вредных привыч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Для старшеклассников продемонстрирован видеоролик «Пока не поздно» о пагубности и безысходности пути, избранного наркоманом в юном возврате, о его безразличии к происходящему вокруг, отсутствии интереса к жиз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Общее количество участников мероприятий составило 9589 челов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 период с 20.03.2017 по 24.03.2017 года оформлена выставка фотографий «Семья за здоровый образ жизни», в которой приняли участие учащиеся 5-8 классов. Учащиеся выразили в фотографиях своё представление о здоровом образе жизни и своё отношение к вредным привычк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ажную роль в профилактике вредных привычек выполняет просветительская работа родителей. Просвещение родителей осуществляется через родительские лектории, всеобучи, общешкольные и классные родительские собр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В апреле - мае 2017 года в образовательных организациях проведен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-акции «Всемирный день здоровья», «Эстафета здоровья»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беседы по профилактике «Вред алкоголя, токсикомании, курительных смесей», «Ответственность за проступки в стадии алкогольного опьянения», «О вреде употребления наркотических средств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«Здоровый образ жизни, Сделай выбор», «Практика применения законодательства о противодействии наркомании, употребления алкоголя, табакокурения, употребления и распространения психотропных и одурманивающих веществ, негативные последствия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«Детский алкоголизм», «Твое здоровье в твоих руках», «Учусь говорить НЕТ», «Вредные привычк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-просмотры фильмов: «История одного обмана», «Трезвая Россия», «Секреты манипуляции. Правда о пиве, водке и алкогольных ядах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Мотивов употребления алкоголя несовершеннолетними, обусловлен желанием стать взрослее, самоутвердиться, обозначить социально-групповую принадлежность, наладить коммуникации, которые указывают на существование социально-психологических барьеров. В связи с этим, обусловлена важность организации психологических тренингов, семинаров, деловых игр на преодоление коммуникативных трудностей и развитие общительности. Проведены тренинги: «Профилактика психоактивных веществ, «Стили принятия решений», упражнения «Тихая дискуссия», «Профилактика употребления алкогольной продукции, табакокурения, вайпов», «Навыки коммуникации», «Умей сказать «Нет»; дискуссионные площадки «Скажи «Нет!» вредным привычка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Мероприятия проведены с заранее запланированными ошибками, мифами об алкогольных проблемах и стереотипах, ознакомились с наркотическими свойствами алкоголя, которые оказывают разрушающее воздействие на психику человек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Профилактическая работа проводится с приглашением специалистов БУ ХМАО – Югры «Центр медицинской профилактики»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4"/>
        </w:rPr>
        <w:t>сотрудников отделения по делам несовершеннолетних ОМВД России по городу Нефтеюганс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Общее количество участников мероприятий составило 9324 челове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ажную роль в профилактике вредных привычек имеет организация просветительской работы с родителями. Просвещение родителей осуществляется через родительские лектории, всеобучи, общешкольные и классные родительские собрания. С апреля по май 2017 года по данной тематике проведено 39 общешкольных родительских собр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 образовательных организациях систематически обновляется информация  о формах занятости несовершеннолетних во внеурочное время в учреждениях дополнительного образования, находящихся в ведомстве образования, культуры и спорта, информация по трудоустройству как на информационных стендах, у классных руководителей, так и на официальных сайтах образовательных организаций. Кроме того, среди несовершеннолетних и родителей распространяются информационные материалы (памятки, буклеты)  по пропаганде здорового образа жизни, формах интересного и полезного досуга, а так же о вариантах трудоустройства для несовершеннолетних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Муниципальным автономным учреждением «Центр молодежных инициатив» совместно с БУ ХМАО – Югры (филиал в городе Нефтеюганске) «Центр медицинской профилактики» в течение 2017 года  проведены профилактические, информационно-просветительские мероприятия: тренинг по профилактике наркомании «Я выбираю жизнь» (18.02.2017), городской флеш-моб «Здоровое поколение» в рамках регионального проекта «Здоровый регион» (26.03.2017), антинаркотическая акция «Сообщи, где торгуют смертью» (24.03.2017 - 26.03.2017), «Здоровый квест» для работающей молодежи города Нефтеюганска (07.04.2017), региональная добровольческая акция «Эстафета здоровья» (20.04.2017), просветительская акция «Должен знать» (25.04.2017), дискуссионная площадка «Мне 18- я здоров» (15.05.2017), флеш-моб «Мы вместе против спайс» (27.05.2017),  городская акция «Здоровая Россия» (31.05.2017), участие команды  работающей молодежи в экстремальном забеге «Территория сильных» (17.06.2017), зарядка «Здоровое поколение» (05.08.2017), тренинг «Твой выбор», приуроченный ко Дню трезвости (12.09.2017) и другие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Общее количество участников мероприятий в возрасте от 14 до 35 лет составило 2268 человек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Реализуются проекты «Здоровое поколение XXI века», «От здорового образа жизни к рекордам» для подростков и молодежи, которые способствуют формированию бережного отношения к здоровью, любви к спорту и развитию творческих способностей. Профессиональные тренеры на бесплатной основе проводят для ребят тренировки по акройоге, современным танцам «SensoryDance». За период реализации проектов тренировочные занятия посетило более 100 человек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>В образовательных организациях систематически обновляется информация  о вариантах занятости несовершеннолетних во внеурочное время, в том числе  в учреждениях дополнительного образования, находящихся в ведомстве образования, культуры и спорта, трудоустройства Кроме того, среди несовершеннолетних и родителей распространены информационные материалы (памятки, буклеты)  по пропаганде здорового образа жизни, вариантах интересного и полезного досуга, а так же о вариантах трудоустройства для несовершеннолетн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информацию, Комиссия постанов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Муниципальному автономному учреждению «Центр молодежных инициатив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1.1.Продолжить реализацию проектов «Здоровое поколение XXI века», «От здорового образа жизни к рекордам», направленных на формирование бережного отношения к здоровью, любви к спорту и развитию творческих способ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  <w:t>Срок: до 25 мая 2018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Создать при поддержке Отдела министерства внутренних дел России по г.Нефтеюганску группу волонтеров из числа несовершеннолетних  14 – 18 лет для проведения совместных мероприятий профилактического характер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shd w:fill="FFFFFF" w:val="clear"/>
        </w:rPr>
        <w:t>Срок: до 25 мая 2018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тделению по делам несовершеннолетних Отдела министерства внутренних дел России по г.Нефтеюганску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Запланировать с использованием средств массовой информации дополнительные разъяснительные мероприятия с населением города по вопросам недопущения продажи алкогольной продукции несовершеннолетним; ответственности взрослых за вовлечение несовершеннолетних в распитие спиртных напитков, сбыт и распространение психоактивных вещест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5 мая 2018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Привлекать к профилактической работе по вопросам предупреждения правонарушений и преступлений несовершеннолетних родителей (законных представителей) - участников общественного формирования «Родительский патруль», членов Территориальной комиссии по делам несовершеннолетних и защите их пра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5 декабря 2018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3.Запланировать проведение комплексных профилактических мероприятий (рейдов) по выявлению среди несовершеннолетних 16 – 18 лет фактов употребления, распространения наркотических средств, психоактивных и одурманивающих веществ, в том числе во время образовательного процес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Срок: до 25 мая 2018 год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Территориальной комиссии по делам несовершеннолетних и защите их прав в г.Нефтеюганск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1.Направить в субъекты системы профилактики безнадзорности и правонарушений несовершеннолетних методические рекомендации, разработанные Министерством образования и науки Российской Федерации: по совершенствованию работы с детьми, состоящими на различных видах учета в органах и учреждениях системы профилактики  безнадзорности  и правонарушений несовершеннолетних, на основе лучших практик работы; по стимулированию вовлечения детей, находящихся на профилактических учетах, в общественно значимые мероприятия, в том числе в волонтерскую и добровольческую деятельнос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до 25 февраля 2018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2.Утвердить Комплексный межведомственный план по проведению в 2018-2020 годы мероприятий по предупреждению и пресечению совершения антиобщественных действий, табакокурения, употребления наркотических средств, психотропных, одурманивающих веществ, алкогольной и спиртосодержащей продукции несовершеннолетними в городе Нефтеюганске.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15.02.2018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4.Руководителям учреждений системы профилактики (Департамент образования и молодежной политики администрации города, Комитет культуры администрации города, Комитет по физической культуре и спорту администрации города, </w:t>
      </w:r>
      <w:r>
        <w:rPr>
          <w:rFonts w:eastAsia="Calibri" w:cs="Times New Roman" w:ascii="Times New Roman" w:hAnsi="Times New Roman"/>
          <w:b w:val="false"/>
          <w:spacing w:val="-1"/>
          <w:sz w:val="28"/>
          <w:szCs w:val="28"/>
          <w:lang w:eastAsia="en-US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>юджетное учреждение Ханты-Мансийского автономного округа – Югры «Центр социальной помощи семье и детям «Веста», Отдел министерства внутренних дел России по городу Нефтеюганску, Филиал по городу Нефтеюганску Федерального казенного учреждения уголовно исполнительная инспекция Управления Федеральной службы исполнения наказания России по Ханты-Мансийскому автономному округу – Югре,  Муниципальное бюджетное учреждение «Центр молодежных инициатив», казенное учреждение Ханты-Мансийского автономного округа – Югры  «Нефтеюганский центр занятости населения», бюджетное учреждение Ханты-Мансийского автономного округа – Югры «Нефтеюганская окружная клиническая больница имени В.И. Яцкив»), обеспечить контроль за исполнением пунктов  Комплексного межведомственного плана по проведению в 2018-2020 годы мероприятий по предупреждению и пресечению совершения антиобщественных действий, табакокурения, употребления наркотических средств, психотропных, одурманивающих веществ, алкогольной и спиртосодержащей продукции несовершеннолетними в городе Нефтеюганске и  своевременным  предоставлением отчетов  в отдел по организации деятельности комиссии по делам несовершеннолетних и защите их прав в сроки, предусмотренные план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Срок: (предусмотренные пунктами план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                                                                 Д.М.Черепанич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u-RU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2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qFormat/>
    <w:rPr>
      <w:b/>
      <w:bCs/>
      <w:i/>
      <w:iCs/>
      <w:sz w:val="32"/>
    </w:rPr>
  </w:style>
  <w:style w:type="character" w:styleId="Infabold1">
    <w:name w:val="infabold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Без интервала Знак"/>
    <w:qFormat/>
    <w:rPr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b/>
      <w:i/>
      <w:iCs/>
      <w:color w:val="404040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i/>
      <w:i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Обычный (веб)"/>
    <w:basedOn w:val="Normal"/>
    <w:qFormat/>
    <w:pPr>
      <w:spacing w:before="90" w:after="0"/>
      <w:ind w:firstLine="30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b w:val="false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90">
    <w:name w:val="style90"/>
    <w:basedOn w:val="Normal"/>
    <w:qFormat/>
    <w:pPr>
      <w:spacing w:before="280" w:after="280"/>
      <w:ind w:left="75" w:right="120" w:hanging="0"/>
      <w:jc w:val="both"/>
    </w:pPr>
    <w:rPr>
      <w:rFonts w:ascii="Times New Roman" w:hAnsi="Times New Roman" w:cs="Times New Roman"/>
      <w:b w:val="false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/>
      <w:jc w:val="right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05:00Z</dcterms:created>
  <dc:creator>Птицын</dc:creator>
  <dc:description/>
  <cp:keywords/>
  <dc:language>en-US</dc:language>
  <cp:lastModifiedBy>Пользователь</cp:lastModifiedBy>
  <cp:lastPrinted>2018-01-18T13:13:00Z</cp:lastPrinted>
  <dcterms:modified xsi:type="dcterms:W3CDTF">2018-04-05T12:04:00Z</dcterms:modified>
  <cp:revision>154</cp:revision>
  <dc:subject/>
  <dc:title/>
</cp:coreProperties>
</file>