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2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ТВЕРЖДАЮ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szCs w:val="28"/>
              </w:rPr>
              <w:t>Заместитель председателя территориальной комиссии по делам несовершеннолетних и защите их прав в городе Нефтеюганске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szCs w:val="28"/>
              </w:rPr>
              <w:t>_________________________ А.В.Ченцов «_________»__________________2019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заседаний муниципальной комиссии по делам несовершеннолетних и защите их прав в городе Нефтеюган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Рассмотрение дел несовершеннолетних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яц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Рассмотрение плановых вопросов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яц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заседания: г.Нефтеюганск, 9 микрорайон дом 29, зал заседаний муниципальной комиссии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37:00Z</dcterms:created>
  <dc:creator>Пользователь</dc:creator>
  <dc:description/>
  <dc:language>en-US</dc:language>
  <cp:lastModifiedBy>KDN</cp:lastModifiedBy>
  <cp:lastPrinted>2018-10-29T10:15:00Z</cp:lastPrinted>
  <dcterms:modified xsi:type="dcterms:W3CDTF">2019-11-28T09:37:00Z</dcterms:modified>
  <cp:revision>2</cp:revision>
  <dc:subject/>
  <dc:title/>
</cp:coreProperties>
</file>