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комиссиИ </w:t>
      </w:r>
      <w:r>
        <w:rPr>
          <w:caps/>
          <w:sz w:val="28"/>
          <w:szCs w:val="28"/>
        </w:rPr>
        <w:t xml:space="preserve">по ДЕлам несовершеннолетних и защите их прав </w:t>
      </w: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 декабря  2019 года                                                                                          № 10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график заседаний муниципальной комиссии по делам несовершеннолетних и защите их прав в городе Нефтеюганске на 2020 год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4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слушав в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>прос повестки дня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комиссия постановила</w:t>
      </w:r>
      <w:r>
        <w:rPr>
          <w:b w:val="false"/>
          <w:szCs w:val="28"/>
        </w:rPr>
        <w:t>:</w:t>
      </w:r>
    </w:p>
    <w:p>
      <w:pPr>
        <w:pStyle w:val="Normal"/>
        <w:ind w:firstLine="708"/>
        <w:jc w:val="both"/>
        <w:rPr>
          <w:rFonts w:ascii="Calibri" w:hAnsi="Calibri" w:eastAsia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настоящим постановлением график заседаний муниципальной комиссии по делам несовершеннолетних и защите их прав в городе Нефтеюганске на 2020 год согласно приложению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05 декабря 2019 года.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bCs/>
          <w:sz w:val="30"/>
          <w:szCs w:val="30"/>
          <w:u w:val="single"/>
        </w:rPr>
      </w:pPr>
      <w:r>
        <w:rPr>
          <w:rFonts w:cs="Calibri" w:ascii="Calibri" w:hAnsi="Calibri"/>
          <w:b w:val="false"/>
          <w:bCs/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Субъектам профилактики безнадзорности и правонарушений несовершеннолетних обеспечить присутствие своих представителей на заседаниях муниципальной комиссии по делам несовершеннолетних и защите их прав в городе Нефтеюганске в 2020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постоян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                                                                       А.В.Ченц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b/>
      <w:i/>
      <w:iCs/>
      <w:color w:val="40404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ConsNonformat">
    <w:name w:val="ConsNonformat Знак"/>
    <w:qFormat/>
    <w:rPr>
      <w:rFonts w:ascii="Courier New" w:hAnsi="Courier New" w:cs="Courier New"/>
      <w:kern w:val="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sz w:val="24"/>
      <w:szCs w:val="24"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bidi="ar-SA" w:val="en-US" w:eastAsia="zh-C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4:00Z</dcterms:created>
  <dc:creator>Птицын</dc:creator>
  <dc:description/>
  <dc:language>en-US</dc:language>
  <cp:lastModifiedBy>KDN</cp:lastModifiedBy>
  <cp:lastPrinted>2018-06-15T11:21:00Z</cp:lastPrinted>
  <dcterms:modified xsi:type="dcterms:W3CDTF">2019-11-28T09:37:00Z</dcterms:modified>
  <cp:revision>3</cp:revision>
  <dc:subject/>
  <dc:title/>
</cp:coreProperties>
</file>