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8 июня 2018 г. №132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8.12.2018 №104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9 №15, на 12.04.2019 №34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>директора  департамента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 28.12.2018  №104 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9-04-15T09:14:00Z</cp:lastPrinted>
  <dcterms:modified xsi:type="dcterms:W3CDTF">2019-12-26T10:36:00Z</dcterms:modified>
  <cp:revision>343</cp:revision>
  <dc:subject/>
  <dc:title>3</dc:title>
</cp:coreProperties>
</file>