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8"/>
          <w:lang w:val="ru-RU"/>
        </w:rPr>
        <w:t>б установлении структуры, перечня и кодов целевых статей                расходов бюджета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8 июня 2018 г. №132н "О порядке формирования и применения кодов бюджетной классификации Российской Федерации, их структуре и принципах назначения"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Установить следующую структуру кода целевой статьи расходов бюджета города Нефтеюганска из четырех составных частей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2 разряды кода целевой статьи расходов - код муниципальной программы (непрограммных расход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 разряд кода целевых статей расходов - код подпрограммы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-5 разряды - код основного мероприятия подпрограммы  муниципальной программы;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-10 разряды - код направления расходов муниципальной программы (непрограммных расходов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Установить перечень и коды целевых статей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3.Считать утратившими силу с 01.01.2019 года: </w:t>
      </w:r>
    </w:p>
    <w:p>
      <w:pPr>
        <w:pStyle w:val="Style23"/>
        <w:ind w:firstLine="709"/>
        <w:jc w:val="both"/>
        <w:rPr>
          <w:bCs/>
          <w:szCs w:val="28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7.12.2017 №98 «Об установлении       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1.02.2018 №18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29.03.2018 №25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0.05.2018 №38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4.06.2018 №51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6.07.2018 №59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04.09.2018 №79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0.10.2018 №85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иказ департамента финансов от 19.11.2018 №89 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епартамента финанс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4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оложения настоящего приказа применяется к правоотношениям, возникающим при составлении и исполнении бюджета города Нефтеюганск на 2019 год и плановый период 2020 и 2021 го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сферы                                                                                  О.Н.Ля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финансирования аппарата упр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питальных вложений                                                                         Е.Н.Скач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TrusovaVA</cp:lastModifiedBy>
  <cp:lastPrinted>2019-12-26T15:00:00Z</cp:lastPrinted>
  <dcterms:modified xsi:type="dcterms:W3CDTF">2019-12-26T10:26:00Z</dcterms:modified>
  <cp:revision>334</cp:revision>
  <dc:subject/>
  <dc:title>3</dc:title>
</cp:coreProperties>
</file>