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2021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ятся следующие изменения в решение Думы города Нефтеюганска             от 26 декабря 2018 года №514-VI «О бюджете города Нефтеюганска на 2019 год и плановый период 2020 и 2021 годов»:</w:t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19 год уточнена на сумму </w:t>
      </w:r>
      <w:r>
        <w:rPr>
          <w:b/>
          <w:sz w:val="28"/>
          <w:szCs w:val="28"/>
        </w:rPr>
        <w:t xml:space="preserve">197 906 170,75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7 874 252 851,32 </w:t>
      </w:r>
      <w:r>
        <w:rPr>
          <w:b/>
          <w:sz w:val="28"/>
          <w:szCs w:val="28"/>
        </w:rPr>
        <w:t>рубль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1 «Распределение доходов бюджета города Нефтеюганска на 2019 год по показателям классификации доходов» внесены следующие измен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доходам на сумму 184 505 000 рублей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лог на доходы физических лиц на сумму 44 045 000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логи на товары (работы, услуги), реализуемые на территории Российской Федерации на сумму 643 000 рублей;</w:t>
      </w:r>
    </w:p>
    <w:p>
      <w:pPr>
        <w:pStyle w:val="Normal"/>
        <w:ind w:left="142" w:hanging="142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логи на совокупный доход на сумму 120 414 000 рублей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налоги на имущество на сумму 19 032 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ая пошлина на сумму 371 000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еналоговым доходам на сумму 122 131 906 рублей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61 274 68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ходы от оказания платных услуг (работ) и компенсации затрат государства              40 344 622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на сумму               5 598 09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>-штрафы, санкции, возмещение ущерба на сумму 14 914 504 рубл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безвозмездным поступлениям на сумму минус 108 730 735,25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 других бюджетов бюджетной системы Российской Федерации из бюджета автономного округа на сумму минус 1 165 553,25 рубля, в том числе: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 Югры на сумму минус 1 165 553,25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чие безвозмездные поступления от негосударственных организаций в бюджеты городских округов на сумму 2 000 0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зврат остатков субсидий, субвенций и иных межбюджетных трансфертов, имеющих целевое назначение, прошлых лет из бюджетов городских округов на сумму минус 109 565 182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559"/>
        <w:gridCol w:w="1560"/>
        <w:gridCol w:w="1701"/>
      </w:tblGrid>
      <w:tr>
        <w:trPr>
          <w:trHeight w:val="38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15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7 85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 5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42 362 000</w:t>
            </w:r>
          </w:p>
        </w:tc>
      </w:tr>
      <w:tr>
        <w:trPr>
          <w:trHeight w:val="19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5 5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 04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09 640 000</w:t>
            </w:r>
          </w:p>
        </w:tc>
      </w:tr>
      <w:tr>
        <w:trPr>
          <w:trHeight w:val="38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5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500 000</w:t>
            </w:r>
          </w:p>
        </w:tc>
      </w:tr>
      <w:tr>
        <w:trPr>
          <w:trHeight w:val="22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 5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 41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 004 000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 03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 032 0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8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 186 000</w:t>
            </w:r>
          </w:p>
        </w:tc>
      </w:tr>
      <w:tr>
        <w:trPr>
          <w:trHeight w:val="26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 120 8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 131 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9 252 771</w:t>
            </w:r>
          </w:p>
        </w:tc>
      </w:tr>
      <w:tr>
        <w:trPr>
          <w:trHeight w:val="1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25 981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 274 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7 256 589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4 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 344 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709 286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474 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598 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 072 140</w:t>
            </w:r>
          </w:p>
        </w:tc>
      </w:tr>
      <w:tr>
        <w:trPr>
          <w:trHeight w:val="279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492 7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 914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407 256</w:t>
            </w:r>
          </w:p>
        </w:tc>
      </w:tr>
      <w:tr>
        <w:trPr>
          <w:trHeight w:val="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11 368 81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8 730 73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902 638 080,32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5 127 614 35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 165 55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 126 448 805,32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9 460 42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6 050 4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3 410 017,52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173 545 32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 677 17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 197 222 498,8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784 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207 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 992 089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60 951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16 537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9 565 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26 102 719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7 906 17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е 5 «Перечень главных администраторов доходов бюджета города Нефтеюганска» внесены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департаментом муниципального имущества администрации города Нефтеюганска закреплен следующий код бюджетной классифика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070 1 14 02043 04 0000 440 -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*за управлением Федеральной службы по надзору в сфере защиты прав потребителей и благополучия человека по Ханты-Мансийскому автономному округу – Югре закреплен следующий код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41 1 16 25050 01 0000 140 -денежные взыскания (штрафы) за нарушение законодательства в области охраны окружающей сред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*за департаментом экономического развития Ханты-Мансийского автономного округа – Югры закреплены следующие коды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600 1 16 08010 01 0000 140 -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600 1 16 43000 01 0000 140-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Нижнеобским территориальным управлением Федерального агентства по рыболовству закреплены следующие коды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076 1 16 25030 01 0000 140-денежные взыскания (штрафы) за нарушение законодательства об охране и использовании животного мир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076 1 16 43000 01 0000 140-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управлением Федеральной службы государственной регистрации, кадастра и картографии по Ханты-Мансийскому автономному округу – Югре закреплен следующий код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321 1 16 43000 01 0000 140-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предложены к уменьшению расходы в сумме                       </w:t>
      </w:r>
      <w:r>
        <w:rPr>
          <w:b/>
          <w:sz w:val="28"/>
          <w:szCs w:val="28"/>
        </w:rPr>
        <w:t>204 901 281,25 рублей</w:t>
      </w:r>
      <w:r>
        <w:rPr>
          <w:sz w:val="28"/>
          <w:szCs w:val="28"/>
        </w:rPr>
        <w:t xml:space="preserve">. Уточненный плановый объем расходов бюджета города на 2019 год составит </w:t>
      </w:r>
      <w:r>
        <w:rPr>
          <w:b/>
          <w:sz w:val="28"/>
          <w:szCs w:val="28"/>
        </w:rPr>
        <w:t>9 504 924 286 рублей 68 копеек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величению расходы в сумме </w:t>
      </w:r>
      <w:r>
        <w:rPr>
          <w:b/>
          <w:sz w:val="28"/>
          <w:szCs w:val="28"/>
        </w:rPr>
        <w:t>36 919 650 рублей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>7 705 234 735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/>
        <w:t>Распределение по главным распорядителям бюджетных средств: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1842"/>
        <w:gridCol w:w="1455"/>
        <w:gridCol w:w="1310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120 7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435 555,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160 2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9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 233 8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</w:rPr>
              <w:t>36 919 65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7 552 996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4 901 281,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6 919 6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Подпункт 9 пункта 17 предлагается изложить в новой редакции, в связи с уточнением года предоставления субсидии: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)на возмещение затрат в связи с завершением строительства многоквартирных жилых домов в пределах границ города Нефтеюганска для строительства которых были привлечены денежные средства граждан, права которых нарушены (в 2020 году);».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tabs>
          <w:tab w:val="clear" w:pos="708"/>
          <w:tab w:val="left" w:pos="17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ект размещен на официальном сайте органов местного самоуправления города Нефтеюганска 06.12.2019. Срок для приема заключений установлен до 14.12.20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TrusovaVA</cp:lastModifiedBy>
  <cp:lastPrinted>2019-12-04T11:32:00Z</cp:lastPrinted>
  <dcterms:modified xsi:type="dcterms:W3CDTF">2019-12-04T06:32:00Z</dcterms:modified>
  <cp:revision>641</cp:revision>
  <dc:subject/>
  <dc:title>Пояснительная записка</dc:title>
</cp:coreProperties>
</file>