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8"/>
          <w:lang w:val="ru-RU"/>
        </w:rPr>
        <w:t>б установлении структуры, перечня и кодов целевых статей                расходов бюджета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6 июня 2019 г. N 85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Установить следующую структуру кода целевой статьи расходов бюджета города Нефтеюганска из четырех составных часте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2 разряды кода целевой статьи расходов - код муниципальной программы (непрограммных расход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 разряд кода целевых статей расходов - код подпрограммы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-5 разряды - код основного мероприятия подпрограммы  муниципальной программы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-10 разряды - код направления расходов муниципальной программы (непрограмм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Установить перечень и коды целевых статей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3.Считать утратившими силу с 01.01.2020 года: 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8.12.2018 №104 «Об установлении       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1.02.2019 №15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2.04.2019 №34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3.05.2019 №40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5.09.2019 №70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9.11.2019 №87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риказ департамента финансов от 26.12.2019 №110 «О внесении изменений в приказ департамента финансов  администрации города  от 28.12.2018 № 104 «Об установлении структуры, перечня и кодов целевых статей расходов бюджета города Нефтеюганска»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4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ложения настоящего приказа применяется к правоотношениям, возникающим при составлении и исполнении бюджета города Нефтеюганск на 2020 год и плановый период 2021 и 2022 г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Duma</cp:lastModifiedBy>
  <cp:lastPrinted>2018-12-28T08:44:00Z</cp:lastPrinted>
  <dcterms:modified xsi:type="dcterms:W3CDTF">2019-12-30T10:53:00Z</dcterms:modified>
  <cp:revision>341</cp:revision>
  <dc:subject/>
  <dc:title>3</dc:title>
</cp:coreProperties>
</file>