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19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8.12.2018</w:t>
      </w:r>
      <w:r>
        <w:rPr>
          <w:rFonts w:cs="Times New Roman" w:ascii="Times New Roman" w:hAnsi="Times New Roman"/>
          <w:sz w:val="28"/>
          <w:lang w:val="ru-RU"/>
        </w:rPr>
        <w:t xml:space="preserve"> № 104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 Бюджетного кодекса Российской Федерации,  приказом Минфина России от 8 июня 2018 г. №132н "О порядке формирования и применения кодов бюджетной классификации Российской Федерации, их структуре и принципах назначения" 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28.12.2018 №104 «</w:t>
      </w:r>
      <w:r>
        <w:rPr>
          <w:sz w:val="28"/>
        </w:rPr>
        <w:t>Об установлении структуры, перечня и кодов целевых статей расходов бюджета города Нефтеюганска» (с изм. на 21.02.2019 №15, на 12.04.2019 №34, 23.05.2019 №40, 25.09.2019 №70, 19.11.2019 №87)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Л.И.Щегульн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от  28.12.2018  №104 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    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   И.А.Турыш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В.А.Трусовой</w:t>
      </w:r>
    </w:p>
    <w:p>
      <w:pPr>
        <w:pStyle w:val="ConsPlusNonformat"/>
        <w:tabs>
          <w:tab w:val="clear" w:pos="720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. 2377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TrusovaVA</cp:lastModifiedBy>
  <cp:lastPrinted>2019-12-26T14:37:00Z</cp:lastPrinted>
  <dcterms:modified xsi:type="dcterms:W3CDTF">2019-12-27T05:34:00Z</dcterms:modified>
  <cp:revision>354</cp:revision>
  <dc:subject/>
  <dc:title>3</dc:title>
</cp:coreProperties>
</file>