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8"/>
        <w:jc w:val="center"/>
        <w:rPr/>
      </w:pPr>
      <w:r>
        <w:rPr>
          <w:b/>
        </w:rPr>
        <w:t xml:space="preserve">Информационная справка по восьмому вопросу </w:t>
      </w:r>
    </w:p>
    <w:p>
      <w:pPr>
        <w:pStyle w:val="ConsPlusNormal"/>
        <w:spacing w:lineRule="auto" w:line="360"/>
        <w:ind w:firstLine="708"/>
        <w:jc w:val="center"/>
        <w:rPr/>
      </w:pPr>
      <w:r>
        <w:rPr>
          <w:b/>
        </w:rPr>
        <w:t>«О плане работы координационного совета по развитию малого и среднего предпринимательства при администрации города Нефтеюганска на 2020 год»</w:t>
      </w:r>
    </w:p>
    <w:p>
      <w:pPr>
        <w:pStyle w:val="Normal"/>
        <w:spacing w:lineRule="auto" w:line="276"/>
        <w:ind w:left="1062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620" w:firstLine="708"/>
        <w:jc w:val="both"/>
        <w:rPr/>
      </w:pPr>
      <w:r>
        <w:rPr/>
        <w:t>УТВЕРЖДАЮ</w:t>
      </w:r>
    </w:p>
    <w:p>
      <w:pPr>
        <w:pStyle w:val="Normal"/>
        <w:spacing w:lineRule="auto" w:line="276"/>
        <w:ind w:left="10620" w:firstLine="708"/>
        <w:jc w:val="both"/>
        <w:rPr/>
      </w:pPr>
      <w:r>
        <w:rPr/>
        <w:t>Глава города Нефтеюганска</w:t>
      </w:r>
    </w:p>
    <w:p>
      <w:pPr>
        <w:pStyle w:val="Normal"/>
        <w:spacing w:lineRule="auto" w:line="276"/>
        <w:ind w:left="11052" w:firstLine="276"/>
        <w:jc w:val="both"/>
        <w:rPr/>
      </w:pPr>
      <w:r>
        <w:rPr/>
        <w:t>____________С.Ю.Дегтярев</w:t>
      </w:r>
    </w:p>
    <w:p>
      <w:pPr>
        <w:pStyle w:val="Normal"/>
        <w:spacing w:lineRule="auto" w:line="276"/>
        <w:ind w:left="10776" w:firstLine="552"/>
        <w:jc w:val="both"/>
        <w:rPr/>
      </w:pPr>
      <w:r>
        <w:rPr/>
        <w:t>«____»___________20___г.</w:t>
      </w:r>
    </w:p>
    <w:p>
      <w:pPr>
        <w:pStyle w:val="Normal"/>
        <w:spacing w:lineRule="auto" w:line="276"/>
        <w:ind w:left="609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координационного совета по развитию малого и среднего предпринимательства при администрации города Нефтеюганска </w:t>
      </w:r>
    </w:p>
    <w:p>
      <w:pPr>
        <w:pStyle w:val="Normal"/>
        <w:jc w:val="center"/>
        <w:rPr/>
      </w:pPr>
      <w:r>
        <w:rPr/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1984"/>
        <w:gridCol w:w="5387"/>
      </w:tblGrid>
      <w:tr>
        <w:trPr>
          <w:tblHeader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ординационного совета по развитию малого и среднего предпринимательства при администрации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Члены Координационного совет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щественной экспертизы проектов нормативных правовых актов администрации города Нефтеюганска, регулирующих развитие малого и среднего предпринимательства в городе Нефтеюганск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Члены Координационного совет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материалов по вопросам развития малого и среднего предпринимательства в СМИ, размещение информации на официальном сайте администрации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еализации государственной программы Ханты-Мансийского автономного округа - Югры «Развитие агропромышленного комплекса» в 2019 год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ланах реализации в 2020 году подпрограммы </w:t>
            </w:r>
            <w:r>
              <w:rPr>
                <w:lang w:val="en-US"/>
              </w:rPr>
              <w:t>IV</w:t>
            </w:r>
            <w:r>
              <w:rPr/>
              <w:t xml:space="preserve"> «Развитие малого и среднего предпринимательства» муниципальной программы «Социально-экономическое развитие города Нефтеюганска»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граммах поддержки субъектов малого и среднего предпринимательства,   реализуемых Фондом поддержки предпринимательства Югры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 обслуживания «Нефтеюганский» Фонда поддержки предпринимательства Югры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раммах поддержки субъектов малого и среднего предпринимательства,   реализуемых Фондом «Югорская региональная микрокредитная компания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 обслуживания «Нефтеюганский» Фонда «Югорская региональная микрокредитная компания»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частия предпринимателей города в праздничных мероприятиях, посвящённых празднованию  </w:t>
            </w:r>
          </w:p>
          <w:p>
            <w:pPr>
              <w:pStyle w:val="Normal"/>
              <w:jc w:val="both"/>
              <w:rPr/>
            </w:pPr>
            <w:r>
              <w:rPr/>
              <w:t>75-й годовщины Победы в Великой Отечественной войне 1941-1945 годо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мероприятий, приуроченных ко Дню российского предприним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I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Фонд поддержки предпринимательства Югры</w:t>
            </w:r>
          </w:p>
          <w:p>
            <w:pPr>
              <w:pStyle w:val="Normal"/>
              <w:jc w:val="both"/>
              <w:rPr/>
            </w:pPr>
            <w:r>
              <w:rPr/>
              <w:t>Члены Координационного совет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акции высадки деревьев в «Алее предпринимателей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развития предпринимательства и потребительского рынка департамента экономического развития администрации города Нефтеюганска </w:t>
            </w:r>
          </w:p>
          <w:p>
            <w:pPr>
              <w:pStyle w:val="Normal"/>
              <w:jc w:val="both"/>
              <w:rPr/>
            </w:pPr>
            <w:r>
              <w:rPr/>
              <w:t>Фонд поддержки предпринимательства Югры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конкурса «Предприниматель года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II </w:t>
            </w:r>
            <w:r>
              <w:rPr/>
              <w:t>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Фонд поддержки предпринимательства Юг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ординационного совета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тогах внедрения успешных муниципальных практик, направленных на развитие малого и среднего предпринимательства и снятие административных барьеров, на территории муниципального образования город Нефтеюганс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витии и поддержке социального предпринимательства в городе  Нефтеюган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Фонд поддержки предпринимательства Югры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звитии молодёжного предпринимательства в городе Нефтеюганск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квартал 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  <w:p>
            <w:pPr>
              <w:pStyle w:val="Normal"/>
              <w:jc w:val="both"/>
              <w:rPr/>
            </w:pPr>
            <w:r>
              <w:rPr/>
              <w:t>Фонд поддержки предпринимательства Югры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 проведении Недели качества в городе Нефтеюганск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- 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ложениях по приоритетным направлениям деятельности субъектов малого и среднего предпринимательства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частии предпринимательского сообщества в  экспертизе проектов  муниципальных нормативных правовых актов, затрагивающих вопросы осуществления предпринимательской и инвестиционной деятельност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экономического развития администрации города Нефтеюганска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е организации, выражающие интересы предпринимательского сообществ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частии в </w:t>
            </w:r>
            <w:r>
              <w:rPr>
                <w:lang w:val="en-US"/>
              </w:rPr>
              <w:t>XXV</w:t>
            </w:r>
            <w:r>
              <w:rPr/>
              <w:t xml:space="preserve"> окружной выставке-форуме «Товары Земли Югорской», приуроченная к 90-летию со Дня образования Ханты-Мансийского автономного округа – Юг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еализации в 2020 году подпрограммы </w:t>
            </w:r>
            <w:r>
              <w:rPr>
                <w:lang w:val="en-US"/>
              </w:rPr>
              <w:t>IV</w:t>
            </w:r>
            <w:r>
              <w:rPr/>
              <w:t xml:space="preserve"> «Развитие малого и среднего предпринимательства» муниципальной программы города Нефтеюганска  «Социально-экономическое развитие города Нефтеюганска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деятельности офиса обслуживания «Нефтеюганский» Фонда поддержки предпринимательства Югры в рамках поддержки субъектов малого и среднего предпринимательства, осуществляющих деятельность на территории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 обслуживания «Нефтеюганский» Фонда поддержки предпринимательства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деятельности офиса обслуживания «Нефтеюганский» Фонда «Югорская региональная микрокредитная компания» в рамках поддержки субъектов малого и среднего предпринимательства, осуществляющих деятельность на территории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 обслуживания «Нефтеюганский» Фонда «Югорская региональная микрокредитная компания»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мониторинга деятельности субъектов малого и среднего предпринимательства города Нефтеюганс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бращениях, поступивших в адрес общественного представителя Уполномоченного по защите прав предпринимателей в ХМАО - Югр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представитель Уполномоченного по защите прав предпринимателей в ХМАО - Югре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координационного совета по развитию малого и среднего предпринимательства при администрации города Нефтеюганска на 2021 го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развития предпринимательства и потребительского рынка департамента экономического развития администрации города Нефтеюганска</w:t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отдела развития предпринимательства и потребительского рынка </w:t>
      </w:r>
    </w:p>
    <w:p>
      <w:pPr>
        <w:pStyle w:val="Normal"/>
        <w:jc w:val="both"/>
        <w:rPr/>
      </w:pPr>
      <w:r>
        <w:rPr/>
        <w:t>департамента экономического развития администрации города Нефтеюганска</w:t>
        <w:tab/>
        <w:tab/>
        <w:t xml:space="preserve">           </w:t>
        <w:tab/>
        <w:tab/>
        <w:tab/>
        <w:tab/>
        <w:t xml:space="preserve">              Л.Н.Прудиус</w:t>
      </w:r>
    </w:p>
    <w:sectPr>
      <w:type w:val="nextPage"/>
      <w:pgSz w:orient="landscape" w:w="16838" w:h="11906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12:00Z</dcterms:created>
  <dc:creator>USER</dc:creator>
  <dc:description/>
  <cp:keywords/>
  <dc:language>en-US</dc:language>
  <cp:lastModifiedBy>Хальзова Марина Владимировна</cp:lastModifiedBy>
  <cp:lastPrinted>2018-01-26T13:53:00Z</cp:lastPrinted>
  <dcterms:modified xsi:type="dcterms:W3CDTF">2019-12-26T10:31:00Z</dcterms:modified>
  <cp:revision>29</cp:revision>
  <dc:subject/>
  <dc:title>План</dc:title>
</cp:coreProperties>
</file>