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решения Думы города «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Думы города Нефтеюганска от 26.12.2018 № 514-</w:t>
      </w:r>
      <w:r>
        <w:rPr>
          <w:b/>
          <w:sz w:val="28"/>
          <w:szCs w:val="28"/>
          <w:lang w:val="en-US"/>
        </w:rPr>
        <w:t>V</w:t>
      </w:r>
      <w:bookmarkStart w:id="0" w:name="_GoBack"/>
      <w:bookmarkEnd w:id="0"/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города Нефтеюганска на 2019 год и 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Нефтеюганск</w:t>
        <w:tab/>
        <w:tab/>
        <w:tab/>
        <w:tab/>
        <w:tab/>
        <w:tab/>
        <w:tab/>
        <w:t>от 15 ноября 2019 год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чётная палата города Нефтеюганска, руководствуясь статьёй 157 Бюджетного кодекса Российской Федерации, Положением о Счётной палате города Нефтеюганска, рассмотрела проект решения Думы города «О внесении изменений в решение Думы города Нефтеюганска от 26.12.2018 № 5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9 год и плановый период 2020 и 2021 годов» (далее по тексту – проект решения Думы города). Материалы по проекту решения Думы города с приложениями и пояснительной запиской поступили в Счётную палату города Нефтеюганска 07.11.2019 года, уточненная редакция текстовой части проекта решения Думы города 14.11.2019 года. 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ab/>
        <w:t>Решением Думы города от 26.12.2018 № 5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9 год и плановый период 2020 и 2021 годов» (в редакции от 23.10.2019 года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>утверждён бюджет со следующими основными характеристиками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На 2019 год:</w:t>
      </w:r>
    </w:p>
    <w:p>
      <w:pPr>
        <w:pStyle w:val="Normal"/>
        <w:numPr>
          <w:ilvl w:val="0"/>
          <w:numId w:val="1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в сумме 7 698 436 259 рублей 57 копеек; 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>
          <w:sz w:val="28"/>
          <w:szCs w:val="28"/>
        </w:rPr>
        <w:t>расходы бюджета в сумме 9 731 735 850 рублей 93 копейки;</w:t>
      </w:r>
    </w:p>
    <w:p>
      <w:pPr>
        <w:pStyle w:val="Normal"/>
        <w:numPr>
          <w:ilvl w:val="0"/>
          <w:numId w:val="1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2 033 299 591 рубль 36 копеек.</w:t>
      </w:r>
      <w:r>
        <w:rPr/>
        <w:t xml:space="preserve"> </w:t>
      </w:r>
    </w:p>
    <w:p>
      <w:pPr>
        <w:pStyle w:val="Normal"/>
        <w:ind w:left="644" w:firstLine="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4" w:firstLine="65"/>
        <w:jc w:val="both"/>
        <w:rPr>
          <w:sz w:val="28"/>
          <w:szCs w:val="28"/>
        </w:rPr>
      </w:pPr>
      <w:r>
        <w:rPr>
          <w:sz w:val="28"/>
          <w:szCs w:val="28"/>
        </w:rPr>
        <w:t>2. На 2020 год: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в сумме 7 552 945 380 рублей; 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в сумме 7 666 696 085 рублей;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113 750 705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4" w:firstLine="65"/>
        <w:jc w:val="both"/>
        <w:rPr>
          <w:sz w:val="28"/>
          <w:szCs w:val="28"/>
        </w:rPr>
      </w:pPr>
      <w:r>
        <w:rPr>
          <w:sz w:val="28"/>
          <w:szCs w:val="28"/>
        </w:rPr>
        <w:t>3. На 2021 год:</w:t>
      </w:r>
    </w:p>
    <w:p>
      <w:pPr>
        <w:pStyle w:val="Normal"/>
        <w:numPr>
          <w:ilvl w:val="0"/>
          <w:numId w:val="1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в сумме 7 390 060 950 рублей; </w:t>
      </w:r>
    </w:p>
    <w:p>
      <w:pPr>
        <w:pStyle w:val="Normal"/>
        <w:numPr>
          <w:ilvl w:val="0"/>
          <w:numId w:val="1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в сумме 7 504 752 619 рублей;</w:t>
      </w:r>
    </w:p>
    <w:p>
      <w:pPr>
        <w:pStyle w:val="Normal"/>
        <w:numPr>
          <w:ilvl w:val="0"/>
          <w:numId w:val="1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114 691 669 рублей.</w:t>
      </w:r>
    </w:p>
    <w:p>
      <w:pPr>
        <w:pStyle w:val="Normal"/>
        <w:ind w:firstLine="28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материалах, представленных к проекту решения Думы города, указана информация о корректировках, вносимых в утверждённый бюджет, влияющих на общие параметр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корректировки, влияющие на общие параметры бюджета: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расходов бюджета с учётом фактически сложившегося остатка средств на счёте бюджета;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бщего объёма дефицита бюджета, объёма источников финансирования дефицита бюдже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корректировки, не влияющие на общие параметры бюджета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связи с перемещением бюджетных ассигнований в пределах объёма бюджетных ассигнований главных распорядителей бюджетных средств по их обращениям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, утверждённого решением Думы города от 25.09.2013  № 6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на рассмотрение и утверждение Думой города предоставлен проект решения Думы города со следующими основными характеристиками бюджета города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На 2019 год: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>
          <w:sz w:val="28"/>
          <w:szCs w:val="28"/>
        </w:rPr>
        <w:t xml:space="preserve">доходы бюджета в сумме 7 709 150 180 рублей 57 копеек; 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>
          <w:sz w:val="28"/>
          <w:szCs w:val="28"/>
        </w:rPr>
        <w:t>расходы бюджета в сумме 9 745 098 047 рублей 93 копейки;</w:t>
      </w:r>
    </w:p>
    <w:p>
      <w:pPr>
        <w:pStyle w:val="Normal"/>
        <w:numPr>
          <w:ilvl w:val="0"/>
          <w:numId w:val="1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2 035 947 867 рублей 36 копеек.</w:t>
      </w:r>
      <w:r>
        <w:rPr/>
        <w:t xml:space="preserve"> </w:t>
      </w:r>
    </w:p>
    <w:p>
      <w:pPr>
        <w:pStyle w:val="Normal"/>
        <w:ind w:left="644" w:firstLine="6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644" w:firstLine="65"/>
        <w:jc w:val="both"/>
        <w:rPr>
          <w:sz w:val="28"/>
          <w:szCs w:val="28"/>
        </w:rPr>
      </w:pPr>
      <w:r>
        <w:rPr>
          <w:sz w:val="28"/>
          <w:szCs w:val="28"/>
        </w:rPr>
        <w:t>2. На 2020 год: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>
          <w:sz w:val="28"/>
          <w:szCs w:val="28"/>
        </w:rPr>
        <w:t xml:space="preserve">доходы бюджета в сумме 7 552 945 380 рублей; 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>
          <w:sz w:val="28"/>
          <w:szCs w:val="28"/>
        </w:rPr>
        <w:t>расходы бюджета в сумме 7 668 315 085 рублей;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>
          <w:sz w:val="28"/>
          <w:szCs w:val="28"/>
        </w:rPr>
        <w:t>дефицит бюджета в сумме 115 369 705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4" w:firstLine="65"/>
        <w:jc w:val="both"/>
        <w:rPr>
          <w:sz w:val="28"/>
          <w:szCs w:val="28"/>
        </w:rPr>
      </w:pPr>
      <w:r>
        <w:rPr>
          <w:sz w:val="28"/>
          <w:szCs w:val="28"/>
        </w:rPr>
        <w:t>3. На 2021 год:</w:t>
      </w:r>
    </w:p>
    <w:p>
      <w:pPr>
        <w:pStyle w:val="Normal"/>
        <w:numPr>
          <w:ilvl w:val="0"/>
          <w:numId w:val="18"/>
        </w:numPr>
        <w:ind w:left="0" w:firstLine="567"/>
        <w:jc w:val="both"/>
        <w:rPr/>
      </w:pPr>
      <w:r>
        <w:rPr>
          <w:sz w:val="28"/>
          <w:szCs w:val="28"/>
        </w:rPr>
        <w:t xml:space="preserve">доходы бюджета в сумме 7 390 060 950 рублей; </w:t>
      </w:r>
    </w:p>
    <w:p>
      <w:pPr>
        <w:pStyle w:val="Normal"/>
        <w:numPr>
          <w:ilvl w:val="0"/>
          <w:numId w:val="18"/>
        </w:numPr>
        <w:ind w:left="0" w:firstLine="567"/>
        <w:jc w:val="both"/>
        <w:rPr/>
      </w:pPr>
      <w:r>
        <w:rPr>
          <w:sz w:val="28"/>
          <w:szCs w:val="28"/>
        </w:rPr>
        <w:t>расходы бюджета в сумме 7 504 752 619 рублей;</w:t>
      </w:r>
    </w:p>
    <w:p>
      <w:pPr>
        <w:pStyle w:val="Normal"/>
        <w:numPr>
          <w:ilvl w:val="0"/>
          <w:numId w:val="18"/>
        </w:numPr>
        <w:ind w:left="0" w:firstLine="567"/>
        <w:jc w:val="both"/>
        <w:rPr/>
      </w:pPr>
      <w:r>
        <w:rPr>
          <w:sz w:val="28"/>
          <w:szCs w:val="28"/>
        </w:rPr>
        <w:t>дефицит бюджета в сумме 114 691 669 рублей.</w:t>
      </w:r>
    </w:p>
    <w:p>
      <w:pPr>
        <w:pStyle w:val="Normal"/>
        <w:ind w:firstLine="28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зменение параметров бюджета составит по основным характеристикам бюджета города:</w:t>
      </w:r>
    </w:p>
    <w:p>
      <w:pPr>
        <w:pStyle w:val="Normal"/>
        <w:ind w:firstLine="28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19 год:</w:t>
      </w:r>
    </w:p>
    <w:p>
      <w:pPr>
        <w:pStyle w:val="Normal"/>
        <w:numPr>
          <w:ilvl w:val="0"/>
          <w:numId w:val="13"/>
        </w:numPr>
        <w:ind w:left="0" w:firstLine="567"/>
        <w:jc w:val="both"/>
        <w:rPr/>
      </w:pPr>
      <w:r>
        <w:rPr>
          <w:sz w:val="28"/>
          <w:szCs w:val="28"/>
        </w:rPr>
        <w:t xml:space="preserve">увеличение доходной части бюджета на 10 713 921 рубль; </w:t>
      </w:r>
    </w:p>
    <w:p>
      <w:pPr>
        <w:pStyle w:val="Normal"/>
        <w:numPr>
          <w:ilvl w:val="0"/>
          <w:numId w:val="13"/>
        </w:numPr>
        <w:ind w:left="0" w:firstLine="567"/>
        <w:jc w:val="both"/>
        <w:rPr/>
      </w:pPr>
      <w:r>
        <w:rPr>
          <w:sz w:val="28"/>
          <w:szCs w:val="28"/>
        </w:rPr>
        <w:t xml:space="preserve">увеличение расходной части бюджета на 13 362 197 рублей; </w:t>
      </w:r>
    </w:p>
    <w:p>
      <w:pPr>
        <w:pStyle w:val="Normal"/>
        <w:numPr>
          <w:ilvl w:val="0"/>
          <w:numId w:val="13"/>
        </w:numPr>
        <w:ind w:left="0" w:firstLine="567"/>
        <w:jc w:val="both"/>
        <w:rPr/>
      </w:pPr>
      <w:r>
        <w:rPr>
          <w:sz w:val="28"/>
          <w:szCs w:val="28"/>
        </w:rPr>
        <w:t>размер дефицита бюджета и соответственно источники финансирования дефицита бюджета увеличатся на 2 648 276 рублей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0 год: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sz w:val="28"/>
          <w:szCs w:val="28"/>
        </w:rPr>
        <w:t xml:space="preserve">доходная часть бюджета остается без изменений; 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sz w:val="28"/>
          <w:szCs w:val="28"/>
        </w:rPr>
        <w:t xml:space="preserve">увеличение расходной части бюджета на 1 619 000 рублей; 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sz w:val="28"/>
          <w:szCs w:val="28"/>
        </w:rPr>
        <w:t>размер дефицита бюджета и соответственно источники финансирования дефицита бюджета увеличатся на 1 619 000 рублей.</w:t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На 2021 год: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остается без изменений; 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остается без изменений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дефицита бюджета и соответственно источники финансирования дефицита остается без измене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иза изменений в доходную часть бюджета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рректировки, влияющие на общие параметр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Корректировки, влияющие на общие параметры бюджета на 2019 год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ектом решения Думы города предлагается изменение в сторону увеличения доходной части бюджета города по сравнению с утверждённым бюджетом (приложение № 1 к заключению) на </w:t>
      </w:r>
      <w:r>
        <w:rPr>
          <w:b/>
          <w:sz w:val="28"/>
          <w:szCs w:val="28"/>
        </w:rPr>
        <w:t>10 713 921</w:t>
      </w:r>
      <w:r>
        <w:rPr>
          <w:sz w:val="28"/>
          <w:szCs w:val="28"/>
        </w:rPr>
        <w:t xml:space="preserve"> рубль (письмо департамента градостроительства и земельных отношений администрации города Нефтеюганска от 24.10.2019 № 01-01-46-4363-9), из ни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меньшение налоговых доходов, а именно государственной пошлины за государственную регистрацию, а также за совершение прочих юридически значимых действий (за выдачу разрешения на установку рекламной конструкции) в сумме 10 000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величение неналоговых доходов в общей сумме 10 723 921 рубль, а имен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Доходов от компенсации затрат государства, в связи с возвратом дебиторской задолженности в части возмещения расходов по обязательному социальному страхованию в сумме 910 913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2. Доходов от продажи земельных участков, находящихся в государственной и муниципальной собственности, в связи с фактическим поступлением по договорам купли-продажи в сумме 8 534 029 рублей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Прочих поступлений от денежных взысканий (штрафов) и иных сумм в возмещение ущерба, зачисляемые в бюджеты городских округов, в связи с возмещением штрафов и неустойки за ненадлежащее исполнение контрактов в сумме 1 278 979 рублей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мотрев представленные материалы, следует сделать вывод о том, что планируемые изменения не противоречат бюджетному законодательству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предлагаемые изменения по доходам отражены в приложениях к проекту решения Думы город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 «Распределение доходов бюджета города Нефтеюганска на 2019 год по показателям классификации доходов»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  <w:tab w:val="left" w:pos="1843" w:leader="none"/>
        </w:tabs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Экспертиза изменений в расходную часть бюджета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  <w:tab w:val="left" w:pos="1843" w:leader="none"/>
        </w:tabs>
        <w:jc w:val="center"/>
        <w:rPr>
          <w:b/>
          <w:b/>
          <w:sz w:val="28"/>
          <w:szCs w:val="28"/>
        </w:rPr>
      </w:pPr>
      <w:bookmarkStart w:id="1" w:name="_Hlk485211672"/>
      <w:bookmarkEnd w:id="1"/>
      <w:r>
        <w:rPr>
          <w:b/>
          <w:sz w:val="28"/>
          <w:szCs w:val="28"/>
        </w:rPr>
        <w:t xml:space="preserve">1. Корректировки, влияющие на общие параметры бюджета </w:t>
      </w:r>
    </w:p>
    <w:p>
      <w:pPr>
        <w:pStyle w:val="Style13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Корректировки, влияющие на общие параметры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на 2019 год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 xml:space="preserve">В предоставленном проекте решения Думы города предлагается увеличить расходную часть бюджета на </w:t>
      </w:r>
      <w:r>
        <w:rPr>
          <w:b/>
          <w:sz w:val="28"/>
          <w:szCs w:val="28"/>
        </w:rPr>
        <w:t>13 362 197</w:t>
      </w:r>
      <w:r>
        <w:rPr>
          <w:sz w:val="28"/>
          <w:szCs w:val="28"/>
        </w:rPr>
        <w:t xml:space="preserve"> рублей по сравнению с утверждённым бюджетом города (приложение № 4 к заключению) по главным распорядителям бюджетных средств:</w:t>
      </w:r>
    </w:p>
    <w:p>
      <w:pPr>
        <w:pStyle w:val="Normal"/>
        <w:ind w:firstLine="64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 xml:space="preserve">Думе города Нефтеюганска </w:t>
      </w:r>
      <w:r>
        <w:rPr>
          <w:bCs/>
          <w:sz w:val="28"/>
          <w:szCs w:val="28"/>
        </w:rPr>
        <w:t xml:space="preserve">(на основании письма от 30.10.2019                         № 02-16-000923/19) планируется увеличить расходы на сумму </w:t>
      </w:r>
      <w:r>
        <w:rPr>
          <w:b/>
          <w:bCs/>
          <w:sz w:val="28"/>
          <w:szCs w:val="28"/>
        </w:rPr>
        <w:t>683 790</w:t>
      </w:r>
      <w:r>
        <w:rPr>
          <w:bCs/>
          <w:sz w:val="28"/>
          <w:szCs w:val="28"/>
        </w:rPr>
        <w:t xml:space="preserve"> рублей, для выплаты заработной платы и начислений на выплаты по оплате труда сотрудников, в связи с выплатой компенсации за дни отпуска, оставшиеся с предыдущего периода, надбавки к должностному окладу за выслугу лет, поскольку при планировании расходов на текущий финансовый период данные расходы не учитывались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Администрации города Нефтеюганска</w:t>
      </w:r>
      <w:r>
        <w:rPr>
          <w:sz w:val="28"/>
          <w:szCs w:val="28"/>
        </w:rPr>
        <w:t xml:space="preserve"> (на основании письма от 30.10.2019 № Исх-2903-9) планируется увеличить расходы в рамках основного мероприятия «Обеспечение исполнения муниципальных функций администрации» подпрограммы «Совершенствование муниципального управления» муниципальной программы «Социально-экономическое развитие города Нефтеюганска» на выплату единовременной поощрительной выплаты в связи с назначением пенсии за выслугу лет, бывшим муниципальным служащим в сумме </w:t>
      </w:r>
      <w:r>
        <w:rPr>
          <w:b/>
          <w:bCs/>
          <w:sz w:val="28"/>
          <w:szCs w:val="28"/>
        </w:rPr>
        <w:t>1 814 536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bookmarkStart w:id="2" w:name="_Hlk485211672"/>
      <w:bookmarkStart w:id="3" w:name="_Hlk11059394"/>
      <w:bookmarkEnd w:id="2"/>
      <w:bookmarkEnd w:id="3"/>
      <w:r>
        <w:rPr>
          <w:b/>
          <w:sz w:val="28"/>
          <w:szCs w:val="28"/>
        </w:rPr>
        <w:t>Департаменту финансов администрации города Нефтеюганска</w:t>
      </w:r>
      <w:r>
        <w:rPr>
          <w:sz w:val="28"/>
          <w:szCs w:val="28"/>
        </w:rPr>
        <w:t xml:space="preserve"> (на основании писем от 29.10.2019 № </w:t>
      </w:r>
      <w:bookmarkStart w:id="4" w:name="_Hlk24470101"/>
      <w:r>
        <w:rPr>
          <w:sz w:val="28"/>
          <w:szCs w:val="28"/>
        </w:rPr>
        <w:t>ДФ-19-03-821-9</w:t>
      </w:r>
      <w:bookmarkEnd w:id="4"/>
      <w:r>
        <w:rPr>
          <w:sz w:val="28"/>
          <w:szCs w:val="28"/>
        </w:rPr>
        <w:t xml:space="preserve">, 31.10.2019                                     № ДФ-19-03-843-9) планируется увеличить бюджетные ассигнования за счёт средств местного бюджета в общей сумме </w:t>
      </w:r>
      <w:r>
        <w:rPr>
          <w:b/>
          <w:bCs/>
          <w:sz w:val="28"/>
          <w:szCs w:val="28"/>
        </w:rPr>
        <w:t>1 587 036</w:t>
      </w:r>
      <w:r>
        <w:rPr>
          <w:sz w:val="28"/>
          <w:szCs w:val="28"/>
        </w:rPr>
        <w:t xml:space="preserve"> рублей, в том числе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bookmarkStart w:id="5" w:name="_Hlk24471115"/>
      <w:bookmarkEnd w:id="5"/>
      <w:r>
        <w:rPr>
          <w:sz w:val="28"/>
          <w:szCs w:val="28"/>
        </w:rPr>
        <w:t>- на оплату труда и начисления на выплаты по оплате труда в рамках основного мероприятия «Обеспечение деятельности департамента финансов» подпрограммы «Организация бюджетного процесса в городе Нефтеюганске» муниципальной программы «Управление муниципальными финансами города Нефтеюганска» в сумме 966 736 рублей, в связи с недостаточностью бюджетных ассигнований связанных с оплатой отпусков, приходящихся на 2020 год, а также единовременной выплаты к отпуску вновь устроившимся сотрудник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бслуживание муниципального долга, в связи с привлечением кредитных ресурсов в бюджет города Нефтеюганска в рамках основного мероприятия «Обслуживание муниципального долга» подпрограммы «Управление муниципальным долгом города Нефтеюганска» муниципальной программы «Управление муниципальными финансами города Нефтеюганска» в сумме 620 300 рублей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6" w:name="_Hlk24471115"/>
      <w:bookmarkStart w:id="7" w:name="_Hlk24471115"/>
      <w:bookmarkEnd w:id="7"/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Комитету культуры и туризма администрации города Нефтеюганска </w:t>
      </w:r>
      <w:r>
        <w:rPr>
          <w:sz w:val="28"/>
          <w:szCs w:val="28"/>
        </w:rPr>
        <w:t xml:space="preserve">(на основании письма от 05.11.2019 № Исх. 2086-9) планируется увеличить бюджетные ассигнования за счёт средств местного бюджета в рамках основного мероприятия «Развитие дополнительного образования в сфере культуры» подпрограммы «Модернизация, развитие учреждений культуры и организация обустройства мест массового отдыха населения» муниципальной программы «Развитие культуры и туризма в городе Нефтеюганске» на оплату труда работников МБУ ДО «Детская школа искусств» в сумме </w:t>
      </w:r>
      <w:r>
        <w:rPr>
          <w:b/>
          <w:bCs/>
          <w:sz w:val="28"/>
          <w:szCs w:val="28"/>
        </w:rPr>
        <w:t>4 089 458</w:t>
      </w:r>
      <w:r>
        <w:rPr>
          <w:sz w:val="28"/>
          <w:szCs w:val="28"/>
        </w:rPr>
        <w:t xml:space="preserve"> рублей, в связи с тем, что фактически при расчёте финансового обеспечения муниципального задания затраты на оплату труда рассчитывались с учётом ожидаемого целевого показателя средней заработной платы работников дополнительного образования и количества физических лиц в учреждении (75 человек), тогда как для выполнения объема муниципальной услуги необходимо 147 штатных единиц педагогического состава, а также в полном объёме не доведены стимулирующие доплат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Кроме того, планируется (на основании письма от 06.11.2019 № 2114-9) закрытие бюджетных ассигнований средств местного бюджета, выделенных в рамках основного мероприятия «Усиление социальной направленности культурной политики» подпрограммы «Организационные, экономические механизмы развития культуры»</w:t>
      </w:r>
      <w:r>
        <w:rPr/>
        <w:t xml:space="preserve"> </w:t>
      </w:r>
      <w:r>
        <w:rPr>
          <w:bCs/>
          <w:sz w:val="28"/>
          <w:szCs w:val="28"/>
        </w:rPr>
        <w:t xml:space="preserve">муниципальной программы «Развитие культуры и туризма в городе Нефтеюганске» на предоставление субсидии на реализацию социально значимых проектов социально ориентированным некоммерческим организациям, не являющимся муниципальными учреждениями, осуществляющим деятельность в городе Нефтеюганске на организацию деятельности клубных формирований и формирований самодеятельного народного творчества в сумме </w:t>
      </w:r>
      <w:r>
        <w:rPr>
          <w:b/>
          <w:bCs/>
          <w:sz w:val="28"/>
          <w:szCs w:val="28"/>
        </w:rPr>
        <w:t>1 740 873</w:t>
      </w:r>
      <w:r>
        <w:rPr>
          <w:bCs/>
          <w:sz w:val="28"/>
          <w:szCs w:val="28"/>
        </w:rPr>
        <w:t xml:space="preserve"> рубля, так как по результатам конкурса определён один получатель субсидии с суммой проекта 348 176 рублей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партаменту жилищно-коммунального хозяйства администрации города Нефтеюганска</w:t>
      </w:r>
      <w:r>
        <w:rPr>
          <w:sz w:val="28"/>
          <w:szCs w:val="28"/>
        </w:rPr>
        <w:t xml:space="preserve"> (на основании писем от 25.09.2019 № 01-15-3565-9,                         01-15-3566-9, 27.09.2019 № 01-15-3676-9, 30.09.2019 № 01-15-3746-9, 01.10.2019 № 01-15-3781-9, 01-15-3782-9, 08.10.2019 № 01-15-4075-9, 09.10.2019 № 01-15-4132-9, 11.10.2019 № 01-15-4205-9, 16.10.2019                                 № 01-15-4374-9, 01-15-4376-9, 01-15-4380-9, 18.10.2019 № 01-15-4508-9, 23.10.2019 № 01-15-4699-9, 25.10.2019 № 01-15-4760-9, 01-15-4761-9) планируется увеличить бюджетные ассигнования за счёт средств местного бюджета в общей сумме </w:t>
      </w:r>
      <w:r>
        <w:rPr>
          <w:b/>
          <w:sz w:val="28"/>
          <w:szCs w:val="28"/>
        </w:rPr>
        <w:t>6 928 250</w:t>
      </w:r>
      <w:r>
        <w:rPr>
          <w:sz w:val="28"/>
          <w:szCs w:val="28"/>
        </w:rPr>
        <w:t xml:space="preserve"> рублей, а именно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На реализацию основного мероприятия «Организационное обеспечение функционирования отрасли» подпрограммы «Обеспечение реализации муниципальной программы» муниципальной программы «Развитие жилищно-коммунального комплекса и повышение энергетической эффективности в городе Нефтеюганске» для приобретения горюче-смазочных материалов в 4 квартале в сумме 1 200 000 рубле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 оплату исполнительных документов в общей сумме 5 728 250 рублей, в том числе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Постановление по делу об административном правонарушении          № 4363/19/86009 от 07.05.2019 года Управления Федеральной службы судебных приставов по ХМАО-Югре ОСП по г. Нефтеюганску и Нефтеюганскому району за неисполнение не имущественных требований содержащихся в исполнительном документе, в срок, установленный судебным приставом-исполнителем, после вынесения постановления о взыскании исполнительного сбора (ч. 1 ст. 17.15. КоАП РФ) (не невыполнение законного требования судебного пристава - исполнителя о предоставлении на условиях найма специализированного жилого помещения, в срок не позднее 6 месяцев со дня вступления решения Суда в законную силу) в сумме 35 000 рублей.</w:t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Постановление по делу об административном правонарушении            № 4362/19/86009 от 07.05.2019 года Управления Федеральной службы судебных приставов по ХМАО-Югре ОСП по г. Нефтеюганску и Нефтеюганскому району за неисполнение не имущественных требований содержащихся в исполнительном документе, в срок, установленный судебным приставом-исполнителем, после вынесения постановления о взыскании исполнительного сбора (ч. 1 ст. 17.15. КоАП РФ) (не невыполнение законного требования судебного пристава - исполнителя о предоставлении на условиях найма специализированного жилого помещения, в срок не позднее 6 месяцев со дня вступления решения Суда в законную силу) в сумме 35 000 рублей.</w:t>
        <w:tab/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ind w:firstLine="567"/>
        <w:jc w:val="both"/>
        <w:rPr/>
      </w:pPr>
      <w:r>
        <w:rPr>
          <w:bCs/>
          <w:sz w:val="28"/>
          <w:szCs w:val="28"/>
        </w:rPr>
        <w:t>2.3. Постановление по делу об административном правонарушении            № 4364/19/86009 от 07.05.2019 года Управления Федеральной службы судебных приставов по ХМАО-Югре ОСП по г. Нефтеюганску и Нефтеюганскому району за неисполнение не имущественных требований содержащихся в исполнительном документе, в срок, установленный судебным приставом-исполнителем, после вынесения постановления о взыскании исполнительного сбора (ч. 1 ст. 17.15. КоАП РФ) (не невыполнение законного требования судебного пристава - исполнителя о предоставлении на условиях найма специализированного жилого помещения, в срок не позднее 6 месяцев со дня вступления решения Суда в законную силу) в сумме 35 000 рублей.</w:t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 Постановление по делу об административном правонарушении                      № 4508/19/86009 от 28.06.2019 года Управление Федеральной службы судебных приставов по ХМАО-Югре ОСП по г. Нефтеюганску и Нефтеюганскому району за неисполнение не имущественных требований содержащихся в исполнительном документе, в срок, установленный судебным приставом-исполнителем, после вынесения постановления о взыскании исполнительного сбора (ч. 1 ст. 17.15. КоАП РФ) (не невыполнение законного требования судебного пристава - исполнителя о предоставлении благоустроенного жилого помещения во внеочередном порядке) в сумме                  35 000 рублей.</w:t>
        <w:tab/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ind w:firstLine="567"/>
        <w:jc w:val="both"/>
        <w:rPr/>
      </w:pPr>
      <w:r>
        <w:rPr>
          <w:bCs/>
          <w:sz w:val="28"/>
          <w:szCs w:val="28"/>
        </w:rPr>
        <w:t>2.5. Постановление по делу об административном правонарушении                     № 4361/19/86009 от 07.05.2019 года Управления Федеральной службы судебных приставов по ХМАО-Югре ОСП по г. Нефтеюганску и Нефтеюганскому району за неисполнение не имущественных требований содержащихся в исполнительном документе, в срок, установленный судебным приставом-исполнителем, после вынесения постановления о взыскании исполнительного сбора (ч. 1 ст. 17.15. КоАП РФ) (не невыполнение законного требования судебного пристава - исполнителя о предоставлении на условиях найма специализированного жилого помещения, в срок не позднее 6 месяцев со дня вступления решения Суда в законную силу) в сумме 35 000 рублей.</w:t>
        <w:tab/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ind w:firstLine="567"/>
        <w:jc w:val="both"/>
        <w:rPr/>
      </w:pPr>
      <w:r>
        <w:rPr>
          <w:bCs/>
          <w:sz w:val="28"/>
          <w:szCs w:val="28"/>
        </w:rPr>
        <w:t>2.6. Исполнительный лист серии ФС № 030773689 от 12.09.2019 (Решение арбитражного суда Ханты-Мансийского автономного округа - Югры по делу № А75-8558/2019 от 18.07.2019) в пользу Управляющей компании «Сибирский дом» по делу о взыскании 33 999 рублей, в том числе: основной задолженности за услуги по содержанию общего имущества многоквартирного дома, коммунальные услуги в сумме 31 998 рублей 01 копейку, судебные расходы по уплате госпошлины в сумме 2 000 рублей.</w:t>
        <w:tab/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7. Исполнительный лист серия ФС № 020224376 от 23.08.2019 (Определение Нефтеюганского районного суда по делу № 2-258/2019 от 17.07.2019) в пользу физического лица по делу о возмещении судебных расходов по оплате услуг представителя в сумме 15 000 рублей.</w:t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 Постановление от 30.07.2019 года по делу № 5-895-2001/2019 об административном правонарушении Мирового судьи судебного участка № 1 Нефтеюганского судебного района Ханты-Мансийского автономного округа-Югры за несоблюдение требований по обеспечению безопасности дорожного движения при содержании дорог (ч. 1 ст. 12.34 КоАП РФ) (не осуществление надлежащего контроля за состоянием улично-дорожной сети в безопасном для дорожного движения отношении, в части касающейся краевой линии горизонтальной разметки 1.2; 1.7; 1.11 на участке дороги относящейся к категории группы лиц "Д", от ПК 0+300 до ПК 2+296 ул. Объездная                   г. Нефтеюганска) в сумме 200 000 рублей.</w:t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9. Постановление от 30.07.2019 года по делу № 5-899-2001/2019 об административном правонарушении Мирового судьи судебного участка № 1 Нефтеюганского судебного района Ханты-Мансийского автономного округа-Югры за несоблюдение требований по обеспечению безопасности дорожного движения при содержании дорог (ч. 1 ст. 12.34 КоАП РФ) (не осуществление надлежащего контроля за состоянием улично-дорожной сети в безопасном для дорожного движения отношении, в части касающейся осевой линии горизонтальной разметки 1.1; 1.5; 1.6; 1.7 на участке дороги относящейся к категории группы лиц "Д", от ПК 0+184 до ПК 0+565 ул. Мира                           г. Нефтеюганска) в сумме 200 000 рублей.</w:t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0. Постановление от 30.07.2019 года  по делу № 5-898-2001/2019 об административном правонарушении Мирового судьи судебного участка № 1 Нефтеюганского судебного района Ханты-Мансийского автономного округа-Югры за несоблюдение требований по обеспечению безопасности дорожного движения при содержании дорог (ч. 1 ст. 12.34 КоАП РФ) (не осуществление надлежащего контроля за состоянием улично-дорожной сети в безопасном для дорожного движения отношении, в части касающейся осевой линии горизонтальной разметки 1.1 1.8 на участке дороги относящейся к категории группы лиц "Д", от ПК 0+327 до ПК 0+409 ул. Усть-Балыкская                                      г. Нефтеюганска) в сумме 200 000 рублей.</w:t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1. Постановление от 30.07.2019 года  по делу № 5-896-2001/2019 об административном правонарушении Мирового судьи судебного участка № 1 Нефтеюганского судебного района Ханты-Мансийского автономного округа-Югры за несоблюдение требований по обеспечению безопасности дорожного движения при содержании дорог (ч. 1 ст. 12.34 КоАП РФ) (не осуществление надлежащего контроля за состоянием улично-дорожной сети в безопасном для дорожного движения отношении, в части касающейся осевой линии горизонтальной разметки 1.1; 1.6; 1.7; 1.8 на участке дороги относящейся к категории группы лиц "Д", от ПК 1+748 до ПК 1+965 ул.Жилая г. Нефтеюганска) в сумме 200 000 рублей.</w:t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2. Постановление по делу об административном правонарушении                     № 4620/19/86009 от 23.08.2019 года Управления Федеральной службы судебных приставов по ХМАО-Югре ОСП по г. Нефтеюганску и Нефтеюганскому району за неисполнение не имущественных требований содержащихся в исполнительном документе, в срок, установленный судебным приставом-исполнителем, после вынесения постановления о взыскании исполнительного сбора (ч. 1 ст. 17.15. КоАП РФ) (не невыполнение законного требования судебного пристава - исполнителя о предоставлении вне очереди благоустроенного жилого помещения п договору социального найма) в сумме 35 000 рублей.</w:t>
        <w:tab/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ind w:firstLine="567"/>
        <w:jc w:val="both"/>
        <w:rPr/>
      </w:pPr>
      <w:r>
        <w:rPr>
          <w:bCs/>
          <w:sz w:val="28"/>
          <w:szCs w:val="28"/>
        </w:rPr>
        <w:t>2.13. Постановление по делу об административном правонарушении                      № 4538/19/86009 от 05.07.2019 года Управления Федеральной службы судебных приставов по ХМАО-Югре ОСП по г. Нефтеюганску и Нефтеюганскому району за неисполнение не имущественных требований содержащихся в исполнительном документе, в срок, установленный судебным приставом-исполнителем, после вынесения постановления о взыскании исполнительного сбора (ч. 1 ст. 17.15. КоАП РФ) (не невыполнение законного требования судебного пристава - исполнителя о предоставлении на условиях социального найма вне очереди благоустроенного жилого помещения) в сумме 35 000 рублей.</w:t>
        <w:tab/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4. Постановление по делу об административном правонарушении           № 4653/19/86009 от 13.09.2019 года Управление Федеральной службы судебных приставов по ХМАО-Югре ОСП по г. Нефтеюганску и Нефтеюганскому району за неисполнение не имущественных требований содержащихся в исполнительном документе, в срок, установленный судебным приставом-исполнителем, после вынесения постановления о взыскании исполнительного сбора (ч. 1 ст. 17.15. КоАП РФ) (не невыполнение законного требования судебного пристава - исполнителя о предоставлении на условиях найма специализированного жилого помещения, в срок не позднее 6 месяцев со дня вступления решения Суда в законную силу) в сумме 35 000 рублей.</w:t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ind w:firstLine="567"/>
        <w:jc w:val="both"/>
        <w:rPr/>
      </w:pPr>
      <w:r>
        <w:rPr>
          <w:bCs/>
          <w:sz w:val="28"/>
          <w:szCs w:val="28"/>
        </w:rPr>
        <w:t>2.15. Постановление по делу об административном правонарушении           № 4106/19/86009 от 15.02.2019 года Управления Федеральной службы судебных приставов по ХМАО-Югре ОСП по г. Нефтеюганску и Нефтеюганскому району за неисполнение не имущественных требований содержащихся в исполнительном документе, в срок, установленный судебным приставом-исполнителем, после вынесения постановления о взыскании исполнительного сбора (ч. 1 ст. 17.15. КоАП РФ) (не невыполнение законного требования судебного пристава - исполнителя о предоставлении на условиях найма специализированного жилого помещения, в срок не позднее 6 месяцев со дня вступления решения Суда в законную силу) в сумме 35 000 рублей.</w:t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6. Постановление по делу об административном правонарушении             № 4105/19/86009 от 15.02.2019 года Управления Федеральной службы судебных приставов по ХМАО-Югре ОСП по г. Нефтеюганску и Нефтеюганскому району за неисполнение не имущественных требований содержащихся в исполнительном документе, в срок, установленный судебным приставом-исполнителем, после вынесения постановления о взыскании исполнительного сбора (ч. 1 ст. 17.15. КоАП РФ) (не невыполнение законного требования судебного пристава - исполнителя о предоставлении на условиях найма специализированного жилого помещения, в срок не позднее 6 месяцев со дня вступления решения Суда в законную силу) в сумме 35 000 рублей.</w:t>
        <w:tab/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ind w:firstLine="567"/>
        <w:jc w:val="both"/>
        <w:rPr/>
      </w:pPr>
      <w:r>
        <w:rPr>
          <w:bCs/>
          <w:sz w:val="28"/>
          <w:szCs w:val="28"/>
        </w:rPr>
        <w:t>2.17. Постановление по делу об административном правонарушении            № 4107/19/86009 от 15.02.2019 года Управления Федеральной службы судебных приставов по ХМАО-Югре ОСП по г. Нефтеюганску и Нефтеюганскому району за неисполнение не имущественных требований содержащихся в исполнительном документе, в срок, установленный судебным приставом-исполнителем, после вынесения постановления о взыскании исполнительного сбора (ч. 1 ст. 17.15. КоАП РФ) (не невыполнение законного требования судебного пристава - исполнителя о предоставлении на условиях найма специализированного жилого помещения, в срок не позднее 6 месяцев со дня вступления решения Суда в законную силу) в сумме 35 000 рублей.</w:t>
        <w:tab/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8. Постановление о взыскании исполнительского сбора от 16.08.2019 № 86009/19/409492 Управления Федеральной службы судебных приставов по ХМАО-Югре за неисполнение в срок решения суда по гражданскому делу               № 2-281/2019, вступившего в законную силу 23.04.2019 года, об обязании предоставить благоустроенное жилое помещение, в сумме 50 000 рублей. </w:t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9. Постановление о взыскании исполнительского сбора от 16.08.2019 № 86009/19/409491 Управления Федеральной службы судебных приставов по ХМАО-Югре за неисполнение в срок решения суда по гражданскому делу               № 2-1946/2018, вступившего в законную силу 15.01.2019 года, об обязании предоставить благоустроенное жилое помещение, в сумме 50 000 рублей.</w:t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0. Постановление о взыскании исполнительского сбора от 02.08.2019 № 86009/19/384350 Управления Федеральной службы судебных приставов по ХМАО-Югре за неисполнение в срок решения суда по гражданскому делу           № 2-2549/2018, вступившего в законную силу 12.02.2019 года, об обязании предоставить благоустроенное жилое помещение, в сумме 50 000 рублей.</w:t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1. Постановление о взыскании исполнительского сбора от 09.08.2019 № 86009/19/396312 Управления Федеральной службы судебных приставов по ХМАО-Югре </w:t>
        <w:tab/>
        <w:t>неисполнение в срок решения суда по гражданскому делу               № 2-4006/2018, вступившего в законную силу 09.04.2019 года, об обязании предоставить благоустроенное жилое помещение, в сумме 50 000 рублей.</w:t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2. Постановление по делу об административном правонарушении             № 4636/19/86009 от 30.08.2019 года Управления Федеральной службы судебных приставов по ХМАО-Югре ОСП по г. Нефтеюганску и Нефтеюганскому району за неисполнение не имущественных требований содержащихся в исполнительном документе, в срок, установленный судебным приставом-исполнителем, после административного штрафа  (ч. 2 ст. 17.15. КоАП РФ) (не невыполнение законного требования судебного пристава - исполнителя о проведении проектирования и строительства для центральной котельной № 1 резервуаров для размещения неснижаемого запаса топлива в размере 2,114 тыс. тонн и центральной котельной № 2 резервуаров для размещения неснижаемого запаса топлива в размере 0,939 тыс. тонн) в сумме 50 000 рублей.</w:t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3. Постановление по делу об административном правонарушении               № 4635/19/86009 от 30.08.2019 года Управления Федеральной службы судебных приставов по ХМАО-Югре ОСП по г. Нефтеюганску и Нефтеюганскому району за неисполнение не имущественных требований содержащихся в исполнительном документе, в срок, установленный судебным приставом-исполнителем, после административного штрафа  (ч. 2 ст. 17.15. КоАП РФ) (не невыполнение законного требования судебного пристава - исполнителя о выполнении проектирования и строительства уличного (наружного, искусственного) освещения автомобильной дороги «Проезд 5П от улицы Набережной до проезда 8П» г. Нефтеюганска в сумме 50 000 рублей.</w:t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4. Исполнительный лист серии ФС № 030772510 от 26.08.2019 (Решение Арбитражного суда Ханты-Мансийского автономного округа - Югры по делу № А75-5538/19 от 18.06.2019) в пользу АО «Центральный участок» по делу о взыскании 170 915 рублей, в том числе: основной задолженности за коммунальные услуги в сумме 164 966 рублей, судебных расходов по уплате госпошлины в сумме 5 949 рублей.</w:t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5. Исполнительный лист серия ФС № 020181799 от 16.09.2019 (Определение Нефтеюганского районного суда по делу № 2-488/2019 от 19.08.2019) в пользу физического лица по делу о возмещении судебных расходов в сумме 25 550 рублей.</w:t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6. Исполнительный лист серия ФС № 020199350 от 14.02.2019 (Определение Нефтеюганского районного суда по делу № 2-3605/2016 от 18.01.2019)</w:t>
      </w:r>
      <w:r>
        <w:rPr/>
        <w:t xml:space="preserve"> </w:t>
      </w:r>
      <w:r>
        <w:rPr>
          <w:bCs/>
          <w:sz w:val="28"/>
          <w:szCs w:val="28"/>
        </w:rPr>
        <w:t>в пользу физического лица по делу о возмещении судебных расходов по оплате представителя в сумме 20 000 рублей.</w:t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ind w:firstLine="567"/>
        <w:jc w:val="both"/>
        <w:rPr/>
      </w:pPr>
      <w:r>
        <w:rPr>
          <w:bCs/>
          <w:sz w:val="28"/>
          <w:szCs w:val="28"/>
        </w:rPr>
        <w:t>2.27. Исполнительный лист серия ФС № 020224466 от 05.09.2019 (Решение Нефтеюганского районного суда по делу № 2-1326/2019 от 24.04.2019)</w:t>
      </w:r>
      <w:r>
        <w:rPr/>
        <w:t xml:space="preserve"> </w:t>
      </w:r>
      <w:r>
        <w:rPr>
          <w:bCs/>
          <w:sz w:val="28"/>
          <w:szCs w:val="28"/>
        </w:rPr>
        <w:t>в пользу физического лица по делу о возмещении расходов на проведение экспертизы в сумме 25 000 рублей.</w:t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8. Исполнительный лист серия ФС № 020224473 от 05.09.2019 (Решение Нефтеюганского районного суда по делу № 2-463/2018 от 15.11.2018)</w:t>
      </w:r>
      <w:r>
        <w:rPr/>
        <w:t xml:space="preserve"> </w:t>
      </w:r>
      <w:r>
        <w:rPr>
          <w:bCs/>
          <w:sz w:val="28"/>
          <w:szCs w:val="28"/>
        </w:rPr>
        <w:t>в пользу физического лица по делу о возмещении расходов на проведение судебной строительно-технической экспертизы в сумме 25 000 рублей.</w:t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9. Исполнительный лист серия ФС № 020224405 от 29.08.2019 (Определение Нефтеюганского районного суда по делу № 2-378/2019 от 09.04.2019) в пользу физического лица по делу о возмещении судебных расходов в сумме 25 000 рублей.</w:t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0. Исполнительный лист серии ФС № 030772475 от 09.09.2019 (Решение Арбитражного суда Ханты-Мансийского автономного округа - Югры по делу № А75-6263/2019 от 17.06.2019) в пользу НГ МУП «Универсал Сервис» по делу о взыскании 2 497 126 рублей, в том числе: задолженности по ремонту площадок (в том числе восстановление покрытия), расположенных на территории города в сумме 2 461 816 рублей 70 копеек, судебных расходов по уплате госпошлины в сумме 35 309 рублей.</w:t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1. Исполнительный лист серии ФС № 030768152 от 16.06.2019 (Решение Арбитражного суда Ханты-Мансийского автономного округа - Югры по делу № А75-19892/2018 от 24.04.2019) в пользу ООО «САРМАТ» по делу о взыскании 1 405 660 рублей, в том числе: задолженности по сносу непригодного жилья в сумме 1 378 870 рублей 45 копеек, судебных расходов по уплате госпошлины в сумме 26 789 рублей.</w:t>
        <w:tab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4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  <w:tab w:val="left" w:pos="1843" w:leader="none"/>
        </w:tabs>
        <w:jc w:val="center"/>
        <w:rPr/>
      </w:pPr>
      <w:r>
        <w:rPr>
          <w:b/>
          <w:sz w:val="28"/>
          <w:szCs w:val="28"/>
        </w:rPr>
        <w:t>1.2. Корректировки, влияющие на общие параметры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  <w:tab w:val="left" w:pos="1843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на 2020 год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оставленном проекте решения Думы города предлагается увеличить расходную часть бюджета на </w:t>
      </w:r>
      <w:r>
        <w:rPr>
          <w:b/>
          <w:sz w:val="28"/>
          <w:szCs w:val="28"/>
        </w:rPr>
        <w:t>1 619 000</w:t>
      </w:r>
      <w:r>
        <w:rPr>
          <w:sz w:val="28"/>
          <w:szCs w:val="28"/>
        </w:rPr>
        <w:t xml:space="preserve"> рублей по сравнению с утверждённым бюджетом города (приложение № 5 к заключению) по главному распорядителю бюджетных средств </w:t>
      </w:r>
      <w:r>
        <w:rPr>
          <w:b/>
          <w:sz w:val="28"/>
          <w:szCs w:val="28"/>
        </w:rPr>
        <w:t>департаменту финансов администрации города Нефтеюганска</w:t>
      </w:r>
      <w:r>
        <w:rPr>
          <w:sz w:val="28"/>
          <w:szCs w:val="28"/>
        </w:rPr>
        <w:t xml:space="preserve"> (на основании письма от 29.10.2019 № ДФ-19-03-821-9) за счёт средств местного бюджета на обслуживание муниципального долга, в связи с привлечением кредитных ресурсов в бюджет города Нефтеюганска в рамках основного мероприятия «Обслуживание муниципального долга» подпрограммы «Управление муниципальным долгом города Нефтеюганска» муниципальной программы «Управление муниципальными финансами города Нефтеюганска».</w:t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bookmarkStart w:id="8" w:name="_Hlk11059394"/>
      <w:bookmarkEnd w:id="8"/>
      <w:r>
        <w:rPr>
          <w:b/>
          <w:sz w:val="28"/>
          <w:szCs w:val="28"/>
        </w:rPr>
        <w:t>2. Корректировки, не влияющие на общие параметры бюджета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Корректировки, не влияющие на общие параметры</w:t>
      </w:r>
    </w:p>
    <w:p>
      <w:pPr>
        <w:pStyle w:val="Normal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на 2019 год</w:t>
      </w:r>
    </w:p>
    <w:p>
      <w:pPr>
        <w:pStyle w:val="Normal"/>
        <w:widowControl w:val="false"/>
        <w:ind w:firstLine="567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Думы города предлагается произвести перераспределение бюджетных ассигнований между разделами, подразделами, целевыми статьями, видами расходов и КОСГУ внутри главных распорядителей на основании их письменных обращений в пределах утверждённых ассигнований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Думе города Нефтеюганска</w:t>
      </w:r>
      <w:r>
        <w:rPr>
          <w:sz w:val="28"/>
          <w:szCs w:val="28"/>
        </w:rPr>
        <w:t xml:space="preserve"> (на основании письма от 30.10.2019                      № 02-16-000924/19) перераспределить 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целевой статье 4000202040 «Расходы на обеспечение функций органов местного самоуправления» с вида расходов 122 «Иные выплаты персоналу государственных (муниципальных) органов, за исключением фонда оплаты труда» в сумме 689 616 рублей и вида расходов 123 «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» в сумме 310 000 рублей на вид расходов 121 «Фонд оплаты труда государственных (муниципальных) органов» в сумме 885 154 рубля и целевую статью 4000202120 «Депутаты представительного органа муниципального образования» вид расходов 121 «Фонд оплаты труда государственных (муниципальных) органов» в сумме 114 462 рубля, в связи с недостаточностью средств на оплату труда по причине использования дней отпуска, оставшихся с предыдущего периода за счёт образовавшейся экономии по выплате компенсации по оплате стоимости проезда и провоза багажа к месту использования отпуска и обратно, возмещению расходов, связанных со служебными командировками, в части суточных и проживания, компенсации стоимости путёвок на санаторно-курортное лечение, а также расходов по депутатской деятельности на оплату труда.  </w:t>
      </w:r>
    </w:p>
    <w:p>
      <w:pPr>
        <w:pStyle w:val="Normal"/>
        <w:widowControl w:val="false"/>
        <w:ind w:firstLine="567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8"/>
          <w:szCs w:val="28"/>
        </w:rPr>
        <w:t>Администрации города Нефтеюганск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на основании писем от 21.10.2019 № Исх-2795-9, 23.10.2019 № Исх-2835-9, 30.10.2019 № Исх-2901-9, Исх-2902-9) перераспредели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целевой статье 1610402040 «Расходы на обеспечение функций органов местного самоуправления» с вида расходов 244 «Прочая закупка товаров, работ и услуг» на вид расходов 122 «Иные выплаты персоналу государственных (муниципальных) органов, за исключением фонда оплаты труда» в связи с необходимостью оплаты стоимости проезда и провоза багажа к месту использования отпуска и обратно, возмещения расходов на прохождение медицинского осмотра при поступлении на работу и частичную компенсацию стоимости путёвок на санаторно-курортное лечение за счёт экономии по представительским расходам, в связи с отсутствием необходимости в сумме 367 522 рубля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целевой статье 1610402040 «Расходы на обеспечение функций органов местного самоуправления» с вида расходов 244 «Прочая закупка товаров, работ и услуг» в сумме 418 647 рублей и вида расходов 851 «Уплата налога на имущество организаций и земельного налога» в сумме 100 099 рублей, в связи с экономией по расходам, выделенным на утилизацию отходов, техническое обслуживание и ремонт недвижимого имущества, охрану объекта, представительские расходы, организацию обучения инструктажа и проверку знаний, приобретение мягкого инвентаря, а также уменьшения остаточной стоимости недвижимого имущества на вид расходов 321 «Пособия, компенсации и иные социальные выплаты гражданам, кроме публичных нормативных обязательств» в связи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обходимостью выплаты единовременной поощрительной выплаты при назначении пенсии за выслугу лет в соответствии с Уставом города Нефтеюганска в сумме 518 746 рублей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 подразделу 0405 «Сельское хозяйство и рыболовство» целевой статье 1620384150 «Осуществление переданных полномочий на поддержку животноводства, переработки и реализации продукции животноводства за счёт средств бюджета автономного округа» с вида расходов 811 «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» в сумме 66 900 рублей на вид расходов 121 «Фонд оплаты труда государственных (муниципальных) органов» в сумме 54 870 рублей и вид расходов 129 «Взносы по обязательному социальному страхованию на выплаты денежного содержания и иные выплаты работникам государственных (муниципальных) органов» в сумме 12 030 рублей, в связи с необходимостью осуществления расходов по содержанию органов местного самоуправления, осуществляющих переданное отдельное государственное полномочие на поддержку животноводства переработки и реализации продукции животноводств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 подразделу 0113 «Другие общегосударственные вопросы» целевой статье 1620184270 «Осуществление переданных полномочий по образованию и организации деятельности комиссий по делам несовершеннолетних и защите их прав за счёт средств бюджета автономного округа» с вида расходов 244 «Прочая закупка товаров, работ и услуг» на вид расходов 122 «Иные выплаты персоналу государственных (муниципальных) органов, за исключением фонда оплаты труда» в сумме 32 500 рублей, в связи с необходимостью оплаты расходов, связанных со служебными командировками в части суточных, проезда и проживания за счёт экономии средств на поставку электроэнергии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Департаменту финансов администрации города Нефтеюганска</w:t>
      </w:r>
      <w:r>
        <w:rPr>
          <w:sz w:val="28"/>
          <w:szCs w:val="28"/>
        </w:rPr>
        <w:t xml:space="preserve"> (на основании письма от 31.10.2019 № Исх.ДФ-19-03-844-9) перераспределить на подраздел 0106 «Обеспечение деятельности финансовых, налоговых и таможенных органов и органов финансового (финансово-бюджетного) надзора» целевую статью 1910102040 «Расходы на обеспечение функций органов местного самоуправления» вид расходов 121 «Фонд оплаты труда государственных (муниципальных) органов» в связи с недостаточностью средств на оплату труда по причине выплаты единовременной выплаты к отпуску сотрудникам, находящимся в отпуске по уходу за ребенком, компенсации дней отпуска при увольнении, ежемесячной надбавки к должностному окладу за выслугу лет выше, запланированной директору департамента финансов администрации города Нефтеюганска, выплатам к юбилейной дате, отпуском сотрудников 23.12.2019 года и 09.01.2020 год в сумме 1 879 000 рублей за счёт экономии бюджетных ассигнований по компенсации расходов на оплату стоимости проезда и провоза багажа к месту использования отпуска и обратно, расходам, связанным со служебными командировками в части суточных, проезда и проживания, услугам связи, приобретению оборудования и материалов, техническое обслуживание и ремонт движимого имущества, а также оказанию услуг по сопровождению автоматизированной системы АЦК - «Финансы», АЦК – «Планирование» со следующих подразделов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0410 «Связь и информатика» целевой статьи 1910102400 «Прочие мероприятия органов местного самоуправления» вида расходов 244 «Прочая закупка товаров, работ и услуг» в сумме 811 000 рублей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0106 «Обеспечение деятельности финансовых, налоговых и таможенных органов и органов финансового (финансово-бюджетного) надзора» целевой статьи 1910102040 «Расходы на обеспечение функций органов местного самоуправления» видов расход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</w:rPr>
        <w:t>122 «Иные выплаты персоналу государственных (муниципальных) органов, за исключением фонда оплаты труда» в сумме 403 000 рубл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4 «Прочая закупка товаров, работ и услуг» в сумме 665 000 рублей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епартаменту муниципального имущества администрации города Нефтеюганска</w:t>
      </w:r>
      <w:r>
        <w:rPr>
          <w:sz w:val="28"/>
          <w:szCs w:val="28"/>
        </w:rPr>
        <w:t xml:space="preserve"> (на основании писем от 30.10.2019 № ДМИ-1-1/15-4409-9, ДМИ-1-1/15-4409-9) перераспределить по подразделу 0113 «Другие общегосударственные вопросы» целевой статье 2200202040 «Расходы на обеспечение функций органов местного самоуправления» с вида расходов 122 «Иные выплаты персоналу государственных (муниципальных) органов, за исключением фонда оплаты труда» в связи с экономией по компенсации расходов на оплату стоимости проезда и провоза багажа к месту использования отпуска и обратно по причине переноса сотрудниками отпуска на следующий период, в сумме 272 457 рублей на вид расходов 121 «Фонд оплаты труда государственных (муниципальных) органов» в сумме 663 529 рублей, в связи с недостаточностью средств на оплату труда по причине выплаты компенсации дней отпуска при увольнении, а также выплат к юбилейным датам за счёт уменьшения средств по целевой статье 1230120020 «Реализация мероприятий в области энергосбережения и повышения энергетической эффективности» вида расходов 244 «Прочая закупка товаров, работ и услуг» по причине экономии бюджетных средств при заключении муниципального контракта по замене светильников на светодиодные, в сумме 391 072 рубля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партаменту образования и молодёжной политики администрации города Нефтеюганска</w:t>
      </w:r>
      <w:r>
        <w:rPr>
          <w:sz w:val="28"/>
          <w:szCs w:val="28"/>
        </w:rPr>
        <w:t xml:space="preserve"> (на основании писем от 25.10.2019                                   № Исх. ДОиМН-01-17-4565-9, 28.10.2019 № Исх. ДОиМН-01-17-4577-9, 29.10.2019№Исх.ДОиМН-01-17-4576-9, 30.10.2019№ Исх. ДОиМН-01-17-4696-9, Исх. ДОиМН-01-17-4703-9, Исх. ДОиМН-01-17-4704-9, 31.10.2019                 № Исх. ДОиМН-01-17-4753-9) перераспределить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 подразделу 0709 «Другие вопросы в области образования» целевой статье 0250200590 «Расходы на обеспечение деятельности (оказание услуг) муниципальных учреждений» с вида расходов 112 «Иные выплаты персоналу учреждений, за исключением фонда оплаты труда» на вид расходов 244 «Прочая закупка товаров, работ и услуг» в связи с необходимостью приобретения МКУ «Управление учёта и отчётности образовательных учреждений» программы «1С: Зарплата и кадры государственного учреждения 8» по причине прекращения выпуска обновлений конфигураций, платформы и комплектов регламентированной отчётности программы «1С: Предприятие 7.7» за счёт экономии средств по компенсации расходов на оплату стоимости проезда и провоза багажа к месту использования отпуска и обратно, в связи с отсутствием заявлений сотрудников в сумме 212 100 рубле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 По целевой статье 0210100590 «Расходы на обеспечение деятельности (оказание услуг) муниципальных учреждений»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- с вида расходов 612 «Субсидии бюджетным учреждениям на иные цели» подраздела 0701 «Дошкольное образование» в сумме 1 043 000 рублей и подраздела 0702 «Общее образование» в сумме 1 052 058 рублей, в связи с остатком средств по выплате компенсации расходов на оплату стоимости проезда и провоза багажа к месту использования отпуска и обратно, единовременных выплат из фонда руководителя и начислений на иные выплаты, в связи с отсутствием заявлений сотрудников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- на вид расходов 611 «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 подраздел 0701 «Дошкольное образование» в сумме 643 000 рублей, в связи с необходимостью приобретения технологического и швейного оборудования для МБДОУ «Детский сад № 14 «Умка» и подраздел 0702 «Общее образование» в сумме 1 452 058 рублей:</w:t>
      </w:r>
    </w:p>
    <w:p>
      <w:pPr>
        <w:pStyle w:val="Normal"/>
        <w:widowControl w:val="false"/>
        <w:numPr>
          <w:ilvl w:val="0"/>
          <w:numId w:val="12"/>
        </w:numPr>
        <w:ind w:left="0" w:firstLine="360"/>
        <w:jc w:val="both"/>
        <w:rPr/>
      </w:pPr>
      <w:r>
        <w:rPr>
          <w:sz w:val="28"/>
          <w:szCs w:val="28"/>
        </w:rPr>
        <w:t>МБОУ «Средняя общеобразовательная школа № 3 имени А.А. Ивасенко» приобретение радиаторов отопления и раковин на общую сумму 193 568 рублей;</w:t>
      </w:r>
    </w:p>
    <w:p>
      <w:pPr>
        <w:pStyle w:val="Normal"/>
        <w:widowControl w:val="false"/>
        <w:numPr>
          <w:ilvl w:val="0"/>
          <w:numId w:val="1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БОУ «Средняя общеобразовательная школа № 5 «Многопрофильная» оплату потребления тепловой энергии и горячего водоснабжения в сумме 760 000 рублей;</w:t>
      </w:r>
    </w:p>
    <w:p>
      <w:pPr>
        <w:pStyle w:val="Normal"/>
        <w:widowControl w:val="false"/>
        <w:numPr>
          <w:ilvl w:val="0"/>
          <w:numId w:val="1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БОУ «Начальная школа № 15» приобретение вентиляционного оборудования, столов производственных и шкафов кухонных на общую сумму 353 600 рублей;</w:t>
      </w:r>
    </w:p>
    <w:p>
      <w:pPr>
        <w:pStyle w:val="Normal"/>
        <w:widowControl w:val="false"/>
        <w:numPr>
          <w:ilvl w:val="0"/>
          <w:numId w:val="1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ОУ «Лицей № 1» приобретение обратного осмоса с насосом к системе доочистке питьевой воды в сумме 144 890 рублей.  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 По подразделу 0701 «Дошкольное образование» целевой статье 0210100590 «Расходы на обеспечение деятельности (оказание услуг) муниципальных учреждений» с вида расходов 622 «Субсидии автономным учреждениям на иные цели» на вид расходов 621 «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 в сумме 1 115 229 рублей, в связи с остатком средств по выплате компенсации расходов на оплату стоимости проезда и провоза багажа к месту использования отпуска и обратно, начислений на иные выплаты, в связи с отсутствием заявлений сотрудников и необходимостью по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МАДОУ «Детский сад № 9 «Радуга» оплаты за холодное водоснабжение и водоотведение в сумме 140 600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МАДОУ «Детский сад № 20 «Золушка» приобретения овощерезки, холодильного шкафа и шкафа сушильного на общую сумму 418 440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ДОУ «Детский сад № 26 «Радость» приобретения беседки с игровым комплексом, шкафа холодильного, ванны моечной и приточно-вытяжной системы вентиляции в помещении медицинского блока на общую сумму 556 189 рублей.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 подразделу 0709 «Другие вопросы в области образования» целевой статье 0250102040 «Расходы на обеспечение функций органов местного самоуправления» с вида расходов 122 «Иные выплаты персоналу государственных (муниципальных) органов, за исключением фонда оплаты труда» в сумме 121 000 рублей и вида расходов 129 «Взносы по обязательному социальному страхованию на выплаты денежного содержания и иные выплаты работникам государственных (муниципальных) органов» в сумме 990 600 рублей на вид расходов 121 «Фонд оплаты труда государственных (муниципальных) органов» в сумме 1 111 600 рублей, в связи с недостаточностью средств на оплату труда по причине выплаты компенсации дней отпуска при увольнении, единовременной выплаты к отпуску сотрудникам, находящимся в отпуске по уходу за ребенком, а также выплате заработной платы и квартальной премии сотрудникам, находящихся на одной должности за счёт остатка неиспользованных средств, выделенных на выплату компенсации расходов на оплату стоимости проезда и провоза багажа к месту использования отпуска и обратно, начислений на иные выплаты, в связи с отсутствием заявлений сотрудников и начислениям на фонд заработной платы для оплаты страховых взнос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 По целевой статье 0210100590 «Расходы на обеспечение деятельности (оказание услуг) муниципальных учреждений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1. Подразделу 0701 «Дошкольное образование» с вида расходов 612 «Субсидии бюджетным учреждениям на иные цели» в сумме 1 439 726 рублей, вида расходов 621 «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 в сумме 79 912 рублей и вида расходов 622 «Субсидии автономным учреждениям на иные цели» в сумме 232 613 рублей, в связи с остатком средств по выплате компенсации расходов на оплату стоимости проезда и провоза багажа к месту использования отпуска и обратно, единовременных выплат из фонда руководителя и начислений на иные выплаты, в связи с отсутствием заявлений сотрудников, компенсационным выплатам матерям, находящимся в отпуске по уходу за ребёнком до достижения им возраста 3 лет и средств, образовавшихся после заключения договора по проведению медицинского осмотра сотрудников на вид расходов 611 «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 в сумме 1 706 978 рублей по следующим учреждения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ДОУ «Детский сад № 10 «Гусельки» ремонт кровли здания в сумме 475 780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МБДОУ «Детский сад № 13 «Чебурашка» ремонт кровли в сумме 239 402 рубл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БДОУ «Детский сад № 16 «Золотая рыбка» приобретение радиаторов на общую сумму 991 796 рублей.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2. Подразделу 0702 «Общее образование» с вида расходов 612 «Субсидии бюджетным учреждениям на иные цели» в сумме 1 379 293 рубля на вид расходов 611 «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 в сумме 1 424 566 рублей (в том числе перераспределение между учреждениями на сумму 264 360 рублей), в связи с остатком средств по выплате компенсации расходов на оплату стоимости проезда и провоза багажа к месту использования отпуска и обратно, единовременных выплат из фонда руководителя и начислений на иные выплаты, в связи с отсутствием заявлений сотрудников, компенсационным выплатам матерям, находящимся в отпуске по уходу за ребёнком до достижения им возраста 3 лет, средств, образовавшихся после заключения договора по проведению медицинского осмотра сотрудников, а также уплаты налогов и необходимостью проведения ремонтных работ в следующих учреждениях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МБОУ «Средняя общеобразовательная кадетская школа № 4» ремонт пола столовой в сумме 604 027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ОУ «Средняя общеобразовательная школа № 5 «Многопрофильная» ремонт мужского туалета на 3 этаже большого блока в сумме 529 447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ОУ «Средняя общеобразовательная школа № 6» ремонт кровли в сумме 555 452 рубл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8"/>
          <w:szCs w:val="28"/>
        </w:rPr>
        <w:t xml:space="preserve">Комитету культуры и туризма администрации города Нефтеюганска </w:t>
      </w:r>
      <w:r>
        <w:rPr>
          <w:sz w:val="28"/>
          <w:szCs w:val="28"/>
        </w:rPr>
        <w:t>(на основании писем от 08.10.2019 № Исх. 1725-9, 23.10.2019 №                            Исх. ККиТ-1929-9) перераспределить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1. По целевой статье 0530102040 «Прочие мероприятия органов местного самоуправления» подразделу 0804 «Другие вопросы в области культуры, кинематографии» с вида расходов 122 «Иные выплаты персоналу государственных (муниципальных) органов, за исключением фонда оплаты труда» в сумме 127 800 рублей на вид расходов 244 «Прочая закупка товаров, работ и услуг» в сумме 52 800 рублей и на подраздел 0410 «Связь и информатика» вид расходов 244 «Прочая закупка товаров, работ и услуг» в сумме 75 000 рублей, в связи с необходимостью приобретения бумаги для оргтехники, двух многофункциональных устройств и заправку картриджей за счёт остатка средств по выплате компенсации расходов на оплату стоимости проезда и провоза багажа к месту использования отпуска и обратно.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 подразделу 0801 «Культура» целевой статье 0510100590 «Расходы на обеспечение деятельности (оказание услуг) муниципальных учреждений» с вида расходов 622 «Субсидии автономным учреждениям на иные цели» на вид расходов 621 «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 в сумме 239 190 рублей, в связи с необходимостью выплаты заработной платы и начислений на выплаты по оплате труда в целях достижения целевого показателя средней заработной платы работников учреждений культура за счёт экономии по выплатам из фонда руководителя и начислениям на иные выплат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митету физической культуры и спорта администрации города Нефтеюганска</w:t>
      </w:r>
      <w:r>
        <w:rPr>
          <w:sz w:val="28"/>
          <w:szCs w:val="28"/>
        </w:rPr>
        <w:t xml:space="preserve"> (на основании писем от 09.10.2019                                                   № Исх. КФКиС-01-18-850-9, 30.10.2019 № Исх. КФКиС-01-18-983-9, 06.11.2019 № Исх. КФКиС-01-18-1025-9) перераспределить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. По подразделу 0703 «Дополнительное образование детей» целевой статье 0610300590 «Расходы на обеспечение деятельности (оказание услуг) муниципальных учреждений» с вида расходов 612 «Субсидии бюджетным учреждениям на иные цели» на вид расходов 611 «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 в связи с необходимостью средств на заработную плату и оплату начислений на выплаты по оплате труда, за счёт остатка средств по выплате компенсации расходов на оплату стоимости проезда и провоза багажа к месту использования отпуска и обратно, единовременных выплат из фонда руководителя и начислений на иные выплаты, компенсации стоимости путёвок на санаторно-курортное лечение, по причине отсутствия заявлений сотрудников, по следующим учреждениям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БУ ДО «СДЮСШОР по дзюдо» в сумме 536 152 рубл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БУ ДО «СДЮСШОР по биатлону» в сумме 1 019 752 рубля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 целевой статье 0610300590 «Расходы на обеспечение деятельности (оказание услуг) муниципальных учреждений» виду расходов 611 «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 с подраздела 1101 «Физическая культура» на подраздел 0703 «Дополнительное образование детей» в сумме 3 600 000 рублей, в связи с необходимостью средств на оплату труда за счёт экономии по средствам, выделенным на оплату налогов, в связи с частичным выводом помещений МБУ ЦФКиС «Жемчужина Югры» из оперативного управления, по следующим учреждениям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БУ ДО «СДЮСШОР «Спартак» в сумме 2 000 000 руб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БУ ДО «СДЮСШОР по биатлону» в сумме 1 600 000 рублей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bookmarkStart w:id="9" w:name="_Hlk20925144"/>
      <w:bookmarkEnd w:id="9"/>
      <w:r>
        <w:rPr>
          <w:b/>
          <w:bCs/>
          <w:sz w:val="28"/>
          <w:szCs w:val="28"/>
        </w:rPr>
        <w:t>Департаменту жилищно-коммунального хозяйства администрации города Нефтеюганска</w:t>
      </w:r>
      <w:r>
        <w:rPr>
          <w:sz w:val="28"/>
          <w:szCs w:val="28"/>
        </w:rPr>
        <w:t xml:space="preserve"> (на основании писем от 25.10.2019 № 01-15-4778-9, 30.10.2019 № 01-15-4914-9, 01-15-4916-9, 01-15-4917-9, 01-15-4918-9) перераспределить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подразделу 0505 «Другие вопросы в области жилищно-коммунального хозяйства» целевой статье 1250100590 «Расходы на обеспечение деятельности (оказание услуг) муниципальных учреждений» с вида расходов 244 «Прочая закупка товаров, работ и услуг» в связи с экономией по итогам проведённых конкурсных процедур по охране (ведомственная, вневедомственная и другая охрана) на вид расходов 853 «Уплата иных платежей» на уплату взносов за членство в организациях СРО «Союз строителей Югры» в сумме 300 рубле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подразделу 0501 «Жилищное хозяйство» целевой статье 1220120760 «Мероприятия по капитальному ремонту многоквартирных домов» с вида расходов 812 «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», в связи с тем, что случаев дополнительной помощи при возникновении неотложной необходимости в проведении капитального ремонта общего имущества в многоквартирных домах не возникало в 2019 году на вид расходов 244 «Прочая закупка товаров, работ и услуг» на взносы на капитальный ремонт общего имущества в многоквартирном доме, так как увеличилось количество муниципального жилого фонда со сроком ввода в эксплуатацию более 5-ти лет в сумме 1 033 000 рубле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 Увеличить расходы по подразделу 0505 «Другие вопросы в области жилищно-коммунального хозяйства» целевой статье 1250102040 «Расходы на обеспечение функций органов местного самоуправления» в общей сумме                           1 636 591 рубль, в том числе по видам расходов: 121 «Фонд оплаты труда государственных (муниципальных) органов» в сумме 995 696 рублей, в связи с выплатой единовременной выплаты к отпуску дважды на ставку (уволившимся сотрудникам в течение года и принятым на их места), выплатой компенсации при увольнении сотрудников, 129 «Взносы по обязательному социальному страхованию на выплаты денежного содержания и иные выплаты работникам государственных (муниципальных) органов» для начисления страховых взносов на вновь принятых сотрудников в сумме 640 885 рубле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Закрыть бюджетные ассигнования в сумме 1 636 591 рубль, в том числ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о подразделу 0503 «Благоустройство» в сумме 1 486 581 рублей, из них с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целевой статьи 4000320970 «Прочие выплаты по обязательствам муниципального образования» вида расходов 244 «Прочая закупка товаров, работ и услуг» в связи с экономией по результатам проведённых конкурсных процедур по проведению работ по сбору, вывозу и утилизации промышленных отходов (баржа) в сумме 436 843 рубля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целевой статьи 1240199990 «Реализация мероприятий» вида расходов 244 «Прочая закупка товаров, работ и услуг» в связи с экономией по результатам проведённых конкурсных процедур по содержанию территорий кладбища в сумме 372 624 рубля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ой статьи 1240299990 «Реализация мероприятий» вида расходов 244 «Прочая закупка товаров, работ и услуг» в связи с экономией по результатам проведённых конкурсных процедур по озеленению мест общего пользования в сумме 677 114 рубле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0505 «Другие вопросы в области жилищно-коммунального хозяйства» целевой статье 1230120020 «Реализация мероприятий в области энергосбережения и повышения энергетической эффективности» виду расходов 244 «Прочая закупка товаров, работ и услуг» с мероприятий по пропаганде энергосбережения: изготовление стендов, буклетов, брошюр в связи с отсутствием потребности в изготовлении данных материалов в сумме 150 000 рублей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 Увеличить расходы по подразделу 0505 «Другие вопросы в области жилищно-коммунального хозяйства» целевой статье 1250102040 «Расходы на обеспечение функций органов местного самоуправления» виду расходов 121 «Фонд оплаты труда государственных (муниципальных) органов» в сумме                 826 718 рублей, в связи с выплатой единовременной выплаты к отпуску дважды на ставку (уволившимся сотрудникам в течение года и принятым на их места), выплатой компенсации при увольнении сотрудников, за счёт перераспредел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одразделу 0505 «Другие вопросы в области жилищно-коммунального хозяйства» целевой статье 1250102040 «Расходы на обеспечение функций органов местного самоуправления» по видам расход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>122 «Иные выплаты персоналу государственных (муниципальных) органов, за исключением фонда оплаты труда» в сумме 505 456 рублей, в связи с тем, что не все сотрудники воспользовались правом на оплату проезда к месту проведения отпуска и обратно, фактические расходы на проезд сотрудников и членов их семей к месту использования отпуска сотрудников и членов их семей меньше запланированного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>244 «Прочая закупка товаров, работ и услуг» в сумме 253 381 рубль, в связи с экономией по услугам связи, так как отсутствует потребность в обслуживании программного продукта «Кодекс-документооборот», в связи с переходом на программный продукт «Дело-Вед»;</w:t>
      </w:r>
    </w:p>
    <w:p>
      <w:pPr>
        <w:pStyle w:val="Normal"/>
        <w:numPr>
          <w:ilvl w:val="0"/>
          <w:numId w:val="17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410 «Связь и информатика» целевой статье 1250102400 «Прочие мероприятия органов местного самоуправления» виду расходов 244 «Прочая закупка товаров, работ и услуг» экономия по результатам конкурсных процедур по приобретению картриджей в сумме 67 881 рубле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0" w:name="_Hlk20925144"/>
      <w:bookmarkEnd w:id="10"/>
      <w:r>
        <w:rPr>
          <w:sz w:val="28"/>
          <w:szCs w:val="28"/>
        </w:rPr>
        <w:t xml:space="preserve">Все предлагаемые изменения по расходам отражены в приложениях к проекту решения Думы города: </w:t>
      </w:r>
    </w:p>
    <w:p>
      <w:pPr>
        <w:pStyle w:val="Normal"/>
        <w:numPr>
          <w:ilvl w:val="0"/>
          <w:numId w:val="19"/>
        </w:numPr>
        <w:ind w:left="0" w:firstLine="567"/>
        <w:jc w:val="both"/>
        <w:rPr/>
      </w:pPr>
      <w:r>
        <w:rPr>
          <w:sz w:val="28"/>
          <w:szCs w:val="28"/>
        </w:rPr>
        <w:t>4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9 год»;</w:t>
      </w:r>
    </w:p>
    <w:p>
      <w:pPr>
        <w:pStyle w:val="Normal"/>
        <w:numPr>
          <w:ilvl w:val="0"/>
          <w:numId w:val="19"/>
        </w:numPr>
        <w:ind w:left="0" w:firstLine="567"/>
        <w:jc w:val="both"/>
        <w:rPr/>
      </w:pPr>
      <w:r>
        <w:rPr>
          <w:sz w:val="28"/>
          <w:szCs w:val="28"/>
        </w:rPr>
        <w:t>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плановый период 2020 и 2021 годов»;</w:t>
      </w:r>
    </w:p>
    <w:p>
      <w:pPr>
        <w:pStyle w:val="Normal"/>
        <w:numPr>
          <w:ilvl w:val="0"/>
          <w:numId w:val="19"/>
        </w:numPr>
        <w:ind w:left="0" w:firstLine="567"/>
        <w:jc w:val="both"/>
        <w:rPr/>
      </w:pPr>
      <w:r>
        <w:rPr>
          <w:sz w:val="28"/>
          <w:szCs w:val="28"/>
        </w:rPr>
        <w:t>6 «Распределение бюджетных ассигнований по разделам, подразделам классификации расходов бюджета города Нефтеюганска на 2019 год»;</w:t>
      </w:r>
    </w:p>
    <w:p>
      <w:pPr>
        <w:pStyle w:val="Normal"/>
        <w:numPr>
          <w:ilvl w:val="0"/>
          <w:numId w:val="19"/>
        </w:numPr>
        <w:ind w:left="0" w:firstLine="567"/>
        <w:jc w:val="both"/>
        <w:rPr/>
      </w:pPr>
      <w:r>
        <w:rPr>
          <w:sz w:val="28"/>
          <w:szCs w:val="28"/>
        </w:rPr>
        <w:t>7 «Распределение бюджетных ассигнований по разделам, подразделам классификации расходов бюджета города Нефтеюганск на плановый период 2020 и 2021 годов»;</w:t>
      </w:r>
    </w:p>
    <w:p>
      <w:pPr>
        <w:pStyle w:val="Normal"/>
        <w:numPr>
          <w:ilvl w:val="0"/>
          <w:numId w:val="1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8 «Распределение бюджетных ассигнований по разделам, подразделам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9 год»;</w:t>
      </w:r>
    </w:p>
    <w:p>
      <w:pPr>
        <w:pStyle w:val="Normal"/>
        <w:numPr>
          <w:ilvl w:val="0"/>
          <w:numId w:val="19"/>
        </w:numPr>
        <w:ind w:left="0" w:firstLine="567"/>
        <w:jc w:val="both"/>
        <w:rPr/>
      </w:pPr>
      <w:r>
        <w:rPr>
          <w:sz w:val="28"/>
          <w:szCs w:val="28"/>
        </w:rPr>
        <w:t>9 «Распределение бюджетных ассигнований по разделам, подразделам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плановый период 2020 и 2021 годов»;</w:t>
      </w:r>
    </w:p>
    <w:p>
      <w:pPr>
        <w:pStyle w:val="Normal"/>
        <w:numPr>
          <w:ilvl w:val="0"/>
          <w:numId w:val="1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0 «Ведомственная структура расходов бюджета города Нефтеюганск на 2019 год»;</w:t>
      </w:r>
    </w:p>
    <w:p>
      <w:pPr>
        <w:pStyle w:val="Normal"/>
        <w:numPr>
          <w:ilvl w:val="0"/>
          <w:numId w:val="19"/>
        </w:numPr>
        <w:ind w:left="0" w:firstLine="567"/>
        <w:jc w:val="both"/>
        <w:rPr/>
      </w:pPr>
      <w:r>
        <w:rPr>
          <w:sz w:val="28"/>
          <w:szCs w:val="28"/>
        </w:rPr>
        <w:t>11 «Ведомственная структура расходов бюджета города Нефтеюганск на плановый период 2020 и 2021 годов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Дефицит бюджета и источники финансирован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а бюджета города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фицит бюджета и источники финансирован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города на 2019 год</w:t>
      </w:r>
    </w:p>
    <w:p>
      <w:pPr>
        <w:pStyle w:val="Normal"/>
        <w:ind w:left="284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ектом решения Думы города предлагается утвердить дефицит бюджета города на 2019 год в сумме </w:t>
      </w:r>
      <w:r>
        <w:rPr>
          <w:b/>
          <w:bCs/>
          <w:sz w:val="28"/>
          <w:szCs w:val="28"/>
        </w:rPr>
        <w:t>2 035 947 86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 </w:t>
      </w:r>
      <w:r>
        <w:rPr>
          <w:b/>
          <w:sz w:val="28"/>
          <w:szCs w:val="28"/>
        </w:rPr>
        <w:t>36</w:t>
      </w:r>
      <w:r>
        <w:rPr>
          <w:sz w:val="28"/>
          <w:szCs w:val="28"/>
        </w:rPr>
        <w:t xml:space="preserve"> копеек (приложение № 2 к заключению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ируемые источники финансирования дефицита бюджета по сравнению с источниками, утверждёнными решением Думы города от 26.12.2018 № 5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9 год и плановый период 2020 и 2021 годов», увеличатся на 2 648 276 рублей за счёт изменения остатков средств на счетах по учёту средств бюджета, а также изменений размера привлечённого бюджетного кредита из бюджета субъекта Российской Федерации. 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ефицит бюджета и источники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города на 2020-2021 годы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ланируемый предельный размер дефицита бюджета на 2020 и 2021 годы по сравнению с предельным размером дефицита бюджета, утверждённого решением Думы города от 26.12.2018 № 5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9 год и плановый период 2020 и 2021 годов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 2020 году увеличится на </w:t>
      </w:r>
      <w:r>
        <w:rPr>
          <w:bCs/>
          <w:sz w:val="28"/>
          <w:szCs w:val="28"/>
        </w:rPr>
        <w:t xml:space="preserve">1 619 000 </w:t>
      </w:r>
      <w:r>
        <w:rPr>
          <w:sz w:val="28"/>
          <w:szCs w:val="28"/>
        </w:rPr>
        <w:t xml:space="preserve">рублей за счёт изменения размера бюджетного кредита, полученного от других бюджетов бюджетной системы Российской Федерации, а также изменения остатков средств на счетах по учёту средств бюджета и составит </w:t>
      </w:r>
      <w:r>
        <w:rPr>
          <w:b/>
          <w:sz w:val="28"/>
          <w:szCs w:val="28"/>
        </w:rPr>
        <w:t>115 369 705</w:t>
      </w:r>
      <w:r>
        <w:rPr>
          <w:bCs/>
          <w:sz w:val="28"/>
          <w:szCs w:val="28"/>
        </w:rPr>
        <w:t xml:space="preserve"> р</w:t>
      </w:r>
      <w:r>
        <w:rPr>
          <w:sz w:val="28"/>
          <w:szCs w:val="28"/>
        </w:rPr>
        <w:t>ублей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sz w:val="28"/>
          <w:szCs w:val="28"/>
        </w:rPr>
        <w:t xml:space="preserve">в 2021 году останется без изменения и составит </w:t>
      </w:r>
      <w:r>
        <w:rPr>
          <w:b/>
          <w:sz w:val="28"/>
          <w:szCs w:val="28"/>
        </w:rPr>
        <w:t>114 691 669</w:t>
      </w:r>
      <w:r>
        <w:rPr>
          <w:bCs/>
          <w:sz w:val="28"/>
          <w:szCs w:val="28"/>
        </w:rPr>
        <w:t xml:space="preserve"> р</w:t>
      </w:r>
      <w:r>
        <w:rPr>
          <w:sz w:val="28"/>
          <w:szCs w:val="28"/>
        </w:rPr>
        <w:t>ублей (приложение № 3 к заключению).</w:t>
      </w:r>
    </w:p>
    <w:p>
      <w:pPr>
        <w:pStyle w:val="Normal"/>
        <w:ind w:firstLine="567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личина дефицита бюджета города на 2019, 2020, 2021 годы соответствует требованиям пункта 3 статьи 92.1 Бюджетного кодекса Российской Федерации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лагаемые изменения отражены в приложениях к проекту решения Думы города:</w:t>
      </w:r>
    </w:p>
    <w:p>
      <w:pPr>
        <w:pStyle w:val="Normal"/>
        <w:numPr>
          <w:ilvl w:val="0"/>
          <w:numId w:val="20"/>
        </w:numPr>
        <w:ind w:left="0" w:firstLine="567"/>
        <w:jc w:val="both"/>
        <w:rPr/>
      </w:pPr>
      <w:r>
        <w:rPr>
          <w:sz w:val="28"/>
          <w:szCs w:val="28"/>
        </w:rPr>
        <w:t>2 «Источники финансирования дефицита бюджета города Нефтеюганска на 2019 год»;</w:t>
      </w:r>
    </w:p>
    <w:p>
      <w:pPr>
        <w:pStyle w:val="Normal"/>
        <w:numPr>
          <w:ilvl w:val="0"/>
          <w:numId w:val="2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 «Источники финансирования дефицита бюджета города Нефтеюганска на 2020 и 2021 годы».</w:t>
      </w:r>
    </w:p>
    <w:p>
      <w:pPr>
        <w:pStyle w:val="Normal"/>
        <w:tabs>
          <w:tab w:val="clear" w:pos="720"/>
          <w:tab w:val="left" w:pos="1740" w:leader="none"/>
        </w:tabs>
        <w:ind w:left="128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Экспертиза текстовой части проекта реш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умы города «О внесении изменений в 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умы города Нефтеюганска «О бюджете города Нефтеюган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19 год и плановый период 2020 и 2021 годов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я основных характеристик бюджета, указанные в текстовой части проекта решения о бюджете города, соответствуют значениям этих показателей, указанных в приложениях к проекту решения Думы.</w:t>
      </w:r>
    </w:p>
    <w:p>
      <w:pPr>
        <w:pStyle w:val="21"/>
        <w:tabs>
          <w:tab w:val="clear" w:pos="720"/>
          <w:tab w:val="left" w:pos="6762" w:leader="none"/>
        </w:tabs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ind w:firstLine="708"/>
        <w:jc w:val="both"/>
        <w:rPr/>
      </w:pPr>
      <w:r>
        <w:rPr>
          <w:i/>
          <w:szCs w:val="28"/>
        </w:rPr>
        <w:t>По результатам экспертизы проекта решения Думы города, Счётная палата рекомендует Думе города Нефтеюганска принять к рассмотрению данный проект решения Думы.</w:t>
      </w:r>
    </w:p>
    <w:p>
      <w:pPr>
        <w:pStyle w:val="Normal"/>
        <w:tabs>
          <w:tab w:val="clear" w:pos="720"/>
          <w:tab w:val="left" w:pos="2940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/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>С.А. Гичкина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77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4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71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9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65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3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0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814" w:hanging="18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0" w:firstLine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505"/>
        </w:tabs>
        <w:ind w:left="1505" w:firstLine="284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firstLine="510"/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946" w:leader="none"/>
      </w:tabs>
      <w:spacing w:before="120" w:after="0"/>
      <w:jc w:val="center"/>
      <w:outlineLvl w:val="7"/>
    </w:pPr>
    <w:rPr>
      <w:rFonts w:ascii="Courier New" w:hAnsi="Courier New" w:cs="Courier New"/>
      <w:b/>
      <w:spacing w:val="60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Всегда"/>
    <w:basedOn w:val="Normal"/>
    <w:qFormat/>
    <w:pPr>
      <w:tabs>
        <w:tab w:val="clear" w:pos="720"/>
        <w:tab w:val="left" w:pos="1701" w:leader="none"/>
      </w:tabs>
      <w:overflowPunct w:val="true"/>
      <w:autoSpaceDE w:val="true"/>
      <w:jc w:val="both"/>
      <w:textAlignment w:val="auto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extindent">
    <w:name w:val="textindent"/>
    <w:basedOn w:val="Normal"/>
    <w:qFormat/>
    <w:pPr>
      <w:overflowPunct w:val="true"/>
      <w:autoSpaceDE w:val="true"/>
      <w:spacing w:before="60" w:after="60"/>
      <w:ind w:firstLine="225"/>
      <w:jc w:val="both"/>
    </w:pPr>
    <w:rPr>
      <w:rFonts w:ascii="Arial" w:hAnsi="Arial" w:cs="Arial"/>
      <w:color w:val="000000"/>
      <w:sz w:val="18"/>
      <w:szCs w:val="1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BodyText2">
    <w:name w:val="Body Text 2"/>
    <w:basedOn w:val="Normal"/>
    <w:qFormat/>
    <w:pPr>
      <w:ind w:firstLine="720"/>
    </w:pPr>
    <w:rPr>
      <w:sz w:val="24"/>
    </w:rPr>
  </w:style>
  <w:style w:type="paragraph" w:styleId="Style20">
    <w:name w:val="название"/>
    <w:basedOn w:val="Normal"/>
    <w:next w:val="Normal"/>
    <w:qFormat/>
    <w:pPr>
      <w:jc w:val="center"/>
    </w:pPr>
    <w:rPr>
      <w:rFonts w:ascii="Courier New" w:hAnsi="Courier New" w:cs="Courier New"/>
      <w:b/>
      <w:caps/>
      <w:spacing w:val="40"/>
      <w:sz w:val="1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30:00Z</dcterms:created>
  <dc:creator>Newuser</dc:creator>
  <dc:description/>
  <cp:keywords/>
  <dc:language>en-US</dc:language>
  <cp:lastModifiedBy>User</cp:lastModifiedBy>
  <cp:lastPrinted>2019-10-09T14:02:00Z</cp:lastPrinted>
  <dcterms:modified xsi:type="dcterms:W3CDTF">2019-11-15T07:27:00Z</dcterms:modified>
  <cp:revision>281</cp:revision>
  <dc:subject/>
  <dc:title>ИНФОРМАЦИЯ СЧЕТНОЙ ПАЛАТЫ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25</vt:lpwstr>
  </property>
</Properties>
</file>