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налитическая записка к оперативному отчёту 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ходе исполнения бюджета города Нефтеюганска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 </w:t>
      </w:r>
      <w:r>
        <w:rPr>
          <w:b/>
          <w:szCs w:val="28"/>
          <w:lang w:val="ru-RU"/>
        </w:rPr>
        <w:t>1 полугодие</w:t>
      </w:r>
      <w:r>
        <w:rPr>
          <w:b/>
          <w:szCs w:val="28"/>
        </w:rPr>
        <w:t xml:space="preserve"> 201</w:t>
      </w:r>
      <w:r>
        <w:rPr>
          <w:b/>
          <w:szCs w:val="28"/>
          <w:lang w:val="ru-RU"/>
        </w:rPr>
        <w:t xml:space="preserve">9 </w:t>
      </w:r>
      <w:r>
        <w:rPr>
          <w:b/>
          <w:szCs w:val="28"/>
        </w:rPr>
        <w:t>года</w:t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отчёт о ходе исполнения бюджета города Нефтеюганска за 1 полугодие 2019 года (далее - оперативный отчёт) подготовлен в соответствии с пунктом 7 Плана работы Счётной палаты на 2019 г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перативный отчёт подготовлен на основании: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sz w:val="28"/>
          <w:szCs w:val="28"/>
        </w:rPr>
        <w:t>решения Думы города Нефтеюганска от 26.12.2018 № 5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9 год и плановый период 2020 и 2021 годов», с учётом внесенного изменения (далее по тексту – Решение о бюджете)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остановления администрации города Нефтеюганска от 24.07.2019         № 685-п «Об утверждении отчёта об исполнении бюджета города Нефтеюганска за 1 полугодие 2019 года»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естра об изменении бюджетных ассигнований в бюджете города Нефтеюганска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реестра об изменении лимитов бюджетных обязательств в бюджете города Нефтеюганска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водной бюджетной росписи на 2019 год, с учётом внесённых изменений за 1 полугодие 2019 года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правок об изменении показателей сводной бюджетной росписи на 2019 год и плановый период 2020 и 2021 годов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правок об изменении лимитов бюджетных обязательств на 2019 год и плановый период 2020 и 2021 годов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правок об изменении кассового плана по расходам на 2019 год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уведомлений Департамента финансов Ханты-Мансийского автономного округа - Югры о предоставлении субсидии, субвенции, иного межбюджетного трансферта, имеющего целевое назначение на 2019 год и плановый период 2020 и 2021 годов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отчё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кассового плана исполнения бюджета города Нефтеюганска по муниципальным программам по состоянию на 01 июля 2019 года.</w:t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Решением о бюджете на 2019 год первоначально утверждены бюджетные назначения по доходам в сумме 7 115 038 251 рубль, по расходам                                 7 193 792 262 рубля, по дефициту бюджета 78 754 011 рублей.</w:t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ходе исполнения бюджета произведено уточнение плана по доходам в сторону увеличения на сумму 640 665 908 рублей 23 копейки, по расходам в сторону увеличения на 2 235 830 695 рублей 59 копеек, по дефициту и источникам финансирования дефицита бюджета увеличение на 1 595 164 787 рублей 36 копеек, в результате уточнённый план, в соответствии с Решением о бюджете, по доходам составил 7 755 704 159 рублей 23 копейки, по расходам      9 429 622 957 рублей 59 копеек, по дефициту 1 673 918 798 рублей 36 копеек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щий объём доходов, поступивших за 1 полугодие текущего года, составил </w:t>
      </w:r>
      <w:r>
        <w:rPr>
          <w:bCs/>
          <w:sz w:val="28"/>
          <w:szCs w:val="28"/>
        </w:rPr>
        <w:t xml:space="preserve">3 055 883 418 рублей 35 копеек </w:t>
      </w:r>
      <w:r>
        <w:rPr>
          <w:sz w:val="28"/>
          <w:szCs w:val="28"/>
        </w:rPr>
        <w:t>(таблица 1 «Исполнение по доходной части бюджета за 1 полугодие 2019 года» оперативного отчёта), что составляет 3</w:t>
      </w:r>
      <w:r>
        <w:rPr>
          <w:bCs/>
          <w:iCs/>
          <w:sz w:val="28"/>
          <w:szCs w:val="28"/>
        </w:rPr>
        <w:t xml:space="preserve">9,40 </w:t>
      </w:r>
      <w:r>
        <w:rPr>
          <w:sz w:val="28"/>
          <w:szCs w:val="28"/>
        </w:rPr>
        <w:t xml:space="preserve">% от годовых уточнённых плановых назначений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полугодие текущего года в бюджет города поступили из федерального бюджета и бюджета автономного округа финансовые средства в сумме </w:t>
      </w:r>
      <w:r>
        <w:rPr>
          <w:bCs/>
          <w:sz w:val="28"/>
          <w:szCs w:val="28"/>
        </w:rPr>
        <w:t>2 208 168 365 рублей 34 копейки</w:t>
      </w:r>
      <w:r>
        <w:rPr>
          <w:sz w:val="28"/>
          <w:szCs w:val="28"/>
        </w:rPr>
        <w:t xml:space="preserve"> или 42,27 % от уточнённого плана, в том числе:  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>
          <w:sz w:val="28"/>
          <w:szCs w:val="28"/>
        </w:rPr>
      </w:pPr>
      <w:r>
        <w:rPr>
          <w:sz w:val="28"/>
          <w:szCs w:val="28"/>
        </w:rPr>
        <w:t>дотации</w:t>
        <w:tab/>
        <w:tab/>
        <w:tab/>
        <w:tab/>
        <w:tab/>
      </w:r>
      <w:r>
        <w:rPr>
          <w:iCs/>
          <w:sz w:val="28"/>
          <w:szCs w:val="28"/>
        </w:rPr>
        <w:t>590 973 402 рубля 25 копеек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/>
      </w:pPr>
      <w:r>
        <w:rPr>
          <w:sz w:val="28"/>
          <w:szCs w:val="28"/>
        </w:rPr>
        <w:t>субсидии</w:t>
        <w:tab/>
        <w:tab/>
        <w:tab/>
        <w:tab/>
        <w:t xml:space="preserve">             9 857 555 рублей 65 копеек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/>
      </w:pPr>
      <w:r>
        <w:rPr>
          <w:sz w:val="28"/>
          <w:szCs w:val="28"/>
        </w:rPr>
        <w:t>субвенции</w:t>
        <w:tab/>
        <w:tab/>
        <w:tab/>
        <w:tab/>
        <w:tab/>
        <w:t>1 599 602 096 рублей 52 копейки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ные межбюджетные трансферты</w:t>
        <w:tab/>
        <w:t xml:space="preserve">   7 735 310 рублей 92 копейки.</w:t>
      </w:r>
    </w:p>
    <w:p>
      <w:pPr>
        <w:pStyle w:val="Normal"/>
        <w:ind w:left="28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оходы бюджетов городских округов от возврата муниципальными учреждениями остатков субсидий прошлых лет составили 230 543 рубля 26 копеек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изведён возврат остатков субсидий, субвенций и иных межбюджетных трансфертов прошлых лет, имеющих целевое назначение, в бюджет автономного округа в сумме 653 434 256 рублей 59 копеек (таблица 5 «Информация об использовании субвенций, субсидий и межбюджетных трансфертов за 1 полугодие 2019 года» оперативного отчёта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актическое исполнение по собственным доходам составило                          1 500 918 766 рублей 34 копейки или 56,68 % от годового назначения, в том числе: налоговые доходы 1 266 324 855 рублей 69 копеек (56,09 %), неналоговые доходы 234 593 910 рублей 65 </w:t>
      </w:r>
      <w:r>
        <w:rPr>
          <w:bCs/>
          <w:sz w:val="28"/>
          <w:szCs w:val="28"/>
        </w:rPr>
        <w:t>копеек (60,09 %)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актический объём расходов бюджета города составил 3 451 743 143 рубля 39 копеек или 36,60 % к показателям сводной бюджетной росписи и 47,98 % к первоначальным показателям (таблица 2 «Исполнение по расходной части бюджета за 1 полугодие 2019 года» оперативного отчёта).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уктура исполнения расходной части по главным распорядителям бюджетных средств характеризуется данными, отражёнными в таблице № 1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ной части бюджета по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ым распорядителям бюджетных средств</w:t>
      </w:r>
    </w:p>
    <w:p>
      <w:pPr>
        <w:pStyle w:val="Normal"/>
        <w:ind w:left="77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№ 1</w:t>
      </w:r>
    </w:p>
    <w:p>
      <w:pPr>
        <w:pStyle w:val="Normal"/>
        <w:ind w:left="77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256" w:type="dxa"/>
        <w:jc w:val="center"/>
        <w:tblInd w:w="0" w:type="dxa"/>
        <w:tblLayout w:type="fixed"/>
        <w:tblCellMar>
          <w:top w:w="15" w:type="dxa"/>
          <w:left w:w="17" w:type="dxa"/>
          <w:bottom w:w="15" w:type="dxa"/>
          <w:right w:w="17" w:type="dxa"/>
        </w:tblCellMar>
      </w:tblPr>
      <w:tblGrid>
        <w:gridCol w:w="1038"/>
        <w:gridCol w:w="1033"/>
        <w:gridCol w:w="1094"/>
        <w:gridCol w:w="1144"/>
        <w:gridCol w:w="1068"/>
        <w:gridCol w:w="1172"/>
        <w:gridCol w:w="1276"/>
        <w:gridCol w:w="1134"/>
        <w:gridCol w:w="596"/>
        <w:gridCol w:w="701"/>
      </w:tblGrid>
      <w:tr>
        <w:trPr>
          <w:trHeight w:val="315" w:hRule="atLeast"/>
          <w:cantSplit w:val="true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Первоначаль</w:t>
              <w:softHyphen/>
              <w:t xml:space="preserve">ный план на 2019 год,            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Сводная бюд</w:t>
              <w:softHyphen/>
              <w:t>жетная рос</w:t>
              <w:softHyphen/>
              <w:t>пись на 2019 год, в рублях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Отклонение росписи и первоначаль</w:t>
              <w:softHyphen/>
              <w:t>ного плана (гр.3- гр.2), в рублях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Кассовый план              1 полугодие, в рублях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, в рубля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, в рублях                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испол. </w:t>
            </w:r>
          </w:p>
        </w:tc>
      </w:tr>
      <w:tr>
        <w:trPr>
          <w:trHeight w:val="801" w:hRule="atLeast"/>
          <w:cantSplit w:val="true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Между испол</w:t>
              <w:softHyphen/>
              <w:t xml:space="preserve">нением и сводной росписью (гр.6-гр.3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Между ис</w:t>
              <w:softHyphen/>
              <w:t>полнением и кассовым пла</w:t>
              <w:softHyphen/>
              <w:t xml:space="preserve">ном                     (гр.6-гр.5)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кассо</w:t>
              <w:softHyphen/>
              <w:t>вого пла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сводной бюджет</w:t>
              <w:softHyphen/>
              <w:t>ной рос</w:t>
              <w:softHyphen/>
              <w:t>писи</w:t>
            </w:r>
          </w:p>
        </w:tc>
      </w:tr>
      <w:tr>
        <w:trPr>
          <w:trHeight w:val="3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bookmarkStart w:id="0" w:name="Лист3!A3%3AJ15"/>
            <w:r>
              <w:rPr>
                <w:sz w:val="16"/>
                <w:szCs w:val="16"/>
              </w:rPr>
              <w:t>1</w:t>
            </w:r>
            <w:bookmarkEnd w:id="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88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ума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915 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933 2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8 1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286 638,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027 82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 905 40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258 810,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0</w:t>
            </w:r>
          </w:p>
        </w:tc>
      </w:tr>
      <w:tr>
        <w:trPr>
          <w:trHeight w:val="394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Администра</w:t>
              <w:softHyphen/>
              <w:t>ция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 087 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 043 4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955 6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 359 2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 963 54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4 079 85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 395 692,6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4</w:t>
            </w:r>
          </w:p>
        </w:tc>
      </w:tr>
      <w:tr>
        <w:trPr>
          <w:trHeight w:val="786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епартамент финансов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 420 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 961 0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5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492 5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076 88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 884 14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 415 684,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6</w:t>
            </w:r>
          </w:p>
        </w:tc>
      </w:tr>
      <w:tr>
        <w:trPr>
          <w:trHeight w:val="1111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bookmarkStart w:id="1" w:name="_Hlk483554200"/>
            <w:r>
              <w:rPr>
                <w:sz w:val="16"/>
                <w:szCs w:val="16"/>
              </w:rPr>
              <w:t>Департамент муниципаль</w:t>
              <w:softHyphen/>
              <w:t>ного имуще</w:t>
              <w:softHyphen/>
              <w:t>ства админи</w:t>
              <w:softHyphen/>
              <w:t>страции города Нефтеюганска</w:t>
            </w:r>
            <w:bookmarkEnd w:id="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 696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 783 112,8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 087 112,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 390 2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033 68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1 749 42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 356 533,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7</w:t>
            </w:r>
          </w:p>
        </w:tc>
      </w:tr>
      <w:tr>
        <w:trPr>
          <w:trHeight w:val="1201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епартамент образования и молодёжной политики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99 846 6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70825849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 979 229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90 267 4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5 406 29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965 419 55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4 861 158,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2</w:t>
            </w:r>
          </w:p>
        </w:tc>
      </w:tr>
      <w:tr>
        <w:trPr>
          <w:trHeight w:val="1007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Комитет культуры и туризма ад</w:t>
              <w:softHyphen/>
              <w:t>министра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 702 95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 446 887,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743 934,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 354 717,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 840 63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3 606 25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 514 082,8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1</w:t>
            </w:r>
          </w:p>
        </w:tc>
      </w:tr>
      <w:tr>
        <w:trPr>
          <w:trHeight w:val="1278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Комитет фи</w:t>
              <w:softHyphen/>
              <w:t>зической культуры и спорта адми</w:t>
              <w:softHyphen/>
              <w:t>нистра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510 0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 171 4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 661 3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 277 0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 850 64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4 320 76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 426 440,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7</w:t>
            </w:r>
          </w:p>
        </w:tc>
      </w:tr>
      <w:tr>
        <w:trPr>
          <w:trHeight w:val="1085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Управление опеки и по</w:t>
              <w:softHyphen/>
              <w:t>печительства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 806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98 4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 507 56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98 4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98 42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7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44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епартамент градострои</w:t>
              <w:softHyphen/>
              <w:t>тельства и земельных отношений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 930 3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 573 46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 643 1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 389 0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 077 90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49 495 56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 311 166,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6</w:t>
            </w:r>
          </w:p>
        </w:tc>
      </w:tr>
      <w:tr>
        <w:trPr>
          <w:trHeight w:val="1391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епартамент жилищно-коммуналь</w:t>
              <w:softHyphen/>
              <w:t>ного хозяй</w:t>
              <w:softHyphen/>
              <w:t>ства админи</w:t>
              <w:softHyphen/>
              <w:t>страции го</w:t>
              <w:softHyphen/>
              <w:t>рода Нефте</w:t>
              <w:softHyphen/>
              <w:t>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7 876 87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64766283,4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 889 407,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 191 7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 167 29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594 598 98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8 024 491,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7</w:t>
            </w:r>
          </w:p>
        </w:tc>
      </w:tr>
      <w:tr>
        <w:trPr>
          <w:trHeight w:val="3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93 792 26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29803102,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36 010840,9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9307210,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51 743 14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 978 059 95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67 564 066,7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0</w:t>
            </w:r>
          </w:p>
        </w:tc>
      </w:tr>
    </w:tbl>
    <w:p>
      <w:pPr>
        <w:pStyle w:val="Normal"/>
        <w:ind w:left="779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ьший процент исполнения образовался по:</w:t>
      </w:r>
    </w:p>
    <w:p>
      <w:pPr>
        <w:pStyle w:val="Normal"/>
        <w:tabs>
          <w:tab w:val="clear" w:pos="709"/>
          <w:tab w:val="left" w:pos="567" w:leader="none"/>
        </w:tabs>
        <w:ind w:hanging="0"/>
        <w:rPr/>
      </w:pPr>
      <w:r>
        <w:rPr>
          <w:sz w:val="28"/>
          <w:szCs w:val="28"/>
        </w:rPr>
        <w:tab/>
        <w:t>1. Департаменту жилищно-коммунального хозяйства администрации города Нефтеюганска (59,65 % от кассового плана и 22,77 % от годовых назначений). Неисполнение по бюджетным ассигнованиям за 1 полугодие 2019 года:</w:t>
      </w:r>
    </w:p>
    <w:p>
      <w:pPr>
        <w:pStyle w:val="Normal"/>
        <w:tabs>
          <w:tab w:val="clear" w:pos="709"/>
          <w:tab w:val="left" w:pos="567" w:leader="none"/>
        </w:tabs>
        <w:ind w:hanging="0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предоставление субсидии на возмещение недополученных доходов юридическим лицам (за исключением субсидий государственным (муниципальным) учреждениям), индивидуальным предпринимателям, физическим лицам в связи с оказанием услуг по водоснабжению и водоотведению на территории города Нефтеюганска, в связи с отсутствием заявки от ресурсоснабжающей организации на предоставление субсидии;</w:t>
      </w:r>
    </w:p>
    <w:p>
      <w:pPr>
        <w:pStyle w:val="Normal"/>
        <w:tabs>
          <w:tab w:val="clear" w:pos="709"/>
          <w:tab w:val="left" w:pos="567" w:leader="none"/>
        </w:tabs>
        <w:ind w:hanging="0"/>
        <w:rPr/>
      </w:pPr>
      <w:r>
        <w:rPr>
          <w:sz w:val="28"/>
          <w:szCs w:val="28"/>
        </w:rPr>
        <w:tab/>
        <w:t>- предоставление субсидии на возмещение недополученных доходов юридическим лицам (за исключением субсидий государственным (муниципальным) учреждениям), индивидуальным предпринимателям, физическим лицам в связи с предоставлением населению бытовых услуг (баня), в связи с уточнением объёма выполненных работ;</w:t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возмещение недополученных доходов в связи с оказанием услуг по погребению согласно гарантированному перечню услуг по погребению не возмещаемых за счёт государственных внебюджетных фондов и бюджетов иных уровней, в связи с тем, что организация, оказывающая услуги по погребению МУП «Реквием» находится в стадии реорганизации;</w:t>
      </w:r>
    </w:p>
    <w:p>
      <w:pPr>
        <w:pStyle w:val="Normal"/>
        <w:tabs>
          <w:tab w:val="clear" w:pos="709"/>
          <w:tab w:val="left" w:pos="567" w:leader="none"/>
        </w:tabs>
        <w:ind w:hanging="0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предоставление субсидии на ликвидацию и расселение приспособленных для проживания строений балочного массива, в связи с длительной процедурой сбора необходимых документов от граждан;</w:t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по расходам на обеспечение деятельности департамента и подведомственных учреждений сложилась экономия в связи с оплатой расходов по предоставленным документам, а также по факту потребления коммунальных услуг на основании данных приборов учета.</w:t>
      </w:r>
    </w:p>
    <w:p>
      <w:pPr>
        <w:pStyle w:val="Normal"/>
        <w:tabs>
          <w:tab w:val="clear" w:pos="709"/>
          <w:tab w:val="left" w:pos="567" w:leader="none"/>
        </w:tabs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 Департаменту градостроительства и земельных отношений администрации города Нефтеюганска (63,26 % от кассового плана и 18,06 % от годовых назначений). Неисполнение по расходам за 1 полугодие 2019 года по выполнению проектно-изыскательских работ на объектах культуры, спорта и жилищно-коммунального хозяйства, в связи с проводимой экспертизой проектной документации, оплата после получения заключения.</w:t>
      </w:r>
    </w:p>
    <w:p>
      <w:pPr>
        <w:pStyle w:val="Normal"/>
        <w:tabs>
          <w:tab w:val="clear" w:pos="709"/>
          <w:tab w:val="left" w:pos="567" w:leader="none"/>
        </w:tabs>
        <w:ind w:hanging="0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3. Департаменту муниципального имущества администрации города Нефтеюганска (80,75 % от кассового плана и 6,17 % от годовых назначений). Неисполнение за 1 полугодие 2019 года по расходам на возмещение за изымаемые земельные участки и расположенные на них объекты недвижимого имущества, в связи с тем, что не все направленные проекты соглашений гражданам на изъятие земельного участка и объектов недвижимости вернулись согласованными. Также ведётся работа по оформлению гражданами документов, приведению их в соответствие с требованиями законодательства, для дальнейшего заключения соглашений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нализ исполнения бюджетных средств, выделенных на реализацию программных мероприятий, по главным распорядителям бюджетных средств, отражён в таблиц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ных средств, выделенных на реализацию программных мероприятий, по главным распорядителям бюджетных средст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2</w:t>
      </w:r>
    </w:p>
    <w:tbl>
      <w:tblPr>
        <w:tblW w:w="9716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3"/>
        <w:gridCol w:w="1417"/>
        <w:gridCol w:w="1418"/>
        <w:gridCol w:w="1276"/>
        <w:gridCol w:w="1275"/>
        <w:gridCol w:w="1418"/>
        <w:gridCol w:w="709"/>
      </w:tblGrid>
      <w:tr>
        <w:trPr>
          <w:trHeight w:val="144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ервоначаль- ный план                            на 2019 год,</w:t>
              <w:br/>
              <w:t>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Сводная бюджетная            роспись на           2019 год,                            в рублях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Отклонение между росписью и первонач. планом                 (гр.3-гр.2), в рубл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Исполнение,           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                    (гр.5-гр.3), в рублях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 испол.  росписи</w:t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10 94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 517 0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571 8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 798 874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7 718 221,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9</w:t>
            </w:r>
          </w:p>
        </w:tc>
      </w:tr>
      <w:tr>
        <w:trPr>
          <w:trHeight w:val="481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 42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 973 4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 94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076 885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 896 561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3</w:t>
            </w:r>
          </w:p>
        </w:tc>
      </w:tr>
      <w:tr>
        <w:trPr>
          <w:trHeight w:val="84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муниципального имущества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 69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 765 1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 069 112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015 68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1 749 427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7</w:t>
            </w:r>
          </w:p>
        </w:tc>
      </w:tr>
      <w:tr>
        <w:trPr>
          <w:trHeight w:val="50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образования и молодёжной политики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 799 846 62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 </w:t>
            </w:r>
            <w:r>
              <w:rPr>
                <w:sz w:val="16"/>
                <w:szCs w:val="16"/>
              </w:rPr>
              <w:t>870 825 849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 979 229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5 406 298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965 419 551,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2</w:t>
            </w:r>
          </w:p>
        </w:tc>
      </w:tr>
      <w:tr>
        <w:trPr>
          <w:trHeight w:val="391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Комитет культуры и туризм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 702 9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 446 887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743 934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 840 634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3 606 252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1</w:t>
            </w:r>
          </w:p>
        </w:tc>
      </w:tr>
      <w:tr>
        <w:trPr>
          <w:trHeight w:val="359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510 0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 171 4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 661 3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 850 641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4 320 764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7</w:t>
            </w:r>
          </w:p>
        </w:tc>
      </w:tr>
      <w:tr>
        <w:trPr>
          <w:trHeight w:val="24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Управление опеки и попечительства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 806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98 43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 507 56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98 424,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7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градостроительства и земельных отношений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 930 3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 650 6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 720 3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 040 324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48 610 364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5</w:t>
            </w:r>
          </w:p>
        </w:tc>
      </w:tr>
      <w:tr>
        <w:trPr>
          <w:trHeight w:val="69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4 530 0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42 323 41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 793 378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 721 26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588 602 141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2</w:t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117 387 71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330 972 329,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213 584 610,9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404 049 038,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 926 923 291,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48</w:t>
            </w:r>
          </w:p>
        </w:tc>
      </w:tr>
    </w:tbl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амое низкое исполнение бюджетных средств, выделенных на реализацию программных мероприятий, образовалось по главным распорядителям бюджетных средств:</w:t>
      </w:r>
    </w:p>
    <w:p>
      <w:pPr>
        <w:pStyle w:val="Normal"/>
        <w:rPr/>
      </w:pPr>
      <w:r>
        <w:rPr>
          <w:sz w:val="28"/>
          <w:szCs w:val="28"/>
        </w:rPr>
        <w:t>1. Департаменту муниципального имущества администрации города Нефтеюганска (6,17 %).</w:t>
      </w:r>
    </w:p>
    <w:p>
      <w:pPr>
        <w:pStyle w:val="Normal"/>
        <w:rPr/>
      </w:pPr>
      <w:r>
        <w:rPr>
          <w:sz w:val="28"/>
          <w:szCs w:val="28"/>
        </w:rPr>
        <w:t>2. Департаменту градостроительства и земельных отношений администрации города Нефтеюганска (17,95 %).</w:t>
      </w:r>
    </w:p>
    <w:p>
      <w:pPr>
        <w:pStyle w:val="Normal"/>
        <w:rPr/>
      </w:pPr>
      <w:r>
        <w:rPr>
          <w:sz w:val="28"/>
          <w:szCs w:val="28"/>
        </w:rPr>
        <w:t>3. Департаменту жилищно-коммунального хозяйства администрации города Нефтеюганска (22,22 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дминистрации города Нефтеюганска (39,49 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епартаменту финансов администрации города Нефтеюганска       (42,33 %)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причиной не освоения бюджетных ассигнований являются муниципальные контракты, исполнение мероприятий и оплата по которым планируется во 3,4 кварталах 2019 года и возникшая экономия, которая будет перераспределена на другие меро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2019 году в бюджете города Нефтеюганска предусмотрены средства на реализацию 15 муниципальных программ. </w:t>
      </w:r>
    </w:p>
    <w:p>
      <w:pPr>
        <w:pStyle w:val="Normal"/>
        <w:ind w:lef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нализ исполнения бюджета в разрезе программ приведён в таблице    № 3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а в разрезе муниципальных програм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>Таблица № 3</w:t>
      </w:r>
    </w:p>
    <w:tbl>
      <w:tblPr>
        <w:tblW w:w="978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418"/>
        <w:gridCol w:w="1417"/>
        <w:gridCol w:w="1418"/>
        <w:gridCol w:w="1417"/>
        <w:gridCol w:w="1276"/>
        <w:gridCol w:w="647"/>
      </w:tblGrid>
      <w:tr>
        <w:trPr>
          <w:trHeight w:val="102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00400</wp:posOffset>
                  </wp:positionH>
                  <wp:positionV relativeFrom="paragraph">
                    <wp:posOffset>-200025</wp:posOffset>
                  </wp:positionV>
                  <wp:extent cx="180975" cy="266700"/>
                  <wp:effectExtent l="0" t="0" r="0" b="0"/>
                  <wp:wrapNone/>
                  <wp:docPr id="1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ервоначальный план на 2019 год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Бюджетная рос</w:t>
              <w:softHyphen/>
              <w:t>пись                          на 2019 год,          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Кассовый план за 1 полугодие 2019 год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(гр.4-гр.5), руб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% испол. кассо</w:t>
              <w:softHyphen/>
              <w:t>вого плана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Развитие образования и молодёжной политики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 781 970 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 970 834 3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 120 067 1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21 064 78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 002 327,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61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щее образование. Дополнительное образование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 557 666 5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 738 588 0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 997 653 5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821 732 65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5 920 887,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1,19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истема оценки качества образования и информационная прозрачность системы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 87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87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51 3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022 828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9,62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тдых и оздоровление детей в каникулярное врем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2 421 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5 466 3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1 066 9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6 475 50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 591 453,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8,21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Молодёжь Нефтеюган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9 55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0 991 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2 105 6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6 778 64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 327 050,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3,41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есурсное обеспечение в сфере образования и молодежной полит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21 709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22 883 8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6 336 7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5 196 86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 139 858,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3,21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Формирование законопослушного поведения участников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9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9,17</w:t>
            </w:r>
          </w:p>
        </w:tc>
      </w:tr>
      <w:tr>
        <w:trPr>
          <w:trHeight w:val="76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Дополнительные меры социальной поддержки отдельных категорий граждан города Нефтеюган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2 688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46 746 727,8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6 788 208,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163 82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624 381,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,74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Дополнительные гарантии и дополнительные меры социальной поддержки предоставляемые в сфере опеки и попечи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5 277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9 336 02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 203 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 708 85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494 978,5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5,35</w:t>
            </w:r>
          </w:p>
        </w:tc>
      </w:tr>
      <w:tr>
        <w:trPr>
          <w:trHeight w:val="76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Исполнение органом местного самоуправления отдельных государственных полномоч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7 410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37 410 7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6 584 3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13 454 975,0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 129 402,9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1,13</w:t>
            </w:r>
          </w:p>
        </w:tc>
      </w:tr>
      <w:tr>
        <w:trPr>
          <w:trHeight w:val="5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Доступная среда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836 6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60 9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67 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59 9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507 286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52</w:t>
            </w:r>
          </w:p>
        </w:tc>
      </w:tr>
      <w:tr>
        <w:trPr>
          <w:trHeight w:val="58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культуры и туризма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87 263 8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6 973 525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1 898 74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 520 59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 378 147,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07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Модернизация и развитие учреждений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60 373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29 866 76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30 975 68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94 999 47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5 976 201,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9,13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зационные, экономические механизмы развития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6 890 6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7 106 7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0 923 0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 521 11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401 945,7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7,17</w:t>
            </w:r>
          </w:p>
        </w:tc>
      </w:tr>
      <w:tr>
        <w:trPr>
          <w:trHeight w:val="5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Развитие физической культуры и спорта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72 545 7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78 921 5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76 980 2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 743 83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 236 449,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00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системы массовой физической культуры, подготовки спортивного резерва и спорта высших достиж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52 385 1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54 246 7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96 292 9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77 538 84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8 754 132,5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3,67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материально-технической базы и спортивной инфраструк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4 328 5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1 638 7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5 361 07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6 277 682,9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3,32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зация деятельности в сфере физической культуры и спо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 160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 346 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 048 5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 843 91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4 633,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7,74</w:t>
            </w:r>
          </w:p>
        </w:tc>
      </w:tr>
      <w:tr>
        <w:trPr>
          <w:trHeight w:val="58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Развитие жилищной сферы города Нефтеюган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30 418 2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53 730 307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 888 6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 295 75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 592 858,6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47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тимулирование развития жилищного строи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1 990 1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46 960 6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1 288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 505 00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 783 896,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8,76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ереселение граждан из непригодного для проживания жилищного фон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50 3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376 930 36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99 474 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5 782 83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43 691 837,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8,63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чение мерами государственной поддержки по улучшению жилищных условий отдельных категорий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4 199 3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 123 20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3 843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6 716 1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0 125 0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8 007 92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2 117 124,7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9,85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Развитие жилищно-коммунального комплекса и повышение энергетической эффективности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94 154 1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1 269 559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 793 4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 842 77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 950 685,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56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здание условий для обеспечения качественными коммунальными услуг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 521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76 468 8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4 310 3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2 047 11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2 263 194,6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9,01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здание условий для обеспечения доступности и повышения качества жилищных у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6 847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6 369 5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5 996 4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 422 26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 574 158,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2,65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овышение энергоэффективности в отраслях эконом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 883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3 878 4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 903 1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 852 04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1 123,5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9,13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Формирование комфортной городской сре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59 688 7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55 958 95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86 067 2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6 240 78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9 826 446,52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8,58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40 801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48 443 3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21 365 7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9 243 39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2 122 318,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0,01</w:t>
            </w:r>
          </w:p>
        </w:tc>
      </w:tr>
      <w:tr>
        <w:trPr>
          <w:trHeight w:val="87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оддержка частных инвестиций в жилищно-коммунальный комплекс и обеспечение безубыточной деятельности организаций коммунального комплекса, осуществляющих регулируемую деятельность в сфере теплоснабжения, водоснабжения, водоотвед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5 730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00 469 7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87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чение предоставления услуг по погребени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 680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 680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 150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7 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 113 444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90</w:t>
            </w:r>
          </w:p>
        </w:tc>
      </w:tr>
      <w:tr>
        <w:trPr>
          <w:trHeight w:val="108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Профилактика правонарушений в сфере общественного порядка, пропаганда здорового образа жизни (профилактика наркомании, токсикомании и алкоголизма)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 18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 047 8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98 0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8 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 873,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84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рофилактика правонаруш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 18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 047 8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98 0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18 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79 873,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8,84</w:t>
            </w:r>
          </w:p>
        </w:tc>
      </w:tr>
      <w:tr>
        <w:trPr>
          <w:trHeight w:val="8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Защита населения и территории от чрезвычайных ситуаций, обеспечение первичных мер пожарной безопасности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 844 4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4 997 3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 641 8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003 14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638 753,7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81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зация и обеспечение мероприятий по гражданской обороне, защите населения и территорий города Нефтеюганска от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59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59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0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3 2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22 285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0,49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чение первичных мер пожарной безопасности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2 585 0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4 737 9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0 436 3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 919 92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 516 468,7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6,31</w:t>
            </w:r>
          </w:p>
        </w:tc>
      </w:tr>
      <w:tr>
        <w:trPr>
          <w:trHeight w:val="58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Социально-эко</w:t>
              <w:softHyphen/>
              <w:t>номическое развитие города Нефтеюган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29 77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48 793 8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 893 8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 078 07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815 751,6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19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вер</w:t>
              <w:softHyphen/>
              <w:t>шенствование муници</w:t>
              <w:softHyphen/>
              <w:t>пального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18 59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37 061 0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50 952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41 784 01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 168 880,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3,93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Испол</w:t>
              <w:softHyphen/>
              <w:t>нение отдельных государ</w:t>
              <w:softHyphen/>
              <w:t>ственных полномоч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8 36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8 91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0 486 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7 600 7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885 77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0,53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малого и среднего пред</w:t>
              <w:softHyphen/>
              <w:t>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 991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 99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воевре</w:t>
              <w:softHyphen/>
              <w:t>менное и достоверное ин</w:t>
              <w:softHyphen/>
              <w:t>формирование населения о деятельности органов местного самоуправления муниципального образова</w:t>
              <w:softHyphen/>
              <w:t>ния город Нефтеюган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5 82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5 82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1 454 4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9 693 34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761 101,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1,79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транспортной системы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79 789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75 869 0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55 218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 191 04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027 297,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37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Транс</w:t>
              <w:softHyphen/>
              <w:t>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63 686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63 686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30 982 8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9 088 35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 894 487,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3,28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Автомо</w:t>
              <w:softHyphen/>
              <w:t>бильные доро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14 10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00 169 2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23 440 7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23 30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2 81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9,89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Безопасность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999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2 013 5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94 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94 78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0,00</w:t>
            </w:r>
          </w:p>
        </w:tc>
      </w:tr>
      <w:tr>
        <w:trPr>
          <w:trHeight w:val="5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Управление муниципальными фи</w:t>
              <w:softHyphen/>
              <w:t>нансами города Нефте</w:t>
              <w:softHyphen/>
              <w:t>юган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3 420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 973 4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9 004 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076 88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28 104,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35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</w:t>
              <w:softHyphen/>
              <w:t>зация бюджетного про</w:t>
              <w:softHyphen/>
              <w:t>цесса в городе Нефте</w:t>
              <w:softHyphen/>
              <w:t>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3 420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3 973 4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9 004 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7 076 88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928 104,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3,35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Управление муниципальным имуще</w:t>
              <w:softHyphen/>
              <w:t>ством города Нефтеюган</w:t>
              <w:softHyphen/>
              <w:t>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2 60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5 822 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 486 7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703 56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783 187,7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81</w:t>
            </w:r>
          </w:p>
        </w:tc>
      </w:tr>
      <w:tr>
        <w:trPr>
          <w:trHeight w:val="79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крепление межнационального и межконфессионального согласия, профилактика экстремизма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5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10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8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30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46</w:t>
            </w:r>
          </w:p>
        </w:tc>
      </w:tr>
      <w:tr>
        <w:trPr>
          <w:trHeight w:val="79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Участие в профилактике экстремизма, а также в минимизации и (или) ликвидации последствий проявлений экстремиз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5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5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0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8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 30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3,46</w:t>
            </w:r>
          </w:p>
        </w:tc>
      </w:tr>
      <w:tr>
        <w:trPr>
          <w:trHeight w:val="8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города Нефтеюганска «Поддержка социально ориентированных некоммерческих организаций, осуществляющих деятельность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32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378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 725 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696 64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 100,8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22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муниципаль</w:t>
              <w:softHyphen/>
              <w:t>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117 387 7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330 972 329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061 863 54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04 049 03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7 814 503,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81</w:t>
            </w:r>
          </w:p>
        </w:tc>
      </w:tr>
    </w:tbl>
    <w:p>
      <w:pPr>
        <w:pStyle w:val="Normal"/>
        <w:ind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идно из приведённой таблицы № 3, наименьший процент исполнения кассового плана сложился по муниципальной программе города Нефтеюганска «Развитие жилищной сферы города Нефтеюганска» - 29,47 %, наибольший процент исполнения кассового плана по муниципальной программе города Нефтеюганска «Поддержка социально ориентированных некоммерческих организаций, осуществляющих деятельность в городе Нефтеюганске» - 99,22 %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 по расходам на реализацию программных мероприятий от кассового плана за 1 полугодие 2019 года составило 83,81 % (таблица 4 «Исполнение по муниципальным программам за 1 полугодие 2019 года» оперативного отчёта). В ходе проведения мероприятия была получена информация от главных распорядителей бюджетных средств о причинах низкого освоения бюджетных средств, которые отражены в приложении № 1 к аналитической за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й муниципальных программ города Нефтеюганска предусмотрены средства на реализацию пяти Национальных проектов Российской Феде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з исполнения бюджета в разрезе Национальных проектов Российской Федерации приведён в таблице № 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а в разрезе Национальных проектов Российской Феде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0" w:firstLine="709"/>
        <w:rPr/>
      </w:pPr>
      <w:r>
        <w:rPr>
          <w:sz w:val="28"/>
          <w:szCs w:val="28"/>
        </w:rPr>
        <w:t>Таблица № 4</w:t>
      </w:r>
    </w:p>
    <w:p>
      <w:pPr>
        <w:pStyle w:val="Normal"/>
        <w:ind w:left="709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549"/>
        <w:gridCol w:w="1644"/>
        <w:gridCol w:w="1127"/>
        <w:gridCol w:w="1316"/>
        <w:gridCol w:w="1011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циональных проектов РФ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ый план на 2019 год, руб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рос</w:t>
              <w:softHyphen/>
              <w:t>пись                          на 2019 год,           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, руб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(гр.3-гр.4), руб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% испол.</w:t>
            </w:r>
          </w:p>
        </w:tc>
      </w:tr>
      <w:tr>
        <w:trPr>
          <w:trHeight w:val="157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Образование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проект «Современная школ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Демография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 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 0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проект «Старшее поколение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 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 0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Культур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51 531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проект «Культурная сред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51 531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Жильё и городская сред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 501 6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 733 233,3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 733 233,3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501 6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733 233,3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733 233,3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991 9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991 9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991 9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проект «Расширение доступа субъектов малого и среднего предпринимательства к финансовой поддержке, в том числе к льготному финансированию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56 6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56 6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56 6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проект «Популяризация предпринимательств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5 3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5 3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5 3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Национальным проектам РФ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 545 031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 071 133,3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 071 133,3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hanging="0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Из анализа, приведённого в таблице № 4 исполнение по итогам 1 полугодия 2019 года на реализацию Национальных проектов Российской Федерации отсутствует.  </w:t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о итогам исполнения бюджета города за 1 полугодие 2019 года сложился дефицит в сумме 395 859 725 рублей 04 копейки (таблица 3 «Исполнение по источникам финансирования дефицита бюджета за 1 полугодие 2019 года» оперативного отчёта). Дефицит средств образовался в связи с возвратом остатков субсидий, субвенций и иных межбюджетных трансфертов, имеющих целевое назначение, прошлых лет в бюджет автономного округа. </w:t>
      </w:r>
    </w:p>
    <w:p>
      <w:pPr>
        <w:pStyle w:val="Normal"/>
        <w:rPr/>
      </w:pPr>
      <w:r>
        <w:rPr>
          <w:sz w:val="28"/>
          <w:szCs w:val="28"/>
        </w:rPr>
        <w:t>Муниципальные заимствования в виде привлечённых кредитов в источниках финансирования дефицита отсутствуют, что является положительным моментом при осуществлении бюджетного процесса в город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зервный фонд в соответствии с Решением о бюджете составляет                        4 987 580 рублей. За 1 полугодие 2019 года из данного фонда выделялись денежные средства на исполнение распоряжения администрации города Нефтеюганска от 21.05.2019 № 145-р «О выделении денежных средств из резервного фонда администрации города Нефтеюганска» на организацию горячего питания для пострадавших жителей при пожаре, находящихся в пункте временного размещения, организованного на базе муниципального бюджетного образовательного учреждения «Средняя общеобразовательная школа № 3» в сумме 12 420 рублей.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На выплату публичных нормативных обязательств, предусмотрены средства в сумме 70 739 600 рублей, исполнение по итогам 1 полугодия 2019 года составило 45 678 018 рублей или 64,57 % от общего годового объёма. Данные средства предусмотрены на выплату доплаты к пенсии муниципальным служащим, выплаты к почётным грамотам Думы города, а также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.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ходе проведения экспертно-аналитического мероприятия установлено:</w:t>
      </w:r>
    </w:p>
    <w:p>
      <w:pPr>
        <w:pStyle w:val="Normal"/>
        <w:rPr/>
      </w:pPr>
      <w:r>
        <w:rPr>
          <w:sz w:val="28"/>
          <w:szCs w:val="28"/>
        </w:rPr>
        <w:t xml:space="preserve"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у поступлений субсидий, субвенций, иных межбюджетных трансфертов из федерального бюджета и бюджета автономного округа в общей сумме </w:t>
      </w:r>
      <w:r>
        <w:rPr>
          <w:bCs/>
          <w:iCs/>
          <w:sz w:val="28"/>
          <w:szCs w:val="28"/>
        </w:rPr>
        <w:t xml:space="preserve">180 145 </w:t>
      </w:r>
      <w:r>
        <w:rPr>
          <w:sz w:val="28"/>
          <w:szCs w:val="28"/>
        </w:rPr>
        <w:t>рублей 32 копей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В течение 1 полугодия 2019 года уточнение бюджета по расходам, согласно решениям Думы, осуществлялось 6 раз, выписано 417 справок об изменении сводной бюджетной росписи и 416 об изменении лимитов бюджетных обязательств. Также за 1 полугодие текущего года выписано 925 справок об изменении кассового плана по расходам.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выборочной камеральной проверке справок об изменении кассового плана установлено, что с</w:t>
      </w:r>
      <w:r>
        <w:rPr>
          <w:color w:val="000000"/>
          <w:sz w:val="28"/>
          <w:szCs w:val="28"/>
          <w:shd w:fill="FFFFFF" w:val="clear"/>
        </w:rPr>
        <w:t>правкой об изменении кассового плана по расходам от 17.06.2019 № 777, оформленной главным распорядителем бюджетных средств – департаментом жилищно-коммунального хозяйства администрацией города Нефтеюганска, осуществлено перераспределение средств на оплату услуг по техническому обслуживанию и ремонту транспортных средств в сумме 489 400 рублей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ормативные затраты на обеспечение функций </w:t>
      </w:r>
      <w:r>
        <w:rPr>
          <w:rStyle w:val="Pinkbg"/>
          <w:sz w:val="28"/>
          <w:szCs w:val="28"/>
        </w:rPr>
        <w:t>департамента жилищно-коммунального хозяйства администрации города Нефтеюганска</w:t>
      </w:r>
      <w:r>
        <w:rPr>
          <w:sz w:val="28"/>
          <w:szCs w:val="28"/>
          <w:shd w:fill="FFFFFF" w:val="clear"/>
        </w:rPr>
        <w:t xml:space="preserve"> и подведомственных ему муниципальных казенных учреждений утверждены приказом </w:t>
      </w:r>
      <w:r>
        <w:rPr>
          <w:rStyle w:val="Pinkbg"/>
          <w:sz w:val="28"/>
          <w:szCs w:val="28"/>
        </w:rPr>
        <w:t xml:space="preserve">департамента </w:t>
      </w:r>
      <w:r>
        <w:rPr>
          <w:sz w:val="28"/>
          <w:szCs w:val="28"/>
          <w:shd w:fill="FFFFFF" w:val="clear"/>
        </w:rPr>
        <w:t xml:space="preserve">от 28.12.2018 № 341 (с изменениями от 16.07.2019               № 147) (далее по тексту – Нормативные затраты)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ходе экспертно-аналитического мероприятия, установлено превышение утверждённого размера Нормативных затрат на техническое обслуживание и ремонт транспортных средств в сумме 513 800 рублей, следовательно, данные расходы являются не обоснованным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исполнения бюджета города Нефтеюганска, предлагаем: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партаменту жилищно-коммунальному хозяйства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 Нормативные затраты привести в соответствие с положениями действующих муниципальных правовых актов в сфере нормирования закупок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ри п</w:t>
      </w:r>
      <w:r>
        <w:rPr>
          <w:sz w:val="28"/>
          <w:szCs w:val="28"/>
          <w:shd w:fill="FFFFFF" w:val="clear"/>
        </w:rPr>
        <w:t xml:space="preserve">ланировании расходов на обеспечение </w:t>
      </w:r>
      <w:r>
        <w:rPr>
          <w:sz w:val="28"/>
          <w:szCs w:val="28"/>
        </w:rPr>
        <w:t xml:space="preserve">деятельности и функций </w:t>
      </w:r>
      <w:r>
        <w:rPr>
          <w:sz w:val="28"/>
          <w:szCs w:val="28"/>
          <w:shd w:fill="FFFFFF" w:val="clear"/>
        </w:rPr>
        <w:t>применять утверждённые Нормативные затраты.</w:t>
      </w:r>
    </w:p>
    <w:p>
      <w:pPr>
        <w:pStyle w:val="Normal"/>
        <w:ind w:hanging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уме города Нефтеюганска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информацию об исполнении бюджета за 1 полугодие 2019 года рекомендуем принять к сведению. </w:t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ab/>
        <w:t>С.А. Ги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pacing w:val="0"/>
      <w:kern w:val="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pacing w:val="0"/>
      <w:kern w:val="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pacing w:val="0"/>
      <w:kern w:val="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Документ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bCs/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39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Документ"/>
    <w:basedOn w:val="Normal"/>
    <w:qFormat/>
    <w:pPr>
      <w:spacing w:lineRule="auto" w:line="360"/>
      <w:ind w:firstLine="709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39"/>
    </w:pPr>
    <w:rPr>
      <w:lang w:val="en-US"/>
    </w:rPr>
  </w:style>
  <w:style w:type="paragraph" w:styleId="Style23">
    <w:name w:val="Абзац списка"/>
    <w:basedOn w:val="Normal"/>
    <w:qFormat/>
    <w:pPr>
      <w:overflowPunct w:val="false"/>
      <w:autoSpaceDE w:val="false"/>
      <w:ind w:left="708" w:hanging="0"/>
      <w:jc w:val="left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0:00Z</dcterms:created>
  <dc:creator>Дина</dc:creator>
  <dc:description/>
  <cp:keywords/>
  <dc:language>en-US</dc:language>
  <cp:lastModifiedBy>User</cp:lastModifiedBy>
  <cp:lastPrinted>2019-08-26T09:56:00Z</cp:lastPrinted>
  <dcterms:modified xsi:type="dcterms:W3CDTF">2019-08-26T04:58:00Z</dcterms:modified>
  <cp:revision>864</cp:revision>
  <dc:subject/>
  <dc:title>СЧЕТНАЯ ПАЛАТА</dc:title>
</cp:coreProperties>
</file>