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3» августа 2019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полугодия 2019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8-05-25T10:11:00Z</cp:lastPrinted>
  <dcterms:modified xsi:type="dcterms:W3CDTF">2019-08-23T06:53:00Z</dcterms:modified>
  <cp:revision>29</cp:revision>
  <dc:subject/>
  <dc:title>Бланк Оперативный отчет о ходе исполнения фед.бюджета</dc:title>
</cp:coreProperties>
</file>