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i/>
          <w:i/>
          <w:sz w:val="28"/>
          <w:szCs w:val="28"/>
          <w:u w:val="single"/>
        </w:rPr>
      </w:pPr>
      <w:r>
        <w:rPr>
          <w:rFonts w:ascii="Times New Roman" w:hAnsi="Times New Roman"/>
          <w:i/>
          <w:color w:val="000000"/>
          <w:sz w:val="28"/>
          <w:szCs w:val="28"/>
          <w:u w:val="single"/>
        </w:rPr>
        <w:t>Поясните</w:t>
      </w:r>
      <w:r>
        <w:rPr>
          <w:rFonts w:ascii="Times New Roman" w:hAnsi="Times New Roman"/>
          <w:i/>
          <w:sz w:val="28"/>
          <w:szCs w:val="28"/>
          <w:u w:val="single"/>
        </w:rPr>
        <w:t>льная записка об исполнении муниципальных программ</w:t>
      </w:r>
    </w:p>
    <w:p>
      <w:pPr>
        <w:pStyle w:val="Normal"/>
        <w:jc w:val="center"/>
        <w:rPr>
          <w:rFonts w:ascii="Times New Roman" w:hAnsi="Times New Roman"/>
          <w:i/>
          <w:i/>
          <w:sz w:val="28"/>
          <w:szCs w:val="28"/>
          <w:u w:val="single"/>
        </w:rPr>
      </w:pPr>
      <w:r>
        <w:rPr>
          <w:rFonts w:ascii="Times New Roman" w:hAnsi="Times New Roman"/>
          <w:i/>
          <w:sz w:val="28"/>
          <w:szCs w:val="28"/>
          <w:u w:val="single"/>
        </w:rPr>
        <w:t>за 9 месяцев 2019 года</w:t>
      </w:r>
    </w:p>
    <w:p>
      <w:pPr>
        <w:pStyle w:val="Normal"/>
        <w:jc w:val="center"/>
        <w:rPr>
          <w:rFonts w:ascii="Times New Roman" w:hAnsi="Times New Roman"/>
          <w:i/>
          <w:i/>
          <w:sz w:val="28"/>
          <w:szCs w:val="28"/>
          <w:u w:val="single"/>
        </w:rPr>
      </w:pPr>
      <w:r>
        <w:rPr>
          <w:rFonts w:ascii="Times New Roman" w:hAnsi="Times New Roman"/>
          <w:i/>
          <w:sz w:val="28"/>
          <w:szCs w:val="28"/>
          <w:u w:val="single"/>
        </w:rPr>
      </w:r>
    </w:p>
    <w:p>
      <w:pPr>
        <w:pStyle w:val="Normal"/>
        <w:jc w:val="center"/>
        <w:rPr>
          <w:rFonts w:ascii="Times New Roman" w:hAnsi="Times New Roman"/>
          <w:i/>
          <w:i/>
          <w:sz w:val="28"/>
          <w:szCs w:val="28"/>
          <w:u w:val="single"/>
        </w:rPr>
      </w:pPr>
      <w:r>
        <w:rPr>
          <w:rFonts w:ascii="Times New Roman" w:hAnsi="Times New Roman"/>
          <w:sz w:val="28"/>
          <w:szCs w:val="28"/>
        </w:rPr>
        <w:t>1.Муниципальная программа</w:t>
      </w:r>
    </w:p>
    <w:p>
      <w:pPr>
        <w:pStyle w:val="Normal"/>
        <w:tabs>
          <w:tab w:val="clear" w:pos="708"/>
          <w:tab w:val="left" w:pos="3810" w:leader="none"/>
        </w:tabs>
        <w:jc w:val="center"/>
        <w:rPr>
          <w:rFonts w:ascii="Times New Roman" w:hAnsi="Times New Roman"/>
          <w:sz w:val="28"/>
          <w:szCs w:val="28"/>
        </w:rPr>
      </w:pPr>
      <w:r>
        <w:rPr>
          <w:rFonts w:ascii="Times New Roman" w:hAnsi="Times New Roman"/>
          <w:sz w:val="28"/>
          <w:szCs w:val="28"/>
        </w:rPr>
        <w:t>«Развитие жилищно-коммунального комплекса и повышение энергетической эффективности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жилищно-коммунального комплекса и повышение энергетической эффективности в городе Нефтеюганске» на 9 месяцев 2019 года предусмотрено финансирование в сумме 639 115,25 тыс. рублей, фактически исполнено 424 810,23 тыс. рублей, что составляет 66 5 % от плана на 9 месяцев 2019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 рамках программы за 9 месяцев 2019 года проведена реализация следующих мероприят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уществление работ по авторскому надзору объекта: "Сети теплоснабжения, от ЦК-1 до МК1-1Наб. (Реестр. №559218). Теплотрасса, от ТК-1-19 до ТК «КЦ Обь» во 2 микрорайоне. (Реестр. №366226) – С                ООО "СеверСтройПроект" (г.Нижневартовск) на сумму 332,23 тыс. рублей заключен контракт 25.06.2018 по 31.08.2019. Финансирование перераспределено в июне 2018 года. Заключен договор на авторский надзор со сроком исполнения по октябрь 2019.</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личное (наружное, искусственное) освещение автомобильной дороги по улице Мира на участке от улицы Жилая до улицы Строителей - с               ООО "РОСИНЖТРАНСПРОЕКТ" (г.Белгород) на сумму 953,19 тыс. рублей заключен контракт 24.12.2018. Выполнение работ по 10.09.2019. Оплата только по итогам завершения работ, т.е. после 100% исполнения контракта. Ведется работа по внесению изменений в П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личное (наружное, искусственное) освещение автомобильной дороги по улице Нефтяников на участке от улицы Сургутская до улицы Киевская - с ООО "РОСИНЖТРАНСПРОЕКТ" (г.Белгород) на сумму 828,17 тыс. рублей заключен контракт 24.12.2018. Выполнение работ по 10.09.2019. Оплата только по итогам завершения работ, т.е. после 100% исполнения контракта. Ведется работа по внесению изменений в П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личное (наружное, искусственное) освещение автомобильной дороги «Проезд 5П» от улицы Набережная до «Проезд 8П – с                                     ООО "РОСИНЖТРАНСПРОЕКТ" (г.Белгород) на сумму 1 733,08 тыс. рублей заключен контракт 24.12.2018. Выполнение работ по 10.09.2019. Оплата только по итогам завершения работ, т.е. после 100% исполнения контракта. Ведется работа по разработке П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нженерное обеспечение 4 микрорайона г.Нефтеюганска – с                        ООО "ТехСтройПроект", (г. Тюмень) на сумму 4 100,00 тыс. рублей заключен контракт со сроком выполнения работ с 19.11.2018 по 27.07.2019 (250 дней). Оплата только по итогам завершения работ, т.е. после 100% исполнения контракта. Идет работа по согласованию ПД с сетевыми организациям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ИР «Сооружение, сети теплоснабжения, протяженностью 1854,0 м.п. в 2-х трубном исполнении» (участок от МК 2а-5 Наб. до ТК 1-15 мкр.) – с      ООО «ТехноСтройПроект» (г.Тюмень) на сумму 1 350,00 тыс. рублей заключен контракт 21.06.2018. Выполнение работ по 07.01.2019. Оплата только по итогам завершения работ, т.е. после 100% исполнения контракта. ПСД на экспертиз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ИР «Сооружение, сети теплоснабжения в 2-х трубном исполнении, микрорайон 15 от ТК-1 и ТК-6 до ТК-4. Реестр. №529125 (участок от ТК 1-15мкр. до МК 14-23Неф)» - с ООО «ТехноСтройПроект» (г. Тюмень) на сумму 2 691,04 тыс. рублей заключен контракт 06.06.2017. Выполнение 374 дня (по июль 2018 года). Оплата только по итогам завершения работ, т.е. после 100% исполнения контракта. Работы завершены. Оплата будет произведена в октябр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я по поддержке технического состояния жилищного фонда - Заявительных характер оплаты. Оплата производится после предоставления пакета документов управляющими компаниями на оплату коммунальных услуг и услуг по содержанию, атак же по возмещению разницы в тарифах и за свободное и нераспределенное муниципальное жиль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нос непригодного жилья - Сформированы исходные данные, определена стоимость ПИР. Ведется работа по передаче выполнения проектных работ в ДГиЗ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ализация энергосберегающих мероприятий в муниципальном секторе – заключен контракт</w:t>
      </w:r>
      <w:r>
        <w:rPr>
          <w:rFonts w:ascii="Times New Roman" w:hAnsi="Times New Roman"/>
          <w:b w:val="false"/>
          <w:sz w:val="24"/>
          <w:szCs w:val="24"/>
        </w:rPr>
        <w:t xml:space="preserve"> </w:t>
      </w:r>
      <w:r>
        <w:rPr>
          <w:rFonts w:ascii="Times New Roman" w:hAnsi="Times New Roman"/>
          <w:b w:val="false"/>
          <w:sz w:val="28"/>
          <w:szCs w:val="28"/>
        </w:rPr>
        <w:t>от 12.09.2019 г, с ООО "Мегастрой" на выполнение работ по утеплению теплового контура, установки оконных и дверных блоков нежилого помещения по адресу: 11 мкр. здание 62 для нужд МБУК "ЦНК". Акт выполненных работ от 03.10.2019. МК в стадии приемки. Оплата 15 календарных дней после подписания акта приёмки до 30 ноября 2019 года, подрядчиком предоставлен акт выполненных работ на выполнение работ по утеплению теплового контура, установке оконных и дверных блоков от 03.10.2019 года. Денежные средства будут исполнены в 4 квартале 2019 года.</w:t>
      </w:r>
    </w:p>
    <w:p>
      <w:pPr>
        <w:pStyle w:val="Normal"/>
        <w:ind w:firstLine="708"/>
        <w:jc w:val="both"/>
        <w:rPr>
          <w:rFonts w:ascii="Times New Roman" w:hAnsi="Times New Roman"/>
          <w:b w:val="false"/>
          <w:b w:val="false"/>
          <w:color w:val="FF0000"/>
          <w:sz w:val="28"/>
          <w:szCs w:val="28"/>
        </w:rPr>
      </w:pPr>
      <w:r>
        <w:rPr>
          <w:rFonts w:ascii="Times New Roman" w:hAnsi="Times New Roman"/>
          <w:b w:val="false"/>
          <w:sz w:val="28"/>
          <w:szCs w:val="28"/>
        </w:rPr>
        <w:t>-Реализация энергосберегающих мероприятий в системах наружного освещения и коммунальной инфраструктуры - Проведение закупочных мероприятий в 4 квартале 2019.</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Осуществление переданных полномочий на проведение мероприятий по предупреждению и ликвидации болезней животных, их лечению, защите населения от болезней, общих для человека и животных - Заключен муниципальный контракт от 20.08.2019 №ЭА 2019.00030. Оплата выполненных работ не произведена в связи с тем, что подрядчиком не предъявлен пакет исполнительной документации.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держание территорий кладбищ г.Нефтеюганска - заключен контракт с ООО "Промжилсервис" Срок действия контракта со дня подписания его Сторонами и действует по 31.12.2019 года. Цена контракта 1 797,91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Ликвидация несанкционированных свалок - Муниципальный контракт заключается с единственным поставщиком услуг по обращению с ТКО, оплата будет произведена по факту исполн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ектно-изыскательские работы по рекультивации свалки ТБО на 8 км автодороги Нефтеюганск – Сургут - Нарушение условий муниципального контракта подрядной организации. 27.07.2018 между Нефтеюганским городским муниципальным казённым учреждением коммунального хозяйства «Служба единого заказчика» и ООО «Первая кадастровая компания» заключен муниципальный контракт на выполнение проектно-изыскательских работ по рекультивации свалки ТБО на 8 км. автодороги Нефтеюганск-Сургут № 138-18 от 27.07.2018г на сумму 7 835,0 тыс. рублей. Срок исполнения контракта с получением положительного заключения государственной экологической экспертизы 300 дней до 23.05.2019. В адрес Исполнителя неоднократно направлялись письма о соблюдении сроков контрак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Благоустройство и озеленение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Муниципальный контракт №ЭА2019.00034 от 22.08.2019 по выполнению работ по комплексному благоустройству. Окончание работ 15.11.2019.</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Муниципальный контракт № ЭА.2019.00033 от 16.08.2019, выполнение работ по обустройству спортивных площадок. Окончание работ 31.10.2019.</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Муниципальный контракт №ЭА.2019.00040 от 05.09.2019, выполнение работ по ремонту детских площадок, окончание работ 31.07.2020.</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Муниципальный контракт № ЭА.219.00039 от 09.09.2019, выполнение работ по ремонту внутриквартальных проездов в микрорайонах города, окончание работ 30.07.2020.</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Муниципальный контракт № ЭА.2019.00032 от 20.08.2019, благоустройство придомовой территории в 17 микрорайоне, окончание работ 31.10.2019.</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Муниципальный контракт № ЭА.2019.00037 от 02.09.2019, благоустройство территории в 13 микрорайоне города, срок окончания работ 30.10.2019.</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чие мероприятия органов местного самоуправления - Актуализация схемы теплоснабжения г.Нефтеюганск на 2020 год. Решением ФАС по ХМАО-Югре закупка отмене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апитальный ремонт объекта: "Хозпитьевой водопровод", протяженностью 505м, инв. №71:118:002:000048630, по адресу: Россия, Тюменская обл. ХМАО-Югра, г. Нефтеюганска, мкр-н 13, вдоль ул.Юганская (капитальный ремонт участка водопровода от ул. Нефтяников вдоль ул. Владимира Петухова до ВК-8) - МК заключен с ООО СТРОИТЕЛЬНАЯ КОМПАНИЯ "ЮГРАСЕВЕРСТРОЙ 10.06.2019.  Срок завершения работ по контракту 15.09.2019. Выплата аванса не предусмотрена. На 01.10.2019 подрядчик к работам не приступил, ведется претензионная рабо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Капитальный ремонт объекта: «Канализационная насосная станция и напорный коллектор от 11А микрорайона до ул.Сургутская», инв.№ 71:118:002:000047400, по адресу: Россия, Тюменская обл., ХМАО-Югра, г.Нефтеюганск, мкр-н 11А, от КНС вдоль улицы Березовая до ж/д №1, вдоль улицы Кедровая до ж/д №19 (капитальный ремонт напорного коллектора 2КНO110 в 11А мкр., от КК-1 у КНС до КК-4 у ж/д №45) - МК заключен с ООО "МЕЖДУРЕЧЬЕ" 27.05.2019.  Срок завершения работ по контракту 30.08.2019. Выплата аванса не предусмотрена. Работы по капитальному ремонту завершены, осуществляется приемка выполненных работ, устраняются замеч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Капитальный ремонт объекта: «Соединительные водоводы «Водоснабжение промзоны», по адресу: РФ, Тюменская обл., ХМАО-Югра, г. Нефтеюганск, мкр-н 8А, вдоль объездной дороги у 8А микрорайона. Кадастровый номер: 86-86-04/001/2010-264 (Капитальный ремонт участка водопровода вдоль ул. Мамонтовская, 8Амкр., от ВК-1 до ВК-3 сущ.) - МК заключен с ООО "СЕВЕРСПЕЦСТРОЙ" (ООО "ССС) 03.06.2019.  Срок завершения работ по контракту 30.08.2019. Выплата аванса не предусмотрена. Работы по капитальному ремонту завершены. Осуществляется приемка выполненных рабо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Капитальный ремонт объекта: «Наружные сети водопровода» по адресу: РФ, Тюменская обл., ХМАО-Югра, г.Нефтеюганск, мкр-н 14, вдоль ул.Нефтяников. Кадастровый номер: 86-86-04/023/2010-195 (капитальный ремонт водопровода ВO415 мм, мкр-н 14, вдоль ул.Нефтяников). - МК заключен 09.07.2019.  Срок завершения работ по контракту 22.08.2019. На 01.10.2019 подрядчик к работам не приступил. Контракт расторгну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апитальный ремонт объекта: «Водопроводная сеть» по адресу: РФ, Тюменская обл., ХМАО-Югра, г.Нефтеюганск, Промышленная зона Пионерная, вдоль ул.Сургутская от ул.Парковая до кладбища. Кадастровый номер: 86-86-04/023/2010-193 (Капитальный ремонт участка водопровода от ВК-сущ. в р-не ул.Сургутская / ул.Парковая до ВК/ПГ-8сущ. в районе ул.Буровиков со стороны промзоны) - МК заключен 08.07.2019.  Срок завершения работ по контракту 30.09.2019. Выплата аванса не предусмотрена. Работы по капитальному ремонту трубопровода завершены. Осуществляется приемка выполненных рабо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апитальный ремонт объекта: «Соединительные водоводы «Водоснабжение промзоны» по адресу: РФ, Тюменская обл., ХМАО-Югра, г.Нефтеюганск, мкр-н 8А, вдоль объездной дороги у 8А микрорайона. Кадастровый номер: 86-86-04/001/2010-264 (Капитальный ремонт участка водопровода от Вкам/сущ. 8А мкр. по ул. Парковая до ВК6сущ. по ул.Молодежная у ж.д. №3 в 12 мкр.). - МК заключен 08.07.2019.  Срок завершения работ по контракту 15.10.2019. Выплата аванса не предусмотрена. Ведется закупка материалов, изготовление конструкций, на базе подрядной организации.</w:t>
      </w:r>
    </w:p>
    <w:p>
      <w:pPr>
        <w:pStyle w:val="Normal"/>
        <w:ind w:right="-1" w:firstLine="708"/>
        <w:jc w:val="both"/>
        <w:rPr>
          <w:rFonts w:ascii="Times New Roman" w:hAnsi="Times New Roman"/>
          <w:b w:val="false"/>
          <w:b w:val="false"/>
          <w:sz w:val="28"/>
          <w:szCs w:val="28"/>
        </w:rPr>
      </w:pPr>
      <w:r>
        <w:rPr>
          <w:rFonts w:ascii="Times New Roman" w:hAnsi="Times New Roman"/>
          <w:b w:val="false"/>
          <w:sz w:val="28"/>
          <w:szCs w:val="28"/>
        </w:rPr>
        <w:t>-Возмещение недополученных доходов юридическим лицам в связи с оказанием услуг по погребению согласно гарантированному перечню услуг по погребению, не возмещаемых за счет государственных внебюджетных фондов и бюджетов иных уровней - Организация, оказывающая услуги по погребению МУП "Реквием" находится на стадии реорганизации. По условиям порядка предоставления субсидии, получатель субсидии не должен находиться в стадии реорганизации.</w:t>
      </w:r>
    </w:p>
    <w:p>
      <w:pPr>
        <w:pStyle w:val="Normal"/>
        <w:ind w:right="-1"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right="-1" w:hanging="0"/>
        <w:jc w:val="center"/>
        <w:rPr>
          <w:rFonts w:ascii="Times New Roman" w:hAnsi="Times New Roman"/>
          <w:b w:val="false"/>
          <w:b w:val="false"/>
          <w:sz w:val="28"/>
          <w:szCs w:val="28"/>
        </w:rPr>
      </w:pPr>
      <w:r>
        <w:rPr>
          <w:rFonts w:ascii="Times New Roman" w:hAnsi="Times New Roman"/>
          <w:b w:val="false"/>
          <w:sz w:val="28"/>
          <w:szCs w:val="28"/>
        </w:rPr>
      </w:r>
    </w:p>
    <w:p>
      <w:pPr>
        <w:pStyle w:val="Normal"/>
        <w:ind w:right="-1" w:hanging="0"/>
        <w:jc w:val="center"/>
        <w:rPr>
          <w:rFonts w:ascii="Times New Roman" w:hAnsi="Times New Roman"/>
          <w:sz w:val="28"/>
          <w:szCs w:val="28"/>
        </w:rPr>
      </w:pPr>
      <w:r>
        <w:rPr>
          <w:rFonts w:ascii="Times New Roman" w:hAnsi="Times New Roman"/>
          <w:sz w:val="28"/>
          <w:szCs w:val="28"/>
        </w:rPr>
      </w:r>
    </w:p>
    <w:p>
      <w:pPr>
        <w:pStyle w:val="Normal"/>
        <w:ind w:right="-1" w:hanging="0"/>
        <w:jc w:val="center"/>
        <w:rPr>
          <w:rFonts w:ascii="Times New Roman" w:hAnsi="Times New Roman"/>
          <w:sz w:val="28"/>
          <w:szCs w:val="28"/>
        </w:rPr>
      </w:pPr>
      <w:r>
        <w:rPr>
          <w:rFonts w:ascii="Times New Roman" w:hAnsi="Times New Roman"/>
          <w:sz w:val="28"/>
          <w:szCs w:val="28"/>
        </w:rPr>
        <w:t>2.Муниципальная программа</w:t>
      </w:r>
    </w:p>
    <w:p>
      <w:pPr>
        <w:pStyle w:val="Normal"/>
        <w:ind w:right="-1" w:hanging="0"/>
        <w:jc w:val="center"/>
        <w:rPr>
          <w:rFonts w:ascii="Times New Roman" w:hAnsi="Times New Roman"/>
          <w:b w:val="false"/>
          <w:b w:val="false"/>
          <w:sz w:val="28"/>
          <w:szCs w:val="28"/>
        </w:rPr>
      </w:pPr>
      <w:r>
        <w:rPr>
          <w:rFonts w:ascii="Times New Roman" w:hAnsi="Times New Roman"/>
          <w:sz w:val="28"/>
          <w:szCs w:val="28"/>
        </w:rPr>
        <w:t>«Развитие жилищной сферы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жилищной сферы города Нефтеюганска» на 9 месяцев 2019 года предусмотрено финансирование в сумме 942 414,25 тыс. рублей, фактически исполнено 255 993,31 тыс. рублей, что составляет 27,2 % от плана на 9 месяцев 2019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дпрограмма I «Стимулирование развития жилищного строительств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В области градостроительной деятельности проведены следующие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1.Утверждена документация по планировке территор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окументация по планировке территории микрорайона 11А города Нефтеюганска (проект планировки и проект межевания территор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окументация по внесению изменений в проект планировки и проект межевания части территории микрорайона 6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оект планировки и проект межевания территории в северо-восточной части города Нефтеюганска (район лыжной баз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2.На основании муниципальных контрактов ведутся работы по подготовк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окументации по планировке территории (проекта планировки и проекта межевания) территории, ограниченной проездом 5П, вдоль протоки Юганская Обь, в районе СУ-62;</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оекта внесения изменений в проект планировки и проект межевания территории Прибрежной зоны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оекта внесения изменений в Генеральный план города Нефтеюганска и Правила землепользования и застройки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оекта планировки и проекта межевания территории, ограниченной Объездной дорогой, ул.Мира, ул.Жилая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инженерных изысканий для подготовки документации по планировке территории, ограниченной ул.Мира, ул.Сургутская, Объездной дорогой, ул.Парковая, ул.Киевская, ул.Жилая, ул.Нефтяников, ул.Набережная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оекта внесения изменений в программу комплексного развития систем коммунальной инфраструктуры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оекта внесения изменений в проект планировки города Нефтеюганска (красные лин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По проектированию и строительству систем инженерной инфраструктуры в целях обеспечения инженерной подготовки земельных участков для жилищного строительства проведены следующие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1.В рамках данного мероприятия заключено 2 муниципальных контракта на общую сумму 5 300,00 тыс. рублей на выполнение работ по проектированию объекто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Инженерное обеспечение 17 микрорайона г.Нефтеюганска вдоль ул.Нефтяников» (участок от ул.Романа Кузоваткина до ул.Нефтяников)», Проектно-изыскательские работы выполнены в полном объеме.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Инженерное обеспечение 17 микрорайона г.Нефтеюганска вдоль ул.Набережная» (участок от ул.Романа Кузоваткина до ул.Набережная)» соответственно. Проектно-изыскательские работы выполнены в полном объеме.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0.04.2019 заключен муниципальный контракт на сумму 7 853,50 тыс. рублей на выполнение работ по проектированию объекта «Инженерное обеспечение территории в районе СУ-62 г.Нефтеюганска». Разработка и согласование проектной документации до декабря 2019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2.В целях реализации мероприятия между администрацией города Нефтеюганска и департаментом строительства Ханты-Мансийского автономного округа – Югры заключено соглашение № 1 - CC/2019 от 29.04.2019 о предоставлении субсидии местному бюджету из бюджета Ханты-Мансийского автономного округа – Югры по возмещению части затрат застройщика (инвестора) по строительству объектов инженерной инфраструктуры в размере 21 585,50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По мероприятию «Проектирование и строительство инженерных сетей для увеличения объемов жилищного строительства, в т.ч. на возмещение части затрат по строительству объектов инженерной инфраструктуры» 02.04.2019 проведен конкурсный отбор юридических лиц (за исключением муниципальных учреждений), индивидуальных предпринимателей, осуществляющих деятельность по завершению строительства объекта «Многоквартирный жилой дом № 3 со встроенными помещениями общественного назначения и пристроенной стоянкой автотранспорта закрытого типа в 17 микрорайоне г.Нефтеюганска. 2 этап строительства «Многоквартирный жилой дом № 3 со встроенными помещениями общественного назначения. Корпус 2» в пределах границ города Нефтеюганска, для строительства которых были привлечены денежные средства граждан (дольщики), права которых нарушен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итогам конкурсного отбора с победителем ООО «Строительно-монтажное управление «СтройПром» заключено соглашение о предоставлении субсид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6.08.2019 по 05.09.2019 осуществлялся прием заявок о проведении повторного конкурсного отбора на право предоставления субсидии из бюджета города Нефтеюганска юридическим лицам (за исключением муниципальных учреждений), индивидуальным предпринимателям, осуществляющим деятельность по завершению строительства объекта «Многоэтажный жилой дом со встроенными торгово-офисными помещениями, расположенный по адресу: Тюменская область, ХМАО-Югра, г.Нефтеюганск. 16А микрорайон, дом 53» (I и II очередь) в пределах границ города Нефтеюганска, для строительства которых были привлечены денежные средства граждан (дольщики), права которых нарушен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 дату окончания подачи заявок - 09.09.2019, ни одна заявка не подана, конкурс признан несостоявшимся. Протокол о несостоявшемся конкурсе размещен на сайте администрац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дпрограмма II «Переселение граждан из непригодного для проживания жилищного фон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 реализацию данной подпрограммы запланированы следующие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Для реализации мероприятия «Приобретение жилья, в целях реализация полномочий в области строительства и жилищных отношений, установленных законодательством Российской Федерации» на 2019 год выделены денежные средства в сумме 148 437,70 тыс. рублей. Данные средства запланированы для исполнения на 4 квартал.</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Для реализации мероприятия «Обеспечение устойчивого сокращения непригодного для проживания жилищного фонда»: на 2019 год выделены денежные средства в сумме 552 565,27 тыс. рублей. Данные средства запланированы для исполнения на 4 квартал.</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отношении мероприятий, направленных на переселение граждан из аварийного жилищного фонда города Нефтеюганска на сегодняшний день департаментом жилищно-коммунального хозяйства администрации города, разработан и направлен для согласования в адрес юридическо-правового управления администрации города Порядок по расселению гражданам из аварийного жилищного фон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огласно утверждённому плану-графику закупок товаров, работ, услуг для обеспечения муниципальных нужд на 2019 год, департаментом муниципального имущества были осуществлены мероприятия по публикации конкурентных процедур на приобретение жилых помещений в многоквартирном доме для обеспечения жильем граждан в количестве 222 штук на общую сумму 588 475,91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Извещения о проведении электронных аукционов были размещены в единой информационной системе в сети Интернет по адресу: www.zakupki.gov.ru.</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результатам проведенных мероприятий аукционы признаны несостоявшимися в виду отсутствия заяво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По мероприятию «Ликвидация и расселение приспособленных для проживания строений» сообщаю следующе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целях реализации мероприятий, направленных на расселение граждан из приспособленных для проживания строений, на территории города действует Порядок реализации мероприятия по расселению и ликвидации приспособленных для проживания строений, расположенных на территории города Нефтеюганска, утвержденный постановлением администрации города Нефтеюганска от 18.03.2019 года № 67-нп.</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7.03.2019 между муниципальным образованием город Нефтеюганск и Департаментом строительства Ханты-Мансийского автономного округа – Югры заключено соглашение о предоставлении в 2019 году остатка субсидии местному бюджету из бюджета Ханты-Мансийского автономного округа – Югры от года на сумму в размере 633 876,07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Количество приспособленных для проживания строений, планируемых к расселению и ликвидации в текущем году – 625.</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 состоянию на 01.10.2019 года департаментом ЖК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инято 348 заявлений от граждан на участие в мероприят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онесено 53 решения Нефтеюганского районного суда, вступивших в законную силу об установлении факта прожива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сделано запросов в Росреестр – 1109 шт.,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лучено ответов на запросы Росреестра - 783 ш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ассмотрено заявлений с пакетами документов заявителей – 317 ш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ыдано гарантийных писем о праве на получение субсидии –301 шт., из них 16-ти семьям выдано уведомление об отказе в предоставлении субсид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подано заявлений на предоставление жилого помещения на условиях коммерческого найма -37 сем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иобретено 320 жилых помещений для предоставления их участникам данного мероприятия по договору коммерческого найма с последующим выкупо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4)По мероприятию «Изъятие земельных участков и расположенных на них Выплата возмещения за изымаемые земельные участки и расположенные на них объектов, в целях реализации полномочий в области жилищных отношений, установленных законодательством Российской Федерации» на      2019 год запланированы бюджетные средства за счет местного бюджета на выплату возмещения за изымаемые земельные участки и расположенные на них объекты недвижимого имущества в сумме 41 935,81 тыс. рублей на изъятие                     27 помещений.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существлены мероприятия по размещению муниципального заказа по оказанию услуг по оценке изымаемых земельных участков и расположенных на них объектов недвижимого имущества или оценке прекращаемых прав и размера убытков, причиняемых таким изъятием, в соответствии с Федеральным законом «Об оценочной деятельности в Российской Федерац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Размер возмещения за изымаемый земельный участок и жилое помещение (квартира), включая убытки, определен в соответствии с нормами ст.56.8 Земельного кодекса Российской Федерации, ст.32 Жилищного кодекса Российской Федерации, Федерального закона от 29.07.1998 года № 135-ФЗ «Об оценочной деятельности в Российской Федерации» на основании отчетов                         об определении рыночной стоимости объекта оценки.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соответствии с нормами ст. 56.7 ЗК департаментом муниципального имущества администрации города проведены переговоры с правообладателями изымаемой недвижимости относительно условий ее изъ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обственникам вышеназванных земельных участков и жилых помещений направлены соглашения об изъятии земельного участка и расположенного на нем объекта недвижимого имущества, отчеты об определении рыночной стоимости объекта, выписки из ЕГРН, кадастровые паспорта земельного участка, по результатам направления которых, по состоянию на 01.10.2019 года вернулись согласованные 20 соглашений по которым произведена выплата и зарегистрировано право муниципальной собственности на помещения. По двум объектам изъятие земельного участка и расположенного на нем жилых помещений осуществлено по решению суда.  По остальным объектам ведётся работа по оформлению гражданами документов, приведению их в соответствие, оформление распределение долей и др.  для дальнейшего заключения соглашений об изъят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Таким образом, при запланированном объёме бюджетных средств на 01.10.2019 года на выплату возмещения за изымаемые земельные участки и расположенные на них объекты недвижимого имущества в сумме 41 935,81 тыс. рублей по 27 объектам исполнение составило в сумме 36 594,66 тыс. рублей по 22 объекта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ограмма III «Обеспечение мерами государственной поддержки по улучшению жилищных условий отдельных категорий граждан».</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По мероприятию «Улучшение жилищных условий отдельных категорий граждан» проведена следующая работ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1.1.По мероприятию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рамках реализации мероприятия: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оведено 335 индивидуальных консультаций граждан по вопросам и условиям участия в мероприяти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ринято 15 пакетов документов молодых семей для признания участником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соответствии с проектом Приказа Департамента строительства Ханты-Мансийского автономного округа - Югры от 20.12.2018 №401-п, бюджету муниципального образования города Нефтеюганска на финансирование мероприятия по обеспечению жильем молодых семей государственной программы «Обеспечение доступным и комфортным жильем и коммунальными услугами граждан Российской Федерации на предоставление социальных выплат молодым семьям для приобретения (строительства) жилья выделены средства на выплату одной субсид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7.03.2019 молодой семье, включенной в список молодых семей – претендентов на получении социальных выплат в 2019 году, выдано свидетельство о праве на получение социальной выплаты на приобретение жилого помещения или создания объекта индивидуального жилищного строительств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Бюджетные ассигнования на реализацию мероприятий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реализованы в полном объеме в августе 2019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По мероприятию «Улучшение жилищных условий отдельных категорий граждан»:</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Улучшение жилищных условий ветеранов боевых действий, инвалидов     и семей, имеющих детей-инвалидов, вставших на учёт в качестве нуждающихся в жилых помещениях до 1 января 2005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Государственная поддержка в форме предоставления жилищной субсидии предусмотрена для отдельных категорий граждан, вставших на учет в качестве нуждающихся в жилых помещениях, предоставляемых по договорам социального найма до 1 января 2005 года, где включены не только ветераны боевых действий, но и инвалиды и семьи, имеющих детей-инвалидов.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 списке ветеранов, инвалидов и семей, имеющих детей                         инвалидов, нуждающихся в улучшении жилищных условий, состоит 227 семей (из них ветеранов боевых действий -115).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текущем году на реализацию данного мероприятия доведена сумма                         в размере 11 568,90 тыс. рублей (из них 8 899,20 тыс. рублей запланировано на ветеранов боевых действий, 2 669,70 рублей - инвалид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епартаментом строительства Ханты-Мансийского автономного округа -Югры направлена в муниципальное образование г.Нефтеюганск выписка из сводного списка граждан – получателей субсидии в 2019 году по г.Нефтеюганску, в которую включено 6 ветеранов боевых действий. В настоящее время с данными гражданами проведена работа. Всем гражданам направлены извещения о праве в получении субсидии в текущем году с указанием размера субсидии (888,17 тыс. рублей), даны консультации. Из них 5 ветеранов отказались от получения субсидии в текущем году, 6-ому ветерану, как воспользовавшемуся государственной поддержкой в виде компенсации части процентной ставки по подпрограмме «Ипотечное жилищное кредитование», было отказано департаментом жилищно-коммунального хозяйства администрации города в предоставлении субсидии и в соответствии с пп.4 п.1 ст.56 Жилищного кодекса Российской Федерации он был снят с учета. У отказавшихся граждан по желанию есть возможность заявиться о получении субсидии на 2020 год, о чем они также были проинформирова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sz w:val="28"/>
          <w:szCs w:val="28"/>
        </w:rPr>
      </w:pPr>
      <w:r>
        <w:rPr>
          <w:rFonts w:ascii="Times New Roman" w:hAnsi="Times New Roman"/>
          <w:sz w:val="28"/>
          <w:szCs w:val="28"/>
        </w:rPr>
        <w:t xml:space="preserve">3.Муниципальная программа </w:t>
      </w:r>
    </w:p>
    <w:p>
      <w:pPr>
        <w:pStyle w:val="Normal"/>
        <w:ind w:left="426" w:hanging="0"/>
        <w:jc w:val="center"/>
        <w:rPr>
          <w:rFonts w:ascii="Times New Roman" w:hAnsi="Times New Roman"/>
          <w:sz w:val="28"/>
          <w:szCs w:val="28"/>
        </w:rPr>
      </w:pPr>
      <w:r>
        <w:rPr>
          <w:rFonts w:ascii="Times New Roman" w:hAnsi="Times New Roman"/>
          <w:sz w:val="28"/>
          <w:szCs w:val="28"/>
        </w:rPr>
        <w:t xml:space="preserve">«Профилактика правонарушений в сфере общественного порядка, пропаганда здорового образа жизни (профилактика наркомании, токсикомании и алкоголизма) </w:t>
      </w:r>
      <w:bookmarkStart w:id="0" w:name="_GoBack"/>
      <w:bookmarkEnd w:id="0"/>
      <w:r>
        <w:rPr>
          <w:rFonts w:ascii="Times New Roman" w:hAnsi="Times New Roman"/>
          <w:sz w:val="28"/>
          <w:szCs w:val="28"/>
        </w:rPr>
        <w:t>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правонарушений в сфере общественного порядка, пропаганда здорового образа жизни (профилактика наркомании, токсикомании и алкоголизма) в городе Нефтеюганске» на 9 месяцев 2019 год предусмотрено финансирование в сумме 2 590,53 тыс. рублей, фактически исполнено 2 558,15 тыс. рублей, что составляет 98,8 % от плана на 9 месяцев 2019 го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решения задачи «Повышение уровня общественной безопасности на территории города Нефтеюганска, а также защита прав, жизни и здоровья граждан от преступных посягательств», для укрепления правопорядка и общественной безопасности на территории города Нефтеюганска реализуются следующие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здание условий для деятельности народных дружин», на реализацию которого предусмотрено финансирование - 137,80 тыс. рублей. Данное мероприятие реализуется по двум направления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Материальное стимулирование граждан, принимавших участие в охране общественного порядка, пресечении преступлений и правонарушений. В соответствии с порядком, материальное стимулирование выплачено 14 членами НД, освоено 63,98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2.Личное страхование народных дружинников. В соответствии с заключенным муниципальным контрактом личного страхования (№ 12-000054-03/19 от 27.07.2019) застраховано 50 народных дружинников на сумму 9,70 тыс. рублей.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еспечение функционирования и развития систем видеонаблюдения в сфере общественного порядка, приобретение, размещение систем контроля управления доступом, противотаранных устройств, шлагбаумов, информационных стендов в местах массового пребывания граждан, в наиболее криминогенных общественных местах и на улицах города». Объем финансирования на данное мероприятие составил 4 951,45 тыс. По итогам 9 месяцев 2019 года освоено 2 484,55 тыс. рублей. Освоено 698,84 тыс. рублей на содержание и обслуживание городской системы видеонаблюдения. В 2018 году проведена процедура по средствам электронного аукциона на техническое обслуживание и заключение договора на предоставления радиочастот. После проведения торгов на техническое обслуживание городской системы видеонаблюдения заключен муниципальный контракт № Ф.2018.679047 на общую сумму 1 091,86 тыс. рублей. Экономия после торгов составила 1 859,12 тыс. рублей. Также заключен договор на предоставление радиочастот № NY – 400 /1 на общую сумму 99,99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целях модернизации городской системы видеонаблюдения было предложено сложившуюся экономию направить на замену 40 видеокамер, которые не соответствуют современным техническим требованиям по качеству изображения, приобретение сервера для хранения фото-видео информации более 30 суток и сопутствующего оборудования. 26.08.2019 подписан контракт с ООО «Радиострой» № 0187300012819000649 «На поставку оборудования с монтажом», на сумму 1 849,86 тыс. рублей, освоение денежных средств планируется на 4 квартал 2019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епартаментом образования и молодежной политики администрации города освоено 1 785,71 тыс. рублей, из ни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ставка системы контроля доступа на 3 калитки МБОУ «Школа развития № 24»;</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ставка оборудования для модернизации системы видеонаблюдения МБОУ «СОШ № 3»;</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ехническое обслуживание оборудования системы управления и контроля доступа МБОУ «СОШ № 6»;</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иобретение оборудования МБОУ «СОШ № 6»;</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иобретение оборудования МБОУ «СОШ № 14»;</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онтаж кабельной линии системы видеонаблюдения МБОУ «Детский сад № 18 «Журавли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ставка оборудования для модернизации системы видеонаблюдения МБОУ «Детский сад № 6 «Лукоморь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онтаж кабельной линии видеонаблюдения МБОУ «Детский сад № 6 «Лукоморь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итогам 9 месяцев 2019 года на охрану общественного порядка совместно с сотрудниками ОМВД России по городу Нефтеюганску, в том числе при проведении на территории города государственных (9 мая, День России, День работника Нефтяной и газовой промышленности) и религиозных праздников (Рождество Христово, Крещение господне, Пасха и Троица) привлекались к несению службы члены Народной дружины г.Нефтеюганска 241 раз (АППГ - 134).</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Эффективность городской системы видеонаблюдения, состоящей из 120 видеокамер (29 – места массового скопления граждан, 34 – жилой сектор, 57 – на уличной сети города), заключается в предотвращении правонарушений, являющейся основной задачей, что мы можем оценить по анализу криминогенной обстановки в городе Нефтеюганске, которая по итогам 9 месяцев 2019 года характеризуется снижением количества зарегистрированных преступлений на 12,6 % по сравнению с АП прошлого года – 781 (АППГ – 894).</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акже на территории города зарегистрировано 260 преступлений, совершенных в общественном месте города (- 14,5%; АППГ – 304).</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улицах города совершено 162 преступлений (-1,2%; АППГ - 164).</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 положительной стороны можно отметить снижение преступлений, совершенных в состоянии алкогольного опьянения (-39,9%; со 183 до 110), ранее совершавшими (-41,8%; с 273 до 159), иностранными гражданами (-8,2%; с 11 до 9).</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решения задачи по созданию условий для формирования общественного мнения, направленного на сокращение распространения наркомании, токсикомании, алкоголизма и пропаганду здорового образа жизни организовываются и проводятся мероприятия с жителями города, направленные на пропаганду здорового образа жизни, реализуя План по пропаганде здорового образа жизни (профилактика наркомании, токсикомании и алкоголизма) на 2019 год (далее - План).</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гласно Плану за 9 месяцев 2019 года на территории города Нефтеюганска организовано и проведено 511 профилактических мероприятий (беседы, акции, выставки, программы, проекты). Общий охват подростков и молодежи в возрасте от 11 до 30 лет, вовлеченных в профилактические мероприятия города Нефтеюганска, составил 54 426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истекший период 2019 года на территории города зарегистрировано преступлений в сфере незаконного оборота наркотиков - 115 (-0,9%; АППГ-116), среди которых 80 фактов сбыта (-1,2%; АППГ-81).</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з незаконного оборота изъято 11 618 гр. наркотических средств (АППГ-3 129 гр.), из них 6101 гр. наркотики синтетического происхождения (АППГ-     3 039 гр.).</w:t>
      </w:r>
    </w:p>
    <w:p>
      <w:pPr>
        <w:pStyle w:val="Normal"/>
        <w:ind w:firstLine="708"/>
        <w:jc w:val="center"/>
        <w:rPr>
          <w:rFonts w:ascii="Times New Roman" w:hAnsi="Times New Roman"/>
          <w:sz w:val="28"/>
          <w:szCs w:val="28"/>
        </w:rPr>
      </w:pPr>
      <w:r>
        <w:rPr>
          <w:rFonts w:ascii="Times New Roman" w:hAnsi="Times New Roman"/>
          <w:sz w:val="28"/>
          <w:szCs w:val="28"/>
        </w:rPr>
        <w:t xml:space="preserve">4.Муниципальная программа </w:t>
      </w:r>
    </w:p>
    <w:p>
      <w:pPr>
        <w:pStyle w:val="Normal"/>
        <w:ind w:firstLine="708"/>
        <w:jc w:val="center"/>
        <w:rPr>
          <w:rFonts w:ascii="Times New Roman" w:hAnsi="Times New Roman"/>
          <w:sz w:val="28"/>
          <w:szCs w:val="28"/>
        </w:rPr>
      </w:pPr>
      <w:r>
        <w:rPr>
          <w:rFonts w:ascii="Times New Roman" w:hAnsi="Times New Roman"/>
          <w:sz w:val="28"/>
          <w:szCs w:val="28"/>
        </w:rPr>
        <w:t>«Укрепление межнационального и межконфессионального согласия, профилактика экстремизма в городе Нефтеюганск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Укрепление межнационального и межконфессионального согласия, профилактика экстремизма в городе Нефтеюганске» на 9 месяцев 2019 года предусмотрено финансирование в сумме 395,00 тыс. рублей, фактически исполнено 372,90 тыс. рублей, что составляет 94,4 % от плана на 9 месяцев 2019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В рамках содействия религиозным организациям в культурно-просветительской и социально-значимой деятельности, направленной на развитие межнационального и межконфессионального диалога, возрождению семейных ценностей, противодействию экстремизму, национальной и религиозной нетерпимости, проведены следующие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02.09.2019 состоялось праздничное мероприятие, посвященное Дню знаний, с привлечением Местной татаро-башкирской общественной организации города Нефтеюганска «Туганлык», общественной организации национально-культурной автономии чувашей г.Нефтеюганска «Юханшыв», Азербайджанской общественной организации «Одлар Юрду» — «Страна Огней», общественной организации Национально-культурная автономия города Нефтеюганска «Днипро», представителей храма Святого Духа, представителей городского казачьего общества, городской общественной организации «Юрюзань», Нефтеюганской городской общественной организации «Федерация футбола и мини-футбола», городского Совета ветеранов войны, труда и Вооруженных Сил, инициативной группы русской культуры «Русский Дом». В мероприятии приняли участие 14 725 человек из всех образовательных организац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В целях укрепления общероссийской гражданской идентичности проведены торжественные мероприятия, приуроченные к памятным датам в истории народов России, государственным праздникам (День Конституции России, День России, День государственного флага России, День народного единств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22.08.2019 на центральной площади Юбилейная города Нефтеюганска, состоялась акция «Знай свою страну», посвященная Дню Государственного флага России. В ходе акции Волонтеры Победы, поздравили горожан города с праздником, рассказывали о значимости этого праздник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2.08.2019 на мероприятии, посвященном празднованию Дня Флага Российской Федерации прошла акция «Мы - граждане России!», состоялось вручение 14 летним подросткам паспортов. В ходе мероприятия паспорта получили 8 подростко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Для развития и использования потенциала молодежи в интересах укрепления единства российской нации, упрочения мира и согласия, проведены следующие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2.07.2019 проведен Квест «Городские легенды» с участием студенческой молодёжи в возрасте от 14 до 25 лет. Целью проведения Квеста являлось формирование толерантного отношения к людям других национальностей и вероисповедания, а также ознакомление участников с историей зарождения города Нефтеюганска. В мероприятии приняли участие 20 человек (участники), 5 человек (волонтеры), 2 специалиста по работе с молодежью МАУ «ЦМИ», 1 сотрудник НГ МАУК «Музейный комплекс».</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25.07.2019 проведены спортивные соревнования «Спорт-миротворец», с участием студенческой молодёжи в возрасте от 14 до 25 лет. Целью проведения спортивных соревнований являлось воспитание уважительного отношения к традициям и культуре других народов, профилактика экстремистских проявлений в г. Нефтеюганске. Участие в спортивных соревнованиях приняли 34 человека.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4.В рамках просветительских мероприятий, направленных на популяризацию и поддержку русского языка, как государственного языка Российской Федерации и языка межнационального общения, а также поддержку родных языков народов России, проживающих в муниципальном образовании, проведены следующие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 16.09.2019 по 20.09.2019 проведен Всероссийский конкурс сочинений (муниципальный этап), в котором приняли участие 606 челове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5.Организация просветительской работы среди обучающихся общеобразовательных организаций, направленной на формирование знаний об ответственности за участие в экстремистской деятельности, разжигание межнациональной, межрелигиозной розни, проведены следующие мероприят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0.09.0219 в Нефтеюганском индустриальном колледже (филиал) ФГОУВО «Югорский государственный университет» проведена просветительская беседа «Мирное время» с участием инспектора ОДН МВД России по г. Нефтеюганску. Беседа была направлена на формирование у обучающихся, знаний об ответственности за участие в экстремистской деятельности, разжигание межнациональной и межрелигиозной розни. В ходе данного мероприятия студенты города Нефтеюганска приняли участие в игре «Непохожие», которая по завершению вывела молодежь на рассуждение о том, что, если человек не похож на тебя, не нужно бояться впустить его к себе в круг общения и необходимо мирно существовать с другими людьми. Участие в дискуссионной площадке приняли 50 человек, студенты НИК. В ходе проведенного мероприятия состоялась профилактическая работа с молодёжью, вследствие которой привлечено внимание учащихся и повысился уровень их информированности по данной проблеме. В рамках просветительской беседы «Мирное время» и после нее, среди студентов были распространены памятки и информационные буклеты в количестве 1000 штук.</w:t>
      </w:r>
    </w:p>
    <w:p>
      <w:pPr>
        <w:pStyle w:val="Normal"/>
        <w:ind w:firstLine="708"/>
        <w:jc w:val="both"/>
        <w:rPr>
          <w:rFonts w:ascii="Times New Roman" w:hAnsi="Times New Roman"/>
          <w:sz w:val="28"/>
          <w:szCs w:val="28"/>
        </w:rPr>
      </w:pPr>
      <w:r>
        <w:rPr>
          <w:rFonts w:ascii="Times New Roman" w:hAnsi="Times New Roman"/>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sz w:val="28"/>
          <w:szCs w:val="28"/>
        </w:rPr>
      </w:pPr>
      <w:r>
        <w:rPr>
          <w:rFonts w:ascii="Times New Roman" w:hAnsi="Times New Roman"/>
          <w:sz w:val="28"/>
          <w:szCs w:val="28"/>
        </w:rPr>
        <w:t>5.Муниципальная программа</w:t>
      </w:r>
    </w:p>
    <w:p>
      <w:pPr>
        <w:pStyle w:val="Normal"/>
        <w:jc w:val="center"/>
        <w:rPr>
          <w:rFonts w:ascii="Times New Roman" w:hAnsi="Times New Roman"/>
          <w:sz w:val="28"/>
          <w:szCs w:val="28"/>
        </w:rPr>
      </w:pPr>
      <w:r>
        <w:rPr>
          <w:rFonts w:ascii="Times New Roman" w:hAnsi="Times New Roman"/>
          <w:sz w:val="28"/>
          <w:szCs w:val="28"/>
        </w:rPr>
        <w:t>«Защита населения и территории от чрезвычайных ситуаций, обеспечение первичных мер пожарной безопасности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9 месяцев 2019 года предусмотрено финансирование в сумме 22 276,50 тыс. рублей, фактически исполнено            18 169,81 тыс. рублей, что составляет 81,6 % от плана на 9 месяцев 2019 года.</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Неисполнение по программе произошло за счет:</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экономии, образовавшейся после проведения торгов;</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несвоевременного предоставления актов выполненных работ по муниципальным контрактам;</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изменения сроков проведение аукциона.</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исполнителями Программы (в т.ч. на подведомственных объектах) было проведено:</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измерение сопротивления изоляции электропроводки;</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обеспечение функционирования и поддержки работоспособности пожарно-охранной сигнализации;</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текущий ремонт по требованиям надзорных органов;</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установка, наладка, монтаж пожарной сигнализации;</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услуги по обслуживанию пожарной сигнализации;</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приобретение средств пожаротушения;</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приобретение и подключение пожарной автоматики на пульт подразделения пожарной охраны;</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t>-приобретение листовок по ГО и ЧС для населения города.</w:t>
      </w:r>
    </w:p>
    <w:p>
      <w:pPr>
        <w:pStyle w:val="Normal"/>
        <w:suppressAutoHyphens w:val="true"/>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suppressAutoHyphens w:val="true"/>
        <w:ind w:firstLine="709"/>
        <w:jc w:val="both"/>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6.Муниципальная программа</w:t>
      </w:r>
    </w:p>
    <w:p>
      <w:pPr>
        <w:pStyle w:val="Normal"/>
        <w:jc w:val="center"/>
        <w:rPr>
          <w:rFonts w:ascii="Times New Roman" w:hAnsi="Times New Roman"/>
          <w:b w:val="false"/>
          <w:b w:val="false"/>
          <w:sz w:val="28"/>
          <w:szCs w:val="28"/>
        </w:rPr>
      </w:pPr>
      <w:r>
        <w:rPr>
          <w:rFonts w:ascii="Times New Roman" w:hAnsi="Times New Roman"/>
          <w:sz w:val="28"/>
          <w:szCs w:val="28"/>
        </w:rPr>
        <w:t>«Развитие образования и молодёжной политики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образования и молодёжной политики в городе Нефтеюганске» на 9 месяцев 2019 года предусмотрено финансирование в сумме 2 905 742,73 тыс. рублей, фактически исполнено 2 617 026,42 тыс. рублей, что составляет 90,1 % от плана на                9 месяцев 2019 года.</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 xml:space="preserve">Подпрограмма «Общее образование. Дополнительное образование детей».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системе образования города осуществляют образовательную деятельность:</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15 муниципальных общеобразовательных организаций, а также 1 частная общеобразовательная организация «Нефтеюганская православная гимназия»;</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15 муниципальных дошкольных образовательных организаций, а также 3 частные организации ООО «Семь гномов», ООО «ДС 7 гномов», ООО «Кидс Планета»;</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2 муниципальные организации дополнительного образования.</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 xml:space="preserve">Программу дошкольного образования реализуют 25 образовательных организаций с охватом 7 424 ребенка. В систему дошкольного образования успешно интегрированы частные детские сады: ООО «Семь гномов» (255 мест), ООО «Кидс Планета» (35 мест), ООО «Детский сад 7 гномов» (36 мест).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Число обучающихся общеобразовательных организаций в 2019-2020 учебном году 14 725 человек, в том числе 187 обучающихся ЧОУ «НПГ». Охват детей общим образованием составляет 100%. Обучение в две смены ведётся в 10 образовательных организациях, доля обучающихся, занимающихся в две смены составляет 24,4%. Для обеспечения качества общего образования реализуются инновационные проекты и программы, действуют 3 федеральных и 14 региональных инновационные площадки по реализации федеральных государственных образовательных стандартов основного общего образования, развитию инженерного и технического образования, формированию духовно-нравственных ценностей, культурно-исторических традиций российского казачества др.</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 xml:space="preserve">Дополнительное образование осуществляется на базе 2-х организаций дополнительного образования, в которых услуги по дополнительному образованию получают 4 433 человека.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ероприятий, направленных на выявление и  поддержку талантливых детей, на развитие системы обучения и воспитания обучающихся, организованы и проведены мероприятия: муниципальный этап Всероссийской акции «Я – гражданин России», городской конкурс профессионального мастерства «Ученик года – 2019», муниципальный этап Всероссийской научно-практической конференции молодых исследователей «Шаг в будущее», научная сессия старшеклассников, окружные соревнования «Безопасное колесо», фестиваль «Созвездие юных талантов Нефтеюганска», «Бал выпускников 2019», торжественное вручение медалей выпускникам за особые успехи в обучении. Организована деятельность по предъявлению лучших образцов профессиональной педагогической деятельности: участие педагогов во всероссийском конкурсе профессионального мастерства в сфере образования «Педагог года Югры-2019». Состоялось августовское совещание «Развитие единого образовательного пространства города Нефтеюганска: актуальные направления и их реализация».</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Основное мероприятие «Обеспечение персонифицированного финансирования дополнительного образования».</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 xml:space="preserve">В соответствии постановлением администрации города Нефтеюганска от 09.06.2017 № 371-п «О внедрении программы персонифицированного финансирования дополнительного образования детей в городе Нефтеюганске на 2017-2020 годы» реализуется система персонифицированного финансирования дополнительного образования детей. По состоянию на 01.10.2019 количество детей в возрасте от 5 до 18 лет, получающих услуги по реализации дополнительных общеобразовательных программ на основе системы персонифицированного финансирования, составляет 9 084 (41,32 % от общего числа детей в возрасте от 5 до 18 лет, проживающих на территории города).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Основное мероприятие «Приобретение, создание объектов недвижимого имущества для размещения общеобразовательных организаций».</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 xml:space="preserve">Проводится открытый конкурс на право заключения концессионного соглашения о создании и эксплуатации объекта образования «Средняя общеобразовательная школа в 17 микрорайоне города Нефтеюганска» (общеобразовательная организация с углубленным изучением отдельных предметов с универсальной безбарьерной средой). Планируемый срок начала строительства объекта – 2020 год (ГРБС - Департамент градостроительства и земельных отношений администрации города Нефтеюганска).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Подпрограмма «Система оценки качества образования и информационная прозрачность системы образования».</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Субвенции направлены на организацию проведения государственной итоговой аттестации обучающихся, освоивших образовательные программы основного общего образования и среднего общего образования, исполнение в 4 квартале.</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 xml:space="preserve">Подпрограмма «Отдых и оздоровление детей в каникулярное время».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 xml:space="preserve">Отдых, оздоровление, занятость детей организованы в соответствии с постановлением администрации города Нефтеюганска от 24.12.2018 №671-п «О комплексе мер по организации отдыха и оздоровления детей, имеющих место жительства в городе Нефтеюганске, на 2019 год» (далее Комплекс мер).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Создан консультационный центр по вопросам организации отдыха и оздоровления детей в каникулярный период, функционирует единый справочный телефон по направлению «Отдых детей».</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 xml:space="preserve">В период весенних каникул на базе образовательных организаций организована деятельность 16 лагерей с дневным пребыванием, с охватом - 1950 детей.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период летних каникул на территории города Нефтеюганска организована работа 20 лагерей дневного пребывания детей с охватом 2 123 человека, в том числе 1 лагерь труда и отдыха (15 человек), 1 палаточный лагерь (90 человек).</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период осенних каникул планируется организация работы 15 лагерей с дневным пребыванием детей (охват 2035 человек), 1 лагеря труда и отдыха (охват 30 человек). В детский оздоровительный лагерь в Тюменской области будут направлены 56 детей в возрасте от 6 до 17 лет.</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 xml:space="preserve">Фактически направленно в организации отдыха детей и их оздоровления, расположенные за пределами Ханты-Мансийского автономного округа – Югры - 583 человека, в том числе: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период весенних каникул в ДСОЛ «Дружба», расположенной в Тюменской области (Ишимский район) – направлено 36 детей;</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период летних каникул в пансионат "Шахтинский текстильщик" расположенной в Краснодарском крае, Туапсинском районе п. Ольгинка – направлено 148 детей; в ФГУП "Солнечная Таврика "Санаторий Дружба" расположенной в Республике Крым - направлено 187 детей; в ДСОЛ «Дружба», расположенной в Тюменской области (Ишимский район) – направлено 132 человека; в ДОЛ «Горный» расположенного в Майкопском районе Республики Адыгея -  направлено 80 детей.</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 xml:space="preserve">Подпрограмма «Молодёжь Нефтеюганска».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целях поддержки талантливой молодёжи, развития творческих способностей, за 9 месяцев 2019 года организована следующая работа: проведен городской конкурс проектов в сфере молодежной политики, по итогам которого получили финансовую поддержку 5 молодежных проектов (молодежь города в возрасте от 18 до 30 лет) и 3 проекта, направленных на работу с молодежью, разработанными муниципальными учреждениями образования и молодежной политики города. В рамках Всероссийской молодёжной форумной компании проведён муниципальный молодёжный форум «Нефтеюганск – территория возможностей!» (привлечено к участию 200 человек). Проведены молодёжные акции: «Патриот», посвященная празднованию дня Победы в Великой Отечественной войне (охват 8 000 человек), «Россия - Родина моя», посвященная популяризации символов российской государственности (жителям города Нефтеюганска вручены 1500 лент триколор). В рамках празднования Дня молодежи России проведен фестиваль молодежных инициатив «Нефтеюганск молодой!» (охват 500 человек). Состоялось обновление имён молодых людей, занесенных на Доску Почёта «Молодёжь - гордость Нефтеюганска» (охват 300 человек).</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В целях содействия в сфере труда и занятости несовершеннолетних граждан в возрасте от 14 до 18 лет, в свободное от учёбы время организовано временное трудоустройство 1 150 несовершеннолетних граждан в возрасте от 14 до 18 лет, 1 выпускник образовательного учреждения среднего профессионального образования в возрасте от 18 до 20 лет.</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Реализована программа дворовой педагогики «Команда нашего двора» на дворовых площадках: 1,2,3,10,11,12,14,16 микрорайонов города (охват 4 379 человек).</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Для поддержки молодых людей, оказавшихся в трудной жизненной ситуации, специалистами МАУ «Центр молодёжных инициатив» проведены 32 юридических консультации, в том числе 6 - для несовершеннолетних; 359 психологических консультаций, в том числе 98 - для несовершеннолетних.</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 xml:space="preserve">Подпрограмма «Ресурсное обеспечение в сфере образования и молодежной политики». </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 xml:space="preserve">В целях обеспечения выполнения функций управления и контроля в сфере образования и молодежной политики, обеспечено функционирование казённых учреждений «Департамент образования и молодёжной политики администрации города Нефтеюганска», МКУ «Управление учета и отчетности образовательных учреждений».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sz w:val="28"/>
          <w:szCs w:val="28"/>
        </w:rPr>
      </w:pPr>
      <w:r>
        <w:rPr>
          <w:rFonts w:ascii="Times New Roman" w:hAnsi="Times New Roman"/>
          <w:sz w:val="28"/>
          <w:szCs w:val="28"/>
        </w:rPr>
        <w:t>7. Муниципальная программа</w:t>
      </w:r>
    </w:p>
    <w:p>
      <w:pPr>
        <w:pStyle w:val="Normal"/>
        <w:ind w:firstLine="709"/>
        <w:jc w:val="center"/>
        <w:rPr>
          <w:rFonts w:ascii="Times New Roman" w:hAnsi="Times New Roman"/>
          <w:sz w:val="28"/>
          <w:szCs w:val="28"/>
        </w:rPr>
      </w:pPr>
      <w:r>
        <w:rPr>
          <w:rFonts w:ascii="Times New Roman" w:hAnsi="Times New Roman"/>
          <w:sz w:val="28"/>
          <w:szCs w:val="28"/>
        </w:rPr>
        <w:t>«Развитие физической культуры и спорта в городе Нефтеюганск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 рамках реализации муниципальной программы «Развитие физической культуры и спорта в городе Нефтеюганске» на 9 месяцев 2019 года предусмотрено финансирование в сумме 555 876,88 тыс. рублей, </w:t>
      </w:r>
      <w:r>
        <w:rPr>
          <w:rFonts w:eastAsia="Calibri" w:ascii="Times New Roman" w:hAnsi="Times New Roman"/>
          <w:b w:val="false"/>
          <w:sz w:val="28"/>
          <w:szCs w:val="28"/>
        </w:rPr>
        <w:t xml:space="preserve">фактически исполнено 510 038,41 тыс. рублей, что составляет 91,8 % от плана на                   </w:t>
      </w:r>
      <w:r>
        <w:rPr>
          <w:rFonts w:ascii="Times New Roman" w:hAnsi="Times New Roman"/>
          <w:b w:val="false"/>
          <w:sz w:val="28"/>
          <w:szCs w:val="28"/>
        </w:rPr>
        <w:t>9 месяцев 2019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основному мероприятию «Создание условий в городе Нефтеюганске, ориентирующих граждан на здоровый образ жизни посредством занятий физической культурой и спортом, популяризация массового спорта» запланированы за счет средств местного бюджета расходы на участие и проведение спортивных мероприят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сполнение программного мероприятия к плановым показателям 2019 года составляет 60,0%. Экономия образовалась в связи с противоэпидемиологическим режимом в городе (введением карантина на длительный срок) отменены и перенесены на 3-4 кварталы массовые спортивные и физкультурно-оздоровительные мероприятия, запланированные на первое полугодие 2019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За отчетный период количество лиц систематически занимающихся физической культурой и спортом составило 28 968 человек, или 23,9 %.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еспеченность плавательными бассейнами составляет 22,3 % от норматива, установленного в Российской Федерац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сего в городе функционирует 131 спортивное сооружение различной ведомственной принадлежности с единовременной пропускной способностью 3691 человек, что составляет 24,8 % от норматива, установленного в Российской Федерац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территории города Нефтеюганска расположены 63 плоскостных спортивных сооружения, общей площадью 60 310,0 м2, что составляет 25,0% от норматива, установленного в Российской Федерац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большинстве спортивных площадок, пригодных для занятий физической культурой, занятия проходят не организованно, в основном в вечернее время летнего периода. Очень популярны среди населения такие виды спорта как мини-футбол, волейбол, баскетбол, легкая атлетика, занятия по общей физической подготовке, одно из разновидностей массовых занятий - StreetWorkou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омитетом физической культуры и спорта совместно с муниципальным бюджетным учреждением центр физической культуры и спорта «Жемчужина Югры», организованна физкультурно-оздоровительная работа с населением города по месту жительства на спортивной площадке в 14 микрорайоне, около домов № 45, 48, 49, по видам спорта футбол, волейбол, баскетбол, подвижные игры. Утверждено расписание работы площадки, закреплен инструктор по спорту, одной из основных задач которого является организация занятий по видам спорта. Создана крытая игровая комната для посетителей спортивной площадки, с целью альтернативного варианта проведения досуга, воспитание нравственных и гражданско-патриотических функций. В игровой комнате представлена возможность поиграть в настольные игры, такие как шашки, шахматы, настольный футбол, нарды. Все занятия доступны и проводятся на безвозмездной основе. В зимний период организован прокат коньков для массового катания жителей и гостей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основному мероприятию «Организация отдыха и оздоровления детей» запланированы расходы в сумме 2 608,46 тыс. рублей. Исполнение программного мероприятия к плановым показателям 2019 года составляет 75%.</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таток денежных средств образовался в связи с заключением договоров на меньшую сумму, чем было запланирован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основному мероприятию «Подготовка спортивного резерва и спорта высших достижений» запланированы расходы в сумме 631 771,67 тыс. рублей. Исполнение программного мероприятия к плановым показателям 2019 года составляет 74%. Оплата производилась по фактически предоставленным документам согласно договорных обязательств на основании выставленных счетов-фактур и акта выполненных работ. Также остаток образовался в связи с противоэпидемиологическим режимом в городе (введением карантина на длительный срок). В течении года денежные средства будут освоены в полном объём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муниципальных учреждениях дополнительного образования, подведомственных комитету физической культуры и спорта администрации города Нефтеюганска занимается 4861 человек.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9 месяцев 2019 года присвоен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1.Спортивный разряд «кандидат в мастера спорта» - 37.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Спортивный разряд «первый спортивный разряд» - 55.</w:t>
        <w:tab/>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целях повышения квалификации ведущих спортсменов города, для качественной подготовки к соревнованиям окружного, регионального, всероссийского масштабов, состоялся ряд тренировочных сборов (10) по таким видам спорта как: вольная борьба, лёгкая атлетика, биатлон, бокс, мотокросс, плавание и т.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тделение адаптивной физической культуры и спорта муниципального бюджетного учреждения центр физической культуры и спорта «Жемчужина Югры», осуществляя процесс социализации инвалидов и, особенно, детей-инвалидов в городе Нефтеюганске, ставит перед собой задачу активного вовлечения таких лиц в спорт и массовых занятий физической культурой. В учреждении числится 20 сотрудников, обеспечивающих работу по реабилитации инвалидов посредством физической культуры, а именно: заведующий отделением, 12 тренеров-преподавателей, 2 инструктора по адаптивной физической культуре, 3 инструктора-методиста, сопровождающий инвалида первой группы инвалидности, водитель автобус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Отдел работает по программам спортивной подготовки в соответствии с федеральными стандартами. Тренировочные занятия для спортсменов-инвалидов проводятся по видам спорт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Спорт для лиц с поражением опорно-двигательного аппара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Спорт для лиц с интеллектуальными нарушениям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3.Спорт глухих.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Спорт слепы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 xml:space="preserve">По следующим дисциплинам: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Плавани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Легкая атлети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Настольный теннис.</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Волейбол.</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5.Бочч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новная задача в деятельности отдела является создание необходимых условий для развития адаптивной физической культуры и спорта, проведение реабилитации для инвалидов средствами физической культуры и спор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Центре физической культуры и спорта «Жемчужина Югры» обеспечены права инвалидов и лиц с ограниченными возможностями по беспрепятственному доступу к спортивным сооружениям.  К зданию имеются подъездные пути с твердым покрытием, связанные с дорогами города, регулярно осуществляются транспортные перевозки инвалидов к месту занят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9 месяцев 2019 года комитет физической культуры и спорта в своей работе уделял большое внимание агитации и пропаганде физической культуре и спорту в рамках сотрудничества со средствами массовой информации. Осуществляется регулярное освещение спортивной жизни муниципалитета в интернет ресурсах: «В Контакте», «Viber» создана группа «Спорткомитет администрации города Нефтеюганска" и «Спортивный Нефтеюганск», телерадиокомпании «Юганск» (18) периодическом печатном издании «Здравствуйте, Нефтеюганцы!» (20).</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Формирование и реализация конкурентной политики осуществляется в соответствии с Планом мероприятий («дорожной картой») по поддержке доступа негосударственных организаций (коммерческих, некоммерческих) к предоставлению услуг в социальной сфере в муниципальном образовании город Нефтеюганск. Комитет физической культуры и спорта является   участником реализации плана мероприятий проекта «пилотная площадка» по разработке и апробации технологий негосударственных организаций, в том числе социально ориентированных некоммерческих организаций, социальных предпринимателей, оказывающих услуги в сфере физической культуры и спорта по направлению «Проведение занятий физкультурно-спортивной направленности по месту проживания граждан», в настоящее время Комитетом проведена следующая рабо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Осуществлен расчет нормативных затрат на выполнение муниципальной работы (содержание объектов, а также затраты на аренду имущества; затраты на приобретение услуг связи, транспортных услуг; оплата труда с начислениями и т.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2.В стадии разработки регламент оказания и передачи муниципальной работы.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3.В стадии разработки проект распоряжения по передачи муниципальной работы.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лан мероприятий проекта «пилотная площадка» по разработке и апробации технологий негосударственных организаций, так же включает в себ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Предоставление субсидии немуниципальным (коммерческим, некоммерческим) организациям, в том числе социально ориентированным некоммерческим организациям на финансовое обеспечение (возмещение) затрат в связи с выполнением работ, оказанием услуг в сфере физической культуры и спор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Предоставление муниципальных грантов на реализацию социально значимых проектов в сфере физической культуры и спор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дпрограмма «Обеспечение реализации муниципальной программы, развитие материально-технической базы и спортивной инфраструктуры». В разрезе основных мероприятий расходы на финансирование подпрограммы представлены следующим образ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о основному мероприятию «Укрепление материально-технической базы учреждений сферы физической культуры и спорта» запланированы расходы в сумме 45 395,53 тыс. рублей. Исполнение программного мероприятия к плановым показателям 2019 года составляет 98%. Экономия образовалась в связи с длительностью проведения конкурсных процедур.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о основному мероприятию «Совершенствование инфраструктуры спорта в городе Нефтеюганске» запланированы расходы в сумме 270 700,25 тыс. рублей. Исполнение программного мероприятия к плановым показателям 2019 года составляет 67%.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дпрограмма «Организация деятельности в сфере физической культуры и спорта» на 2019 год запланированы расходы в общей сумме 20 346,19 тыс. рублей. В разрезе основных мероприятий расходы на финансирование подпрограммы представлены следующим образ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о основному мероприятию «Организационное обеспечение функционирования отрасли» запланированы в сумме 20 346,19 тыс. рублей. Исполнение программного мероприятия к плановым показателям 2019 года составляет 71%. Экономия образовалась по расходам на оплату труда в связи с переносом отпусков на другие периоды; по расходам на организацию обучения инструктажа, проверка знаний в связи с увольнением работника, на которого было запланировано прохождение обучения по курсу "Пожарно-технический минимум"; по услугам связи оплата производилась по фактическому потреблению услуг.  </w:t>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spacing w:lineRule="auto" w:line="276"/>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tabs>
          <w:tab w:val="clear" w:pos="708"/>
          <w:tab w:val="left" w:pos="714" w:leader="none"/>
        </w:tabs>
        <w:jc w:val="center"/>
        <w:rPr>
          <w:rFonts w:ascii="Times New Roman" w:hAnsi="Times New Roman" w:eastAsia="Calibri"/>
          <w:b w:val="false"/>
          <w:b w:val="false"/>
          <w:sz w:val="28"/>
          <w:szCs w:val="28"/>
        </w:rPr>
      </w:pPr>
      <w:r>
        <w:rPr>
          <w:rFonts w:eastAsia="Calibri" w:ascii="Times New Roman" w:hAnsi="Times New Roman"/>
          <w:sz w:val="28"/>
          <w:szCs w:val="28"/>
        </w:rPr>
        <w:t>8. Муниципальная программа</w:t>
      </w:r>
    </w:p>
    <w:p>
      <w:pPr>
        <w:pStyle w:val="Normal"/>
        <w:ind w:firstLine="708"/>
        <w:jc w:val="center"/>
        <w:rPr>
          <w:rFonts w:ascii="Times New Roman" w:hAnsi="Times New Roman"/>
          <w:sz w:val="28"/>
          <w:szCs w:val="28"/>
        </w:rPr>
      </w:pPr>
      <w:r>
        <w:rPr>
          <w:rFonts w:ascii="Times New Roman" w:hAnsi="Times New Roman"/>
          <w:sz w:val="28"/>
          <w:szCs w:val="28"/>
        </w:rPr>
        <w:t>«Развитие сферы культуры и туризма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сферы культуры и туризма в городе Нефтеюганске» на 9 месяцев 2019 года предусмотрено финансирование в сумме 496 925,98 тыс. рублей, фактически исполнено 424 923,31 тыс. рублей, что составляет 85,5 % от плана на                   9 месяцев 2019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w:t>
      </w:r>
    </w:p>
    <w:p>
      <w:pPr>
        <w:pStyle w:val="Normal"/>
        <w:ind w:firstLine="708"/>
        <w:jc w:val="both"/>
        <w:rPr>
          <w:rFonts w:ascii="Times New Roman" w:hAnsi="Times New Roman"/>
          <w:b w:val="false"/>
          <w:b w:val="false"/>
          <w:sz w:val="28"/>
          <w:szCs w:val="28"/>
          <w:u w:val="single"/>
        </w:rPr>
      </w:pPr>
      <w:r>
        <w:rPr>
          <w:rFonts w:ascii="Times New Roman" w:hAnsi="Times New Roman"/>
          <w:b w:val="false"/>
          <w:sz w:val="28"/>
          <w:szCs w:val="28"/>
          <w:u w:val="single"/>
        </w:rPr>
        <w:t>МБУК «Городская библиот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БУК «Городская библиотека» оказывает муниципальную услугу «Библиотечное, библиографическое и информационное обслуживание пользователей библиотеки». Условия оказания муниципальной услуги: стационарно и вне стационар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целях приближения услуг и привлечения пользователей удаленных районов осуществляется обслуживание читателей во внестационарных пунктах выдачи литератур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детских садах: в МАДОУ Нефтеюганска «Детский сад № 9» «Радуга» и МБДОУ Детский сад № 17 «Сказ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Летнем читальном зале на территории библиотеки. Его услугами воспользовались 36 пользователей, количество посещений – 100;</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межбиблиотечного обслуживания по договору с Государственным автономным учреждением культуры Тюменской области «Тюменская областная специальная библиотека для слепых» выдано 63 экземпляра специальных изданий, читателей с ограничениями по зрению – 2, посещений – 6.</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практике работы библиотеки распространены передвижные (сервисные) формы обслуживания лиц преклонного возраста и инвалидов - надомное обслуживание. За 9 месяцев 2019 года количество пользователей, охваченных надомным библиотечным обслуживанием – 2, количество посещений – 25, количество доставленных экземпляров литературы – 137.</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9 месяцев 2019 года внестационарным обслуживанием охвачено 114 человек, посещения составили 573 единицы, книговыдача – 493 экземпляр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и МБУК «Городская библиотека» работают 17 объединений – клубов и кружков, из них: для взрослого населения – 6, для детей и несовершеннолетних – 11. В клубах для детей и подростков: участников – 237, состоялось мероприятий – 88, посещений – 1677. В клубах для взрослых: участников – 85, состоялось мероприятий – 28, посещений – 476.</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формирования информационной культуры пользователей и реализации программ «Электронный гражданин», «Бабушка и дедушка-онлайн» проведено 56 уроков, посещений – 625, обучено 54 человека. Результаты работы: пенсионеры приобрели навыки работы на компьютере, научились пользоваться программой Скайп, сервисами электронного правительства, оплачивать услуги ЖКХ в удаленном доступе. За отчетный период проведено 9 групповых консультаций по темам «Госуслуги: жизненные ситуации. Какие документы понадобятся для заявлений», «Госуслуги: регистрация. Восстановление пароля», «Национальная электронная библиотека: навыки пользователя», «Фонд капитального ремонта: личный кабинет» с участием 81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чреждение оказывает комплекс информационно-библиографических услуг на основе использования правовых систем, справочно-поискового аппарата, традиционных и электронных каталогов, сетевых ресурсов Интернет. Услуга «Предоставление доступа к справочно-поисковому аппарату библиотеки, базам данных» осуществляется локально и в удаленном доступе: в отделах обслуживания библиотек, в зале каталогов, Интернет, количество оказанных услуг – 195 678, в электронном виде – 187 678.</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ъем документного фонда МБУК «Городская библиотека» на 01.10.2019 года составляет 270 953 экземпляра. Количество документов, переведенных в электронную форму составляет 6 наименований документов, всего 234 наимен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ЦОД обеспечивает возможность пользования государственными информационными ресурсами, всего пользователей – 788, число посещений –   2 896, обращений к сайтам органов власти разных уровней – 357, справок –        1 003.</w:t>
      </w:r>
    </w:p>
    <w:p>
      <w:pPr>
        <w:pStyle w:val="Normal"/>
        <w:ind w:firstLine="708"/>
        <w:jc w:val="both"/>
        <w:rPr>
          <w:rFonts w:ascii="Times New Roman" w:hAnsi="Times New Roman"/>
          <w:b w:val="false"/>
          <w:b w:val="false"/>
          <w:sz w:val="28"/>
          <w:szCs w:val="28"/>
          <w:u w:val="single"/>
        </w:rPr>
      </w:pPr>
      <w:r>
        <w:rPr>
          <w:rFonts w:ascii="Times New Roman" w:hAnsi="Times New Roman"/>
          <w:b w:val="false"/>
          <w:sz w:val="28"/>
          <w:szCs w:val="28"/>
          <w:u w:val="single"/>
        </w:rPr>
        <w:t>НГ МАУК «Музейный комплекс»</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отчетном периоде в НГ МАУК «Историко-художественный музейный комплекс» экспозиционно-выставочная деятельность развивалась по различным направлениям, соответствующим основным аспектам научной, исследовательской, фондовой деятельности учрежд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9 месяцев функционировало 87 выставок, общее количество посетителей составило 21 730 человек. Фондовые коллекции года насчитывают 43 324 единицы хранения. Экспонирование основного фонда составило 2 394 единицы. Общее количество единиц хранения, внесённых в Комплексную автоматизированную музейную информационную систему КАМИС - 42 141 экспонат. Представлено в сети Интернет через Объединённый музейный портал Югры 11 182 экспоната. В Государственном каталоге представлено 6 978 предметов. Оцифровано 22 553 экспоната, из них 14 404 основного фонда.</w:t>
      </w:r>
    </w:p>
    <w:p>
      <w:pPr>
        <w:pStyle w:val="Normal"/>
        <w:ind w:firstLine="708"/>
        <w:jc w:val="both"/>
        <w:rPr>
          <w:rFonts w:ascii="Times New Roman" w:hAnsi="Times New Roman"/>
          <w:b w:val="false"/>
          <w:b w:val="false"/>
          <w:sz w:val="28"/>
          <w:szCs w:val="28"/>
          <w:u w:val="single"/>
        </w:rPr>
      </w:pPr>
      <w:r>
        <w:rPr>
          <w:rFonts w:ascii="Times New Roman" w:hAnsi="Times New Roman"/>
          <w:b w:val="false"/>
          <w:sz w:val="28"/>
          <w:szCs w:val="28"/>
          <w:u w:val="single"/>
        </w:rPr>
        <w:t>МБУК Театр кукол «Волшебная флей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новным направлением в работе МБУК Театр кукол «Волшебная флейта» является показ спектаклей (театральных постаново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9 месяцев 2019 года было показано 203 спектакля, охвачено – 12 756 человек. Репертуар театра, на данный момент, представлен 28 спектаклям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пектакли для самых маленьких (от 1 года): «Сказка из клубочка», «Пряничная сказка», «Снежные человечки», «Сказочка из сундучка», «Сказочка из мешочка», «Жихарка», «Истории Ладошкины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для детей от 3 до 12 лет: «Чур, я!», «Гусёнок», «Сюрприз», «За лесами, за горами», «Дорожные приключения», «Привет, Красная шапочка!», «Бука», «Мама для мамонтёнка», «Котовасия», «Гуси-лебеди», «Сказка о попе и работнике его Балде», «По зелёным холмам океана», «День Енота», «Загадка курочки Рябы», «Маленький Мук», «Огниво», «Как Кощей Бессметрный на Василисе женилс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молодёжи (12+): «Дорога в никуда», «Медведь»;</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взрослой аудитории (16+): «Любовь всё побеждает», «Вполголос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0 - 31 марта в Театре кукол «Волшебная флейта» состоялся премьерный показ спектакля «Маленький Мук» (6+) по сказке Вильгельма Гауфа. Автор инсценировки и режиссёр-постановщик – Мария Думчикова (г.Санкт-Петербург). Художник-постановщик – Анастасия Разманова (г.Москва). Охвачено 175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1 - 14 апреля прошёл 17 открытый городского театральный фестиваль «Галерка - 2019», в котором приняло участие 350 человек в возрасте от 7 до 34 лет. Фестиваль проходил по трём номинациям: «Художественное слово», «Малые формы» и «Спектакли». На театральном фестивале побывало 1919 зрителей, из них 1340 несовершеннолетни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2 июня на площади «Юбилейная» прошёл интерактивный спектакль «За лесами, за горами». Охвачено 300 человек, из них детей – 25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 июня состоялась премьера кукольного спектакля «Огниво» (6+) по сказке Ганса Христиана Андерсена. Автор инсценировки и режиссёр-постановщик Анастасия Осипова (г.Москва), художник-постановщик – Александра Ковальская (г.Санкт-Петербург). Спектакль посмотрели 40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Театре кукол на платной основе работают две детские театральные студ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етская театральная студия «Подрастем, скажем…», руководитель Сергей Зубарев. В студии занимаются 17 человек в возрасте от 7 до 13 ле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етский театр – студия «Синий Кот и зелёная Сова», руководитель Нина Якупова. В студии занимаются 14 человек в возрасте 8 – 17 лет, из ни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апреле обе студии приняли участие в XVII городском открытом театральном фестивале «Галёрка 2019» и получили следующие награ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еатральная студия «Синий Кот и зелёная Сова», руководитель Н.Якупо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номинации «Художественное слово» Иван Кузнецов награждён Диплом III степени, Андрей Антонов награждён Диплом II степен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спектакль «Алиса в зазеркалье» студия награждена Дипломом Лауреата первой степени и Дипломом «За лучшую сценографию». Виктория Замураева награждена Дипломом «За лучшую женскую роль второго плана», Иван Кузнецов награждён Дипломом «За лучшую мужскую роль второго пла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еатральная студия «Подрастём, скажем…» рук. С.Зубарев за спектакль «ВС или как вредно не доверять детям» награждена Дипломом Лауреата второй степени, Дипломом «За лучшую режиссёрскую работу» и Дипломом «За лучший актёрский ансамбль».</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отчётном периоде Театр кукол побывал на гастроля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феврале в г.Пыть-Яхе и гп.Пойковский со спектаклем «Сказка о попе и работнике его Балде». Показано 2 спектакля, охвачено 240 человек, из них 164 несовершеннолетни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марте в г.Сургуте со спектаклем «За лесами, за горами». Охвачено 200 человек, из них 120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марте в гп. Пойковский со спектаклем «Дорожные приключения». Показано 2 спектакля, охвачено 94 несовершеннолетни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июне дважды в г.Сургуте со спектаклями «Чур, я!» и «Бука». Охвачено 295 человек, из них дети – 195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сего 7 мероприятий, охвачено 829 человек, из них детей охвачено 573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8 апреля 2019 года в г. Екатеринбурге прошел II Международный фестиваль камерных и моноспектаклей «ОН… ОНА… ОНИ…». В данном фестивале приняли участие актёры Театра кукол Татьяна и Сергей Зубаревы со спектаклем «Сказка о попе и работнике его Балде», где были награждены Дипломом за участие в фестивал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 14 по 17 июня 2019 года в городе Нижний Новгород прошёл XVII Российский фестиваль-конкурс театральной импровизации (капустников) «Весёлая коза. Перезагрузка». Артисты Театра кукол «Волшебная флейта» пройдя творческий отбор, прошли в финал конкурса и приняли участие в гала-концерте фестиваля «Весёлая коза». По итогам творческих работ артисты были награждены Дипломом «Специальный приз жюр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8 сентября состоялось открытие 28 творческого сезона театра. Прошли премьерные показы двух спектаклей: кукольного спектакля «Истории Ладошкиных» и драматического спектакля «Как Кощей Бессмертный на Василисе женился». Охвачено 72 человека.</w:t>
      </w:r>
    </w:p>
    <w:p>
      <w:pPr>
        <w:pStyle w:val="Normal"/>
        <w:ind w:firstLine="708"/>
        <w:jc w:val="both"/>
        <w:rPr>
          <w:rFonts w:ascii="Times New Roman" w:hAnsi="Times New Roman"/>
          <w:b w:val="false"/>
          <w:b w:val="false"/>
          <w:sz w:val="28"/>
          <w:szCs w:val="28"/>
          <w:u w:val="single"/>
        </w:rPr>
      </w:pPr>
      <w:r>
        <w:rPr>
          <w:rFonts w:ascii="Times New Roman" w:hAnsi="Times New Roman"/>
          <w:b w:val="false"/>
          <w:sz w:val="28"/>
          <w:szCs w:val="28"/>
          <w:u w:val="single"/>
        </w:rPr>
        <w:t>МБУК «Культурно-досуговый комплекс» и МБУК «Центр национальных культур»</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базе МБУК «Культурно-досуговый комплекс» осуществляют свою деятельность 43 творческих коллектива, которые посещает 921 человек, из них – 20 детских коллективов, который посещают 642 человека (из них 5 детских коллективов, в которых занимается 100 человек на платной основе), 4 молодежных, в которых занимается 30 человек, 15 коллективов для взрослой аудитории, которые посещают 186 человек (1 коллектив для пожилых людей, с охватом 18 человек), 4 разновозрастных коллектива, которые посещают 52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7 коллективов имеют звание «Образцовый художественный коллектив», 3 коллектива имеют звание «Народный самодеятельный коллектив», 2 коллектива имеют звание «Народная самодеятельная студия». Общее количество участников самодеятельных коллективов, имеющих звания «Образцовый», «Народный» составляет 332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ворческие коллективы учреждения за отчетный период 2019 года приняли участие в 30 конкурсах и фестивалях международного, всероссийского, межрегионального, регионального и окружного уровней, где завоевали 131 диплом гран-при, лауреатов 1-3 степен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9 месяцев 2019 года МБУК «КДК» проведено 343 культурно-массовых мероприятия, которые посетили 67 133 человека, из них для детей и подростков до 14 лет проведено 149 мероприятий с охватом 8 724 человека, для молодежи от 15 до 24 лет проведено 19 мероприятий с числом зрителей 1 886 человек, для населения старше 24 лет – 58 мероприятий, количество участников 4 653 человека, для разновозрастной аудитории – 117 мероприятия, количество участников 51 870 человек. 75 мероприятий проведено на платной основе, охват зрительской аудитории составил 6 559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январе интересным мероприятием стал концерт молодой рок-группы «Авангард», своё пятилетие группа отпраздновала тематическим концертом «Рок против террора» 26 января. В концерте прозвучали песни в стиле рок-романтизма, каверы известных песен, а также авторские композиции руководителя группы Ивана Загоскина. Репертуар подобранных песен создал по-настоящему уютную, дружескую атмосферу, способную противостоять жестокости и агрессии современного мир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целях знакомства детей нашего города с творческими профессиями, в конце января состоялась встреча ребят, посещающих «Нефтеюганский комплексный центр социального обслуживания населения» с Прасловым Вениамином Ивановичем - ветераном отрасли «Культура». Вениамин Иванович поведал ребятам об основах профессии, об интересных образах, созданных им на сцене, среди которых и самый узнаваемый и любимый юными жителями города - Дед Мороз.</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мероприятий к Году театра прошли 4 премьеры спектаклей театральных коллективов под руководством Рузанкиной Т.А.: «Исповедь», «Федорино горе», «Коробочка и К», «Добрые челАвеки!?». Все представленные спектакли были с интересом встречены зрителями, особенно – молодёжной аудиторией. В преддверии Дня Победы, для учащихся общеобразовательных организаций города состоялись 5 показов мини-спектакля «Дети войны», подготовленного участниками любительского театрального объединения «Эксклюзив» культурного центра «Лира». Эти мероприятия, направленные на гражданско-патриотическое воспитание подрастающего поколения, прошли по инициативе клуба по интересам «Национально-культурное объединение «Содружество» в рамках акции «Святая память от поколения к поколению». Зрителями этого мероприятия стали более 300 юных жителей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ошел ряд отчетных мероприятий творческих коллективов МБУК «КДК», среди которых отчетный концерт оркестра русских народных инструментов «Самоцвет Сибири» под названием «Апрельский сувенир». 07 апреля в КЦ «Юность» состоялся юбилейный концерт, посвящённый 20-летию «Образцового художественного коллектива» вокального ансамбля «Казачок». Со сцены звучали народные песни черноморских, донских, терских и кубанских казаков, исторические, походные, лирические, строевые, плясовые народные казачьи песни. Поздравить коллектив пришли официальные лица города, почётные гости, друзья и коллеги «по цех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ализованы мероприятия по организации досуга детей в период весенних и летних каникул. Согласно плану работы учреждения в летний период, мероприятия для детей проводились в культурных центрах «Лира», «Юность», а также на базе образовательных организаций (на бесплатной и платной основе) и открытых дворовых площадках. По заявкам летних оздоровительных лагерей на базе общеобразовательных учреждений специалисты учреждения организовали и провели 10 досуговых мероприятий. Всего за первый месяц летних каникул 2019 года специалистами МБУК «КДК» для детей города проведено 31 мероприятие с охватом 2 795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КЦ «Лира» с 5 по 23 августа была организована каникулярная творческая площадка Мастерилки», программа которой включала групповые занятия по различным техникам декоративно-прикладного и изобразительного искусства для всех желающих детей пос. СУ-62, за время работы площадку посетили 127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сегодняшний день в МБУК «Центр национальных культур» действует 16 клубных формирований, которые посещают 444 человека, из них 10 детских коллективов, которые посещают 266 человек, 3 коллектива для взрослой аудитории, которые посещают 125 человек, 3 разновозрастных коллектива, которые посещают 53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ри коллектива имеют почетное звание «Народный (Образцовый) коллектив любительского художественного творчества», эт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разцовый художественный коллектив» ансамбль русской песни «Тараторки», руководитель А.А.Копылова (звание присвоено в 2014 год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родная самодеятельная студия декоративно-прикладного искусства «Золотая соломка» (звание присвоено в 2017 год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разцовый художественный коллектив детский хореографический ансамбль «Юрюзань» (звание присвоено в 2014 году), подтверждение звания состоялось в 2017 год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амодеятельное художественное творчество, по-прежнему, является одним из приоритетных видов деятельности по созданию условий для развития творчества детей и взрослых. Творческие коллективы Учреждения достойно представляют город не только на региональном, окружном, но и на всероссийском, международном уровнях. За отчетный период 329 участников клубных формирований «Центра национальных культур» приняли участие в 19 международных, окружных, городских фестивалях, где завоевали 88 дипломов лауреат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9 месяцев 2019 года проведено 152 мероприятия, с общим охватом 13 769 человек, из них - 62 мероприятия для детей до 14 лет, присутствовало 2 285 человек; 2 мероприятия для молодежи, с общим охватом 140 человек; 34 мероприятия для населения старше 24 лет, посетили 1 044 человека; 54 мероприятия для разновозрастной аудитории, с общим охватом 10 3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азвитие дополнительного образования в сфере культур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ополнительное образование представлено двумя учреждениями: МБУ ДО «Детская школа искусств» и МБУ ДО «Детская музыкальная школа им. В.В.Андрее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етские школы искусств (по видам искусств) занимают особое место в структуре социокультурного пространства города Нефтеюганска. Они не только являют собой фундамент (первый уровень) российской уникальной системы профессионального образования в сфере культуры и искусства (школа – училище, колледж искусств – вуз), но и создают особую образовательную среду, развивающую личность.</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период январь – сентябрь 2019 года Детской школы искусств было организовано и проведено 48 мероприятий различного уровня (зрительский охват более 1500 человек), из ни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6 локальных мероприятий, в которых учувствовало 1 048 учащихся школ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 выставок художественных работ на базе школы, 4 выставки на базе учреждений культуры города, в которых приняло участие 193 учащихся школ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0 школьных конкурсов (в том числе конкурсов - выставок), в которых учувствовало 499 учащихся школ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 городских конкурса, в которых участвовало 199 учащихся школ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чащиеся школы (379 человек) приняли участие в 9 городских мероприятия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реди посетителей концертов учащиеся школы и их родители, население города, в том числе ветераны Великой Отечественной войны, почетные жители города, участники боевых действий, труженики тыла, представители религиозных конфессий, учащиеся общеобразовательных школ и дошкольных учреждений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За отчётный период 964 учащихся Детской школы искусств приняли участие в 41 конкурсах различного уровня. Из них: 18 международных (602 человека), 14 всероссийских (199 человек), 6 городских (96 человек), 1 региональный (2 человек), 2 окружных (65 человек). Завоеван 321 диплом лауреатов, дипломантов, победителей различных степеней.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отчетный период обучающиеся МБУ ДО «ДМШ им. В.В. Андреева» приняли участие в 3 международных (134 участника), в 3 окружных (15 участников), в 1 межрегиональном (5 участников), 8 открытых городских (169 участников). Всего приняло участие 323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период с января по сентябрь 2019 года учащиеся школы завоевали         1 диплом Гран-При, 123 лауреатских диплома, 56 дипломов дипломантов различных уровней конкурс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сего за январь - сентябрь 2019 года проведено 25 мероприятий, в которых участвовало 520 учащихся, зрителей около 2 7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азвитие культурно-досуговой деятельности, массового отдыха населения, организация отдыха и оздоровления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в соответствии с календарным планом культурно-массовых мероприятий за 9 месяцев 2019 года проведен ряд социально-значимых мероприят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реди традиционных мероприятий открытый городской фестиваль «Песня, опаленная войной», направленный на сохранение традиций российской культуры и народной памяти, воспитание патриотизма у жителей города Нефтеюганска, который состоялся 02 марта в КЦ «Юность». Участниками фестиваля стали 373 человека, от 7 до 75 лет. Конкурс проводился по 5-ти номинациям: солисты, хоры, вокальные ансамбли, вокально-инструментальные ансамбли, авторская песня и по 5-ти возрастным категориям. Участники фестиваля - разных возрастов и поколений, от первоклассников до убеленных сединами ветеранов труда и старожилов нашего города, представили на суд авторитетного жюри и зрителей конкурсные номера. Хоры и ансамбли, самодеятельные солисты, вокально-инструментальные группы сменяли друг друга на сцене культурного центра «Юность», где каждый из участников старался показать максимальный результат упорных репетиционных занятий, и завоевать в честном творческом состязании звание победителей фестиваля. В завершении конкурса прошла церемония награждения, на которой победители фестиваля получили дипломы и памятные статуэтк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азднование народного гуляния «Масленица» состоялось 10 марта на Центральной площади города. В духе традиционных русских «широких гуляний» театрализованная программа началась на сцене, где всех гостей ожидали яркие и запоминающиеся выступления лучших творческих коллективов города, также гостей праздника ждали уличные конкурсы для детей и взрослых, выставка-конкурс и различные развлечения, среди которых катание на лошадях и оленьих упряжках. Огромный интерес у горожан вызвал «блинный шашечный турнир». Праздник Масленицы по традиции завершился церемонией награждения участников городского конкурса «Блиновский разгуляй» и сжиганием чучела зимы. Охвачено 21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празднования Дня Великой Победы прошел ряд мероприятий. Утро 9 мая традиционно началось у памятника Воину-освободителю. Ветераны, представители городской власти, общественных организаций, экстренных служб и образовательных учреждений Нефтеюганска собрались утром у памятника, чтобы почтить память павших в Великой Отечественной войне и высказать слова благодарности ныне живущим – тем, кто приближал Победу на фронте и в тылу. Мероприятие завершилось минутой молчания, оружейным залпом и возложением цветов. Далее по улицам Нефтеюганска прошел «Бессмертный полк». Взрослые и дети пронесли портреты своих героев и красные знамена по улице Гагарина. Вслед за «Бессмертным полком» прошли сотрудники трудовых коллективов города, представители общественных и национальных объединений, молодежных, спортивных и политических организаций. С трибун участников приветствовали ветераны Великой Отечественной, старожилы, Почетные граждане Нефтеюганска, руководители города и силовых структур, представители религиозных конфессий, депутаты окружной и областной Думы.  Далее праздник продолжился на Юбилейной площади и аллее Комсомольской славы: концерт творческих коллективов города, концертные фронтовые бригады, театрализованные выступления. Кроме того, нефтеюганцы могли попробовать настоящей солдатской каши, приготовленной в полевых кухня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2 июня на площади «Юбилейная» состоялось традиционное событие, посвящённое Дню России. С праздником жителей города поздравили лучшие творческие коллективы учреждений культуры города, депутаты Думы Югры, представители духовенства и глава города Нефтеюганска. Представители национально-культурных организаций и обществ угостили всех желающих национальными блюдами, исполнили песни на языках разных народов, представили национальную одежду и утварь, традиционно прошли игровые программы, народные игры и спортивные состязания. В рамках мероприятия была организована выставка-ярмарка декоративно-прикладного искусства «Ремесленный посад», где можно было воочию ощутить всю прелесть, изящество, неповторимость изделий декоративно-прикладного искусств, познакомиться с удивительными, талантливыми мастерами, приобрести понравившиеся сувениры. Посетители мероприятия познакомились с урало-сибирской росписью, с традиционной керамикой, с плетением из соломки, с домашним рукоделием. Охвачено – 1 5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5 июня площадь «Юбилейная» вновь стала центром праздника. Здесь состоялся традиционный национальный праздник татарского и башкирского народов «Сабантуй», связанный с окончанием весенне-летних посевных работ. Программа праздника была очень насыщенной, каждый гость мог наблюдать за ходом спортивных соревнований или наслаждаться концертом. Были организованы конкурсы, где самые ловкие и быстрые состязались в беге в мешках и с коромыслом, в бое мешками, лазали по вертикальному столбу и перетягивали канат. Ярким событием дня стала национальная борьба на поясах «Курэш». Праздничное настроение подарили творческие коллективы Центра национальных культур и артисты из городов Югры и Республики Татарстан. Охвачено – 1 1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8 июня дети, посещающие детские оздоровительные лагеря, организованные на базе учреждений культуры, спорта и образования города Нефтеюганска, приняли участие в фестивале художественного творчества «ЗВЕЗДЫ ЮГАНА», посвящённого Году театра в РФ (на базе Центра физической культуры и спорта «Жемчужина Югры»). Всего участниками фестиваля стали 450 детей из 10 лагер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06 июля 2019 года в здании городской библиотеки состоялось праздничное мероприятие, посвящённое Дню семьи, любви и верности. В мероприятии приняли участие молодожёны, зарегистрировавшие свой брак в день праздника и пары, отпраздновавшие в 2019 году юбилеи семейной жизн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02 августа по случаю чествования символа России – Государственного флага, нефтеюганцы собрались на городской площади. Исполнили Гимн страны и признались в любви к триколору. В рамках мероприятия, волонтеры распространяли ленточки и флажки. Поздравили нефтеюганцев представители администрации и Думы города, народные избранники, общественники города. Особое праздничное настроение создали творческие коллективы «Культурно-досугового комплекса», представив художественные номера о стране и о символах государства. По традиции, в торжественной обстановке юным нефтеюганцам, достигшим 14 лет, вручили паспорта. Завершили праздничный митинг общей фотографией на фоне триколор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1 августа в Нефтеюганске состоялось масштабное празднование Дня работников нефтяной и газовой промышленности. В течение дня для горожан проводилось множество развлекательных мероприятий. На аллее Комсомольской Славы уже традиционно работал «Нефтеюганский Арбат», где свои работы представили местные народные мастера и художники, проводили мастер-классы. У спортивного комплекса «Сибиряк» с концертной программой выступил Духовой оркестр, под руководством Владимира Мадонова и оркестр русских народных инструментов «Самоцвет Сибири». Для любителей активного отдыха на Центральной площади развернули настоящую спортивную площадку. Представители движения Стрит-Воркаут устроили для горожан показательные выступления. А для юных нефтеюганцев проходили детские спортивные состязания и игровые программы. На главной сцене праздника своих зрителей встречали творческие коллективы Нефтеюганска, развлекательной концертной программой. К вечеру наших артистов сменили звезды российской эстра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03 сентября состоялось мероприятие «Дорога к миру», приуроченное ко Дню солидарности в борьбе с терроризмом, в котором приняли участие семиклассники МБОУ «СОШ №2». Собравшимся напомнили о трагических события в Беслане, после минуты памяти в честь погибших в террористических актах, в исполнении участников образцовой театральной студии «Азарт» прозвучали стихи с призывом к мир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07-08 сентября на городской площади Юбилейной состоялся межрегиональный молдавский фестиваль «Дружба народ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фестиваля «Дружба народов» 7 сентября, на площади Юбилейной состоялся III региональный фестиваль забытых ремесел «Возвращение к Истокам». На празднике участвовали национальные общественные организации и мастера ремесленники г. Нефтеюганска, Пыть-Яха, гп. Пойковский, Сургутского района и других городов автономного округа. В программе Фестиваля: выставка кухонь мира, конкурс национальных костюмов, мастер-класс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фестивале «Дружба народов» приняли участие представители молдавских диаспор из 24 городов России, артисты и политики из Молдовы. На протяжении двух дней на площади проходили концерты, конкурсы, мастер-классы, дегустация национальных блюд. Собравшиеся также смогли стать свидетелями театрализованной молдавской свадьбы с соблюдением всех традиций и обрядов и веселым хоровод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роме того, Нефтеюганск посетила официальная делегация республики Молдова – представители посольства и депутаты парламента обсудили с главой города, местными общественниками и народными избранниками вопросы сотрудничества и культурного взаимодействия. В частности, было предложено проводить у нас фестиваль «Дружба народов» на постоянной основ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летней оздоровительной кампании 2019 года была организована работа 1-го лагеря с дневным пребыванием детей в 1 смену (03-27 июня 2019 года) на базе МБУ ДО «Детская музыкальная школа им. В.В. Андреева». Всего в лагере с дневным пребыванием детей за смену оздоровилось 70 воспитанников в возрасте от 6 до 17 ле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летнего отдыха детей в 2019 году на базе 6 учреждений, подведомственных комитету культуры и туризма, осуществлялись малозатратные формы отдыха, являясь альтернативной площадкой для реализации потенциала несовершеннолетни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течение летнего периода проведено 525 мероприятий, из них:                55 профилактических мероприятий. Всего охвачено 15 953 ребенка, что составляет – 71 % от общего количества детей в возрасте 5-18 лет, из ни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стоящих на различных видах профилактического учета в органах и учреждениях системы профилактики – 3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ходящихся в трудной жизненной ситуации – 141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етей - сирот и оставшихся без попечения родителей – 5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етей с ограниченными возможностями здоровья – 72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етей, проживающих в малоимущих семьях – 51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ыездным отдыхом и оздоровлением в летний период 2019 года воспользовался 21 одаренный ребенок, проявивший способности в сфере культуры. Путевки предоставлены Департаментом культуры ХМАО-Югры в оздоровительное учреждение Краснодарского края пгт. Ольгин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о 2 смену (25.06.2019-15.07.2018) – 1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4 смену (08.08.2019-28.08.2019) – 2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sz w:val="28"/>
          <w:szCs w:val="28"/>
        </w:rPr>
      </w:pPr>
      <w:r>
        <w:rPr>
          <w:rFonts w:eastAsia="Calibri" w:ascii="Times New Roman" w:hAnsi="Times New Roman"/>
          <w:sz w:val="28"/>
          <w:szCs w:val="28"/>
        </w:rPr>
        <w:t>9.Муниципальная программа</w:t>
      </w:r>
    </w:p>
    <w:p>
      <w:pPr>
        <w:pStyle w:val="Normal"/>
        <w:ind w:firstLine="708"/>
        <w:jc w:val="center"/>
        <w:rPr>
          <w:rFonts w:ascii="Times New Roman" w:hAnsi="Times New Roman"/>
          <w:sz w:val="28"/>
          <w:szCs w:val="28"/>
        </w:rPr>
      </w:pPr>
      <w:r>
        <w:rPr>
          <w:rFonts w:ascii="Times New Roman" w:hAnsi="Times New Roman"/>
          <w:sz w:val="28"/>
          <w:szCs w:val="28"/>
        </w:rPr>
        <w:t>«Социально-экономическое развитие города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города Нефтеюганска «Социально-экономическое развитие города Нефтеюганска» на 9 месяцев 2019 года на организацию мероприятий предусмотрено финансирование в сумме             334 802,10 тыс. рублей, освоено 308 721,18 тыс. рублей или 92,2 % от плана на 9 месяцев 2019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программы запланированы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еспечение исполнения муниципальных функций администрации, предусмотрено 213 705,83 тыс. рублей, освоено 195 507,14 рублей или 91,5 % от пла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вышение качества оказания муниципальных услуг, выполнение других обязательств муниципального образования, предусмотрено 33 730,06 тыс. рублей, освоено 33 625,74 рублей или 99,7 % от пла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ализация переданных государственных полномочий на осуществление деятельности по содержанию штатных единиц органов местного самоуправления, предусмотрено 22 638,05 тыс. рублей, освоено 19 317,68 тыс. рублей или 85,3 % от пла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предусмотрено 15,40 тыс. рублей, освоено 11,55 тыс. рублей или 75,0 % от пла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государственная поддержка развития растениеводства и животноводства, переработки и реализации продукции, предусмотрено 24 556,99 тыс. рублей, освоено 24 553,99 тыс. рублей или 100 % от пла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асширение доступа субъектов малого и среднего предпринимательства к финансовой поддержке, в том числе к льготному финансированию, предусмотрено 5 454,23 тыс. рублей, освоено 4 694,23 тыс. рублей или 86,1 % от пла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пуляризация предпринимательства, предусмотрено 335,30 тыс. рублей, освоено 335,30 тыс. рублей или 100 % от план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редусмотрено 34 366,24 тыс. рублей, освоено 30 675,54 тыс. рублей или 89,3 % от план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ind w:firstLine="708"/>
        <w:jc w:val="center"/>
        <w:rPr>
          <w:rFonts w:ascii="Times New Roman" w:hAnsi="Times New Roman" w:eastAsia="Calibri"/>
          <w:sz w:val="28"/>
          <w:szCs w:val="28"/>
        </w:rPr>
      </w:pPr>
      <w:r>
        <w:rPr>
          <w:rFonts w:eastAsia="Calibri" w:ascii="Times New Roman" w:hAnsi="Times New Roman"/>
          <w:sz w:val="28"/>
          <w:szCs w:val="28"/>
        </w:rPr>
        <w:t>10.Муниципальная программа</w:t>
      </w:r>
    </w:p>
    <w:p>
      <w:pPr>
        <w:pStyle w:val="Normal"/>
        <w:ind w:firstLine="851"/>
        <w:jc w:val="center"/>
        <w:rPr>
          <w:rFonts w:ascii="Times New Roman" w:hAnsi="Times New Roman" w:eastAsia="Calibri"/>
          <w:sz w:val="28"/>
          <w:szCs w:val="28"/>
        </w:rPr>
      </w:pPr>
      <w:r>
        <w:rPr>
          <w:rFonts w:eastAsia="Calibri" w:ascii="Times New Roman" w:hAnsi="Times New Roman"/>
          <w:sz w:val="28"/>
          <w:szCs w:val="28"/>
        </w:rPr>
        <w:t>«Доступная среда в городе Нефтеюганск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Доступная среда в городе Нефтеюганске» на 9 месяцев 2019 года предусмотрено финансирование в сумме 3 060,98 тыс. рублей, фактически исполнено 1 208,90 тыс. рублей, что составляет 39,5 % от плана на 9 месяцев 2019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sz w:val="28"/>
          <w:szCs w:val="28"/>
        </w:rPr>
      </w:pPr>
      <w:r>
        <w:rPr>
          <w:rFonts w:eastAsia="Calibri" w:ascii="Times New Roman" w:hAnsi="Times New Roman"/>
          <w:sz w:val="28"/>
          <w:szCs w:val="28"/>
        </w:rPr>
        <w:t>11.Муниципальная программа</w:t>
      </w:r>
    </w:p>
    <w:p>
      <w:pPr>
        <w:pStyle w:val="NoSpacing"/>
        <w:jc w:val="center"/>
        <w:rPr>
          <w:rFonts w:ascii="Times New Roman" w:hAnsi="Times New Roman"/>
          <w:b/>
          <w:b/>
          <w:sz w:val="28"/>
          <w:szCs w:val="28"/>
        </w:rPr>
      </w:pPr>
      <w:r>
        <w:rPr>
          <w:rFonts w:ascii="Times New Roman" w:hAnsi="Times New Roman"/>
          <w:b/>
          <w:sz w:val="28"/>
          <w:szCs w:val="28"/>
        </w:rPr>
        <w:t>«Поддержка социально-ориентированных некоммерческих организаций, осуществляющих деятельность в городе Нефтеюганск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оддержка социально-ориентированных некоммерческих организаций, осуществляющих деятельность в городе Нефтеюганске» на 9 месяцев 2019 года предусмотрено финансирование в сумме 3 905,38 тыс. рублей, фактически исполнено             3 905,38 тыс. рублей, что составляет 100,0 % от плана на 9 месяцев 2019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За 3 квартал 2019 года в ходе выполнения программных мероприятий департаментом образования и молодежной политики была предоставлена субсидия социально ориентированным некоммерческим организациям, не являющимся муниципальными учреждениями, осуществляющим деятельность в предоставлении общего образования на территории города Нефтеюганска на сумму 179,63 тыс. рублей (оплата коммунальных услуг по показателям приборов учета ЧОУ «Нефтеюганская православная гимназия»). Всего на эти цели в 2019 году запланировано 1 378,20 тыс. рублей, за 9 месяцев израсходовано 905,38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екоммерческим организациям города Нефтеюганска также передано по договорам безвозмездного временного пользования 17 помещений, по договорам аренды 8 помещен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 целях повышения эффективности и результативности деятельности социально ориентированных некоммерческих организаций, им оказывается информационная и консультационная поддержка по ведению уставной деятельности.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Информирование населения, в том числе через средства массовой информации, об «истории успеха», достижениях в сфере оказания услуг населению негосударственными организациями, в том числе СОНКО и социальными предпринимателями всего за 9 месяцев 2019 года размещено 212 материалов (за 3 квартал 77 материало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Консультационная поддержка систематически осуществляется специалистами отдела организационной работы департамента по делам администрации по различным вопросам в зависимости от характера деятельности некоммерческих организаций, в том числе инициативных граждан желающих создать некоммерческие организации.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Всего на 2019 год запланировано на реализацию муниципальной программы - 4 378,20 тыс. рублей, за 9 месяцев израсходовано 3 905,38 тыс. рублей. Во 2 квартале 2019 года были выплачены субсидии на реализацию социально значимых проектов социально ориентированных некоммерческих организаций города Нефтеюганска в размере 2 950,00 тыс. рублей </w:t>
      </w:r>
    </w:p>
    <w:p>
      <w:pPr>
        <w:pStyle w:val="Normal"/>
        <w:widowControl w:val="false"/>
        <w:ind w:firstLine="740"/>
        <w:jc w:val="both"/>
        <w:rPr>
          <w:rFonts w:ascii="Times New Roman" w:hAnsi="Times New Roman"/>
          <w:b w:val="false"/>
          <w:b w:val="false"/>
          <w:sz w:val="28"/>
          <w:szCs w:val="28"/>
        </w:rPr>
      </w:pPr>
      <w:r>
        <w:rPr>
          <w:rFonts w:ascii="Times New Roman" w:hAnsi="Times New Roman"/>
          <w:b w:val="false"/>
          <w:sz w:val="28"/>
          <w:szCs w:val="28"/>
        </w:rPr>
        <w:t xml:space="preserve">Решением Думы города Нефтеюганска от 29.09.2017 № </w:t>
      </w:r>
      <w:r>
        <w:rPr>
          <w:rFonts w:ascii="Times New Roman" w:hAnsi="Times New Roman"/>
          <w:b w:val="false"/>
          <w:sz w:val="28"/>
          <w:szCs w:val="28"/>
          <w:lang w:eastAsia="en-US" w:bidi="en-US"/>
        </w:rPr>
        <w:t>239-</w:t>
      </w:r>
      <w:r>
        <w:rPr>
          <w:rFonts w:ascii="Times New Roman" w:hAnsi="Times New Roman"/>
          <w:b w:val="false"/>
          <w:sz w:val="28"/>
          <w:szCs w:val="28"/>
          <w:lang w:val="en-US" w:eastAsia="en-US" w:bidi="en-US"/>
        </w:rPr>
        <w:t>VI</w:t>
      </w:r>
      <w:r>
        <w:rPr>
          <w:rFonts w:ascii="Times New Roman" w:hAnsi="Times New Roman"/>
          <w:b w:val="false"/>
          <w:sz w:val="28"/>
          <w:szCs w:val="28"/>
          <w:lang w:eastAsia="en-US" w:bidi="en-US"/>
        </w:rPr>
        <w:t xml:space="preserve"> </w:t>
      </w:r>
      <w:r>
        <w:rPr>
          <w:rFonts w:ascii="Times New Roman" w:hAnsi="Times New Roman"/>
          <w:b w:val="false"/>
          <w:sz w:val="28"/>
          <w:szCs w:val="28"/>
        </w:rPr>
        <w:t xml:space="preserve">(с изменениями от 28.11.2018 № </w:t>
      </w:r>
      <w:r>
        <w:rPr>
          <w:rFonts w:ascii="Times New Roman" w:hAnsi="Times New Roman"/>
          <w:b w:val="false"/>
          <w:sz w:val="28"/>
          <w:szCs w:val="28"/>
          <w:lang w:eastAsia="en-US" w:bidi="en-US"/>
        </w:rPr>
        <w:t>499-</w:t>
      </w:r>
      <w:r>
        <w:rPr>
          <w:rFonts w:ascii="Times New Roman" w:hAnsi="Times New Roman"/>
          <w:b w:val="false"/>
          <w:sz w:val="28"/>
          <w:szCs w:val="28"/>
          <w:lang w:val="en-US" w:eastAsia="en-US" w:bidi="en-US"/>
        </w:rPr>
        <w:t>VI</w:t>
      </w:r>
      <w:r>
        <w:rPr>
          <w:rFonts w:ascii="Times New Roman" w:hAnsi="Times New Roman"/>
          <w:b w:val="false"/>
          <w:sz w:val="28"/>
          <w:szCs w:val="28"/>
          <w:lang w:eastAsia="en-US" w:bidi="en-US"/>
        </w:rPr>
        <w:t xml:space="preserve">) </w:t>
      </w:r>
      <w:r>
        <w:rPr>
          <w:rFonts w:ascii="Times New Roman" w:hAnsi="Times New Roman"/>
          <w:b w:val="false"/>
          <w:sz w:val="28"/>
          <w:szCs w:val="28"/>
        </w:rPr>
        <w:t>утвержден Перечень муниципального имущества, предназначенного для передачи в пользование социально ориентированным некоммерческим организациям.</w:t>
      </w:r>
    </w:p>
    <w:p>
      <w:pPr>
        <w:pStyle w:val="Normal"/>
        <w:widowControl w:val="false"/>
        <w:ind w:firstLine="640"/>
        <w:jc w:val="both"/>
        <w:rPr>
          <w:rFonts w:ascii="Times New Roman" w:hAnsi="Times New Roman"/>
          <w:b w:val="false"/>
          <w:b w:val="false"/>
          <w:sz w:val="28"/>
          <w:szCs w:val="28"/>
        </w:rPr>
      </w:pPr>
      <w:r>
        <w:rPr>
          <w:rFonts w:ascii="Times New Roman" w:hAnsi="Times New Roman"/>
          <w:b w:val="false"/>
          <w:sz w:val="28"/>
          <w:szCs w:val="28"/>
        </w:rPr>
        <w:t xml:space="preserve">На сегодняшний день некоммерческим организациям города Нефтеюганска передано по договорам безвозмездного временного пользования 17 помещений, </w:t>
      </w:r>
      <w:r>
        <w:rPr>
          <w:rFonts w:ascii="Times New Roman" w:hAnsi="Times New Roman"/>
          <w:b w:val="false"/>
          <w:color w:val="000000"/>
          <w:sz w:val="28"/>
          <w:szCs w:val="28"/>
        </w:rPr>
        <w:t>по договорам аренды 8 помещений.</w:t>
      </w:r>
    </w:p>
    <w:p>
      <w:pPr>
        <w:pStyle w:val="Normal"/>
        <w:ind w:firstLine="709"/>
        <w:jc w:val="both"/>
        <w:rPr>
          <w:rFonts w:ascii="Times New Roman" w:hAnsi="Times New Roman" w:eastAsia="Calibri"/>
          <w:b w:val="false"/>
          <w:b w:val="false"/>
          <w:sz w:val="28"/>
          <w:szCs w:val="28"/>
          <w:lang w:eastAsia="en-US"/>
        </w:rPr>
      </w:pPr>
      <w:r>
        <w:rPr>
          <w:rFonts w:ascii="Times New Roman" w:hAnsi="Times New Roman"/>
          <w:b w:val="false"/>
          <w:color w:val="000000"/>
          <w:sz w:val="28"/>
          <w:szCs w:val="28"/>
        </w:rPr>
        <w:t xml:space="preserve">В целях повышения эффективности и результативности деятельности социально ориентированных некоммерческих организаций, им оказывается информационная и консультационная поддержка по ведению уставной деятельности. Социально ориентированным некоммерческим организациям предоставляется информационная поддержка проектов и деятельности социально ориентированных некоммерческих организаций, в соответствии с постановлением администрации города Нефтеюганска от 29.01.2018 № 13-нп «Об утверждении Порядка оказания информационной поддержки социально ориентированным некоммерческим организациям города Нефтеюганска». </w:t>
      </w:r>
      <w:r>
        <w:rPr>
          <w:rFonts w:eastAsia="Calibri" w:ascii="Times New Roman" w:hAnsi="Times New Roman"/>
          <w:b w:val="false"/>
          <w:sz w:val="28"/>
          <w:szCs w:val="28"/>
          <w:lang w:eastAsia="en-US"/>
        </w:rPr>
        <w:t>Информационная поддержка осуществляется через:</w:t>
      </w:r>
    </w:p>
    <w:p>
      <w:pPr>
        <w:pStyle w:val="Normal"/>
        <w:ind w:firstLine="709"/>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официальный сайт администрации города Нефтеюганска – раздел «Взаимодействие с негосударственными организациями», подраздел – «Поставщикам социальных услуг»;</w:t>
      </w:r>
    </w:p>
    <w:p>
      <w:pPr>
        <w:pStyle w:val="Normal"/>
        <w:ind w:firstLine="709"/>
        <w:jc w:val="both"/>
        <w:rPr>
          <w:rFonts w:ascii="Times New Roman" w:hAnsi="Times New Roman" w:eastAsia="Calibri"/>
          <w:b w:val="false"/>
          <w:b w:val="false"/>
          <w:sz w:val="28"/>
          <w:szCs w:val="28"/>
        </w:rPr>
      </w:pPr>
      <w:r>
        <w:rPr>
          <w:rFonts w:eastAsia="Calibri" w:ascii="Times New Roman" w:hAnsi="Times New Roman"/>
          <w:b w:val="false"/>
          <w:sz w:val="28"/>
          <w:szCs w:val="28"/>
          <w:lang w:eastAsia="en-US"/>
        </w:rPr>
        <w:t>-официальный сайт департамента образования и молодежной политики администрации города Нефтеюганска – раздел «Взаимодействие с негосударственными организациями»</w:t>
      </w:r>
      <w:r>
        <w:rPr>
          <w:rFonts w:eastAsia="Calibri" w:ascii="Times New Roman" w:hAnsi="Times New Roman"/>
          <w:b w:val="false"/>
          <w:sz w:val="28"/>
          <w:szCs w:val="28"/>
        </w:rPr>
        <w:t>.</w:t>
      </w:r>
    </w:p>
    <w:p>
      <w:pPr>
        <w:pStyle w:val="Normal"/>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Информирование населения, в том числе через средства массовой информации, об «истории успеха», достижениях в сфере оказания услуг населению негосударственными организациями, в том числе СОНКО и социальными предпринимателями всего за 2 квартал 2019 года размещено              48 материалов.</w:t>
      </w:r>
    </w:p>
    <w:p>
      <w:pPr>
        <w:pStyle w:val="Normal"/>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Консультационная поддержка систематически осуществляется специалистами отдела организационной работы департамента по делам администрации по различным вопросам в зависимости от характера деятельности некоммерческих организаций. Также данная помощь оказывается и в рамках проведения общественных советов, совещаний, круглых столов по вопросам деятельности социально ориентированных некоммерческих организаций с целью проведения разъяснительной работы, обмена опытом, выявления, обобщения и распространения лучших практик и технологий деятельности социально ориентированных некоммерческих организаций.</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b w:val="false"/>
          <w:b w:val="false"/>
          <w:sz w:val="28"/>
          <w:szCs w:val="28"/>
        </w:rPr>
      </w:pPr>
      <w:r>
        <w:rPr>
          <w:rFonts w:eastAsia="Calibri" w:ascii="Times New Roman" w:hAnsi="Times New Roman"/>
          <w:sz w:val="28"/>
          <w:szCs w:val="28"/>
        </w:rPr>
        <w:t>12.Муниципальная программа</w:t>
      </w:r>
    </w:p>
    <w:p>
      <w:pPr>
        <w:pStyle w:val="Normal"/>
        <w:jc w:val="center"/>
        <w:rPr>
          <w:rFonts w:ascii="Times New Roman" w:hAnsi="Times New Roman"/>
          <w:sz w:val="28"/>
          <w:szCs w:val="28"/>
        </w:rPr>
      </w:pPr>
      <w:r>
        <w:rPr>
          <w:rFonts w:ascii="Times New Roman" w:hAnsi="Times New Roman"/>
          <w:sz w:val="28"/>
          <w:szCs w:val="28"/>
        </w:rPr>
        <w:t>«Развитие транспортной системы в городе Нефтеюганск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транспортной системы в городе Нефтеюганске» на 9 месяцев 2019 года предусмотрено финансирование в сумме 449 126,78 тыс. рублей, фактически исполнено 390 091,28 тыс. рублей, что составляет 86,7 % от плана на 9 месяцев 2019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муниципальной программы предусмотрены к реализации следующие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Организация транспортного обслуживания населения, автомобильным транспортом общего пользования по городским маршрутам и по сезонным маршрутам до садовых, огороднических и дачных товариществ» – 263 686,30 тыс. рублей на 2019 год, исполнено за 3 квартал 2019 года – 173 313,08 тыс. рублей, что составляет 65,7 % от общего объема финансирования на го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Мероприятие включает в себя: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ация транспортного обслуживания населения, автомобильным транспортом общего пользования по городским маршрутам – 255 083,20 тыс. рублей на 2019 год, исполнено – 166 466,72 тыс. рублей, что составляет 65,2 % от общего объема финансирования на го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организация транспортного обслуживания населения, автомобильным транспортом общего пользования по сезонным маршрутам до садовых, огороднических и дачных товариществ – 8 603,10 тыс. рублей, период оказания услуг с 09.05.2019 по 30.09.2019. Исполнено 6 846,35 тыс. рублей, что составляет 79,5 % от общего объема финансирования на период.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Кассовое исполнение соответствует поквартальной разбивке бюджетных ассигнований на год.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Строительство реконструкция и ремонт автомобильных дорог общего пользования местного знач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щий объем финансирования по строительству (реконструкции), автомобильных дорог общего пользования местного значения на 2019 год      136 713,3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2019 году в рамках данного мероприятия запланированы и частично реализованы следующие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орректировка проектно-сметной документации "Дорога №5 (ул. Киевская (от ул. Парковая до ул. Объездная-1) (участок от ул. Парковая до ул. Жилая)" – 1 645,78 тыс. рублей, исполнено – 1 644,13 тыс. рублей, что составляет 99,9 % от общего объема финансирования по мероприятию;</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ИР "Автодорога по ул.Нефтяников (участок от ул. Романа Кузоваткина до ул. Набережная)"; "Автодорога по ул. Набережная (участок от ул. Романа Кузоваткина до ул. Нефтяников)" - 12 600,00 тыс. рублей, исполнено –              12 600,00 тыс. рублей, что составляет 100 % от общего объема финансирования по мероприятию;</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Технологическое присоединение объектов к сетям электроснабжения: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Автодорога по ул.Нефтяников (участок от ул. Романа Кузоваткина до ул. Набережна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Автодорога по ул. Набережная (участок от ул. Романа Кузоваткина до ул. Нефтяник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Автодорога по ул.Нефтяников (от ул.Сургутская до ул.Пойменная) (участок от ул.Юганская до ул.Усть-Балыкская)» - 10,89 тыс. рублей (ответственный исполнитель ДГиЗО) исполнено - 10,89 тыс. рублей, что составляет 100% от общего объема финансирования по мероприятию.</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я, которые запланированы выполнить:</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ИР «Автодорога по ул. Мира (от ул. Жилая до ул. Объездная)» -             2 583,51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ИР «Автодорога по ул. Центральная (от ул. Парковая до ул. Алексея Варакина)» - 2 412,81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Строительство объекта «Дорога №5 (ул.Киевская (от ул.Парковая до ул.Объездная-1) (участок от ул.Парковая до ул.Жилая)» - 92 683,36 тыс. рублей. 19 августа 2019 года с ООО «ЮВиС» заключен муниципальный контракт на строительство указанного участка автодороги со сроком завершения работ в декабре 2019 год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Ремонт автомобильных дорог общего пользования местного знач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щий объем финансирования по ремонту автомобильных дорог общего пользования местного значения на 2019 год -  38 931,20 тыс. Исполнено -          22 839,52 тыс. рублей, что составляет 58,6 % от общего объема финансир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настоящее время завершены работы по ремонту автомобильных дорог общего пользования местного значения.  Всего за 2019 год отремонтировано 5 объектов, общей протяженностью 3,110 км. По объекту ремонта автодороги общего пользования местного значения по улице Мамонтовская (на участке от ПК 0+000 до ПК 3+542) - закупка по определению подрядной организации на ремонт объекта признана не состоявшейся по причине отсутствия участников торгов, запроса предложений. Ремонт данной автодороги на 2020 год стоит в приоритетах, денежные средства перераспределены на строительство объекта «Дорога №5 (ул.Киевская (от ул.Парковая до ул.Объездная-1) (участок от ул.Парковая до ул.Жила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Обеспечение функционирования сети автомобильных дорог общего пользования местного значения» - 226 084,25 тыс. рублей на 2019 год, исполнено за третий квартал 2019 года -  160 393,02 тыс. рублей, что составляет 70,9 % от общего объема финансирования на го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е включает в себ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содержание дорог общего пользования местного значения – 210 582,52 тыс. рублей на 2019 год, исполнено за три квартала – 153 360,76 тыс. рублей, что составляет 72,8 % от общего объема финансирования на год.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озмещение затрат по ТО и содержанию светофорного хозяйства –         10 436,00 тыс. рублей на 2019 год, исполнено за первое полугодие – 6 765,20 тыс. рублей, что составляет 64,8 % от общего объема финансирования на год.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оплата потребления э/энергии - 467,70 тыс. рублей на год, исполнено за первое полугодие - 267,05 тыс. рублей, что составляет 57,1 % от общего объема финансирования на год.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акже запланированы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казание услуг по техническому учету и паспортизации, а также разработка (корректировка) проектов организации дорожного движения улично-дорожной сети города Нефтеюганска с объемом финансирования             4 400,0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монт канализационных люков на автомобильных дорогах общего пользования местного значения объемом финансирования 198,02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Финансирование мероприятий осуществлялось по фактически оказанным и принятым работам (услуга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Улучшение условий дорожного движения и устранение опасных участков на улично-дорожной сети» - 12 013,54 тыс. рублей на 2019 год, исполнено за третий квартал 2019 года -  8 841,59 тыс. рублей, что составляет 73,6 % от общего объема финансирования на го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ыполнены работы: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ставка с установкой дорожного удерживающего ограждения по ул.Парковая, г.Нефтеюганска на сумму -794,79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поставка с установкой пешеходного металлополимерного ограждения на улично-дорожной сети г.Нефтеюганска на сумму – 8 046,80 тыс. руб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sz w:val="28"/>
          <w:szCs w:val="28"/>
        </w:rPr>
      </w:pPr>
      <w:r>
        <w:rPr>
          <w:rFonts w:eastAsia="Calibri" w:ascii="Times New Roman" w:hAnsi="Times New Roman"/>
          <w:sz w:val="28"/>
          <w:szCs w:val="28"/>
        </w:rPr>
        <w:t>13.Муниципальная программа</w:t>
      </w:r>
    </w:p>
    <w:p>
      <w:pPr>
        <w:pStyle w:val="Normal"/>
        <w:ind w:left="720" w:hanging="0"/>
        <w:jc w:val="center"/>
        <w:rPr>
          <w:rFonts w:ascii="Times New Roman" w:hAnsi="Times New Roman" w:eastAsia="Calibri"/>
          <w:sz w:val="28"/>
          <w:szCs w:val="28"/>
        </w:rPr>
      </w:pPr>
      <w:r>
        <w:rPr>
          <w:rFonts w:eastAsia="Calibri" w:ascii="Times New Roman" w:hAnsi="Times New Roman"/>
          <w:sz w:val="28"/>
          <w:szCs w:val="28"/>
        </w:rPr>
        <w:t>«Управление муниципальными финансами города Нефтеюганска»</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w:t>
      </w:r>
      <w:r>
        <w:rPr>
          <w:rFonts w:eastAsia="Calibri" w:ascii="Times New Roman" w:hAnsi="Times New Roman"/>
          <w:b w:val="false"/>
          <w:sz w:val="28"/>
          <w:szCs w:val="28"/>
        </w:rPr>
        <w:t xml:space="preserve">«Управление муниципальными финансами города Нефтеюганска» </w:t>
      </w:r>
      <w:r>
        <w:rPr>
          <w:rFonts w:ascii="Times New Roman" w:hAnsi="Times New Roman"/>
          <w:b w:val="false"/>
          <w:sz w:val="28"/>
          <w:szCs w:val="28"/>
        </w:rPr>
        <w:t xml:space="preserve">на 9 месяцев 2019 года предусмотрено финансирование в сумме 47 404,48 тыс. рублей, </w:t>
      </w:r>
      <w:r>
        <w:rPr>
          <w:rFonts w:eastAsia="Calibri" w:ascii="Times New Roman" w:hAnsi="Times New Roman"/>
          <w:b w:val="false"/>
          <w:sz w:val="28"/>
          <w:szCs w:val="28"/>
        </w:rPr>
        <w:t>фактически исполнено 44 291,06 тыс. рублей, что составляет 93,4 % от плана на                                9 месяцев 2019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jc w:val="center"/>
        <w:rPr>
          <w:rFonts w:ascii="Times New Roman" w:hAnsi="Times New Roman" w:eastAsia="Calibri"/>
          <w:b w:val="false"/>
          <w:b w:val="false"/>
          <w:sz w:val="28"/>
          <w:szCs w:val="28"/>
        </w:rPr>
      </w:pPr>
      <w:r>
        <w:rPr>
          <w:rFonts w:eastAsia="Calibri" w:ascii="Times New Roman" w:hAnsi="Times New Roman"/>
          <w:sz w:val="28"/>
          <w:szCs w:val="28"/>
        </w:rPr>
        <w:t>14.Муниципальная программа</w:t>
      </w:r>
    </w:p>
    <w:p>
      <w:pPr>
        <w:pStyle w:val="Normal"/>
        <w:ind w:firstLine="851"/>
        <w:jc w:val="center"/>
        <w:rPr>
          <w:rFonts w:ascii="Times New Roman" w:hAnsi="Times New Roman" w:eastAsia="Calibri"/>
          <w:b w:val="false"/>
          <w:b w:val="false"/>
          <w:sz w:val="28"/>
          <w:szCs w:val="28"/>
        </w:rPr>
      </w:pPr>
      <w:r>
        <w:rPr>
          <w:rFonts w:eastAsia="Calibri" w:ascii="Times New Roman" w:hAnsi="Times New Roman"/>
          <w:sz w:val="28"/>
          <w:szCs w:val="28"/>
        </w:rPr>
        <w:t>«Управление муниципальным имуществом города Нефтеюганска»</w:t>
      </w:r>
    </w:p>
    <w:p>
      <w:pPr>
        <w:pStyle w:val="Normal"/>
        <w:ind w:firstLine="708"/>
        <w:jc w:val="both"/>
        <w:rPr>
          <w:rFonts w:ascii="Times New Roman" w:hAnsi="Times New Roman"/>
          <w:sz w:val="28"/>
          <w:szCs w:val="26"/>
        </w:rPr>
      </w:pPr>
      <w:r>
        <w:rPr>
          <w:rFonts w:ascii="Times New Roman" w:hAnsi="Times New Roman"/>
          <w:b w:val="false"/>
          <w:sz w:val="28"/>
          <w:szCs w:val="28"/>
        </w:rPr>
        <w:t>В рамках реализации муниципальной программы «Управление муниципальным имуществом города Нефтеюганска» на 9 месяцев 2019 года предусмотрено финансирование в сумме 45 212,28 тыс. рублей, фактически исполнено 38 411,04 тыс. рублей, что составляет 84,9 % от плана на                               9 месяцев 2019 года.</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1.Реализация и управление муниципальным имуществом Регулирование отношений в сфере муниципальной собственности, оценка недвижимости и признание её прав. </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Заключены контракты и договора на оказание услуг по оценке рыночной стоимости и технической инвентаризации объектов муниципальной собственности. Исполнение за 9 месяцев 2019 года – 770,16 тыс. рублей, что составило 56,9 % от выделенной суммы. Низкое исполнение связано с экономией бюджетных средств, образовавшейся при проведении аукциона по выполнению работ по технической инвентаризации объектов муниципальной собственности.</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2.Мероприятия по землеустройству и землепользованию. </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На 2019 год выделено средств в размере 430,00 тыс. рублей. На 30 сентября 2019 года заключены и исполнены муниципальные контракты по межеванию 3 земельных участков и оценке рыночной стоимости 4 земельных участков. Не полное исполнение произошло в связи с экономией, образовавшейся по итогам конкурентных процедур, а также с связи нарушением сроков исполнения услуг по выполнению работ по проведению технической инвентаризации объектов недвижимого имущества по муниципальному контракту от 30.07.2019 г. заключенному с ООО «Тюменский центр геодезии и кадастра». Под оставшийся объём средств планируется заключение муниципального контракта на выполнение работ по межеванию и постановке на кадастровый учет 5 земельных участков и под остаток средств годовых лимитов планируется заключение договора до окончания текущего года на охрану "Нежилого здания", расположенного по адресу: г. Нефтеюганск, 13 мкр. дом 24. Исполнение за 9 месяцев 2019 года составило 9,00 тыс. рублей.</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3.Мероприятия по охране объектов муниципальной собственности. </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Заключены муниципальные контракты на охрану объектов муниципальной собственности. За 9 месяцев 2019 года кассовый расход составил 638,47 тыс. рублей, что составляет 99,5 % от запланированной на 9 месяцев суммы. </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4.Мероприятия по содержанию имущества (оплата налогов и сборов, платежей, госпошлин, лицензий, штрафов). </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Произведена оплата налогов в размере 31,00 тыс. рублей от запланированной за 9 месяцев 2019 года суммы. Исполнение 100%. </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5.Расходы на обеспечение деятельности департамента.</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Исполнение мероприятия производилось согласно плановых назначений. Выделено на 9 месяцев 2019 года 37 806,43 тыс. рублей. Исполнение 90%. Неполное исполнение в связи с переносом льготного отпуска сотрудниками департамента на следующий период.</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6.Мероприятие «Обеспечение надлежащего уровня эксплуатации имущества казны или переданного на праве оперативного управления органам администрации».</w:t>
      </w:r>
    </w:p>
    <w:p>
      <w:pPr>
        <w:pStyle w:val="Normal"/>
        <w:ind w:firstLine="720"/>
        <w:jc w:val="both"/>
        <w:rPr>
          <w:rFonts w:ascii="Times New Roman" w:hAnsi="Times New Roman"/>
          <w:b w:val="false"/>
          <w:b w:val="false"/>
          <w:color w:val="000000"/>
          <w:sz w:val="28"/>
          <w:szCs w:val="28"/>
        </w:rPr>
      </w:pPr>
      <w:r>
        <w:rPr>
          <w:rFonts w:ascii="Times New Roman" w:hAnsi="Times New Roman"/>
          <w:b w:val="false"/>
          <w:color w:val="000000"/>
          <w:sz w:val="28"/>
          <w:szCs w:val="28"/>
        </w:rPr>
        <w:t>На 2019 год выделены денежные средства в размере 4 950,06 тыс. рублей.</w:t>
      </w:r>
    </w:p>
    <w:p>
      <w:pPr>
        <w:pStyle w:val="Normal"/>
        <w:jc w:val="both"/>
        <w:rPr>
          <w:rFonts w:ascii="Times New Roman" w:hAnsi="Times New Roman"/>
          <w:b w:val="false"/>
          <w:b w:val="false"/>
          <w:color w:val="000000"/>
          <w:sz w:val="28"/>
          <w:szCs w:val="28"/>
        </w:rPr>
      </w:pPr>
      <w:r>
        <w:rPr>
          <w:rFonts w:ascii="Times New Roman" w:hAnsi="Times New Roman"/>
          <w:b w:val="false"/>
          <w:color w:val="000000"/>
          <w:sz w:val="28"/>
          <w:szCs w:val="28"/>
        </w:rPr>
        <w:t>По мероприятию запланирован капитальный ремонт нежилого здания администрации. Исполнение на 01.09.2019 года 2 751,00 тыс. рублей, или 55,6% от плана. Под остаток средств заключен муниципальный контракт от 02.09.19 на сумму 1 617,30 тыс. рублей на замену трубопроводов холодного и горячего водоснабжения по объекту "Здание администрации 2 мкр. дом 25" со сроком исполнения в декабре текущего года. Экономия средств в сумме 280,00 тыс. рублей будет перераспределена на другие цел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sz w:val="28"/>
          <w:szCs w:val="26"/>
        </w:rPr>
      </w:pPr>
      <w:r>
        <w:rPr>
          <w:rFonts w:ascii="Times New Roman" w:hAnsi="Times New Roman"/>
          <w:sz w:val="28"/>
          <w:szCs w:val="26"/>
        </w:rPr>
        <w:t xml:space="preserve">15.Муниципальная программа </w:t>
      </w:r>
    </w:p>
    <w:p>
      <w:pPr>
        <w:pStyle w:val="Normal"/>
        <w:jc w:val="center"/>
        <w:rPr>
          <w:rFonts w:ascii="Times New Roman" w:hAnsi="Times New Roman"/>
          <w:sz w:val="28"/>
          <w:szCs w:val="28"/>
        </w:rPr>
      </w:pPr>
      <w:r>
        <w:rPr>
          <w:rFonts w:ascii="Times New Roman" w:hAnsi="Times New Roman"/>
          <w:sz w:val="28"/>
          <w:szCs w:val="26"/>
        </w:rPr>
        <w:t>«Дополнительные меры социальной поддержки отдельных категорий граждан города Нефтеюганска</w:t>
      </w:r>
      <w:r>
        <w:rPr>
          <w:rFonts w:ascii="Times New Roman" w:hAnsi="Times New Roman"/>
          <w:sz w:val="28"/>
          <w:szCs w:val="28"/>
        </w:rPr>
        <w:t>»</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Дополнительные меры социальной поддержки отдельных категорий граждан города Нефтеюганска» на 9 месяцев 2019 года предусмотрено финансирование в сумме 126 615,05 тыс. рублей, фактически исполнено 36 703,72 тыс. рублей, что составляет 29,0 % от плана на 9 месяцев 2019 года.</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Подпрограмма «Дополнительные гарантии и дополнительные меры социальной поддержки, предоставляемые в сфере опеки и попечительства».</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Для достижения целей подпрограммы, в рамках реализации мероприятия органом опеки и попечительства за 9 месяцев 2019 года осуществлены выплаты вознаграждения приемным родителям на общую сумму 13 771,80 тыс. рублей, что составило 82,2 % исполнения к запланированной на отчетный период сумме бюджетных ассигнований. Получателями являлись 44 приемных родителя.</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Совместно с соисполнителями подпрограммы – Департаментом муниципального имущества администрации города Нефтеюганска, Департаментом жилищно-коммунального хозяйства администрации города Нефтеюганска реализуются следующие мероприятия:</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1)предоставление детям-сиротам и детям, оставшимся без попечения родителей, лицам из числа детей-сирот и детей, оставшихся без попечения родителей, в соответствии с Законом Ханты-Мансийского автономного округа – Югры от 09.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патронатных воспитателей и воспитателей детских домов семейного типа в Ханты-Мансийском автономном округе – Югре», жилых помещений специализированного жилищного фонда по договорам найма специализированных жилых помещений; </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2)производство в порядке, установленном Правительством автономного округа ремонта жилых помещений, принадлежащих детям-сиротам и детям, оставшимся без попечения родителей, лицам из числа детей-сирот и детей, оставшихся без попечения родителей, являющимся единственными собственниками жилых помещений либо собственниками долей в жилых помещениях, остальные доли в которых принадлежат на праве собственности детям-сиротам и детям, оставшимся без попечения родителей, лицам из числа детей-сирот и детей, оставшихся без попечения родителей, пребывающим в образовательной организации, организации социального обслуживания, учреждении системы здравоохранения или ином учреждении, создаваемом в установленном законодательством Российской Федерации порядке для детей-сирот и детей, оставшихся без попечения родителей, в приемной семье, в семье опекуна, попечителя, либо получающим профессиональное образование по очной форме обучения, либо проходящим военную службу по призыву, либо отбывающим наказание в исправительном учреждении. </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Соисполнителю программы – Департаменту муниципального имущества администрации города Нефтеюганска для реализации в 2019 году мероприятий по приобретению жилых помещений для детей-сирот и детей, оставшихся без попечения родителей, лиц из их числа в рамках муниципальной программы «Дополнительные меры социальной поддержки отдельных категорий граждан города Нефтеюганска» выделены средства окружного бюджета в размере 85 013,43 тыс. рублей, на 9 месяцев 2019 года данные средства не реализованы.</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Соисполнителю программы – Департаменту жилищно-коммунального хозяйства администрации города Нефтеюганска для производства ремонта двух жилых помещений на III квартал доведены лимиты в размере 688,80 тыс.  рублей, на конец отчетного периода ремонтные работы завершаются, расчет будет произведен в IV квартале 2019 года.</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Подпрограмма «Исполнение органом местного самоуправления отдельных государственных полномочий»</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Деятельность осуществляется в соответствии с Законом Ханты-Мансийского автономного округа – Югры от 20.07.2007 №114-оз «О наделении органов местного самоуправления муниципальных образований Ханты-Мансийского автономного округа отдельными государственными полномочиями по осуществлению деятельности по опеке и попечительству».</w:t>
      </w:r>
    </w:p>
    <w:p>
      <w:pPr>
        <w:pStyle w:val="Normal"/>
        <w:tabs>
          <w:tab w:val="clear" w:pos="708"/>
          <w:tab w:val="left" w:pos="0" w:leader="none"/>
        </w:tabs>
        <w:ind w:firstLine="709"/>
        <w:jc w:val="both"/>
        <w:rPr>
          <w:rFonts w:ascii="Times New Roman" w:hAnsi="Times New Roman"/>
          <w:b w:val="false"/>
          <w:b w:val="false"/>
          <w:sz w:val="28"/>
          <w:szCs w:val="28"/>
        </w:rPr>
      </w:pPr>
      <w:r>
        <w:rPr>
          <w:rFonts w:ascii="Times New Roman" w:hAnsi="Times New Roman"/>
          <w:b w:val="false"/>
          <w:sz w:val="28"/>
          <w:szCs w:val="28"/>
        </w:rPr>
        <w:t>На 9 месяцев 2019 года выделены бюджетные ассигнования на осуществление деятельности по опеке и попечительству в размере 26 601,12 тыс. рублей, что составляет 86,2 % от плановых назначений за отчетный период.</w:t>
      </w:r>
      <w:r>
        <w:rPr>
          <w:rFonts w:ascii="Times New Roman" w:hAnsi="Times New Roman"/>
          <w:sz w:val="28"/>
          <w:szCs w:val="28"/>
        </w:rPr>
        <w:t xml:space="preserve"> </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Cambria">
    <w:charset w:val="01"/>
    <w:family w:val="roman"/>
    <w:pitch w:val="variable"/>
  </w:font>
  <w:font w:name="Segoe UI">
    <w:charset w:val="01"/>
    <w:family w:val="roman"/>
    <w:pitch w:val="variable"/>
  </w:font>
  <w:font w:name="Arial Unicode MS">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85953867"/>
    </w:sdtPr>
    <w:sdtContent>
      <w:p>
        <w:pPr>
          <w:pStyle w:val="Footer"/>
          <w:jc w:val="center"/>
          <w:rPr/>
        </w:pPr>
        <w:r>
          <w:rPr/>
          <w:fldChar w:fldCharType="begin"/>
        </w:r>
        <w:r>
          <w:rPr/>
          <w:instrText xml:space="preserve"> PAGE </w:instrText>
        </w:r>
        <w:r>
          <w:rPr/>
          <w:fldChar w:fldCharType="separate"/>
        </w:r>
        <w:r>
          <w:rPr/>
          <w:t>42</w:t>
        </w:r>
        <w:r>
          <w:rPr/>
          <w:fldChar w:fldCharType="end"/>
        </w:r>
      </w:p>
    </w:sdtContent>
  </w:sdt>
  <w:p>
    <w:pPr>
      <w:pStyle w:val="Footer"/>
      <w:rPr/>
    </w:pPr>
    <w:r>
      <w:rPr/>
    </w:r>
  </w:p>
</w:ftr>
</file>

<file path=word/settings.xml><?xml version="1.0" encoding="utf-8"?>
<w:settings xmlns:w="http://schemas.openxmlformats.org/wordprocessingml/2006/main">
  <w:zoom w:percent="9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semiHidden="1" w:unhideWhenUsed="1" w:qFormat="1"/>
    <w:lsdException w:name="heading 3" w:uiPriority="9"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99"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322d7"/>
    <w:pPr>
      <w:widowControl/>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1">
    <w:name w:val="Heading 1"/>
    <w:basedOn w:val="Normal"/>
    <w:next w:val="Normal"/>
    <w:link w:val="1"/>
    <w:uiPriority w:val="9"/>
    <w:qFormat/>
    <w:rsid w:val="001e0bc8"/>
    <w:pPr>
      <w:keepNext w:val="true"/>
      <w:jc w:val="right"/>
      <w:outlineLvl w:val="0"/>
    </w:pPr>
    <w:rPr>
      <w:rFonts w:ascii="Times New Roman" w:hAnsi="Times New Roman"/>
      <w:b w:val="false"/>
      <w:sz w:val="28"/>
      <w:szCs w:val="24"/>
    </w:rPr>
  </w:style>
  <w:style w:type="paragraph" w:styleId="Heading2">
    <w:name w:val="Heading 2"/>
    <w:basedOn w:val="Normal"/>
    <w:next w:val="Normal"/>
    <w:link w:val="22"/>
    <w:uiPriority w:val="9"/>
    <w:semiHidden/>
    <w:unhideWhenUsed/>
    <w:qFormat/>
    <w:rsid w:val="00f43177"/>
    <w:pPr>
      <w:keepNext w:val="true"/>
      <w:spacing w:before="240" w:after="60"/>
      <w:outlineLvl w:val="1"/>
    </w:pPr>
    <w:rPr>
      <w:rFonts w:ascii="Cambria" w:hAnsi="Cambria"/>
      <w:bCs/>
      <w:i/>
      <w:iCs/>
      <w:sz w:val="28"/>
      <w:szCs w:val="28"/>
      <w:lang w:val="x-none" w:eastAsia="x-none"/>
    </w:rPr>
  </w:style>
  <w:style w:type="paragraph" w:styleId="Heading3">
    <w:name w:val="Heading 3"/>
    <w:basedOn w:val="Normal"/>
    <w:next w:val="Normal"/>
    <w:link w:val="31"/>
    <w:uiPriority w:val="9"/>
    <w:unhideWhenUsed/>
    <w:qFormat/>
    <w:rsid w:val="00f43177"/>
    <w:pPr>
      <w:keepNext w:val="true"/>
      <w:spacing w:before="240" w:after="60"/>
      <w:outlineLvl w:val="2"/>
    </w:pPr>
    <w:rPr>
      <w:rFonts w:ascii="Cambria" w:hAnsi="Cambria"/>
      <w:bCs/>
      <w:sz w:val="26"/>
      <w:szCs w:val="26"/>
      <w:lang w:val="x-none" w:eastAsia="x-none"/>
    </w:rPr>
  </w:style>
  <w:style w:type="paragraph" w:styleId="Heading4">
    <w:name w:val="Heading 4"/>
    <w:basedOn w:val="Normal"/>
    <w:next w:val="Normal"/>
    <w:link w:val="4"/>
    <w:uiPriority w:val="9"/>
    <w:semiHidden/>
    <w:unhideWhenUsed/>
    <w:qFormat/>
    <w:rsid w:val="00eb3252"/>
    <w:pPr>
      <w:keepNext w:val="true"/>
      <w:keepLines/>
      <w:spacing w:before="40" w:after="0"/>
      <w:outlineLvl w:val="3"/>
    </w:pPr>
    <w:rPr>
      <w:rFonts w:ascii="Cambria" w:hAnsi="Cambria" w:cs="Mangal"/>
      <w:bCs/>
      <w:i/>
      <w:iCs/>
      <w:color w:val="4F81BD"/>
    </w:rPr>
  </w:style>
  <w:style w:type="paragraph" w:styleId="Heading8">
    <w:name w:val="Heading 8"/>
    <w:basedOn w:val="Normal"/>
    <w:next w:val="Normal"/>
    <w:link w:val="8"/>
    <w:uiPriority w:val="9"/>
    <w:semiHidden/>
    <w:unhideWhenUsed/>
    <w:qFormat/>
    <w:rsid w:val="00eb3252"/>
    <w:pPr>
      <w:keepNext w:val="true"/>
      <w:keepLines/>
      <w:spacing w:before="40" w:after="0"/>
      <w:outlineLvl w:val="7"/>
    </w:pPr>
    <w:rPr>
      <w:rFonts w:ascii="Cambria" w:hAnsi="Cambria" w:cs="Mangal"/>
      <w:b w:val="false"/>
      <w:color w:val="404040"/>
      <w:szCs w:val="18"/>
    </w:rPr>
  </w:style>
  <w:style w:type="paragraph" w:styleId="Heading9">
    <w:name w:val="Heading 9"/>
    <w:basedOn w:val="Normal"/>
    <w:next w:val="Normal"/>
    <w:link w:val="9"/>
    <w:semiHidden/>
    <w:unhideWhenUsed/>
    <w:qFormat/>
    <w:rsid w:val="00eb3252"/>
    <w:pPr>
      <w:keepNext w:val="true"/>
      <w:keepLines/>
      <w:spacing w:before="40" w:after="0"/>
      <w:outlineLvl w:val="8"/>
    </w:pPr>
    <w:rPr>
      <w:rFonts w:ascii="Times New Roman" w:hAnsi="Times New Roman"/>
      <w:bCs/>
      <w:sz w:val="28"/>
      <w:szCs w:val="28"/>
      <w:u w:val="single"/>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rsid w:val="001e0bc8"/>
    <w:rPr>
      <w:sz w:val="28"/>
      <w:szCs w:val="24"/>
    </w:rPr>
  </w:style>
  <w:style w:type="character" w:styleId="2" w:customStyle="1">
    <w:name w:val="Основной текст с отступом 2 Знак"/>
    <w:link w:val="BodyTextIndent2"/>
    <w:uiPriority w:val="99"/>
    <w:qFormat/>
    <w:rsid w:val="00a11116"/>
    <w:rPr>
      <w:sz w:val="24"/>
      <w:szCs w:val="24"/>
    </w:rPr>
  </w:style>
  <w:style w:type="character" w:styleId="Style8" w:customStyle="1">
    <w:name w:val="Основной текст Знак"/>
    <w:qFormat/>
    <w:rsid w:val="00a11116"/>
    <w:rPr>
      <w:sz w:val="24"/>
      <w:szCs w:val="24"/>
    </w:rPr>
  </w:style>
  <w:style w:type="character" w:styleId="3" w:customStyle="1">
    <w:name w:val="Основной текст с отступом 3 Знак"/>
    <w:link w:val="BodyTextIndent3"/>
    <w:qFormat/>
    <w:rsid w:val="00db10a9"/>
    <w:rPr>
      <w:rFonts w:ascii="Pragmatica" w:hAnsi="Pragmatica"/>
      <w:b/>
      <w:sz w:val="16"/>
      <w:szCs w:val="16"/>
    </w:rPr>
  </w:style>
  <w:style w:type="character" w:styleId="FontStyle20" w:customStyle="1">
    <w:name w:val="Font Style20"/>
    <w:uiPriority w:val="99"/>
    <w:qFormat/>
    <w:rsid w:val="00db10a9"/>
    <w:rPr>
      <w:rFonts w:ascii="Times New Roman" w:hAnsi="Times New Roman" w:cs="Times New Roman"/>
      <w:sz w:val="26"/>
      <w:szCs w:val="26"/>
    </w:rPr>
  </w:style>
  <w:style w:type="character" w:styleId="21" w:customStyle="1">
    <w:name w:val="Основной текст 2 Знак"/>
    <w:basedOn w:val="DefaultParagraphFont"/>
    <w:link w:val="BodyText2"/>
    <w:qFormat/>
    <w:rsid w:val="00b34d03"/>
    <w:rPr>
      <w:rFonts w:ascii="Pragmatica" w:hAnsi="Pragmatica"/>
      <w:b/>
    </w:rPr>
  </w:style>
  <w:style w:type="character" w:styleId="FontStyle14" w:customStyle="1">
    <w:name w:val="Font Style14"/>
    <w:qFormat/>
    <w:rsid w:val="009933cb"/>
    <w:rPr>
      <w:rFonts w:ascii="Times New Roman" w:hAnsi="Times New Roman" w:cs="Times New Roman"/>
      <w:sz w:val="26"/>
      <w:szCs w:val="26"/>
    </w:rPr>
  </w:style>
  <w:style w:type="character" w:styleId="Strong">
    <w:name w:val="Strong"/>
    <w:uiPriority w:val="22"/>
    <w:qFormat/>
    <w:rsid w:val="002e1e69"/>
    <w:rPr>
      <w:b/>
      <w:bCs/>
    </w:rPr>
  </w:style>
  <w:style w:type="character" w:styleId="Style9" w:customStyle="1">
    <w:name w:val="Верхний колонтитул Знак"/>
    <w:basedOn w:val="DefaultParagraphFont"/>
    <w:link w:val="Header"/>
    <w:qFormat/>
    <w:rsid w:val="002e1e69"/>
    <w:rPr>
      <w:rFonts w:ascii="Pragmatica" w:hAnsi="Pragmatica"/>
      <w:b/>
    </w:rPr>
  </w:style>
  <w:style w:type="character" w:styleId="Style10" w:customStyle="1">
    <w:name w:val="Нижний колонтитул Знак"/>
    <w:basedOn w:val="DefaultParagraphFont"/>
    <w:link w:val="Footer"/>
    <w:uiPriority w:val="99"/>
    <w:qFormat/>
    <w:rsid w:val="002e1e69"/>
    <w:rPr>
      <w:rFonts w:ascii="Pragmatica" w:hAnsi="Pragmatica"/>
      <w:b/>
    </w:rPr>
  </w:style>
  <w:style w:type="character" w:styleId="Formattext" w:customStyle="1">
    <w:name w:val="formattext Знак"/>
    <w:link w:val="Formattext1"/>
    <w:qFormat/>
    <w:rsid w:val="002e1e69"/>
    <w:rPr>
      <w:sz w:val="18"/>
      <w:szCs w:val="18"/>
      <w:lang w:bidi="ar-SA"/>
    </w:rPr>
  </w:style>
  <w:style w:type="character" w:styleId="Style11" w:customStyle="1">
    <w:name w:val="Текст выноски Знак"/>
    <w:basedOn w:val="DefaultParagraphFont"/>
    <w:link w:val="BalloonText"/>
    <w:uiPriority w:val="99"/>
    <w:qFormat/>
    <w:rsid w:val="002e1e69"/>
    <w:rPr>
      <w:rFonts w:ascii="Segoe UI" w:hAnsi="Segoe UI" w:cs="Segoe UI"/>
      <w:b/>
      <w:sz w:val="18"/>
      <w:szCs w:val="18"/>
    </w:rPr>
  </w:style>
  <w:style w:type="character" w:styleId="Style12" w:customStyle="1">
    <w:name w:val="Текст сноски Знак"/>
    <w:basedOn w:val="DefaultParagraphFont"/>
    <w:link w:val="Footnote"/>
    <w:qFormat/>
    <w:rsid w:val="002e1e69"/>
    <w:rPr/>
  </w:style>
  <w:style w:type="character" w:styleId="FootnoteCharacters">
    <w:name w:val="Footnote Characters"/>
    <w:uiPriority w:val="99"/>
    <w:qFormat/>
    <w:rsid w:val="002e1e69"/>
    <w:rPr>
      <w:vertAlign w:val="superscript"/>
    </w:rPr>
  </w:style>
  <w:style w:type="character" w:styleId="FootnoteAnchor">
    <w:name w:val="Footnote Reference"/>
    <w:rPr>
      <w:vertAlign w:val="superscript"/>
    </w:rPr>
  </w:style>
  <w:style w:type="character" w:styleId="Emphasis">
    <w:name w:val="Emphasis"/>
    <w:uiPriority w:val="20"/>
    <w:qFormat/>
    <w:rsid w:val="002837c6"/>
    <w:rPr>
      <w:i/>
      <w:iCs/>
    </w:rPr>
  </w:style>
  <w:style w:type="character" w:styleId="Style13" w:customStyle="1">
    <w:name w:val="Текст Знак"/>
    <w:basedOn w:val="DefaultParagraphFont"/>
    <w:link w:val="PlainText"/>
    <w:qFormat/>
    <w:rsid w:val="002c0628"/>
    <w:rPr>
      <w:rFonts w:ascii="Arial Unicode MS" w:hAnsi="Arial Unicode MS" w:eastAsia="Arial Unicode MS" w:cs="Arial Unicode MS"/>
      <w:color w:val="000000"/>
      <w:sz w:val="22"/>
      <w:szCs w:val="22"/>
    </w:rPr>
  </w:style>
  <w:style w:type="character" w:styleId="InternetLink">
    <w:name w:val="Hyperlink"/>
    <w:uiPriority w:val="99"/>
    <w:rsid w:val="00300259"/>
    <w:rPr>
      <w:color w:val="0000FF"/>
      <w:u w:val="single"/>
    </w:rPr>
  </w:style>
  <w:style w:type="character" w:styleId="Style14" w:customStyle="1">
    <w:name w:val="Основной текст с отступом Знак"/>
    <w:basedOn w:val="DefaultParagraphFont"/>
    <w:qFormat/>
    <w:rsid w:val="00300259"/>
    <w:rPr>
      <w:rFonts w:ascii="Pragmatica" w:hAnsi="Pragmatica"/>
      <w:b/>
      <w:lang w:val="x-none" w:eastAsia="x-none"/>
    </w:rPr>
  </w:style>
  <w:style w:type="character" w:styleId="22" w:customStyle="1">
    <w:name w:val="Заголовок 2 Знак"/>
    <w:basedOn w:val="DefaultParagraphFont"/>
    <w:link w:val="Heading2"/>
    <w:uiPriority w:val="9"/>
    <w:semiHidden/>
    <w:qFormat/>
    <w:rsid w:val="00f43177"/>
    <w:rPr>
      <w:rFonts w:ascii="Cambria" w:hAnsi="Cambria"/>
      <w:b/>
      <w:bCs/>
      <w:i/>
      <w:iCs/>
      <w:sz w:val="28"/>
      <w:szCs w:val="28"/>
      <w:lang w:val="x-none" w:eastAsia="x-none"/>
    </w:rPr>
  </w:style>
  <w:style w:type="character" w:styleId="31" w:customStyle="1">
    <w:name w:val="Заголовок 3 Знак"/>
    <w:basedOn w:val="DefaultParagraphFont"/>
    <w:link w:val="Heading3"/>
    <w:uiPriority w:val="9"/>
    <w:qFormat/>
    <w:rsid w:val="00f43177"/>
    <w:rPr>
      <w:rFonts w:ascii="Cambria" w:hAnsi="Cambria"/>
      <w:b/>
      <w:bCs/>
      <w:sz w:val="26"/>
      <w:szCs w:val="26"/>
      <w:lang w:val="x-none" w:eastAsia="x-none"/>
    </w:rPr>
  </w:style>
  <w:style w:type="character" w:styleId="Style15" w:customStyle="1">
    <w:name w:val="Название Знак"/>
    <w:qFormat/>
    <w:rsid w:val="00f43177"/>
    <w:rPr>
      <w:b/>
      <w:bCs/>
      <w:sz w:val="40"/>
      <w:szCs w:val="24"/>
    </w:rPr>
  </w:style>
  <w:style w:type="character" w:styleId="Bmessageheadfieldvalue" w:customStyle="1">
    <w:name w:val="b-message-head__field-value"/>
    <w:qFormat/>
    <w:rsid w:val="00f43177"/>
    <w:rPr/>
  </w:style>
  <w:style w:type="character" w:styleId="Portalmenuuseremail" w:customStyle="1">
    <w:name w:val="portal-menu__user-email"/>
    <w:qFormat/>
    <w:rsid w:val="00f43177"/>
    <w:rPr/>
  </w:style>
  <w:style w:type="character" w:styleId="FontStyle13" w:customStyle="1">
    <w:name w:val="Font Style13"/>
    <w:uiPriority w:val="99"/>
    <w:qFormat/>
    <w:rsid w:val="00f43177"/>
    <w:rPr>
      <w:rFonts w:ascii="Times New Roman" w:hAnsi="Times New Roman" w:cs="Times New Roman"/>
      <w:sz w:val="20"/>
      <w:szCs w:val="20"/>
    </w:rPr>
  </w:style>
  <w:style w:type="character" w:styleId="T111" w:customStyle="1">
    <w:name w:val="t111"/>
    <w:qFormat/>
    <w:rsid w:val="00f43177"/>
    <w:rPr>
      <w:sz w:val="17"/>
      <w:szCs w:val="17"/>
    </w:rPr>
  </w:style>
  <w:style w:type="character" w:styleId="FontStyle11" w:customStyle="1">
    <w:name w:val="Font Style11"/>
    <w:uiPriority w:val="99"/>
    <w:qFormat/>
    <w:rsid w:val="00f43177"/>
    <w:rPr>
      <w:rFonts w:ascii="Times New Roman" w:hAnsi="Times New Roman" w:cs="Times New Roman"/>
      <w:sz w:val="26"/>
      <w:szCs w:val="26"/>
    </w:rPr>
  </w:style>
  <w:style w:type="character" w:styleId="7" w:customStyle="1">
    <w:name w:val="Основной текст (7)"/>
    <w:link w:val="711"/>
    <w:uiPriority w:val="99"/>
    <w:qFormat/>
    <w:locked/>
    <w:rsid w:val="00f43177"/>
    <w:rPr>
      <w:sz w:val="28"/>
      <w:szCs w:val="28"/>
      <w:shd w:fill="FFFFFF" w:val="clear"/>
    </w:rPr>
  </w:style>
  <w:style w:type="character" w:styleId="71" w:customStyle="1">
    <w:name w:val="Основной текст (7) + Полужирный"/>
    <w:uiPriority w:val="99"/>
    <w:qFormat/>
    <w:rsid w:val="00f43177"/>
    <w:rPr>
      <w:b/>
      <w:bCs/>
      <w:sz w:val="28"/>
      <w:szCs w:val="28"/>
      <w:shd w:fill="FFFFFF" w:val="clear"/>
    </w:rPr>
  </w:style>
  <w:style w:type="character" w:styleId="1013pt" w:customStyle="1">
    <w:name w:val="Основной текст (10) + 13 pt"/>
    <w:uiPriority w:val="99"/>
    <w:qFormat/>
    <w:rsid w:val="00f43177"/>
    <w:rPr>
      <w:rFonts w:ascii="Times New Roman" w:hAnsi="Times New Roman" w:cs="Times New Roman"/>
      <w:sz w:val="26"/>
      <w:szCs w:val="26"/>
    </w:rPr>
  </w:style>
  <w:style w:type="character" w:styleId="6" w:customStyle="1">
    <w:name w:val="Основной текст (6) + Полужирный"/>
    <w:uiPriority w:val="99"/>
    <w:qFormat/>
    <w:rsid w:val="00f43177"/>
    <w:rPr>
      <w:rFonts w:ascii="Times New Roman" w:hAnsi="Times New Roman" w:cs="Times New Roman"/>
      <w:b/>
      <w:bCs/>
      <w:sz w:val="26"/>
      <w:szCs w:val="26"/>
      <w:shd w:fill="FFFFFF" w:val="clear"/>
    </w:rPr>
  </w:style>
  <w:style w:type="character" w:styleId="Appleconvertedspace" w:customStyle="1">
    <w:name w:val="apple-converted-space"/>
    <w:qFormat/>
    <w:rsid w:val="00f43177"/>
    <w:rPr/>
  </w:style>
  <w:style w:type="character" w:styleId="11" w:customStyle="1">
    <w:name w:val="Название Знак1"/>
    <w:qFormat/>
    <w:locked/>
    <w:rsid w:val="00f43177"/>
    <w:rPr>
      <w:rFonts w:ascii="Times New Roman" w:hAnsi="Times New Roman" w:eastAsia="Times New Roman" w:cs="Times New Roman"/>
      <w:b/>
      <w:sz w:val="24"/>
      <w:szCs w:val="20"/>
      <w:lang w:eastAsia="ru-RU"/>
    </w:rPr>
  </w:style>
  <w:style w:type="character" w:styleId="12" w:customStyle="1">
    <w:name w:val="Основной текст (12)"/>
    <w:link w:val="121"/>
    <w:uiPriority w:val="99"/>
    <w:qFormat/>
    <w:rsid w:val="00f43177"/>
    <w:rPr>
      <w:sz w:val="26"/>
      <w:szCs w:val="26"/>
      <w:shd w:fill="FFFFFF" w:val="clear"/>
    </w:rPr>
  </w:style>
  <w:style w:type="character" w:styleId="23" w:customStyle="1">
    <w:name w:val="Основной текст (2)"/>
    <w:qFormat/>
    <w:rsid w:val="00f43177"/>
    <w:rPr>
      <w:rFonts w:ascii="Times New Roman" w:hAnsi="Times New Roman" w:eastAsia="Times New Roman" w:cs="Times New Roman"/>
      <w:b w:val="false"/>
      <w:bCs w:val="false"/>
      <w:i w:val="false"/>
      <w:iCs w:val="false"/>
      <w:caps w:val="false"/>
      <w:smallCaps w:val="false"/>
      <w:strike w:val="false"/>
      <w:dstrike w:val="false"/>
      <w:spacing w:val="-1"/>
      <w:sz w:val="15"/>
      <w:szCs w:val="15"/>
    </w:rPr>
  </w:style>
  <w:style w:type="character" w:styleId="Style16" w:customStyle="1">
    <w:name w:val="Основной текст + Полужирный"/>
    <w:uiPriority w:val="99"/>
    <w:qFormat/>
    <w:rsid w:val="00f43177"/>
    <w:rPr>
      <w:rFonts w:ascii="Times New Roman" w:hAnsi="Times New Roman" w:cs="Times New Roman"/>
      <w:b/>
      <w:bCs/>
      <w:sz w:val="24"/>
      <w:szCs w:val="24"/>
    </w:rPr>
  </w:style>
  <w:style w:type="character" w:styleId="24" w:customStyle="1">
    <w:name w:val="Подпись к таблице2"/>
    <w:uiPriority w:val="99"/>
    <w:qFormat/>
    <w:rsid w:val="00f43177"/>
    <w:rPr>
      <w:rFonts w:ascii="Times New Roman" w:hAnsi="Times New Roman" w:cs="Times New Roman"/>
      <w:b/>
      <w:bCs/>
      <w:sz w:val="24"/>
      <w:szCs w:val="24"/>
      <w:u w:val="single"/>
      <w:shd w:fill="FFFFFF" w:val="clear"/>
    </w:rPr>
  </w:style>
  <w:style w:type="character" w:styleId="FontStyle22" w:customStyle="1">
    <w:name w:val="Font Style22"/>
    <w:uiPriority w:val="99"/>
    <w:qFormat/>
    <w:rsid w:val="00f43177"/>
    <w:rPr>
      <w:rFonts w:ascii="Times New Roman" w:hAnsi="Times New Roman" w:cs="Times New Roman"/>
      <w:sz w:val="22"/>
      <w:szCs w:val="22"/>
    </w:rPr>
  </w:style>
  <w:style w:type="character" w:styleId="25" w:customStyle="1">
    <w:name w:val="Красная строка 2 Знак"/>
    <w:basedOn w:val="Style14"/>
    <w:link w:val="BodyTextFirstIndent2"/>
    <w:qFormat/>
    <w:rsid w:val="00f43177"/>
    <w:rPr>
      <w:rFonts w:ascii="Pragmatica" w:hAnsi="Pragmatica"/>
      <w:b/>
      <w:lang w:val="x-none" w:eastAsia="x-none"/>
    </w:rPr>
  </w:style>
  <w:style w:type="character" w:styleId="213pt" w:customStyle="1">
    <w:name w:val="Основной текст (2) + 13 pt"/>
    <w:qFormat/>
    <w:rsid w:val="00f43177"/>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FFFFFF" w:val="clear"/>
      <w:lang w:val="ru-RU" w:eastAsia="ru-RU" w:bidi="ru-RU"/>
    </w:rPr>
  </w:style>
  <w:style w:type="character" w:styleId="213pt1" w:customStyle="1">
    <w:name w:val="Основной текст (2) + 13 pt;Не полужирный"/>
    <w:qFormat/>
    <w:rsid w:val="00f43177"/>
    <w:rPr>
      <w:rFonts w:ascii="Times New Roman" w:hAnsi="Times New Roman" w:eastAsia="Times New Roman" w:cs="Times New Roman"/>
      <w:b/>
      <w:bCs/>
      <w:i w:val="false"/>
      <w:iCs w:val="false"/>
      <w:caps w:val="false"/>
      <w:smallCaps w:val="false"/>
      <w:strike w:val="false"/>
      <w:dstrike w:val="false"/>
      <w:color w:val="000000"/>
      <w:spacing w:val="0"/>
      <w:w w:val="100"/>
      <w:sz w:val="26"/>
      <w:szCs w:val="26"/>
      <w:u w:val="none"/>
      <w:lang w:val="ru-RU" w:eastAsia="ru-RU" w:bidi="ru-RU"/>
    </w:rPr>
  </w:style>
  <w:style w:type="character" w:styleId="Extendedtextshort" w:customStyle="1">
    <w:name w:val="extended-text__short"/>
    <w:basedOn w:val="DefaultParagraphFont"/>
    <w:qFormat/>
    <w:rsid w:val="00f43177"/>
    <w:rPr/>
  </w:style>
  <w:style w:type="character" w:styleId="Style17" w:customStyle="1">
    <w:name w:val="Обычный (веб) Знак"/>
    <w:link w:val="NormalWeb"/>
    <w:uiPriority w:val="99"/>
    <w:qFormat/>
    <w:rsid w:val="00f43177"/>
    <w:rPr>
      <w:sz w:val="24"/>
      <w:szCs w:val="24"/>
    </w:rPr>
  </w:style>
  <w:style w:type="character" w:styleId="Style18" w:customStyle="1">
    <w:name w:val="Заголовок Знак"/>
    <w:basedOn w:val="DefaultParagraphFont"/>
    <w:link w:val="Title"/>
    <w:qFormat/>
    <w:rsid w:val="00f43177"/>
    <w:rPr>
      <w:rFonts w:ascii="Cambria" w:hAnsi="Cambria" w:eastAsia="" w:cs="" w:asciiTheme="majorHAnsi" w:cstheme="majorBidi" w:eastAsiaTheme="majorEastAsia" w:hAnsiTheme="majorHAnsi"/>
      <w:b/>
      <w:spacing w:val="-10"/>
      <w:kern w:val="2"/>
      <w:sz w:val="56"/>
      <w:szCs w:val="56"/>
    </w:rPr>
  </w:style>
  <w:style w:type="character" w:styleId="4" w:customStyle="1">
    <w:name w:val="Заголовок 4 Знак"/>
    <w:basedOn w:val="DefaultParagraphFont"/>
    <w:link w:val="Heading4"/>
    <w:uiPriority w:val="9"/>
    <w:semiHidden/>
    <w:qFormat/>
    <w:rsid w:val="00eb3252"/>
    <w:rPr>
      <w:rFonts w:ascii="Cambria" w:hAnsi="Cambria" w:eastAsia="Times New Roman" w:cs="Mangal"/>
      <w:b/>
      <w:bCs/>
      <w:i/>
      <w:iCs/>
      <w:color w:val="4F81BD"/>
      <w:szCs w:val="20"/>
    </w:rPr>
  </w:style>
  <w:style w:type="character" w:styleId="8" w:customStyle="1">
    <w:name w:val="Заголовок 8 Знак"/>
    <w:basedOn w:val="DefaultParagraphFont"/>
    <w:link w:val="Heading8"/>
    <w:uiPriority w:val="9"/>
    <w:semiHidden/>
    <w:qFormat/>
    <w:rsid w:val="00eb3252"/>
    <w:rPr>
      <w:rFonts w:ascii="Cambria" w:hAnsi="Cambria" w:eastAsia="Times New Roman" w:cs="Mangal"/>
      <w:color w:val="404040"/>
      <w:sz w:val="20"/>
      <w:szCs w:val="18"/>
    </w:rPr>
  </w:style>
  <w:style w:type="character" w:styleId="9" w:customStyle="1">
    <w:name w:val="Заголовок 9 Знак"/>
    <w:basedOn w:val="DefaultParagraphFont"/>
    <w:link w:val="Heading9"/>
    <w:qFormat/>
    <w:rsid w:val="00eb3252"/>
    <w:rPr>
      <w:rFonts w:ascii="Times New Roman" w:hAnsi="Times New Roman" w:eastAsia="Times New Roman" w:cs="Times New Roman"/>
      <w:b/>
      <w:bCs/>
      <w:sz w:val="28"/>
      <w:szCs w:val="28"/>
      <w:u w:val="single"/>
      <w:lang w:eastAsia="ru-RU"/>
    </w:rPr>
  </w:style>
  <w:style w:type="character" w:styleId="26" w:customStyle="1">
    <w:name w:val="Символ заголовка 2"/>
    <w:basedOn w:val="DefaultParagraphFont"/>
    <w:link w:val="29"/>
    <w:uiPriority w:val="9"/>
    <w:qFormat/>
    <w:rsid w:val="00eb3252"/>
    <w:rPr>
      <w:rFonts w:ascii="Cambria" w:hAnsi="Cambria"/>
      <w:color w:val="244061"/>
      <w:sz w:val="60"/>
      <w:szCs w:val="22"/>
      <w:lang w:eastAsia="en-US"/>
    </w:rPr>
  </w:style>
  <w:style w:type="character" w:styleId="32" w:customStyle="1">
    <w:name w:val="Символ заголовка 3"/>
    <w:basedOn w:val="DefaultParagraphFont"/>
    <w:link w:val="33"/>
    <w:uiPriority w:val="9"/>
    <w:qFormat/>
    <w:rsid w:val="00eb3252"/>
    <w:rPr>
      <w:rFonts w:ascii="Calibri" w:hAnsi="Calibri"/>
      <w:color w:val="17365D"/>
      <w:sz w:val="36"/>
      <w:szCs w:val="36"/>
      <w:lang w:eastAsia="en-US"/>
    </w:rPr>
  </w:style>
  <w:style w:type="character" w:styleId="41" w:customStyle="1">
    <w:name w:val="Символ заголовка 4"/>
    <w:basedOn w:val="DefaultParagraphFont"/>
    <w:link w:val="42"/>
    <w:uiPriority w:val="9"/>
    <w:qFormat/>
    <w:rsid w:val="00eb3252"/>
    <w:rPr>
      <w:rFonts w:ascii="Calibri" w:hAnsi="Calibri" w:eastAsia="Calibri"/>
      <w:color w:val="E36C0A"/>
      <w:sz w:val="32"/>
      <w:szCs w:val="22"/>
      <w:lang w:eastAsia="en-US"/>
    </w:rPr>
  </w:style>
  <w:style w:type="character" w:styleId="Style19" w:customStyle="1">
    <w:name w:val="Подзаголовок Знак"/>
    <w:basedOn w:val="DefaultParagraphFont"/>
    <w:link w:val="Subtitle"/>
    <w:uiPriority w:val="11"/>
    <w:qFormat/>
    <w:rsid w:val="00eb3252"/>
    <w:rPr>
      <w:rFonts w:ascii="Cambria" w:hAnsi="Cambria" w:eastAsia="Times New Roman" w:cs="Mangal"/>
      <w:i/>
      <w:iCs/>
      <w:color w:val="4F81BD"/>
      <w:spacing w:val="15"/>
      <w:sz w:val="24"/>
      <w:szCs w:val="21"/>
    </w:rPr>
  </w:style>
  <w:style w:type="character" w:styleId="27" w:customStyle="1">
    <w:name w:val="Цитата 2 Знак"/>
    <w:basedOn w:val="DefaultParagraphFont"/>
    <w:link w:val="Quote"/>
    <w:uiPriority w:val="29"/>
    <w:qFormat/>
    <w:rsid w:val="00eb3252"/>
    <w:rPr>
      <w:rFonts w:cs="Mangal"/>
      <w:i/>
      <w:iCs/>
      <w:color w:val="000000"/>
      <w:szCs w:val="20"/>
    </w:rPr>
  </w:style>
  <w:style w:type="character" w:styleId="Style20" w:customStyle="1">
    <w:name w:val="Выделенная цитата Знак"/>
    <w:basedOn w:val="DefaultParagraphFont"/>
    <w:link w:val="IntenseQuote"/>
    <w:uiPriority w:val="30"/>
    <w:qFormat/>
    <w:rsid w:val="00eb3252"/>
    <w:rPr>
      <w:rFonts w:cs="Mangal"/>
      <w:b/>
      <w:bCs/>
      <w:i/>
      <w:iCs/>
      <w:color w:val="4F81BD"/>
      <w:szCs w:val="20"/>
    </w:rPr>
  </w:style>
  <w:style w:type="character" w:styleId="13" w:customStyle="1">
    <w:name w:val="Слабое выделение1"/>
    <w:uiPriority w:val="19"/>
    <w:qFormat/>
    <w:rsid w:val="00eb3252"/>
    <w:rPr>
      <w:i/>
      <w:iCs/>
      <w:color w:val="808080"/>
    </w:rPr>
  </w:style>
  <w:style w:type="character" w:styleId="14" w:customStyle="1">
    <w:name w:val="Сильное выделение1"/>
    <w:uiPriority w:val="21"/>
    <w:qFormat/>
    <w:rsid w:val="00eb3252"/>
    <w:rPr>
      <w:b/>
      <w:bCs/>
      <w:i/>
      <w:iCs/>
      <w:color w:val="4F81BD"/>
    </w:rPr>
  </w:style>
  <w:style w:type="character" w:styleId="15" w:customStyle="1">
    <w:name w:val="Слабая ссылка1"/>
    <w:uiPriority w:val="31"/>
    <w:qFormat/>
    <w:rsid w:val="00eb3252"/>
    <w:rPr>
      <w:smallCaps/>
      <w:color w:val="C0504D"/>
      <w:u w:val="single"/>
    </w:rPr>
  </w:style>
  <w:style w:type="character" w:styleId="16" w:customStyle="1">
    <w:name w:val="Сильная ссылка1"/>
    <w:uiPriority w:val="32"/>
    <w:qFormat/>
    <w:rsid w:val="00eb3252"/>
    <w:rPr>
      <w:b/>
      <w:bCs/>
      <w:smallCaps/>
      <w:color w:val="C0504D"/>
      <w:spacing w:val="5"/>
      <w:u w:val="single"/>
    </w:rPr>
  </w:style>
  <w:style w:type="character" w:styleId="BookTitle">
    <w:name w:val="Book Title"/>
    <w:uiPriority w:val="33"/>
    <w:qFormat/>
    <w:rsid w:val="00eb3252"/>
    <w:rPr>
      <w:b/>
      <w:bCs/>
      <w:smallCaps/>
      <w:spacing w:val="5"/>
    </w:rPr>
  </w:style>
  <w:style w:type="character" w:styleId="411" w:customStyle="1">
    <w:name w:val="Заголовок 4 Знак1"/>
    <w:basedOn w:val="DefaultParagraphFont"/>
    <w:semiHidden/>
    <w:qFormat/>
    <w:rsid w:val="00eb3252"/>
    <w:rPr>
      <w:rFonts w:ascii="Cambria" w:hAnsi="Cambria" w:eastAsia="" w:cs="" w:asciiTheme="majorHAnsi" w:cstheme="majorBidi" w:eastAsiaTheme="majorEastAsia" w:hAnsiTheme="majorHAnsi"/>
      <w:b/>
      <w:i/>
      <w:iCs/>
      <w:color w:val="365F91" w:themeColor="accent1" w:themeShade="bf"/>
    </w:rPr>
  </w:style>
  <w:style w:type="character" w:styleId="81" w:customStyle="1">
    <w:name w:val="Заголовок 8 Знак1"/>
    <w:basedOn w:val="DefaultParagraphFont"/>
    <w:semiHidden/>
    <w:qFormat/>
    <w:rsid w:val="00eb3252"/>
    <w:rPr>
      <w:rFonts w:ascii="Cambria" w:hAnsi="Cambria" w:eastAsia="" w:cs="" w:asciiTheme="majorHAnsi" w:cstheme="majorBidi" w:eastAsiaTheme="majorEastAsia" w:hAnsiTheme="majorHAnsi"/>
      <w:b/>
      <w:color w:val="272727" w:themeColor="text1" w:themeTint="d8"/>
      <w:sz w:val="21"/>
      <w:szCs w:val="21"/>
    </w:rPr>
  </w:style>
  <w:style w:type="character" w:styleId="91" w:customStyle="1">
    <w:name w:val="Заголовок 9 Знак1"/>
    <w:basedOn w:val="DefaultParagraphFont"/>
    <w:semiHidden/>
    <w:qFormat/>
    <w:rsid w:val="00eb3252"/>
    <w:rPr>
      <w:rFonts w:ascii="Cambria" w:hAnsi="Cambria" w:eastAsia="" w:cs="" w:asciiTheme="majorHAnsi" w:cstheme="majorBidi" w:eastAsiaTheme="majorEastAsia" w:hAnsiTheme="majorHAnsi"/>
      <w:b/>
      <w:i/>
      <w:iCs/>
      <w:color w:val="272727" w:themeColor="text1" w:themeTint="d8"/>
      <w:sz w:val="21"/>
      <w:szCs w:val="21"/>
    </w:rPr>
  </w:style>
  <w:style w:type="character" w:styleId="17" w:customStyle="1">
    <w:name w:val="Подзаголовок Знак1"/>
    <w:basedOn w:val="DefaultParagraphFont"/>
    <w:qFormat/>
    <w:rsid w:val="00eb3252"/>
    <w:rPr>
      <w:rFonts w:ascii="Calibri" w:hAnsi="Calibri" w:eastAsia="" w:cs="" w:asciiTheme="minorHAnsi" w:cstheme="minorBidi" w:eastAsiaTheme="minorEastAsia" w:hAnsiTheme="minorHAnsi"/>
      <w:b/>
      <w:color w:val="5A5A5A" w:themeColor="text1" w:themeTint="a5"/>
      <w:spacing w:val="15"/>
      <w:sz w:val="22"/>
      <w:szCs w:val="22"/>
    </w:rPr>
  </w:style>
  <w:style w:type="character" w:styleId="211" w:customStyle="1">
    <w:name w:val="Цитата 2 Знак1"/>
    <w:basedOn w:val="DefaultParagraphFont"/>
    <w:uiPriority w:val="29"/>
    <w:qFormat/>
    <w:rsid w:val="00eb3252"/>
    <w:rPr>
      <w:rFonts w:ascii="Pragmatica" w:hAnsi="Pragmatica"/>
      <w:b/>
      <w:i/>
      <w:iCs/>
      <w:color w:val="404040" w:themeColor="text1" w:themeTint="bf"/>
    </w:rPr>
  </w:style>
  <w:style w:type="character" w:styleId="18" w:customStyle="1">
    <w:name w:val="Выделенная цитата Знак1"/>
    <w:basedOn w:val="DefaultParagraphFont"/>
    <w:uiPriority w:val="30"/>
    <w:qFormat/>
    <w:rsid w:val="00eb3252"/>
    <w:rPr>
      <w:rFonts w:ascii="Pragmatica" w:hAnsi="Pragmatica"/>
      <w:b/>
      <w:i/>
      <w:iCs/>
      <w:color w:val="4F81BD" w:themeColor="accent1"/>
    </w:rPr>
  </w:style>
  <w:style w:type="character" w:styleId="SubtleEmphasis">
    <w:name w:val="Subtle Emphasis"/>
    <w:basedOn w:val="DefaultParagraphFont"/>
    <w:uiPriority w:val="19"/>
    <w:qFormat/>
    <w:rsid w:val="00eb3252"/>
    <w:rPr>
      <w:i/>
      <w:iCs/>
      <w:color w:val="404040" w:themeColor="text1" w:themeTint="bf"/>
    </w:rPr>
  </w:style>
  <w:style w:type="character" w:styleId="IntenseEmphasis">
    <w:name w:val="Intense Emphasis"/>
    <w:basedOn w:val="DefaultParagraphFont"/>
    <w:uiPriority w:val="21"/>
    <w:qFormat/>
    <w:rsid w:val="00eb3252"/>
    <w:rPr>
      <w:i/>
      <w:iCs/>
      <w:color w:val="4F81BD" w:themeColor="accent1"/>
    </w:rPr>
  </w:style>
  <w:style w:type="character" w:styleId="SubtleReference">
    <w:name w:val="Subtle Reference"/>
    <w:basedOn w:val="DefaultParagraphFont"/>
    <w:uiPriority w:val="31"/>
    <w:qFormat/>
    <w:rsid w:val="00eb3252"/>
    <w:rPr>
      <w:smallCaps/>
      <w:color w:val="5A5A5A" w:themeColor="text1" w:themeTint="a5"/>
    </w:rPr>
  </w:style>
  <w:style w:type="character" w:styleId="IntenseReference">
    <w:name w:val="Intense Reference"/>
    <w:basedOn w:val="DefaultParagraphFont"/>
    <w:uiPriority w:val="32"/>
    <w:qFormat/>
    <w:rsid w:val="00eb3252"/>
    <w:rPr>
      <w:b/>
      <w:bCs/>
      <w:smallCaps/>
      <w:color w:val="4F81BD" w:themeColor="accent1"/>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a11116"/>
    <w:pPr>
      <w:spacing w:before="0" w:after="120"/>
    </w:pPr>
    <w:rPr>
      <w:rFonts w:ascii="Times New Roman" w:hAnsi="Times New Roman"/>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
    <w:uiPriority w:val="99"/>
    <w:qFormat/>
    <w:rsid w:val="00a11116"/>
    <w:pPr>
      <w:spacing w:lineRule="auto" w:line="480" w:before="0" w:after="120"/>
      <w:ind w:left="283" w:hanging="0"/>
    </w:pPr>
    <w:rPr>
      <w:rFonts w:ascii="Times New Roman" w:hAnsi="Times New Roman"/>
      <w:b w:val="false"/>
      <w:sz w:val="24"/>
      <w:szCs w:val="24"/>
    </w:rPr>
  </w:style>
  <w:style w:type="paragraph" w:styleId="212" w:customStyle="1">
    <w:name w:val="Основной текст с отступом 21"/>
    <w:basedOn w:val="Normal"/>
    <w:qFormat/>
    <w:rsid w:val="00a11116"/>
    <w:pPr>
      <w:suppressAutoHyphens w:val="true"/>
      <w:spacing w:lineRule="auto" w:line="480" w:before="0" w:after="120"/>
      <w:ind w:left="283" w:hanging="0"/>
    </w:pPr>
    <w:rPr>
      <w:rFonts w:ascii="Times New Roman" w:hAnsi="Times New Roman"/>
      <w:b w:val="false"/>
      <w:sz w:val="24"/>
      <w:szCs w:val="24"/>
      <w:lang w:eastAsia="ar-SA"/>
    </w:rPr>
  </w:style>
  <w:style w:type="paragraph" w:styleId="NormalWeb">
    <w:name w:val="Normal (Web)"/>
    <w:basedOn w:val="Normal"/>
    <w:link w:val="Style17"/>
    <w:uiPriority w:val="99"/>
    <w:qFormat/>
    <w:rsid w:val="00db10a9"/>
    <w:pPr>
      <w:spacing w:beforeAutospacing="1" w:afterAutospacing="1"/>
    </w:pPr>
    <w:rPr>
      <w:rFonts w:ascii="Times New Roman" w:hAnsi="Times New Roman"/>
      <w:b w:val="false"/>
      <w:sz w:val="24"/>
      <w:szCs w:val="24"/>
    </w:rPr>
  </w:style>
  <w:style w:type="paragraph" w:styleId="BodyTextIndent3">
    <w:name w:val="Body Text Indent 3"/>
    <w:basedOn w:val="Normal"/>
    <w:link w:val="3"/>
    <w:unhideWhenUsed/>
    <w:qFormat/>
    <w:rsid w:val="00db10a9"/>
    <w:pPr>
      <w:spacing w:before="0" w:after="120"/>
      <w:ind w:left="283" w:hanging="0"/>
    </w:pPr>
    <w:rPr>
      <w:sz w:val="16"/>
      <w:szCs w:val="16"/>
    </w:rPr>
  </w:style>
  <w:style w:type="paragraph" w:styleId="ConsPlusNormal" w:customStyle="1">
    <w:name w:val="ConsPlusNormal"/>
    <w:qFormat/>
    <w:rsid w:val="008c1e16"/>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NoSpacing">
    <w:name w:val="No Spacing"/>
    <w:uiPriority w:val="1"/>
    <w:qFormat/>
    <w:rsid w:val="008c1e16"/>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Style71" w:customStyle="1">
    <w:name w:val="style7"/>
    <w:basedOn w:val="Normal"/>
    <w:qFormat/>
    <w:rsid w:val="00e437c9"/>
    <w:pPr>
      <w:spacing w:beforeAutospacing="1" w:afterAutospacing="1"/>
    </w:pPr>
    <w:rPr>
      <w:rFonts w:ascii="Times New Roman" w:hAnsi="Times New Roman"/>
      <w:b w:val="false"/>
      <w:sz w:val="24"/>
      <w:szCs w:val="24"/>
    </w:rPr>
  </w:style>
  <w:style w:type="paragraph" w:styleId="BodyText2">
    <w:name w:val="Body Text 2"/>
    <w:basedOn w:val="Normal"/>
    <w:link w:val="21"/>
    <w:qFormat/>
    <w:rsid w:val="00b34d03"/>
    <w:pPr>
      <w:spacing w:lineRule="auto" w:line="480" w:before="0" w:after="120"/>
    </w:pPr>
    <w:rPr/>
  </w:style>
  <w:style w:type="paragraph" w:styleId="ListParagraph">
    <w:name w:val="List Paragraph"/>
    <w:basedOn w:val="Normal"/>
    <w:uiPriority w:val="34"/>
    <w:qFormat/>
    <w:rsid w:val="005b5338"/>
    <w:pPr>
      <w:spacing w:lineRule="auto" w:line="276" w:before="0" w:after="200"/>
      <w:ind w:left="720" w:hanging="0"/>
      <w:contextualSpacing/>
    </w:pPr>
    <w:rPr>
      <w:rFonts w:ascii="Calibri" w:hAnsi="Calibri" w:eastAsia="Calibri"/>
      <w:b w:val="false"/>
      <w:sz w:val="22"/>
      <w:szCs w:val="22"/>
      <w:lang w:eastAsia="en-US"/>
    </w:rPr>
  </w:style>
  <w:style w:type="paragraph" w:styleId="Style51" w:customStyle="1">
    <w:name w:val="Style5"/>
    <w:basedOn w:val="Normal"/>
    <w:qFormat/>
    <w:rsid w:val="009933cb"/>
    <w:pPr>
      <w:widowControl w:val="false"/>
      <w:spacing w:lineRule="exact" w:line="322"/>
      <w:ind w:firstLine="624"/>
      <w:jc w:val="both"/>
    </w:pPr>
    <w:rPr>
      <w:rFonts w:ascii="Times New Roman" w:hAnsi="Times New Roman"/>
      <w:b w:val="false"/>
      <w:sz w:val="24"/>
      <w:szCs w:val="24"/>
    </w:rPr>
  </w:style>
  <w:style w:type="paragraph" w:styleId="HeaderandFooter">
    <w:name w:val="Header and Footer"/>
    <w:basedOn w:val="Normal"/>
    <w:qFormat/>
    <w:pPr/>
    <w:rPr/>
  </w:style>
  <w:style w:type="paragraph" w:styleId="Header">
    <w:name w:val="Header"/>
    <w:basedOn w:val="Normal"/>
    <w:link w:val="Style9"/>
    <w:unhideWhenUsed/>
    <w:rsid w:val="002e1e69"/>
    <w:pPr>
      <w:tabs>
        <w:tab w:val="clear" w:pos="708"/>
        <w:tab w:val="center" w:pos="4677" w:leader="none"/>
        <w:tab w:val="right" w:pos="9355" w:leader="none"/>
      </w:tabs>
    </w:pPr>
    <w:rPr/>
  </w:style>
  <w:style w:type="paragraph" w:styleId="Footer">
    <w:name w:val="Footer"/>
    <w:basedOn w:val="Normal"/>
    <w:link w:val="Style10"/>
    <w:uiPriority w:val="99"/>
    <w:unhideWhenUsed/>
    <w:rsid w:val="002e1e69"/>
    <w:pPr>
      <w:tabs>
        <w:tab w:val="clear" w:pos="708"/>
        <w:tab w:val="center" w:pos="4677" w:leader="none"/>
        <w:tab w:val="right" w:pos="9355" w:leader="none"/>
      </w:tabs>
    </w:pPr>
    <w:rPr/>
  </w:style>
  <w:style w:type="paragraph" w:styleId="Formattext1" w:customStyle="1">
    <w:name w:val="formattext"/>
    <w:link w:val="Formattext"/>
    <w:qFormat/>
    <w:rsid w:val="002e1e69"/>
    <w:pPr>
      <w:widowControl w:val="false"/>
      <w:bidi w:val="0"/>
      <w:spacing w:before="0" w:after="0"/>
      <w:jc w:val="left"/>
    </w:pPr>
    <w:rPr>
      <w:rFonts w:ascii="Times New Roman" w:hAnsi="Times New Roman" w:eastAsia="Times New Roman" w:cs="Times New Roman"/>
      <w:color w:val="auto"/>
      <w:kern w:val="0"/>
      <w:sz w:val="18"/>
      <w:szCs w:val="18"/>
      <w:lang w:val="ru-RU" w:eastAsia="ru-RU" w:bidi="ar-SA"/>
    </w:rPr>
  </w:style>
  <w:style w:type="paragraph" w:styleId="BalloonText">
    <w:name w:val="Balloon Text"/>
    <w:basedOn w:val="Normal"/>
    <w:link w:val="Style11"/>
    <w:uiPriority w:val="99"/>
    <w:unhideWhenUsed/>
    <w:qFormat/>
    <w:rsid w:val="002e1e69"/>
    <w:pPr/>
    <w:rPr>
      <w:rFonts w:ascii="Segoe UI" w:hAnsi="Segoe UI" w:cs="Segoe UI"/>
      <w:sz w:val="18"/>
      <w:szCs w:val="18"/>
    </w:rPr>
  </w:style>
  <w:style w:type="paragraph" w:styleId="Footnote">
    <w:name w:val="Footnote Text"/>
    <w:basedOn w:val="Normal"/>
    <w:link w:val="Style12"/>
    <w:rsid w:val="002e1e69"/>
    <w:pPr/>
    <w:rPr>
      <w:rFonts w:ascii="Times New Roman" w:hAnsi="Times New Roman"/>
      <w:b w:val="false"/>
    </w:rPr>
  </w:style>
  <w:style w:type="paragraph" w:styleId="PlainText">
    <w:name w:val="Plain Text"/>
    <w:link w:val="Style13"/>
    <w:unhideWhenUsed/>
    <w:qFormat/>
    <w:rsid w:val="002c0628"/>
    <w:pPr>
      <w:widowControl/>
      <w:bidi w:val="0"/>
      <w:spacing w:before="0" w:after="0"/>
      <w:jc w:val="left"/>
    </w:pPr>
    <w:rPr>
      <w:rFonts w:ascii="Arial Unicode MS" w:hAnsi="Arial Unicode MS" w:eastAsia="Arial Unicode MS" w:cs="Arial Unicode MS"/>
      <w:color w:val="000000"/>
      <w:kern w:val="0"/>
      <w:sz w:val="22"/>
      <w:szCs w:val="22"/>
      <w:lang w:val="ru-RU" w:eastAsia="ru-RU" w:bidi="ar-SA"/>
    </w:rPr>
  </w:style>
  <w:style w:type="paragraph" w:styleId="TextBodyIndent">
    <w:name w:val="Body Text Indent"/>
    <w:basedOn w:val="Normal"/>
    <w:link w:val="Style14"/>
    <w:unhideWhenUsed/>
    <w:rsid w:val="00300259"/>
    <w:pPr>
      <w:spacing w:before="0" w:after="120"/>
      <w:ind w:left="283" w:hanging="0"/>
    </w:pPr>
    <w:rPr>
      <w:lang w:val="x-none" w:eastAsia="x-none"/>
    </w:rPr>
  </w:style>
  <w:style w:type="paragraph" w:styleId="Style21" w:customStyle="1">
    <w:name w:val="Знак"/>
    <w:basedOn w:val="Normal"/>
    <w:qFormat/>
    <w:rsid w:val="00f43177"/>
    <w:pPr>
      <w:spacing w:lineRule="exact" w:line="240" w:before="0" w:after="160"/>
    </w:pPr>
    <w:rPr>
      <w:rFonts w:ascii="Verdana" w:hAnsi="Verdana"/>
      <w:b w:val="false"/>
      <w:lang w:val="en-US" w:eastAsia="en-US"/>
    </w:rPr>
  </w:style>
  <w:style w:type="paragraph" w:styleId="Style22" w:customStyle="1">
    <w:name w:val="Знак Знак Знак Знак Знак Знак Знак Знак Знак Знак Знак Знак Знак Знак Знак Знак Знак Знак Знак Знак Знак Знак"/>
    <w:basedOn w:val="Normal"/>
    <w:qFormat/>
    <w:rsid w:val="00f43177"/>
    <w:pPr>
      <w:spacing w:lineRule="exact" w:line="240" w:before="0" w:after="160"/>
    </w:pPr>
    <w:rPr>
      <w:rFonts w:ascii="Verdana" w:hAnsi="Verdana" w:cs="Verdana"/>
      <w:b w:val="false"/>
      <w:lang w:val="en-US" w:eastAsia="en-US"/>
    </w:rPr>
  </w:style>
  <w:style w:type="paragraph" w:styleId="CharCharChar" w:customStyle="1">
    <w:name w:val="Char Char Char"/>
    <w:basedOn w:val="Normal"/>
    <w:qFormat/>
    <w:rsid w:val="00f43177"/>
    <w:pPr>
      <w:spacing w:lineRule="exact" w:line="240" w:before="0" w:after="160"/>
    </w:pPr>
    <w:rPr>
      <w:rFonts w:ascii="Verdana" w:hAnsi="Verdana" w:cs="Verdana"/>
      <w:b w:val="false"/>
      <w:lang w:val="en-US" w:eastAsia="en-US"/>
    </w:rPr>
  </w:style>
  <w:style w:type="paragraph" w:styleId="Style23" w:customStyle="1">
    <w:name w:val="Содержимое таблицы"/>
    <w:basedOn w:val="Normal"/>
    <w:qFormat/>
    <w:rsid w:val="00f43177"/>
    <w:pPr>
      <w:suppressLineNumbers/>
      <w:suppressAutoHyphens w:val="true"/>
      <w:spacing w:lineRule="auto" w:line="276" w:before="0" w:after="200"/>
    </w:pPr>
    <w:rPr>
      <w:rFonts w:ascii="Calibri" w:hAnsi="Calibri" w:eastAsia="SimSun"/>
      <w:b w:val="false"/>
      <w:kern w:val="2"/>
      <w:sz w:val="22"/>
      <w:szCs w:val="22"/>
      <w:lang w:eastAsia="ar-SA"/>
    </w:rPr>
  </w:style>
  <w:style w:type="paragraph" w:styleId="Style61" w:customStyle="1">
    <w:name w:val="Style6"/>
    <w:basedOn w:val="Normal"/>
    <w:uiPriority w:val="99"/>
    <w:qFormat/>
    <w:rsid w:val="00f43177"/>
    <w:pPr>
      <w:widowControl w:val="false"/>
      <w:spacing w:lineRule="exact" w:line="322" w:before="0" w:after="200"/>
      <w:jc w:val="center"/>
    </w:pPr>
    <w:rPr>
      <w:rFonts w:ascii="Calibri" w:hAnsi="Calibri" w:eastAsia="Calibri"/>
      <w:b w:val="false"/>
      <w:sz w:val="22"/>
      <w:szCs w:val="22"/>
      <w:lang w:eastAsia="en-US"/>
    </w:rPr>
  </w:style>
  <w:style w:type="paragraph" w:styleId="Style41" w:customStyle="1">
    <w:name w:val="Style4"/>
    <w:basedOn w:val="Normal"/>
    <w:uiPriority w:val="99"/>
    <w:qFormat/>
    <w:rsid w:val="00f43177"/>
    <w:pPr>
      <w:widowControl w:val="false"/>
      <w:spacing w:lineRule="exact" w:line="250"/>
    </w:pPr>
    <w:rPr>
      <w:rFonts w:ascii="Times New Roman" w:hAnsi="Times New Roman"/>
      <w:b w:val="false"/>
      <w:sz w:val="24"/>
      <w:szCs w:val="24"/>
    </w:rPr>
  </w:style>
  <w:style w:type="paragraph" w:styleId="ConsNormal" w:customStyle="1">
    <w:name w:val="ConsNormal"/>
    <w:qFormat/>
    <w:rsid w:val="00f43177"/>
    <w:pPr>
      <w:widowControl/>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aption1">
    <w:name w:val="caption"/>
    <w:basedOn w:val="Normal"/>
    <w:next w:val="Normal"/>
    <w:qFormat/>
    <w:rsid w:val="00f43177"/>
    <w:pPr>
      <w:jc w:val="center"/>
    </w:pPr>
    <w:rPr>
      <w:rFonts w:ascii="Times New Roman" w:hAnsi="Times New Roman"/>
      <w:bCs/>
      <w:sz w:val="24"/>
      <w:szCs w:val="24"/>
    </w:rPr>
  </w:style>
  <w:style w:type="paragraph" w:styleId="ConsPlusTitle" w:customStyle="1">
    <w:name w:val="ConsPlusTitle"/>
    <w:qFormat/>
    <w:rsid w:val="00f43177"/>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Style24" w:customStyle="1">
    <w:name w:val="Знак Знак Знак Знак Знак Знак Знак Знак Знак Знак"/>
    <w:basedOn w:val="Normal"/>
    <w:qFormat/>
    <w:rsid w:val="00f43177"/>
    <w:pPr/>
    <w:rPr>
      <w:rFonts w:ascii="Verdana" w:hAnsi="Verdana" w:cs="Verdana"/>
      <w:b w:val="false"/>
      <w:lang w:val="en-US" w:eastAsia="en-US"/>
    </w:rPr>
  </w:style>
  <w:style w:type="paragraph" w:styleId="28" w:customStyle="1">
    <w:name w:val="Без интервала2"/>
    <w:qFormat/>
    <w:rsid w:val="00f43177"/>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19" w:customStyle="1">
    <w:name w:val="Абзац списка1"/>
    <w:basedOn w:val="Normal"/>
    <w:uiPriority w:val="99"/>
    <w:qFormat/>
    <w:rsid w:val="00f43177"/>
    <w:pPr>
      <w:spacing w:before="0" w:after="0"/>
      <w:ind w:left="720" w:hanging="0"/>
      <w:contextualSpacing/>
    </w:pPr>
    <w:rPr>
      <w:rFonts w:ascii="Times New Roman" w:hAnsi="Times New Roman" w:eastAsia="Calibri"/>
      <w:b w:val="false"/>
      <w:sz w:val="24"/>
      <w:szCs w:val="24"/>
    </w:rPr>
  </w:style>
  <w:style w:type="paragraph" w:styleId="Default" w:customStyle="1">
    <w:name w:val="Default"/>
    <w:qFormat/>
    <w:rsid w:val="00f43177"/>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Style25" w:customStyle="1">
    <w:name w:val="Знак Знак Знак Знак Знак Знак"/>
    <w:basedOn w:val="Normal"/>
    <w:uiPriority w:val="99"/>
    <w:qFormat/>
    <w:rsid w:val="00f43177"/>
    <w:pPr>
      <w:spacing w:lineRule="exact" w:line="240" w:before="0" w:after="160"/>
    </w:pPr>
    <w:rPr>
      <w:rFonts w:ascii="Verdana" w:hAnsi="Verdana" w:eastAsia="Calibri" w:cs="Verdana"/>
      <w:b w:val="false"/>
      <w:lang w:val="en-US" w:eastAsia="en-US"/>
    </w:rPr>
  </w:style>
  <w:style w:type="paragraph" w:styleId="ConsPlusNonformat" w:customStyle="1">
    <w:name w:val="ConsPlusNonformat"/>
    <w:qFormat/>
    <w:rsid w:val="00f43177"/>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110" w:customStyle="1">
    <w:name w:val="Без интервала1"/>
    <w:uiPriority w:val="99"/>
    <w:qFormat/>
    <w:rsid w:val="00f43177"/>
    <w:pPr>
      <w:widowControl/>
      <w:bidi w:val="0"/>
      <w:spacing w:before="0" w:after="0"/>
      <w:ind w:firstLine="284"/>
      <w:jc w:val="both"/>
    </w:pPr>
    <w:rPr>
      <w:rFonts w:ascii="Times New Roman" w:hAnsi="Times New Roman" w:eastAsia="Times New Roman" w:cs="Times New Roman"/>
      <w:color w:val="auto"/>
      <w:kern w:val="0"/>
      <w:sz w:val="24"/>
      <w:szCs w:val="24"/>
      <w:lang w:val="ru-RU" w:eastAsia="ru-RU" w:bidi="ar-SA"/>
    </w:rPr>
  </w:style>
  <w:style w:type="paragraph" w:styleId="711" w:customStyle="1">
    <w:name w:val="Основной текст (7)1"/>
    <w:basedOn w:val="Normal"/>
    <w:link w:val="7"/>
    <w:uiPriority w:val="99"/>
    <w:qFormat/>
    <w:rsid w:val="00f43177"/>
    <w:pPr>
      <w:shd w:val="clear" w:color="auto" w:fill="FFFFFF"/>
      <w:spacing w:lineRule="exact" w:line="322" w:before="300" w:after="0"/>
      <w:ind w:firstLine="700"/>
      <w:jc w:val="both"/>
    </w:pPr>
    <w:rPr>
      <w:rFonts w:ascii="Times New Roman" w:hAnsi="Times New Roman"/>
      <w:b w:val="false"/>
      <w:sz w:val="28"/>
      <w:szCs w:val="28"/>
    </w:rPr>
  </w:style>
  <w:style w:type="paragraph" w:styleId="Style26" w:customStyle="1">
    <w:name w:val="Стиль"/>
    <w:qFormat/>
    <w:rsid w:val="00f43177"/>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121" w:customStyle="1">
    <w:name w:val="Основной текст (12)1"/>
    <w:basedOn w:val="Normal"/>
    <w:link w:val="12"/>
    <w:uiPriority w:val="99"/>
    <w:qFormat/>
    <w:rsid w:val="00f43177"/>
    <w:pPr>
      <w:shd w:val="clear" w:color="auto" w:fill="FFFFFF"/>
      <w:spacing w:lineRule="atLeast" w:line="240"/>
    </w:pPr>
    <w:rPr>
      <w:rFonts w:ascii="Times New Roman" w:hAnsi="Times New Roman"/>
      <w:b w:val="false"/>
      <w:sz w:val="26"/>
      <w:szCs w:val="26"/>
    </w:rPr>
  </w:style>
  <w:style w:type="paragraph" w:styleId="213" w:customStyle="1">
    <w:name w:val="Основной текст 21"/>
    <w:basedOn w:val="Normal"/>
    <w:qFormat/>
    <w:rsid w:val="00f43177"/>
    <w:pPr/>
    <w:rPr>
      <w:rFonts w:ascii="Times New Roman" w:hAnsi="Times New Roman"/>
      <w:b w:val="false"/>
      <w:sz w:val="28"/>
    </w:rPr>
  </w:style>
  <w:style w:type="paragraph" w:styleId="BodyTextFirstIndent2">
    <w:name w:val="Body Text First Indent 2"/>
    <w:basedOn w:val="TextBodyIndent"/>
    <w:link w:val="25"/>
    <w:qFormat/>
    <w:rsid w:val="00f43177"/>
    <w:pPr>
      <w:ind w:left="283" w:firstLine="210"/>
    </w:pPr>
    <w:rPr/>
  </w:style>
  <w:style w:type="paragraph" w:styleId="P13" w:customStyle="1">
    <w:name w:val="p13"/>
    <w:basedOn w:val="Normal"/>
    <w:qFormat/>
    <w:rsid w:val="00f43177"/>
    <w:pPr>
      <w:spacing w:beforeAutospacing="1" w:afterAutospacing="1"/>
    </w:pPr>
    <w:rPr>
      <w:rFonts w:ascii="Times New Roman" w:hAnsi="Times New Roman"/>
      <w:b w:val="false"/>
      <w:sz w:val="24"/>
      <w:szCs w:val="24"/>
    </w:rPr>
  </w:style>
  <w:style w:type="paragraph" w:styleId="P11" w:customStyle="1">
    <w:name w:val="p11"/>
    <w:basedOn w:val="Normal"/>
    <w:qFormat/>
    <w:rsid w:val="00f43177"/>
    <w:pPr>
      <w:spacing w:beforeAutospacing="1" w:afterAutospacing="1"/>
    </w:pPr>
    <w:rPr>
      <w:rFonts w:ascii="Times New Roman" w:hAnsi="Times New Roman"/>
      <w:b w:val="false"/>
      <w:sz w:val="24"/>
      <w:szCs w:val="24"/>
    </w:rPr>
  </w:style>
  <w:style w:type="paragraph" w:styleId="P6" w:customStyle="1">
    <w:name w:val="p6"/>
    <w:basedOn w:val="Normal"/>
    <w:qFormat/>
    <w:rsid w:val="00f43177"/>
    <w:pPr>
      <w:spacing w:beforeAutospacing="1" w:afterAutospacing="1"/>
    </w:pPr>
    <w:rPr>
      <w:rFonts w:ascii="Times New Roman" w:hAnsi="Times New Roman"/>
      <w:b w:val="false"/>
      <w:sz w:val="24"/>
      <w:szCs w:val="24"/>
    </w:rPr>
  </w:style>
  <w:style w:type="paragraph" w:styleId="Title">
    <w:name w:val="Title"/>
    <w:basedOn w:val="Normal"/>
    <w:next w:val="Normal"/>
    <w:link w:val="Style18"/>
    <w:qFormat/>
    <w:rsid w:val="00f43177"/>
    <w:pPr>
      <w:spacing w:before="0" w:after="0"/>
      <w:contextualSpacing/>
    </w:pPr>
    <w:rPr>
      <w:rFonts w:ascii="Cambria" w:hAnsi="Cambria" w:eastAsia="" w:cs="" w:asciiTheme="majorHAnsi" w:cstheme="majorBidi" w:eastAsiaTheme="majorEastAsia" w:hAnsiTheme="majorHAnsi"/>
      <w:spacing w:val="-10"/>
      <w:kern w:val="2"/>
      <w:sz w:val="56"/>
      <w:szCs w:val="56"/>
    </w:rPr>
  </w:style>
  <w:style w:type="paragraph" w:styleId="412" w:customStyle="1">
    <w:name w:val="Заголовок 41"/>
    <w:basedOn w:val="Normal"/>
    <w:next w:val="Normal"/>
    <w:uiPriority w:val="9"/>
    <w:semiHidden/>
    <w:unhideWhenUsed/>
    <w:qFormat/>
    <w:rsid w:val="00eb3252"/>
    <w:pPr>
      <w:keepNext w:val="true"/>
      <w:keepLines/>
      <w:spacing w:lineRule="auto" w:line="276" w:before="200" w:after="0"/>
      <w:outlineLvl w:val="3"/>
    </w:pPr>
    <w:rPr>
      <w:rFonts w:ascii="Cambria" w:hAnsi="Cambria" w:cs="Mangal"/>
      <w:bCs/>
      <w:i/>
      <w:iCs/>
      <w:color w:val="4F81BD"/>
      <w:sz w:val="22"/>
      <w:lang w:eastAsia="en-US"/>
    </w:rPr>
  </w:style>
  <w:style w:type="paragraph" w:styleId="811" w:customStyle="1">
    <w:name w:val="Заголовок 81"/>
    <w:basedOn w:val="Normal"/>
    <w:next w:val="Normal"/>
    <w:uiPriority w:val="9"/>
    <w:semiHidden/>
    <w:unhideWhenUsed/>
    <w:qFormat/>
    <w:rsid w:val="00eb3252"/>
    <w:pPr>
      <w:keepNext w:val="true"/>
      <w:keepLines/>
      <w:spacing w:lineRule="auto" w:line="276" w:before="200" w:after="0"/>
      <w:outlineLvl w:val="7"/>
    </w:pPr>
    <w:rPr>
      <w:rFonts w:ascii="Cambria" w:hAnsi="Cambria" w:cs="Mangal"/>
      <w:b w:val="false"/>
      <w:color w:val="404040"/>
      <w:szCs w:val="18"/>
      <w:lang w:eastAsia="en-US"/>
    </w:rPr>
  </w:style>
  <w:style w:type="paragraph" w:styleId="911" w:customStyle="1">
    <w:name w:val="Заголовок 91"/>
    <w:basedOn w:val="Normal"/>
    <w:next w:val="Normal"/>
    <w:qFormat/>
    <w:rsid w:val="00eb3252"/>
    <w:pPr>
      <w:keepNext w:val="true"/>
      <w:jc w:val="both"/>
      <w:outlineLvl w:val="8"/>
    </w:pPr>
    <w:rPr>
      <w:rFonts w:ascii="Times New Roman" w:hAnsi="Times New Roman"/>
      <w:bCs/>
      <w:sz w:val="28"/>
      <w:szCs w:val="28"/>
      <w:u w:val="single"/>
    </w:rPr>
  </w:style>
  <w:style w:type="paragraph" w:styleId="29" w:customStyle="1">
    <w:name w:val="заголовок 2"/>
    <w:basedOn w:val="Normal"/>
    <w:next w:val="Normal"/>
    <w:link w:val="26"/>
    <w:uiPriority w:val="9"/>
    <w:unhideWhenUsed/>
    <w:qFormat/>
    <w:rsid w:val="00eb3252"/>
    <w:pPr>
      <w:keepNext w:val="true"/>
      <w:jc w:val="center"/>
      <w:outlineLvl w:val="1"/>
    </w:pPr>
    <w:rPr>
      <w:rFonts w:ascii="Cambria" w:hAnsi="Cambria"/>
      <w:b w:val="false"/>
      <w:color w:val="244061"/>
      <w:sz w:val="60"/>
      <w:szCs w:val="22"/>
      <w:lang w:eastAsia="en-US"/>
    </w:rPr>
  </w:style>
  <w:style w:type="paragraph" w:styleId="33" w:customStyle="1">
    <w:name w:val="заголовок 3"/>
    <w:basedOn w:val="Normal"/>
    <w:next w:val="Normal"/>
    <w:link w:val="32"/>
    <w:uiPriority w:val="9"/>
    <w:unhideWhenUsed/>
    <w:qFormat/>
    <w:rsid w:val="00eb3252"/>
    <w:pPr>
      <w:keepNext w:val="true"/>
      <w:spacing w:before="200" w:after="200"/>
      <w:ind w:left="1440" w:hanging="0"/>
      <w:jc w:val="right"/>
      <w:outlineLvl w:val="2"/>
    </w:pPr>
    <w:rPr>
      <w:rFonts w:ascii="Calibri" w:hAnsi="Calibri"/>
      <w:b w:val="false"/>
      <w:color w:val="17365D"/>
      <w:sz w:val="36"/>
      <w:szCs w:val="36"/>
      <w:lang w:eastAsia="en-US"/>
    </w:rPr>
  </w:style>
  <w:style w:type="paragraph" w:styleId="42" w:customStyle="1">
    <w:name w:val="заголовок 4"/>
    <w:basedOn w:val="Normal"/>
    <w:next w:val="Normal"/>
    <w:link w:val="41"/>
    <w:uiPriority w:val="9"/>
    <w:unhideWhenUsed/>
    <w:qFormat/>
    <w:rsid w:val="00eb3252"/>
    <w:pPr>
      <w:spacing w:before="0" w:after="400"/>
      <w:ind w:left="1440" w:hanging="0"/>
      <w:outlineLvl w:val="3"/>
    </w:pPr>
    <w:rPr>
      <w:rFonts w:ascii="Calibri" w:hAnsi="Calibri" w:eastAsia="Calibri"/>
      <w:b w:val="false"/>
      <w:color w:val="E36C0A"/>
      <w:sz w:val="32"/>
      <w:szCs w:val="22"/>
      <w:lang w:eastAsia="en-US"/>
    </w:rPr>
  </w:style>
  <w:style w:type="paragraph" w:styleId="111" w:customStyle="1">
    <w:name w:val="1&quot; Корешок"/>
    <w:basedOn w:val="Normal"/>
    <w:qFormat/>
    <w:rsid w:val="00eb3252"/>
    <w:pPr>
      <w:jc w:val="center"/>
    </w:pPr>
    <w:rPr>
      <w:rFonts w:ascii="Calibri" w:hAnsi="Calibri" w:eastAsia="Calibri"/>
      <w:color w:val="17365D"/>
      <w:sz w:val="44"/>
      <w:szCs w:val="44"/>
      <w:lang w:eastAsia="en-US"/>
    </w:rPr>
  </w:style>
  <w:style w:type="paragraph" w:styleId="151" w:customStyle="1">
    <w:name w:val="1.5&quot; Корешок"/>
    <w:basedOn w:val="Normal"/>
    <w:qFormat/>
    <w:rsid w:val="00eb3252"/>
    <w:pPr>
      <w:jc w:val="center"/>
    </w:pPr>
    <w:rPr>
      <w:rFonts w:ascii="Calibri" w:hAnsi="Calibri" w:eastAsia="Calibri"/>
      <w:color w:val="17365D"/>
      <w:sz w:val="48"/>
      <w:szCs w:val="48"/>
      <w:lang w:eastAsia="en-US"/>
    </w:rPr>
  </w:style>
  <w:style w:type="paragraph" w:styleId="210" w:customStyle="1">
    <w:name w:val="2&quot; Корешок"/>
    <w:basedOn w:val="Normal"/>
    <w:qFormat/>
    <w:rsid w:val="00eb3252"/>
    <w:pPr>
      <w:jc w:val="center"/>
    </w:pPr>
    <w:rPr>
      <w:rFonts w:ascii="Calibri" w:hAnsi="Calibri" w:eastAsia="Calibri"/>
      <w:color w:val="17365D"/>
      <w:sz w:val="56"/>
      <w:szCs w:val="56"/>
      <w:lang w:eastAsia="en-US"/>
    </w:rPr>
  </w:style>
  <w:style w:type="paragraph" w:styleId="34" w:customStyle="1">
    <w:name w:val="3&quot; Корешок"/>
    <w:basedOn w:val="Normal"/>
    <w:qFormat/>
    <w:rsid w:val="00eb3252"/>
    <w:pPr>
      <w:jc w:val="center"/>
    </w:pPr>
    <w:rPr>
      <w:rFonts w:ascii="Calibri" w:hAnsi="Calibri" w:eastAsia="Calibri"/>
      <w:color w:val="17365D"/>
      <w:sz w:val="64"/>
      <w:szCs w:val="64"/>
      <w:lang w:eastAsia="en-US"/>
    </w:rPr>
  </w:style>
  <w:style w:type="paragraph" w:styleId="112" w:customStyle="1">
    <w:name w:val="Подзаголовок1"/>
    <w:basedOn w:val="Normal"/>
    <w:next w:val="Normal"/>
    <w:uiPriority w:val="11"/>
    <w:qFormat/>
    <w:rsid w:val="00eb3252"/>
    <w:pPr>
      <w:spacing w:lineRule="auto" w:line="276" w:before="0" w:after="200"/>
    </w:pPr>
    <w:rPr>
      <w:rFonts w:ascii="Cambria" w:hAnsi="Cambria" w:cs="Mangal"/>
      <w:b w:val="false"/>
      <w:i/>
      <w:iCs/>
      <w:color w:val="4F81BD"/>
      <w:spacing w:val="15"/>
      <w:sz w:val="24"/>
      <w:szCs w:val="21"/>
      <w:lang w:eastAsia="en-US"/>
    </w:rPr>
  </w:style>
  <w:style w:type="paragraph" w:styleId="214" w:customStyle="1">
    <w:name w:val="Цитата 21"/>
    <w:basedOn w:val="Normal"/>
    <w:next w:val="Normal"/>
    <w:uiPriority w:val="29"/>
    <w:qFormat/>
    <w:rsid w:val="00eb3252"/>
    <w:pPr>
      <w:spacing w:lineRule="auto" w:line="276" w:before="0" w:after="200"/>
    </w:pPr>
    <w:rPr>
      <w:rFonts w:ascii="Calibri" w:hAnsi="Calibri" w:eastAsia="Calibri" w:cs="Mangal"/>
      <w:b w:val="false"/>
      <w:i/>
      <w:iCs/>
      <w:color w:val="000000"/>
      <w:sz w:val="22"/>
      <w:lang w:eastAsia="en-US"/>
    </w:rPr>
  </w:style>
  <w:style w:type="paragraph" w:styleId="113" w:customStyle="1">
    <w:name w:val="Выделенная цитата1"/>
    <w:basedOn w:val="Normal"/>
    <w:next w:val="Normal"/>
    <w:uiPriority w:val="30"/>
    <w:qFormat/>
    <w:rsid w:val="00eb3252"/>
    <w:pPr>
      <w:pBdr>
        <w:bottom w:val="single" w:sz="4" w:space="4" w:color="4F81BD"/>
      </w:pBdr>
      <w:spacing w:lineRule="auto" w:line="276" w:before="200" w:after="280"/>
      <w:ind w:left="936" w:right="936" w:hanging="0"/>
    </w:pPr>
    <w:rPr>
      <w:rFonts w:ascii="Calibri" w:hAnsi="Calibri" w:eastAsia="Calibri" w:cs="Mangal"/>
      <w:bCs/>
      <w:i/>
      <w:iCs/>
      <w:color w:val="4F81BD"/>
      <w:sz w:val="22"/>
      <w:lang w:eastAsia="en-US"/>
    </w:rPr>
  </w:style>
  <w:style w:type="paragraph" w:styleId="114" w:customStyle="1">
    <w:name w:val="Заголовок оглавления1"/>
    <w:basedOn w:val="Heading1"/>
    <w:next w:val="Normal"/>
    <w:uiPriority w:val="39"/>
    <w:unhideWhenUsed/>
    <w:qFormat/>
    <w:rsid w:val="00eb3252"/>
    <w:pPr>
      <w:keepNext w:val="false"/>
      <w:pageBreakBefore/>
      <w:spacing w:before="0" w:after="360"/>
      <w:jc w:val="left"/>
      <w:outlineLvl w:val="9"/>
    </w:pPr>
    <w:rPr>
      <w:rFonts w:ascii="Calibri" w:hAnsi="Calibri" w:eastAsia="Calibri"/>
      <w:color w:val="595959"/>
      <w:kern w:val="2"/>
      <w:sz w:val="36"/>
      <w:szCs w:val="20"/>
    </w:rPr>
  </w:style>
  <w:style w:type="paragraph" w:styleId="Subtitle">
    <w:name w:val="Subtitle"/>
    <w:basedOn w:val="Normal"/>
    <w:next w:val="Normal"/>
    <w:link w:val="Style19"/>
    <w:uiPriority w:val="11"/>
    <w:qFormat/>
    <w:rsid w:val="00eb3252"/>
    <w:pPr>
      <w:spacing w:before="0" w:after="160"/>
    </w:pPr>
    <w:rPr>
      <w:rFonts w:ascii="Cambria" w:hAnsi="Cambria" w:cs="Mangal"/>
      <w:b w:val="false"/>
      <w:i/>
      <w:iCs/>
      <w:color w:val="4F81BD"/>
      <w:spacing w:val="15"/>
      <w:sz w:val="24"/>
      <w:szCs w:val="21"/>
    </w:rPr>
  </w:style>
  <w:style w:type="paragraph" w:styleId="Quote">
    <w:name w:val="Quote"/>
    <w:basedOn w:val="Normal"/>
    <w:next w:val="Normal"/>
    <w:link w:val="27"/>
    <w:uiPriority w:val="29"/>
    <w:qFormat/>
    <w:rsid w:val="00eb3252"/>
    <w:pPr>
      <w:spacing w:before="200" w:after="160"/>
      <w:ind w:left="864" w:right="864" w:hanging="0"/>
      <w:jc w:val="center"/>
    </w:pPr>
    <w:rPr>
      <w:rFonts w:ascii="Times New Roman" w:hAnsi="Times New Roman" w:cs="Mangal"/>
      <w:b w:val="false"/>
      <w:i/>
      <w:iCs/>
      <w:color w:val="000000"/>
    </w:rPr>
  </w:style>
  <w:style w:type="paragraph" w:styleId="IntenseQuote">
    <w:name w:val="Intense Quote"/>
    <w:basedOn w:val="Normal"/>
    <w:next w:val="Normal"/>
    <w:link w:val="Style20"/>
    <w:uiPriority w:val="30"/>
    <w:qFormat/>
    <w:rsid w:val="00eb3252"/>
    <w:pPr>
      <w:pBdr>
        <w:top w:val="single" w:sz="4" w:space="10" w:color="4F81BD"/>
        <w:bottom w:val="single" w:sz="4" w:space="10" w:color="4F81BD"/>
      </w:pBdr>
      <w:spacing w:before="360" w:after="360"/>
      <w:ind w:left="864" w:right="864" w:hanging="0"/>
      <w:jc w:val="center"/>
    </w:pPr>
    <w:rPr>
      <w:rFonts w:ascii="Times New Roman" w:hAnsi="Times New Roman" w:cs="Mangal"/>
      <w:bCs/>
      <w:i/>
      <w:iCs/>
      <w:color w:val="4F81BD"/>
    </w:rPr>
  </w:style>
  <w:style w:type="numbering" w:styleId="NoList" w:default="1">
    <w:name w:val="No List"/>
    <w:uiPriority w:val="99"/>
    <w:semiHidden/>
    <w:unhideWhenUsed/>
    <w:qFormat/>
  </w:style>
  <w:style w:type="numbering" w:styleId="115" w:customStyle="1">
    <w:name w:val="Нет списка1"/>
    <w:uiPriority w:val="99"/>
    <w:semiHidden/>
    <w:unhideWhenUsed/>
    <w:qFormat/>
    <w:rsid w:val="00eb3252"/>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100053"/>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BFB6D6A-13E1-4964-92C2-A1BEAD798F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407</TotalTime>
  <Application>LibreOffice/7.4.7.2$Linux_X86_64 LibreOffice_project/40$Build-2</Application>
  <AppVersion>15.0000</AppVersion>
  <Pages>41</Pages>
  <Words>16120</Words>
  <Characters>91888</Characters>
  <CharactersWithSpaces>107793</CharactersWithSpaces>
  <Paragraphs>2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9:15:00Z</dcterms:created>
  <dc:creator>Фомина Л.М.</dc:creator>
  <dc:description/>
  <dc:language>en-US</dc:language>
  <cp:lastModifiedBy>Отдел соц экон прогнозов</cp:lastModifiedBy>
  <cp:lastPrinted>2015-05-12T04:54:00Z</cp:lastPrinted>
  <dcterms:modified xsi:type="dcterms:W3CDTF">2019-11-01T04:50:00Z</dcterms:modified>
  <cp:revision>407</cp:revision>
  <dc:subject/>
  <dc:title/>
</cp:coreProperties>
</file>

<file path=docProps/custom.xml><?xml version="1.0" encoding="utf-8"?>
<Properties xmlns="http://schemas.openxmlformats.org/officeDocument/2006/custom-properties" xmlns:vt="http://schemas.openxmlformats.org/officeDocument/2006/docPropsVTypes"/>
</file>