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Администрация  города Нефтеюганска</w:t>
      </w:r>
    </w:p>
    <w:p>
      <w:pPr>
        <w:pStyle w:val="2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2"/>
        <w:jc w:val="center"/>
        <w:rPr>
          <w:b/>
          <w:b/>
          <w:sz w:val="32"/>
          <w:szCs w:val="32"/>
          <w:lang w:val="ru-RU"/>
        </w:rPr>
      </w:pPr>
      <w:r>
        <w:rPr>
          <w:b/>
        </w:rPr>
        <w:t xml:space="preserve"> </w:t>
      </w:r>
      <w:r>
        <w:rPr>
          <w:b/>
          <w:sz w:val="32"/>
          <w:szCs w:val="32"/>
          <w:lang w:val="ru-RU"/>
        </w:rPr>
        <w:t>ДЕПАРТАМЕНТ МУНИЦИПАЛЬНОГО ИМУЩЕСТВА</w:t>
      </w:r>
    </w:p>
    <w:p>
      <w:pPr>
        <w:pStyle w:val="22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2"/>
        <w:jc w:val="center"/>
        <w:rPr>
          <w:b/>
          <w:b/>
          <w:lang w:val="ru-RU"/>
        </w:rPr>
      </w:pPr>
      <w:r>
        <w:rPr>
          <w:b/>
          <w:sz w:val="40"/>
          <w:szCs w:val="40"/>
          <w:lang w:val="ru-RU"/>
        </w:rPr>
        <w:t>ПРИКАЗ</w:t>
      </w:r>
    </w:p>
    <w:p>
      <w:pPr>
        <w:pStyle w:val="2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12.2019</w:t>
      </w: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788-п</w:t>
      </w:r>
    </w:p>
    <w:p>
      <w:pPr>
        <w:pStyle w:val="22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8000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Типового положения о закупках товаров, работ, услуг для нужд подведомственного департаменту муниципального имущества администрации города Нефтеюганска автономного учреждения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8.07.2011 № 223-ФЗ «О закупках товаров, работ, услуг отдельными видами юридических лиц»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Типовое положение о закупках товаров, работ, услуг для нужд подведомственного департаменту муниципального имущества администрации города Нефтеюганска автономного учреждения (далее – Типовое положение) согласно приложению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Типовое положение является обязательным для применения Автономным учреждением города Нефтеюганска «Нефтеюганский информационный центр» при утверждении Положения о закупках товаров, работ, услуг для нужд Автономного учреждения города Нефтеюганска «Нефтеюганский информационный центр» и внесении в него изменений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втономному учреждению города Нефтеюганска «Нефтеюганский информационный центр» (Зенцев В.Г.) привести Положение о закупках товаров, работ, услуг для нужд Автономного учреждения города Нефтеюганска «Нефтеюганский информационный центр» в соответствие с Типовым положением в срок до 31.12.2019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делу корпоративного управления департамента муниципального имущества администрации города Нефтеюганска (Василенко Е.Е.) разместить Типовое положение в единой информационной системе в сфере закупок товаров, работ, услуг для обеспечения государственных и муниципальных нужд в течение пятнадцати дней с даты утверждения Типового полож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ризнать утратившим силу приказ департамента муниципального имущества администрации города Нефтеюганска от 13.08.2019 № 533-п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Настоящий приказ вступает в силу с момента его официального размещения на официальном сайте органов местного самоуправления города Нефтеюганска в сети Интернет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приказа оставляю за собой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Директор департамента </w:t>
        <w:tab/>
        <w:tab/>
        <w:tab/>
        <w:t xml:space="preserve">    </w:t>
        <w:tab/>
        <w:tab/>
        <w:t xml:space="preserve">                          А.В.Мага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Style16">
    <w:name w:val="Сноска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0">
    <w:name w:val="Основной текст + Курсив"/>
    <w:qFormat/>
    <w:rPr>
      <w:i/>
      <w:i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Garamond" w:hAnsi="Garamond" w:eastAsia="Garamond" w:cs="Garamond"/>
      <w:sz w:val="12"/>
      <w:szCs w:val="12"/>
      <w:shd w:fill="FFFFFF" w:val="clear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230"/>
      <w:jc w:val="both"/>
    </w:pPr>
    <w:rPr>
      <w:rFonts w:ascii="Microsoft Sans Serif" w:hAnsi="Microsoft Sans Serif" w:eastAsia="Microsoft Sans Serif" w:cs="Microsoft Sans Serif"/>
      <w:b w:val="false"/>
      <w:sz w:val="17"/>
      <w:szCs w:val="17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480" w:after="360"/>
      <w:ind w:hanging="1020"/>
    </w:pPr>
    <w:rPr>
      <w:rFonts w:ascii="Times New Roman" w:hAnsi="Times New Roman" w:cs="Times New Roman"/>
      <w:b w:val="false"/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b w:val="false"/>
      <w:sz w:val="12"/>
      <w:szCs w:val="12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6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02B5786B9FBCEDF95D6DF305149B5074D3D488F7209B32D11DC9F515A430DA1DDA7997C8BDD5462EF2F808CD827FC59A1DDB623AE17BD31wAn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0:00Z</dcterms:created>
  <dc:creator>Администрация</dc:creator>
  <dc:description/>
  <cp:keywords/>
  <dc:language>en-US</dc:language>
  <cp:lastModifiedBy>Санникова Ирина Сергеевна</cp:lastModifiedBy>
  <cp:lastPrinted>2019-12-11T10:42:00Z</cp:lastPrinted>
  <dcterms:modified xsi:type="dcterms:W3CDTF">2019-12-11T10:46:00Z</dcterms:modified>
  <cp:revision>5</cp:revision>
  <dc:subject/>
  <dc:title/>
</cp:coreProperties>
</file>