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Информационная справка по второму вопросу </w:t>
      </w:r>
    </w:p>
    <w:p>
      <w:pPr>
        <w:pStyle w:val="ConsPlusNormal"/>
        <w:spacing w:lineRule="auto" w:line="360"/>
        <w:ind w:firstLine="708"/>
        <w:jc w:val="center"/>
        <w:rPr/>
      </w:pPr>
      <w:r>
        <w:rPr>
          <w:b/>
        </w:rPr>
        <w:t>«</w:t>
      </w:r>
      <w:r>
        <w:rPr>
          <w:b/>
          <w:bCs/>
        </w:rPr>
        <w:t>О согласовании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ConsPlusNormal"/>
        <w:spacing w:lineRule="auto" w:line="360"/>
        <w:ind w:firstLine="708"/>
        <w:jc w:val="both"/>
        <w:rPr/>
      </w:pPr>
      <w:r>
        <w:rPr/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>Федеральным законом от 24.07.2007 № 209-ФЗ «О развитии малого                     и среднего предпринимательства в Российской Федерации» предусмотрено оказание органами местного самоуправления имущественной поддержки субъектам малого и среднего предпринимательства.</w:t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 xml:space="preserve">Согласно пункта 4 статьи 18 Федерального закона от 24.07.2007                           № 209-ФЗ органы местного самоуправления утверждают </w:t>
      </w:r>
      <w:hyperlink r:id="rId2">
        <w:r>
          <w:rPr>
            <w:rStyle w:val="InternetLink"/>
          </w:rPr>
          <w:t>переч</w:t>
        </w:r>
      </w:hyperlink>
      <w:r>
        <w:rPr/>
        <w:t>ень муниципального имущества, свободного от прав третьих лиц (</w:t>
      </w:r>
      <w:r>
        <w:rPr>
          <w:shd w:fill="FFFFFF" w:val="clear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/>
        <w:t xml:space="preserve">. Муниципальное имущество, включённое в указанные перечни, используется              в целях предоставления его во владение и (или) в пользование на долгосрочной основе (в том числе по </w:t>
      </w:r>
      <w:hyperlink r:id="rId3">
        <w:r>
          <w:rPr>
            <w:rStyle w:val="InternetLink"/>
          </w:rPr>
          <w:t>льготным ставкам</w:t>
        </w:r>
      </w:hyperlink>
      <w:r>
        <w:rPr/>
        <w:t xml:space="preserve"> арендной платы) субъектам малого                            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                        и среднего предпринимательства в соответствии с </w:t>
      </w:r>
      <w:hyperlink r:id="rId4">
        <w:r>
          <w:rPr>
            <w:rStyle w:val="InternetLink"/>
          </w:rPr>
          <w:t>частью 2.1 статьи 9</w:t>
        </w:r>
      </w:hyperlink>
      <w:r>
        <w:rPr/>
        <w:t xml:space="preserve">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                       и арендуемого субъектами малого и среднего предпринимательства,                                 и о внесении изменений в отдельные законодательные акты Российской Федерации». </w:t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>В связи с тем, что в течение 2-х лет со дня включения в данный Перечень не поступило ни одной заявки на участие в торгах на право заключения договора, предусматривающего переход прав владения и (или) пользования,               а также ни одного заявление на заключение договора, предусматривающего переход прав владения и (или) пользования, без проведения торгов, предлагаю исключить из Перечня следующие объекты муниципального имущества:</w:t>
      </w:r>
    </w:p>
    <w:p>
      <w:pPr>
        <w:pStyle w:val="ConsPlus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Нежилое помещение, расположенное по адресу: г.Нефтеюганск, мкр-н 6,                зд. 47, пом. 1 (2 этаж, помещение 11), площадью 19,8 кв.м;</w:t>
      </w:r>
    </w:p>
    <w:p>
      <w:pPr>
        <w:pStyle w:val="ConsPlus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>Нежилое помещение, расположенное по адресу: г.Нефтеюганск, мкр-н 6,              зд. 47, пом. 1 (1 этаж, помещение 5), площадью 16,2 кв.м;</w:t>
      </w:r>
    </w:p>
    <w:p>
      <w:pPr>
        <w:pStyle w:val="ConsPlus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Нежилое помещение, расположенное по адресу: г.Нефтеюганск, мкр-н 6,              зд. 47, пом.1 (1 этаж, помещение 11), площадью 11,9 кв.м.;</w:t>
      </w:r>
    </w:p>
    <w:p>
      <w:pPr>
        <w:pStyle w:val="ConsPlus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Нежилое помещение, расположенное по адресу: г.Нефтеюганск, мкр-н 6,              зд. 47, пом.1 (2 этаж, помещение 5), площадью 15,7 кв.м.;</w:t>
      </w:r>
    </w:p>
    <w:p>
      <w:pPr>
        <w:pStyle w:val="ConsPlus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Нежилое помещение, расположенное по адресу: г.Нефтеюганск, мкр-н 6,              зд. 47, пом.1 (2 этаж, помещение 14), площадью 11,3 кв.м.</w:t>
      </w:r>
    </w:p>
    <w:p>
      <w:pPr>
        <w:pStyle w:val="Normal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4.07.2007 № 209-ФЗ                     «О развитии малого и среднего предпринимательства в Российской Федерации», Положением о порядке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утвержденному постановлением администрации города Нефтеюганска от 14.09.2018 № 142-нп, перечень муниципального имущества, свободного от прав третьих лиц                   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ежегодно до 1 ноября текущего года дополняется муниципальным имуществом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связи с необходимостью пополнения данного Перечня объектами муниципальной собственности города Нефтеюганска, предназначенными для передачи во владение и (или) пользование субъектам малого и среднего предпринимательства и организациям, образующим поддержку субъектов малого и среднего предпринимательства, предлагаю дополнить Перечень следующими объектами муниципальной собственности: </w:t>
      </w:r>
    </w:p>
    <w:p>
      <w:pPr>
        <w:pStyle w:val="Normal"/>
        <w:suppressLineNumbers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1.Нежилое помещение, расположенное по адресу: г.Нефтеюганск, ул.Нефтяников, строение 26, помещение № 16, площадью 27,0 кв.м.;</w:t>
      </w:r>
    </w:p>
    <w:p>
      <w:pPr>
        <w:pStyle w:val="ConsPlusNormal"/>
        <w:spacing w:lineRule="auto" w:line="360"/>
        <w:jc w:val="both"/>
        <w:rPr/>
      </w:pPr>
      <w:r>
        <w:rPr/>
        <w:t>2.Нежилое помещение, расположенное по адресу: г.Нефтеюганск, ул.Нефтяников, строение 26, помещение № 17, площадью 45,3 кв.м.;</w:t>
      </w:r>
    </w:p>
    <w:p>
      <w:pPr>
        <w:pStyle w:val="ConsPlusNormal"/>
        <w:spacing w:lineRule="auto" w:line="360"/>
        <w:jc w:val="both"/>
        <w:rPr/>
      </w:pPr>
      <w:r>
        <w:rPr/>
        <w:t>3.Нежилое помещение, расположенное по адресу: г.Нефтеюганск, ул.Нефтяников, строение 26, помещение № 18, площадью 36,9 кв.м.;</w:t>
      </w:r>
    </w:p>
    <w:p>
      <w:pPr>
        <w:pStyle w:val="ConsPlusNormal"/>
        <w:spacing w:lineRule="auto" w:line="360"/>
        <w:jc w:val="both"/>
        <w:rPr/>
      </w:pPr>
      <w:r>
        <w:rPr/>
        <w:t>4.Нежилое помещение, расположенное по адресу: г.Нефтеюганск, ул.Нефтяников, строение 26, помещение № 22, площадью 46,3 кв.м.;</w:t>
      </w:r>
    </w:p>
    <w:p>
      <w:pPr>
        <w:pStyle w:val="ConsPlusNormal"/>
        <w:spacing w:lineRule="auto" w:line="360"/>
        <w:jc w:val="both"/>
        <w:rPr/>
      </w:pPr>
      <w:r>
        <w:rPr/>
        <w:t>5.Нежилое помещение, расположенное по адресу: г.Нефтеюганск, ул.Нефтяников, строение 26, помещение № 24, площадью 26,1 кв.м.;</w:t>
      </w:r>
    </w:p>
    <w:p>
      <w:pPr>
        <w:pStyle w:val="ConsPlusNormal"/>
        <w:spacing w:lineRule="auto" w:line="360"/>
        <w:jc w:val="both"/>
        <w:rPr/>
      </w:pPr>
      <w:r>
        <w:rPr/>
        <w:t>6.Нежилое помещение, расположенное по адресу: г.Нефтеюганск, ул.Нефтяников, строение 26, помещение № 25, площадью 45,3 кв.м.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ru-RU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E3703570377DEBAC185E00D857591EBC69F6065618789D9152A11376C094E51856F2CA4D2CAB37U7e5J" TargetMode="External"/><Relationship Id="rId3" Type="http://schemas.openxmlformats.org/officeDocument/2006/relationships/hyperlink" Target="consultantplus://offline/ref=CBE3703570377DEBAC185E00D857591EBC61FD06551C789D9152A11376C094E51856F2CA4D2CAB37U7e5J" TargetMode="External"/><Relationship Id="rId4" Type="http://schemas.openxmlformats.org/officeDocument/2006/relationships/hyperlink" Target="consultantplus://offline/ref=CBE3703570377DEBAC185E00D857591EBC69FF085910789D9152A11376C094E51856F2CA4D2CAA36U7e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06:00Z</dcterms:created>
  <dc:creator>SALE</dc:creator>
  <dc:description/>
  <cp:keywords/>
  <dc:language>en-US</dc:language>
  <cp:lastModifiedBy>Хальзова Марина Владимировна</cp:lastModifiedBy>
  <cp:lastPrinted>2018-10-05T09:32:00Z</cp:lastPrinted>
  <dcterms:modified xsi:type="dcterms:W3CDTF">2019-10-15T12:17:00Z</dcterms:modified>
  <cp:revision>75</cp:revision>
  <dc:subject/>
  <dc:title>Пояснительная записка</dc:title>
</cp:coreProperties>
</file>