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708"/>
        <w:jc w:val="center"/>
        <w:rPr/>
      </w:pPr>
      <w:r>
        <w:rPr>
          <w:b/>
        </w:rPr>
        <w:t xml:space="preserve">Информационная справка по четвертому вопросу 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О развитии и поддержке социального предпринимательства в городе Нефтеюганске»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07.2019 года принят Федеральный закон № 245-ФЗ «О внесении изменений в Федеральный закон «О развитии малого и среднего предпринимательства в Российской Федерации» в части закрепления понятий «социальное предпринимательство», «социальное предприяти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развития социального предпринимательства на территории муниципального образования город Нефтеюганск подпрограммой IV «Развитие малого и среднего предпринимательства» муниципальной программы города Нефтеюганска «Социально-экономическое развитие города Нефтеюганска», утвержденной постановлением администрации города Нефтеюганска от 15.11.2018 № 603-п «Об утверждении муниципальной программы города Нефтеюганска «Социально-экономическое развитие города Нефтеюганска» предусмотрено мероприятие «Расширение доступа субъектов малого и среднего предпринимательства к финансовой поддержке, в том числе к льготному финансированию», в рамках которого администрацией города Нефтеюганска предоставляется финансовая поддержка в виде субсидий на возмещение части затрат субъектам малого и среднего предпринимательства, осуществляющим социально значимые виды деятельности и деятельность в социальной сфе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В 2019 году для оказания финансовой поддержки выделено финансирование в размере 5 356 600 (пять миллионов триста пятьдесят шесть тысяч шестьсот) рублей 00 копеек, в том числе: 3 501 600 (три миллиона пятьсот одна тысяча шестьсот) рублей 00 копеек – средства бюджета Ханты-Мансийского автономного округа – Югры, 1 855 000 (один миллион восемьсот пятьдесят пять тысяч) рублей 00 копеек – бюджет муниципального образования город Нефтеюганс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 20 декабря 2020 года будет создан Реестр субъектов малого и среднего бизнеса, зарегистрированных как социальные предприниматели. С его помощью можно будет прослеживать, какую помощь и от какого органа получил бизнес. Таким образом, будет сформирована прозрачная система учета господдержки, оказанной таким субъектам бизнес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ru-RU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06:00Z</dcterms:created>
  <dc:creator>SALE</dc:creator>
  <dc:description/>
  <cp:keywords/>
  <dc:language>en-US</dc:language>
  <cp:lastModifiedBy>Хальзова Марина Владимировна</cp:lastModifiedBy>
  <cp:lastPrinted>2019-10-15T17:28:00Z</cp:lastPrinted>
  <dcterms:modified xsi:type="dcterms:W3CDTF">2019-10-16T07:12:00Z</dcterms:modified>
  <cp:revision>77</cp:revision>
  <dc:subject/>
  <dc:title>Пояснительная записка</dc:title>
</cp:coreProperties>
</file>