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firstLine="708"/>
        <w:jc w:val="center"/>
        <w:rPr/>
      </w:pPr>
      <w:r>
        <w:rPr>
          <w:b/>
        </w:rPr>
        <w:t xml:space="preserve">Информационная справка по пятому вопросу 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О развитии и поддержке молодежного предпринимательства в городе Нефтеюганске»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С целью развития молодежного предпринимательства на территории муниципального образования город Нефтеюганск подпрограммой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«Развитие малого и среднего предпринимательства» муниципальной программы города Нефтеюганска «Социально-экономическое развитие города Нефтеюганска», утвержденной постановлением администрации города Нефтеюганска от 15.11.2018 № 603-п «Об утверждении муниципальной программы города Нефтеюганска «Социально-экономическое развитие города Нефтеюганска» предусмотрено мероприятие «Популяризация предпринимательства», в рамках которого организуются и проводятся мероприятия, направленные на вовлечение молодежи в предпринимательскую деятель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В 2019 году для проведения образовательных мероприятий для молодежи выделено финансирование в размере 2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 (двести тысяч) рублей 00 копеек, в том числе: 17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 (сто семьдесят шесть тысяч) рублей 00 копеек – средства бюджета Ханты-Мансийского автономного округа – Югры, 2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 (двадцать четыре тысячи) рублей 00 копеек – бюджет муниципального образования город Нефтеюганс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департаментом экономического развития администрации города Нефтеюганска проводится процедура определения исполнителя на оказание услуг по организации и проведению мероприятий, направленных на вовлечение молодежи в предпринимательскую деятель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ru-RU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06:00Z</dcterms:created>
  <dc:creator>SALE</dc:creator>
  <dc:description/>
  <cp:keywords/>
  <dc:language>en-US</dc:language>
  <cp:lastModifiedBy>Хальзова Марина Владимировна</cp:lastModifiedBy>
  <cp:lastPrinted>2019-10-15T17:28:00Z</cp:lastPrinted>
  <dcterms:modified xsi:type="dcterms:W3CDTF">2019-10-15T12:29:00Z</dcterms:modified>
  <cp:revision>77</cp:revision>
  <dc:subject/>
  <dc:title>Пояснительная записка</dc:title>
</cp:coreProperties>
</file>