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jc w:val="right"/>
        <w:rPr>
          <w:b w:val="false"/>
          <w:b w:val="false"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октября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Федеральным законом от </w:t>
      </w:r>
      <w:r>
        <w:rPr>
          <w:sz w:val="28"/>
          <w:szCs w:val="28"/>
        </w:rPr>
        <w:t>24.07.2007 № 209-ФЗ «О развитии малого и среднего предпринимательства в Российской Федерации»,</w:t>
      </w:r>
      <w:r>
        <w:rPr>
          <w:sz w:val="28"/>
        </w:rPr>
        <w:t xml:space="preserve"> на основании Положения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 xml:space="preserve">город Нефтеюганск, утверждённого решением Думы города от 26.04.2017 № 146-VI, </w:t>
      </w:r>
      <w:r>
        <w:rPr>
          <w:sz w:val="28"/>
        </w:rPr>
        <w:t>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  <w:r>
        <w:rPr>
          <w:sz w:val="28"/>
          <w:szCs w:val="28"/>
        </w:rPr>
        <w:t>, утверждённого постановлением администрации города Нефтеюганска от 14.09.2018 № 142-нп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Нефтеюганска 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               «Об утверждении Перечней муниципального имущества» (с изменениями               на 25.09.2019 № 64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 Приложение 1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имущества, подлежащего использованию на праве безвозмездного временного пользования (ссуды)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Дополнить пунктом 75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2"/>
        <w:gridCol w:w="2938"/>
        <w:gridCol w:w="1843"/>
        <w:gridCol w:w="2126"/>
      </w:tblGrid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(руб.)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 № 10 (приложение к настоящему перечню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                              ул. Ленина, здание 18, помещения № 1, 2, 3, 4, 5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427 744,2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2. Пункты 8, 9, 30 признать утратившими силу.</w:t>
      </w:r>
    </w:p>
    <w:p>
      <w:pPr>
        <w:pStyle w:val="BodyText2"/>
        <w:ind w:firstLine="708"/>
        <w:jc w:val="both"/>
        <w:rPr/>
      </w:pPr>
      <w:r>
        <w:rPr/>
        <w:t xml:space="preserve">1.2. </w:t>
      </w:r>
      <w:r>
        <w:rPr>
          <w:szCs w:val="28"/>
        </w:rPr>
        <w:t>Приложение 2 к решению Думы города «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, согласно приложению                 к настоящему решению.</w:t>
      </w:r>
    </w:p>
    <w:p>
      <w:pPr>
        <w:pStyle w:val="BodyText2"/>
        <w:ind w:firstLine="708"/>
        <w:jc w:val="both"/>
        <w:rPr/>
      </w:pPr>
      <w:r>
        <w:rPr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</w:rPr>
        <w:tab/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города Нефтеюганска</w:t>
        <w:tab/>
        <w:tab/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                                города Нефтеюганска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А.В.Пастухов</w:t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октября 2019 года                                   23 октября 2019 года</w:t>
      </w:r>
    </w:p>
    <w:p>
      <w:pPr>
        <w:pStyle w:val="BodyText2"/>
        <w:rPr/>
      </w:pPr>
      <w:r>
        <w:rPr/>
        <w:t xml:space="preserve">№ </w:t>
      </w:r>
      <w:r>
        <w:rPr/>
        <w:t>656-</w:t>
      </w:r>
      <w:r>
        <w:rPr>
          <w:lang w:val="en-US"/>
        </w:rPr>
        <w:t>VI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10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ого учреждения Ханты-Мансийского автономного округа-Югры «РЕГИОНАЛЬНЫЙ МОЛОДЕЖНЫ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У «РЕГИОНАЛЬНЫЙ МОЛОДЕЖНЫЙ ЦЕНТР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40"/>
        <w:gridCol w:w="2047"/>
        <w:gridCol w:w="354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ъек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(шт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ктрощи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 98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идрофоб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859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идрофоб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859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идрофоб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859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очный респирато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 85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очный респирато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207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очный респирато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207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очный респирато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207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точный респирато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207,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иматическая центра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 88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иматическая центра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 756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иматическая центра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 861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иматическая центра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 788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плообменни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170,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плообменни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170,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плообменни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170,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плообменни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170,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ркуляр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096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ркуляр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096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ркуляр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499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ркуляр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499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ркуляр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096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ркулярный насо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096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стерна подвода и запа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285,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стерна подвода и запа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285,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евой барьер безопасн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йф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 579,26</w:t>
            </w:r>
          </w:p>
        </w:tc>
      </w:tr>
      <w:tr>
        <w:trPr/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7 744,26</w:t>
            </w:r>
          </w:p>
        </w:tc>
      </w:tr>
    </w:tbl>
    <w:p>
      <w:pPr>
        <w:pStyle w:val="Normal"/>
        <w:ind w:left="5387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17:00Z</dcterms:created>
  <dc:creator>DOGOVOR</dc:creator>
  <dc:description/>
  <cp:keywords/>
  <dc:language>en-US</dc:language>
  <cp:lastModifiedBy>Duma</cp:lastModifiedBy>
  <cp:lastPrinted>2019-10-15T11:24:00Z</cp:lastPrinted>
  <dcterms:modified xsi:type="dcterms:W3CDTF">2019-10-23T06:30:00Z</dcterms:modified>
  <cp:revision>6</cp:revision>
  <dc:subject/>
  <dc:title>ПРОЕКТ РЕШЕНИЯ ДУМЫ</dc:title>
</cp:coreProperties>
</file>