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№514-VI «О бюджете города Нефтеюганска на 2019 год и плановый период 2020 и 2021 годов»: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минус 53 635 600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 698 436 259,57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6 008 400 рублей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50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от оказания платных услуг (работ) и компенсации затрат государства 2 800 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сумму 683 4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2 025 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минус 59 644 000 рубл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минус 59 644 000 рубля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минус 59 644 000 рубля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100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417"/>
        <w:gridCol w:w="1701"/>
      </w:tblGrid>
      <w:tr>
        <w:trPr>
          <w:trHeight w:val="3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 388 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 008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 396 944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48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 981 90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3 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 453 75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6 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940 020</w:t>
            </w:r>
          </w:p>
        </w:tc>
      </w:tr>
      <w:tr>
        <w:trPr>
          <w:trHeight w:val="1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188 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213 773</w:t>
            </w:r>
          </w:p>
        </w:tc>
      </w:tr>
      <w:tr>
        <w:trPr>
          <w:trHeight w:val="1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03 816 31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9 64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044 172 315,57</w:t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220 061 85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9 64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60 417 858,27</w:t>
            </w:r>
          </w:p>
        </w:tc>
      </w:tr>
      <w:tr>
        <w:trPr>
          <w:trHeight w:val="1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6 906 92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4 6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2 263 920,72</w:t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59 189 32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3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73 545 327,85</w:t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141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 784 41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3 63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0 и 2021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>минус 359 2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7 552 945 3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минус 359 2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минус 359 200 рублей, в том числе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 минус 359 200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417"/>
        <w:gridCol w:w="1416"/>
      </w:tblGrid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52 60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9 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52 244 300</w:t>
            </w:r>
          </w:p>
        </w:tc>
      </w:tr>
      <w:tr>
        <w:trPr>
          <w:trHeight w:val="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52 60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59 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652 244 300</w:t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 462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59 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 103 500</w:t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9 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41 5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7 390 060 95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безвозмездным поступлениям на сумму 41 5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41 500 рублей, в том числе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41 500 рублей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87"/>
        <w:gridCol w:w="1425"/>
        <w:gridCol w:w="1422"/>
      </w:tblGrid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34 635 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34 676 600</w:t>
            </w:r>
          </w:p>
        </w:tc>
      </w:tr>
      <w:tr>
        <w:trPr>
          <w:trHeight w:val="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34 635 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534 676 600</w:t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 057 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 099 200</w:t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                      </w:t>
      </w:r>
      <w:r>
        <w:rPr>
          <w:b/>
          <w:sz w:val="28"/>
          <w:szCs w:val="28"/>
        </w:rPr>
        <w:t>163 794 333 рубля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731 736 117 рублей 93 копейк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меньшению расходы в сумме </w:t>
      </w:r>
      <w:r>
        <w:rPr>
          <w:b/>
          <w:sz w:val="28"/>
          <w:szCs w:val="28"/>
        </w:rPr>
        <w:t>10 283 100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 xml:space="preserve">7 666 696 085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предложены к уменьшению расходы в сумме                          </w:t>
      </w:r>
      <w:r>
        <w:rPr>
          <w:b/>
          <w:sz w:val="28"/>
          <w:szCs w:val="28"/>
        </w:rPr>
        <w:t>9 631 776 рублей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>7 504 752 619 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/>
        <w:t>Распределение по главным распорядителям бюджетных средств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701"/>
        <w:gridCol w:w="1559"/>
        <w:gridCol w:w="1558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3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2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255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 222 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49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2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091 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92 25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92 255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60 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68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680 600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794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 283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 631 776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департамента жилищно-коммунального хозяйства администрации города от 04.06.2019 в связи с признании утратившим силу постановления администрации города Нефтеюганска от 11.12.2018 № 171-нп             «Об утверждении порядка предоставления субсидии из бюджета города Нефтеюганска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 в связи с оказанием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», предлагается исключить данную субсидию из местного бюджета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TrusovaVA</cp:lastModifiedBy>
  <cp:lastPrinted>2019-09-19T16:21:00Z</cp:lastPrinted>
  <dcterms:modified xsi:type="dcterms:W3CDTF">2019-09-19T11:33:00Z</dcterms:modified>
  <cp:revision>614</cp:revision>
  <dc:subject/>
  <dc:title>Пояснительная записка</dc:title>
</cp:coreProperties>
</file>