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№514-VI «О бюджете города Нефтеюганска на 2019 год и плановый период 2020 и 2021 годов»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минус 3 632 299,66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 752 071 859,57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минус 3 632 299,66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минус 3 704 216,66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минус 3 704 216,66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доходы бюджетов городских округов от возврата организациями остат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 прошлых лет на сумму 71 917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417"/>
        <w:gridCol w:w="1701"/>
      </w:tblGrid>
      <w:tr>
        <w:trPr>
          <w:trHeight w:val="38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107 448 61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 632 29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103 816 315,57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23 766 07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704 21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20 061 858,57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1 152 81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00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60 824 200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1 144 6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4 237 72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6 906 920,72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61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26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 141 41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 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 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 543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 632 29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веден дополнительны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00 2 04 04099 04 0000 150 –Прочие безвозмездные поступления от негосударственных организаций в бюджеты городских округов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зменен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-000 1 14 02000 00 0000 410 -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-000 1 14 02000 00 0000 000 -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связи с внесением изменений в Приказ Минфина России от 08.06.2018 N 132н (ред. от 25.06.2019) "О Порядке формирования и применения кодов бюджетной классификации Российской Федерации, их структуре и принципах назначения".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0 и 2021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>79 000 0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  <w:u w:val="single"/>
        </w:rPr>
        <w:t>7 553 304 5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79 000 000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сумму 79 000 000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834"/>
        <w:gridCol w:w="1687"/>
        <w:gridCol w:w="1425"/>
        <w:gridCol w:w="1422"/>
        <w:gridCol w:w="1855"/>
      </w:tblGrid>
      <w:tr>
        <w:trPr>
          <w:trHeight w:val="525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0 год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яснение уточнений</w:t>
            </w:r>
          </w:p>
        </w:tc>
      </w:tr>
      <w:tr>
        <w:trPr>
          <w:trHeight w:val="251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46 657 68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 000 00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25 657 68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884 385 6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 000 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963 385 680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Увеличение в связи с прогнозным поступлением</w:t>
            </w:r>
          </w:p>
        </w:tc>
      </w:tr>
      <w:tr>
        <w:trPr>
          <w:trHeight w:val="187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 000 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44 351 25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  <w:u w:val="single"/>
        </w:rPr>
        <w:t>7 390 019 45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налоговым доходам на сумму 44 351 25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ог на доходы физических лиц на сумму 44 351 250 рублей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834"/>
        <w:gridCol w:w="1687"/>
        <w:gridCol w:w="1425"/>
        <w:gridCol w:w="1422"/>
        <w:gridCol w:w="1855"/>
      </w:tblGrid>
      <w:tr>
        <w:trPr>
          <w:trHeight w:val="525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1 год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яснение уточнений</w:t>
            </w:r>
          </w:p>
        </w:tc>
      </w:tr>
      <w:tr>
        <w:trPr>
          <w:trHeight w:val="251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35 706 000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351 25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0 057 25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3 434 0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 351 2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917 785 250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Увеличение в связи с прогнозным поступлением</w:t>
            </w:r>
          </w:p>
        </w:tc>
      </w:tr>
      <w:tr>
        <w:trPr>
          <w:trHeight w:val="187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351 25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финансов администрации города Нефтеюганска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50 2 04 04099 04 0000 150–Прочие безвозмездные поступления от негосударственных организаций в бюджеты городских округ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администрацией города Нефтеюганска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40 2 04 04099 04 0000 150–Прочие безвозмездные поступления от негосударственных организаций в бюджеты городских округ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жилищно-коммунального хозяйства администрации города Нефтеюганска закреплены следующие коды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481 2 07 04020 04 0000 150–Поступления от денежных пожертвований, предоставляемых физическими лицами получателям средств бюджетов городских округ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481 2 04 04099 04 0000 150–Прочие безвозмездные поступления от негосударственных организаций в бюджеты городских округ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е 6 «Перечень главных администраторов  источников внутреннего финансирования дефицита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финансов администрации города Нефтеюганска закреплены следующие коды бюджетной классификации:</w:t>
        <w:tab/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050 01 03 01 00 04 0000 710 - Получение кредитов от других бюджетов бюджетной системы Российской Федерации бюджетами городских округов в валюте Российской Федерации;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050 01 03 01 00 04 0000 810 - Погашение бюджетами городских округов кредитов от других бюджетов бюджетной системы Российской Федерации в валют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                      </w:t>
      </w:r>
      <w:r>
        <w:rPr>
          <w:b/>
          <w:sz w:val="28"/>
          <w:szCs w:val="28"/>
        </w:rPr>
        <w:t>138 318 827,34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567 941 784,9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842"/>
        <w:gridCol w:w="1418"/>
        <w:gridCol w:w="1558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 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7 29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1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02 43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 318 82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о обращению </w:t>
      </w:r>
      <w:r>
        <w:rPr>
          <w:sz w:val="28"/>
          <w:szCs w:val="28"/>
          <w:lang w:eastAsia="en-US"/>
        </w:rPr>
        <w:t>департамента жилищно-коммунального хозяйства</w:t>
      </w:r>
      <w:r>
        <w:rPr>
          <w:sz w:val="28"/>
          <w:szCs w:val="28"/>
        </w:rPr>
        <w:t xml:space="preserve"> пункт 17 дополнен новым видом субсидий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11) на финансовое обеспечение затрат на приобретение топлива для обеспечения нормативного неснижаемого запаса топлива на источниках тепловой энергии расположенных на территории г.Нефтеюганска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) на возмещение затрат по организации уличного, дворового освещения и иллюминации в г.Нефтеюганске (с учетом затрат на оплату электрической энергии, потребляемой объектами уличного, дворового освещения и иллюминации г.Нефтеюганска)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2019 году планируется привлечение бюджетного кредита </w:t>
      </w:r>
      <w:r>
        <w:rPr>
          <w:sz w:val="28"/>
          <w:szCs w:val="28"/>
        </w:rPr>
        <w:t xml:space="preserve">на приобретение дизельного топлива для обеспечения нормативного неснижаемого запаса топлива на источниках тепловой энергии г. Нефтеюганска (ЦК-1 и ЦК-2) в сумме 134 565 000 рублей. Погашение предусмотрено в 2019 в сумме 11 213 750 рублей и в 2020 году в сумме 123 351 250 рублей. 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                     Л.И.Щегульная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5:00Z</dcterms:created>
  <dc:creator>User</dc:creator>
  <dc:description/>
  <cp:keywords/>
  <dc:language>en-US</dc:language>
  <cp:lastModifiedBy>KolesnikovaEV</cp:lastModifiedBy>
  <cp:lastPrinted>2019-06-05T15:51:00Z</cp:lastPrinted>
  <dcterms:modified xsi:type="dcterms:W3CDTF">2019-08-20T08:12:00Z</dcterms:modified>
  <cp:revision>624</cp:revision>
  <dc:subject/>
  <dc:title>Пояснительная записка</dc:title>
</cp:coreProperties>
</file>