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чале публичных слуш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«02» августа  2019</w:t>
      </w:r>
      <w:r>
        <w:rPr>
          <w:szCs w:val="28"/>
        </w:rPr>
        <w:tab/>
        <w:tab/>
        <w:tab/>
        <w:tab/>
        <w:tab/>
        <w:tab/>
        <w:t xml:space="preserve">          </w:t>
      </w:r>
      <w:r>
        <w:rPr>
          <w:szCs w:val="28"/>
          <w:u w:val="single"/>
        </w:rPr>
        <w:t>город Нефтеюга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 xml:space="preserve">Организационный комитет по организации и проведению публичных слушаний, образованный на основани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я главы города Нефтеюганска от 26.07.2019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6</w:t>
      </w:r>
      <w:r>
        <w:rPr>
          <w:sz w:val="28"/>
          <w:szCs w:val="28"/>
          <w:u w:val="single"/>
        </w:rPr>
        <w:t xml:space="preserve"> «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значен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убличны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уш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 о внесении изменений в Правила землепользования и застройки города Нефтеюганска»______________________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повещает о начале публичных слушаний (общественных обсуждений):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ект</w:t>
      </w:r>
      <w:r>
        <w:rPr>
          <w:szCs w:val="28"/>
          <w:u w:val="single"/>
        </w:rPr>
        <w:t>у о внесении изменений в Правила землепользования и застройки города Нефтеюганска»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становление главы города Нефтеюганска от 26.07.2019 № 56 </w:t>
      </w:r>
      <w:r>
        <w:rPr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значен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убличны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уш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 о внесении изменений в Правила землепользования и застройки города Нефтеюганска»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 xml:space="preserve">*Публичные слушания проводятся: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  <w:u w:val="single"/>
        </w:rPr>
        <w:t xml:space="preserve">дата заседания публичных слушаний в форме </w:t>
      </w:r>
      <w:r>
        <w:rPr>
          <w:szCs w:val="28"/>
          <w:u w:val="single"/>
        </w:rPr>
        <w:t>обществе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обсуж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жителям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– 24.09.2019.</w:t>
      </w:r>
      <w:r>
        <w:rPr>
          <w:szCs w:val="28"/>
        </w:rPr>
        <w:t>_________________________________________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Мест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– здание Культурного центра «Юность», </w:t>
      </w:r>
      <w:r>
        <w:rPr>
          <w:szCs w:val="28"/>
          <w:u w:val="single"/>
        </w:rPr>
        <w:t>расположенно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0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>, здание 14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, место и время проведения публичных слушаний)</w:t>
      </w:r>
    </w:p>
    <w:p>
      <w:pPr>
        <w:pStyle w:val="Normal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firstLine="708"/>
        <w:jc w:val="both"/>
        <w:rPr>
          <w:sz w:val="20"/>
          <w:u w:val="single"/>
        </w:rPr>
      </w:pPr>
      <w:r>
        <w:rPr>
          <w:szCs w:val="28"/>
          <w:u w:val="single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</w:rPr>
          <w:t>http://www.admugansk.ru/</w:t>
        </w:r>
      </w:hyperlink>
      <w:r>
        <w:rPr>
          <w:u w:val="single"/>
        </w:rPr>
        <w:t xml:space="preserve"> </w:t>
      </w:r>
      <w:r>
        <w:rPr>
          <w:szCs w:val="28"/>
          <w:u w:val="single"/>
        </w:rPr>
        <w:t xml:space="preserve">в разделе «Деятельность» – подраздел «Градостроительство и земельные отношения» - «Общественные обсуждения и публичные слушания». </w:t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убличные слушания проводятся: 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02.08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04.10.2019.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рядок проведения публичных слушаний состоит из этапов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оповещение о начале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размещение проекта, подлежащего рассмотрению на публичных слушаниях, 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роведение экспозиции или экспозиций проекта, подлежащего рассмотрению на публичных слушаниях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роведение собрания или собраний участников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одготовка и оформление протокола публичных слуша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-подготовка и опубликование заключения о результатах публичных слушаний.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ставка демонстрационных материалов информационного характера по проекту о внесении изменений в Правила землепользования и застройки города Нефтеюганска»_- в департаменте градостроительства и земельных отношений администрации города Нефтеюганска, расположенном по адресу: город Нефтеюганск, 12 микрорайон, дом 26, помещение № 1, с 02.08.2019 по 04.10.2019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публичных слушаний – организационный комитет (оргкомитет). </w:t>
      </w:r>
      <w:r>
        <w:rPr>
          <w:szCs w:val="28"/>
        </w:rPr>
        <w:t>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  <w:r>
        <w:rPr>
          <w:rFonts w:cs="Times New Roman" w:ascii="Times New Roman" w:hAnsi="Times New Roman"/>
          <w:sz w:val="28"/>
          <w:szCs w:val="28"/>
          <w:u w:val="single"/>
        </w:rPr>
        <w:t>у о внесении изменений в Правила землепользования и застройки города Нефтеюганска» принима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 о внесении изменений в Правила землепользования и застройки города Нефтеюганска»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публичных слуша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 о внесении изменений в Правила землепользования и застройки города Нефтеюганска»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.09.2019.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25:00Z</dcterms:created>
  <dc:creator>User</dc:creator>
  <dc:description/>
  <cp:keywords/>
  <dc:language>en-US</dc:language>
  <cp:lastModifiedBy>Жданова Ольга Александровна</cp:lastModifiedBy>
  <cp:lastPrinted>2018-07-03T13:25:00Z</cp:lastPrinted>
  <dcterms:modified xsi:type="dcterms:W3CDTF">2019-07-30T08:25:00Z</dcterms:modified>
  <cp:revision>2</cp:revision>
  <dc:subject/>
  <dc:title/>
</cp:coreProperties>
</file>