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публичных слуш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«02» августа  2019</w:t>
      </w:r>
      <w:r>
        <w:rPr>
          <w:szCs w:val="28"/>
        </w:rPr>
        <w:tab/>
        <w:tab/>
        <w:tab/>
        <w:tab/>
        <w:tab/>
        <w:tab/>
        <w:t xml:space="preserve">          </w:t>
      </w:r>
      <w:r>
        <w:rPr>
          <w:szCs w:val="28"/>
          <w:u w:val="single"/>
        </w:rPr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я главы города Нефтеюганска от 26.07.2019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внесения изменений в документ территориального планирования «Генеральный план города Нефтеюганска»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повещает о начале публичных слушаний (общественных обсуждений):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ект</w:t>
      </w:r>
      <w:r>
        <w:rPr>
          <w:szCs w:val="28"/>
          <w:u w:val="single"/>
        </w:rPr>
        <w:t xml:space="preserve">у внесения изменений в документ территориального планирования «Генеральный план города Нефтеюганска» </w:t>
      </w: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тановление главы города Нефтеюганска от 26.07.2019 № 55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внесения изменений в документ территориального планирования «Генеральный план города Нефтеюганск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*Публичные слушания проводятся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24.09.2019.</w:t>
      </w:r>
      <w:r>
        <w:rPr>
          <w:szCs w:val="28"/>
        </w:rPr>
        <w:t>____________________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здание Культурного центра «Юность», </w:t>
      </w:r>
      <w:r>
        <w:rPr>
          <w:szCs w:val="28"/>
          <w:u w:val="single"/>
        </w:rPr>
        <w:t>расположенно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0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>, здание 14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Cs w:val="28"/>
          <w:u w:val="single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>
          <w:u w:val="single"/>
        </w:rPr>
        <w:t xml:space="preserve"> </w:t>
      </w:r>
      <w:r>
        <w:rPr>
          <w:szCs w:val="28"/>
          <w:u w:val="single"/>
        </w:rPr>
        <w:t xml:space="preserve">в разделе «Деятельность» – подраздел «Градостроительство и земельные отношения» - «Общественные обсуждения и публичные слушания». 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убличные слушания проводятся: 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02.08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4.10.2019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ставка демонстрационных материалов информационного характера по проекту внесения изменений в документ территориального планирования «Генеральный план города Нефтеюганска» 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02.08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4.10.2019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ложения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>у внесения изменений в документ территориального планирования «Генеральный план города Нефтеюганска» принима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внесения изменений в документ территориального планирования «Генеральный план города Нефтеюганска» 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 внесения изменений в документ территориального планирования «Генеральный план города Нефтеюганска»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09.2019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21:00Z</dcterms:created>
  <dc:creator>User</dc:creator>
  <dc:description/>
  <cp:keywords/>
  <dc:language>en-US</dc:language>
  <cp:lastModifiedBy>Жданова Ольга Александровна</cp:lastModifiedBy>
  <cp:lastPrinted>2018-07-03T13:25:00Z</cp:lastPrinted>
  <dcterms:modified xsi:type="dcterms:W3CDTF">2019-07-30T08:21:00Z</dcterms:modified>
  <cp:revision>2</cp:revision>
  <dc:subject/>
  <dc:title/>
</cp:coreProperties>
</file>