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11340" w:hanging="0"/>
        <w:rPr/>
      </w:pPr>
      <w:r>
        <w:rPr>
          <w:spacing w:val="2"/>
          <w:sz w:val="28"/>
          <w:szCs w:val="28"/>
        </w:rPr>
        <w:t xml:space="preserve">Приложение к заключению </w:t>
      </w:r>
    </w:p>
    <w:p>
      <w:pPr>
        <w:pStyle w:val="Normal"/>
        <w:tabs>
          <w:tab w:val="clear" w:pos="708"/>
          <w:tab w:val="left" w:pos="5670" w:leader="none"/>
        </w:tabs>
        <w:ind w:left="11340" w:hanging="0"/>
        <w:rPr/>
      </w:pPr>
      <w:r>
        <w:rPr>
          <w:spacing w:val="2"/>
          <w:sz w:val="28"/>
          <w:szCs w:val="28"/>
        </w:rPr>
        <w:t xml:space="preserve">о результатах общественных обсуждений от 12.07.2019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ложения и замечания, поступившие в ходе проведения общественных обсуждений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роекту </w:t>
      </w:r>
      <w:r>
        <w:rPr>
          <w:rFonts w:eastAsia="Calibri"/>
          <w:sz w:val="28"/>
          <w:szCs w:val="28"/>
        </w:rPr>
        <w:t xml:space="preserve">решения </w:t>
      </w:r>
      <w:r>
        <w:rPr>
          <w:sz w:val="28"/>
          <w:szCs w:val="28"/>
        </w:rPr>
        <w:t>о размещении часовни в честь убиенного Владимира Аркадьевича Петухова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68"/>
        <w:gridCol w:w="11516"/>
      </w:tblGrid>
      <w:tr>
        <w:trPr>
          <w:trHeight w:val="1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.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Заявитель, дата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редложения и замечания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color w:val="414143"/>
                <w:sz w:val="28"/>
                <w:szCs w:val="28"/>
              </w:rPr>
            </w:pPr>
            <w:r>
              <w:rPr>
                <w:color w:val="414143"/>
                <w:sz w:val="28"/>
                <w:szCs w:val="28"/>
              </w:rPr>
              <w:t>Екатерина, 28.06.2019</w:t>
            </w:r>
          </w:p>
          <w:p>
            <w:pPr>
              <w:pStyle w:val="Normal"/>
              <w:rPr>
                <w:rFonts w:eastAsia="Calibri"/>
                <w:caps/>
                <w:color w:val="414143"/>
                <w:sz w:val="28"/>
                <w:szCs w:val="28"/>
                <w:lang w:eastAsia="en-US"/>
              </w:rPr>
            </w:pPr>
            <w:r>
              <w:rPr>
                <w:rFonts w:eastAsia="Calibri"/>
                <w:caps/>
                <w:color w:val="414143"/>
                <w:sz w:val="28"/>
                <w:szCs w:val="28"/>
                <w:lang w:eastAsia="en-US"/>
              </w:rPr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нечно удобнее было на участке прилегающему к территории старого кладбища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нна, 28.06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на земельном участке, прилегающем к территории старого кладбища</w:t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митрий, 28.06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на ЗУ, прилегающему к территории старого кладбища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рина, 28.06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Я за размещение часовни на территории старого кладбища!</w:t>
            </w:r>
          </w:p>
        </w:tc>
      </w:tr>
      <w:tr>
        <w:trPr>
          <w:trHeight w:val="7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на, 28.06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На территории прилегающей к старому кладбищу</w:t>
            </w:r>
          </w:p>
        </w:tc>
      </w:tr>
      <w:tr>
        <w:trPr>
          <w:trHeight w:val="8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Евгения, 28.06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на территории прилегающей к старому кладбищу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ирилл, 28.06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на территории рядом старого кладбища</w:t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ячеслав, 28.06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на территории прилегающей к старому кладбищу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Елена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На территории старого кладбища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рина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Я за размещение часовни на территории старого кладбища!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талья, 28.06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На участке, прилегающему к территории старого кладбища</w:t>
            </w:r>
          </w:p>
        </w:tc>
      </w:tr>
      <w:tr>
        <w:trPr>
          <w:trHeight w:val="1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арина, 01.07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Ввиду того, что часовня - культовое сооружение, то и размещать необходимо по христианским канонам (либо на месте смерти, либо на месте захоронения). Убиенный Владимир Аркадьевич похоронен на старом кладбище. значит "сам бог велел" возвести часовню на земельном участке, прилегающем к территории старого кладбища. Самое оптимальное место.</w:t>
            </w:r>
          </w:p>
        </w:tc>
      </w:tr>
      <w:tr>
        <w:trPr>
          <w:trHeight w:val="6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Елена, 01.07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Конечно, однозначно на территории старого кладбища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лина, 01.07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только, на территории старого кладбища</w:t>
            </w:r>
          </w:p>
        </w:tc>
      </w:tr>
      <w:tr>
        <w:trPr>
          <w:trHeight w:val="9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горь, 01.07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Наиболее логично на месте захоронения Владимира Аркадьевича, а это земельный участок, прилегающий к территории старого кладбища.</w:t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ртём, 01.07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на земельном участке, прилегающей территории старого кладбища</w:t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дежда, 01.07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ротив 2А мкр.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Елена, 01.07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на земельном участке, прилегающем к территории старого кладбища</w:t>
            </w:r>
          </w:p>
        </w:tc>
      </w:tr>
      <w:tr>
        <w:trPr>
          <w:trHeight w:val="6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устам, 01.07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на земельном участке, прилегающем к территории старого кладбища</w:t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на Н, 02.07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Будет разумней разместить культовое сооружение на месте старого кладбища и непосредственного захоронения В.А.Петухова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льга, 02.07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старое кладбище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лексей, 02.07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На территории старого кладбища</w:t>
            </w:r>
          </w:p>
        </w:tc>
      </w:tr>
      <w:tr>
        <w:trPr>
          <w:trHeight w:val="7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ера, 02.07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Самое оптимальное место на земельном участке, прилегающему к территории старого кладбища.</w:t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Елена, 02.07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Я за часовню на территории старого кладбища</w:t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Галина, 03.07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де захоронение, там и часовня. Значит на старом кладбище.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лександр, 04.07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 старом кладбище.</w:t>
            </w:r>
          </w:p>
        </w:tc>
      </w:tr>
      <w:tr>
        <w:trPr>
          <w:trHeight w:val="8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талья, 07.07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В микрорайоне 2А сформировано и законченно, поэтому часовня на этой территории перебор. Нерационально.</w:t>
            </w:r>
          </w:p>
        </w:tc>
      </w:tr>
      <w:tr>
        <w:trPr>
          <w:trHeight w:val="8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талья, 08.07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Возможно на участке , прилегающему к старому кладбищу, часовня будет логичнее.</w:t>
            </w:r>
          </w:p>
        </w:tc>
      </w:tr>
      <w:tr>
        <w:trPr>
          <w:trHeight w:val="8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Екатерина, 08.07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Разместить участке прилегающему к старому кладбищу.</w:t>
            </w:r>
          </w:p>
        </w:tc>
      </w:tr>
      <w:tr>
        <w:trPr>
          <w:trHeight w:val="8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оман, 08.07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На кладбище</w:t>
            </w:r>
          </w:p>
        </w:tc>
      </w:tr>
      <w:tr>
        <w:trPr>
          <w:trHeight w:val="8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тя, 08.07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разместить на территории прилегающему к старому кладбищу</w:t>
            </w:r>
          </w:p>
        </w:tc>
      </w:tr>
      <w:tr>
        <w:trPr>
          <w:trHeight w:val="8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оман, 08.07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Я за старое кладбище</w:t>
            </w:r>
          </w:p>
        </w:tc>
      </w:tr>
      <w:tr>
        <w:trPr>
          <w:trHeight w:val="8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Евгения, 08.07.20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На старом кладбище конечно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51" w:gutter="0" w:header="709" w:top="765" w:footer="28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Lentapubdate">
    <w:name w:val="lenta_pubd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9:14:00Z</dcterms:created>
  <dc:creator>Пользователь</dc:creator>
  <dc:description/>
  <cp:keywords/>
  <dc:language>en-US</dc:language>
  <cp:lastModifiedBy>Duma</cp:lastModifiedBy>
  <cp:lastPrinted>2019-07-09T14:11:00Z</cp:lastPrinted>
  <dcterms:modified xsi:type="dcterms:W3CDTF">2019-07-12T05:12:00Z</dcterms:modified>
  <cp:revision>3</cp:revision>
  <dc:subject/>
  <dc:title>ЗАКЛЮЧЕНИЕ</dc:title>
</cp:coreProperties>
</file>