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№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за 1 полугодие 2019 год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 с положением о бюджетном устройстве и бюджетном процессе в городе Нефтеюганске, утверждённым решением Думы города          от 25.09.2013 № 633-V, 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 отчёт об исполнении бюджета города Нефтеюганска                 за 2 квартал 2019 год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По доходам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 055 883 418,35 </w:t>
      </w:r>
      <w:r>
        <w:rPr>
          <w:rFonts w:cs="Times New Roman" w:ascii="Times New Roman" w:hAnsi="Times New Roman"/>
          <w:b w:val="false"/>
          <w:sz w:val="28"/>
          <w:szCs w:val="28"/>
        </w:rPr>
        <w:t>рублей согласно                    приложению 1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По расходам в сумм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 451 743 143,39 </w:t>
      </w:r>
      <w:r>
        <w:rPr>
          <w:rFonts w:cs="Times New Roman" w:ascii="Times New Roman" w:hAnsi="Times New Roman"/>
          <w:b w:val="false"/>
          <w:sz w:val="28"/>
          <w:szCs w:val="28"/>
        </w:rPr>
        <w:t>рубля согласно                    приложениям 2, 3 к настоящему постановл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По источникам финансирования дефицита бюджета согласно приложению 4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Директору департамента финансов администрации города Л.И.Щегульной  направить отчёт об исполнении бюджета города за                     1 полугодие 2019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иректору департамента по делам администрации города                              П</w:t>
      </w:r>
      <w:r>
        <w:rPr>
          <w:rFonts w:cs="Times New Roman" w:ascii="Times New Roman" w:hAnsi="Times New Roman"/>
        </w:rPr>
        <w:t xml:space="preserve">.А.Прокопович </w:t>
      </w:r>
      <w:r>
        <w:rPr>
          <w:rFonts w:cs="Times New Roman" w:ascii="Times New Roman" w:hAnsi="Times New Roman"/>
          <w:bCs/>
        </w:rPr>
        <w:t>разместить постановление официальном сайте органов местного самоуправления города Нефтеюганска в сети Интерне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С.Ю.Дегтярев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Duma</cp:lastModifiedBy>
  <cp:lastPrinted>2017-04-20T09:00:00Z</cp:lastPrinted>
  <dcterms:modified xsi:type="dcterms:W3CDTF">2019-07-23T09:08:00Z</dcterms:modified>
  <cp:revision>94</cp:revision>
  <dc:subject/>
  <dc:title>                                                                                                                                                                           </dc:title>
</cp:coreProperties>
</file>